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егистрировано в Минюсте РФ 4 февраля 1998 г. № 1467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ФЕДЕРАЛЬНЫЙ ГОРНЫЙ И ПРОМЫШЛЕННЫЙ НАДЗОР РОССИИ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ТАНОВЛЕНИЕ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 12 января 1998 г. № 2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 УТВЕРЖДЕНИИ ИНСТРУКЦИИ О ПОРЯДКЕ ВЕДЕНИЯ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ОНИТОРИНГА БЕЗОПАСНОСТИ ГИДРОТЕХНИЧЕСКИХ СООРУЖЕНИЙ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ПРИЯТИЙ, ОРГАНИЗАЦИЙ, ПОДКОНТРОЛЬНЫХ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ГОРТЕХНАДЗОРУ РОССИИ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едеральный горный и промышленный надзор России (Госгортехнадзор России) постановляет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дить Инструкцию о порядке ведения мониторинга безопасности гидротехнических сооружений предприятий, организаций, подконтрольных органам Госгортехнадзора России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альник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гортехнадзора России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Д.ЛОЗОВОЙ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а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новлением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гортехнадзора России</w:t>
      </w:r>
    </w:p>
    <w:p>
      <w:pPr>
        <w:pStyle w:val="ConsNormal"/>
        <w:widowControl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12.01.98 № 2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СТРУКЦИЯ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 ПОРЯДКЕ ВЕДЕНИЯ МОНИТОРИНГА БЕЗОПАСНОСТИ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ИДРОТЕХНИЧЕСКИХ СООРУЖЕНИЙ ПРЕДПРИЯТИЙ, ОРГАНИЗАЦИЙ,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КОНТРОЛЬНЫХ ОРГАНАМ ГОСГОРТЕХНАДЗОРА РОССИИ</w:t>
      </w:r>
    </w:p>
    <w:p>
      <w:pPr>
        <w:pStyle w:val="ConsTitle"/>
        <w:widowControl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Д 03-259-98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"Инструкция о порядке ведения мониторинга безопасности гидротехнических сооружений предприятий, организаций, подконтрольных органам Госгортехнадзора России" &lt;*&gt; разработана с учетом требований Федеральных законов Российской Федерации "О безопасности гидротехнических сооружений" от 21.07.97 № 117-ФЗ, "О промышленной безопасности опасных производственных объектов" от 21.07.97 № 116-ФЗ и Постановлений Правительства Российской Федерации от 05.11.95 № 1113 "О единой государственной системе предупреждения и ликвидации чрезвычайных ситуаций", от 16.10.97 № 1320 "Об организации государственного надзора за безопасностью гидротехнических сооружений"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&lt;*&gt; В дальнейшем для краткости именуется - Инструкция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струкция определяет цели, задачи, функции и структуру мониторинга безопасности гидротехнических сооружений промышленных предприятий, организаций, подконтрольных Госгортехнадзору РФ, а также устанавливает порядок его осуществления при их эксплуатац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В целях настоящей "Инструкции..." используется следующее понятие: мониторинг безопасности гидротехнических сооружений промышленных предприятий, организаций (далее "Мониторинг безопасности") - это совокупность постоянных (непрерывных) наблюдений за состоянием безопасности гидротехнических сооружений и характером их воздействия на окружающую среду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иторинг осуществляется в целях анализа и оценки прогноза развития ситуации с безопасностью сооружений и подготовку рекомендаций по преодолению негативных тенденций и устранению выявленных недостатков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Инструкция является обязательной для предприятий, организаций всех организационно - правовых форм собственности, осуществляющих проектирование, строительство, реконструкцию и эксплуатацию гидротехнических сооружений промышленных предприятий, поднадзорных Госгортехнадзору Росс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Мониторинг безопасности осуществляется в пределах границ земельного участка, предоставленного для возведения гидротехнического сооружения (земельного отвода). В случаях, когда вредное влияние сооружения распространяется за границы земельного отвода, сфера действия мониторинга должна быть расширена до границ влияния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5. Основой мониторинга безопасности являются ведущиеся на промышленных предприятиях, организациях наблюдения за состоянием безопасности и характером влияния гидротехнических сооружений на окружающую среду, осуществляемые службой геотехконтроля, маркшейдерскими, геологическими, природоохранными и иными службам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Ведение мониторинга безопасности в горнодобывающей, металлургической, химической промышленности осуществляется на единой информационной и методической основе, обеспечивающей сопоставимость результатов наблюдений и совместимость с ними других систем мониторинга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Структура и содержание мониторинга безопасности в разных отраслях промышленности регламентируется настоящей Инструкцией и другими ведомственными нормативно - методическими документами, согласованными с Госгортехнадзором Росс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Координацию развития и функционирования систем мониторинга безопасности осуществляет Госгортехнадзор России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Цели, задачи и объекты мониторинга безопасности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Мониторинг осуществляется с целью обеспечения постоянного контроля за состоянием безопасности гидротехнических сооружений и их воздействием на окружающую среду, предотвращения возникновения аварийных ситуаций и создания условий для безопасной эксплуатац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Основной задачей мониторинга безопасности является обеспечение управления в области рациональной и безопасной эксплуатации гидротехнических сооружений, безопасного ведения работ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Цели и задачи мониторинга безопасности достигаются посредством организации системы постоянных (непрерывных) визуальных и инструментальных (в том числе автоматизированных, дистанционных) наблюдений, обеспечивающих получение качественной и достоверной информации в необходимых объемах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. К объектам мониторинга безопасности относятся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мышленные гидротехнические сооружения (накопители промышленных отходов: хвостохранилища, шламохранилища, гидроотвалы, пруды - отстойники, накопители технических, дренажных и шламовых вод, технологические водохранилища, выведенные из эксплуатации накопители жидких промышленных отходов, используемые как техногенные месторождения полезных ископаемых или находящиеся в нестабильном состоянии), включающие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мывные и насыпные ограждающие и подпорные дамбы и плотины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грунты основания гидротехнического сооружения в зоне влияния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истемы гидротранспорта и оборотного водоснабжения, включая прудки - отстойники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новное технологическое оборудование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иродоохранные сооружения, предназначенные для предотвращения вредного влияния накопителя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Проектная и эксплуатационная документация вышеуказанных объектов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Состояние процесса подготовки и порядка подготовки обучения эксплуатационного персонала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. К основным технологическим процессам, на которые распространяется мониторинг безопасности, относятся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хнология складирования (намыва) шламов в накопители промышленных отходов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хнология осветления и оборота технической воды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хнология гидротранспорта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хнология рекультивации и вывода из эксплуатации (ликвидации) накопителей промышленных отходов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хнология повторной разработки и извлечения шламов из законсервированного накопителя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ушение накопителей промышленных отходов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технология промышленной переработки токсичных отходов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иторинг безопасности также распространяется на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осуществление мероприятий по обеспечению устойчивости гидротехнических сооружений и элементов конструкции накопителя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анализ изменения химического состава складируемых отходов (класс токсичности) и характер его влияния на состояние конструкций ГТС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. Основные функции системы мониторинга безопасности гидротехнических сооружений предприятий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блюдения за устойчивостью (статической, динамической, сейсмической и фильтрационной) ограждающих дамб и других сооружений (элементов конструкции) накопителей промышленных отходов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блюдения за уровнями воды, глубиной, мутностью, химсоставом и объемами воды в прудках - отстойниках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блюдения за фильтрацией из накопителя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чет сбросов (баланс) дренажных вод и выбросов загрязняющих веществ (в том числе пыли) в окружающую среду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чет объемов и динамики складирования шламов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чет физико - механических характеристик шламов, укладываемых в ограждающие дамбы и чашу накопителя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чет технологических параметров складирования (намыва) шламов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учет нарушенных (деградированных, загрязненных) и рекультивированных (восстановленных) земель;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- наблюдения за состоянием (загрязнением) подземных и поверхностных вод в районе накопителя, а также грунтов прилегающих территорий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 Порядок функционирования системы мониторинга безопасности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еречень контролируемых при осуществлении мониторинга безопасности параметров определяется на основании действующих нормативных документов, проекта натурных наблюдений (с учетом действующих и необходимых контрольно - измерительных приборов), рекомендаций по результатам экспертных оценок состояния безопасности сооружения, а также рекомендаций и предложений служб мониторинга, создаваемых на базе организаций, имеющих лицензию Госгортехнадзора на право экспертизы безопасности гидротехнических сооружений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Мониторинг безопасности строится на основе оптимизации объемов дистанционных и иных наблюдений, обеспечивающих своевременное выявление (прогнозирование) и предупреждение наиболее опасных аварийных ситуаций. Для выполнения отдельных наблюдений могут привлекаться соответствующие специализированные организац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. Основные требования к осуществлению мониторинга безопасности гидротехнических сооружений предприятий, организаций устанавливаются при проектировании гидротехнических сооружений и их эксплуатац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4. Согласование проекта мониторинга безопасности гидротехнических сооружений, выполненного эксплуатирующей организацией, осуществляется службой мониторинга, указанной в п. 3.1, которая осуществляет проверку информационной совместимости в соответствии с требованиями, установленными специализированной организацией (аналитическим центром), имеющей лицензию Госгортехнадзора Росс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5. В целях определения уровня безопасности гидротехнических сооружений предприятиями, организациями по результатам ведения мониторинга составляются аналитические сведения по форме, утверждаемой Госгортехнадзором России, которые направляются в специализированную организацию (аналитический центр), а при необходимости в региональные органы Госгортехнадзора.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4. Службы, осуществляющие мониторинг безопасности,</w:t>
      </w:r>
    </w:p>
    <w:p>
      <w:pPr>
        <w:pStyle w:val="ConsNormal"/>
        <w:widowControl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х основные задачи, обязанности и права</w:t>
      </w:r>
    </w:p>
    <w:p>
      <w:pPr>
        <w:pStyle w:val="ConsNonformat"/>
        <w:widowControl/>
        <w:ind w:firstLine="284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Состав службы предприятий, организаций, осуществляющий мониторинг безопасности, ее основные обязанности и права определяются "Инструкцией о порядке ведения мониторинга безопасности гидротехнических объектов накопителя промышленных отходов (хвостового (шламового) хозяйства) предприятия", утверждаемой руководителем предприятия, организации по согласованию с региональным органом (округом) Госгортехнадзора Росс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Руководство и организацию ведения мониторинга безопасности рекомендуется возлагать на службу геотехконтроля хвостового хозяйства предприятия, организации с привлечением специалистов маркшейдерских, геологических, технологических и иных служб предприятия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. Работы по мониторингу безопасности могут также выполняться на договорной основе специализированными организациями, имеющими специалистов необходимой квалификации и лицензию Госгортехнадзора России на право экспертизы безопасности гидротехнических сооружений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. Для регулирования безопасности гидротехнических сооружений и контроля ведения мониторинга, а также в целях своевременного получения и обмена информацией между предприятиями, организациями и специализированной организацией, имеющей лицензию на право экспертизы безопасности гидротехнических сооружений (далее именуемой аналитическим центром), рекомендуется заключать соответствующие договора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. Указанный аналитический центр при этом осуществляет следующие функции: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) Периодический контроль за качеством натурных наблюдений на гидротехнических сооружениях предприятий, организаций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Анализ и обработка поступающих данных натурных наблюдений по компьютерной сети или другими видами связи от предприятий, организаций, а также служб мониторинга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) Оперативное выявление угрожающих мер и тенденций, разработка мер и рекомендаций по их преодолению и направление информации о них по компьютерной сети или другими видами связи предприятиям, организациям и органам Госгортехнадзора России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) Информационное обслуживание предприятий, организаций и всех заинтересованных пользователей по вопросам безопасной эксплуатации гидротехнических сооружений.</w:t>
      </w:r>
    </w:p>
    <w:p>
      <w:pPr>
        <w:pStyle w:val="ConsNormal"/>
        <w:widowControl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. Методическое руководство и контроль за осуществлением мониторинга безопасности гидротехнических сооружений возлагается на Госгортехнадзор России и его региональные органы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Consultant" w:cs="Consultant"/>
      <w:color w:val="auto"/>
      <w:sz w:val="20"/>
      <w:szCs w:val="20"/>
      <w:lang w:val="ru-RU" w:eastAsia="zh-CN" w:bidi="hi-I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Consultant" w:cs="Consultant"/>
      <w:color w:val="auto"/>
      <w:sz w:val="20"/>
      <w:szCs w:val="20"/>
      <w:lang w:val="ru-RU" w:eastAsia="zh-CN" w:bidi="hi-I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Consultant" w:cs="Consultant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3:19:00Z</dcterms:created>
  <dc:creator/>
  <dc:description/>
  <dc:language>en-US</dc:language>
  <cp:lastModifiedBy>CNTI</cp:lastModifiedBy>
  <dcterms:modified xsi:type="dcterms:W3CDTF">2000-09-27T14:02:00Z</dcterms:modified>
  <cp:revision>3</cp:revision>
  <dc:subject/>
  <dc:title/>
</cp:coreProperties>
</file>