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Д-03-260-9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е документы Госгортехнадзора Росс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ИЧЕСКИЕ РЕКОМЕНДАЦИИ ПО ИДЕНТИФИКАЦИ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Х ПРОИЗВОДСТВЕННЫХ ОБЪЕКТ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9-01-25</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О И ВНЕСЕНО Техническим управлением Госгортехнадзора России, НТЦ "Промышленная безопасность"</w:t>
      </w:r>
    </w:p>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О Постановлением Госгортехнадзора России от 25.01.99 № 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ие Методические рекомендации разъясняют основные требования к идентификации опасных производственных объектов, а также специфические признаки и условия иднтификации опасных производственных объектов для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Методические рекомендации предназначены для специалистов Госгортехнадзора России, экспертных организаций, страховых организаций, а также организаций, эксплуатирующих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Федеральный закон "О промышленной безопасности опасных производственных объектов" от 21.07.97 № 116-ФЗ (Собрание законодательства Российской Федерации, 1997, №30, ст.35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Федеральный закон "О лицензировании отдельных видов деятельности" от 25.09.98 № 158-ФЗ (Собрание законодательства Российской Федерации, 1998, № 39, ст.48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3. Закон Российской Федерации "Об организации страхового дела в Российской Федерации" от 27.11.92 № 4016-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Положение о Федеральном горном и промышленном надзоре России, утверждено Указом Президента Российской Федерации от 18.02.93 № 234 (Собрание актов Президента и Правительства Российской Федерации, 1993, № 8, ст.6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5. Перечень предприятий (организаций), производств, объектов и работ, надзор за которыми осуществляют органы Федерального горного и промышленного надзора России, утвержден Указом Президента Российской Федерации от 18.02.93 № 234 (Собрание актов Президента и Правительства Российской Федерации, 1993, № 8, ст.6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6.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 30, ст.377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7. Распоряжение Президента Российской Федерации от 31.12.91 № 136-рп "Вопросы Федерального горного и промышленного надзора России" (Ведомости Съезда народных депутатов РСФСР и Верховного Совета РСФСР, 1992, №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8. Правила страхования (стандартные) гражданской ответственности организаций, эксплуатирующих опасные производственные объекты, за причинения вреда жизни, здоровью или имуществу других лиц и окружающей среде в результате аварии на опасном производственном объекте (утверждены Всероссийским союзом страховщиков 23.02.9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9. Методические рекомендации по внедрению обязательного страхования ответственности за причинение вреда при эксплуатации опасного производственного объекта (утверждены Минфином России и согласованы Госгортехнадзором России и МЧС России 31.03.9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0. Правила проведения экспертизы промышленной безопасности (утверждены Госгортехнадзором России 06.11.98 № 64, зарегистрированы Минюстом России 08.12.98 № 165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1. Временный порядок рассмотрения заявления соискателя лицензий, оформления и выдачи лицензий в центральном аппарате и территориальных органах Госгортехнадзора России (утвержден Госгортехнадзором России 10.01.98 № 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рмины и опре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Гражданская ответственность - возникшая по закону обязанность возмещать вред, причиненный жизни, здоровью или имуществу других лиц и окружающей природной сред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Заказчик - организация, обратившаяся с заявкой на проведение экспертизы [2.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4. Идентификация опасных производственных объектов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5. Идентификационный лист опасного производственного объекта - формализованное приложение к заключению экспертизы промышленной безопасности в части идентификации опасных производственных объектов (заполняется для каждого опасного производственного объекта по форме, приведенной в Приложении 1 к настоящим Методическим рекомендац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6. Сводный лист учета опасных производственных объектов с целью страхования ответственности - формализованное приложение к заключению экспертизы промышленной безопасности в части идентификации опасных производственных объектов (заполняется для организации-страхователя по форме, приведенной в Приложении 1 к настоящим Методическим рекомендац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7. Лицензия - разрешение (право) на осуществление лицензируемого вида деятельности при обязательном соблюдении лицензионных требований и условий [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8. Опасные производственные объекты - предприятия или их цехи, участки, площадки, а также иные производственные объекты, на которых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используется оборудование, работающее под давлением более 0,07 мегапаскаля или при температуре нагрева воды более 115 градусов Цельс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используются стационарно установленные грузоподъемные механизмы, эскалаторы, канатные дороги, фуникул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олучаются расплавы черных и цветных металлов и сплавы на основе этих расплав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ведутся горные работы, работы по обогащению полезных ископаемых, а также работы в подземных услов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9. Тип опасного производственного объекта - характеристика опасного производственного объекта, показывающая определенный на основании статьи 15 Федерального закона "О промышленной безопасности опасных производственных объектов" размер минимальной страховой суммы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Тип опасного производственного объекта определяется при идентификации опасных производственных объектов. Существует три типа опасных производственных объектов, для которых минимальные размеры страховых сумм страхования ответственности составляют 70 тысяч, 10 тысяч и 1 тысячу минимальных размеров оплаты труда (далее - МРОТ), установленных законодательством Российской Федерации на день заключения договора страхования риска ответствен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0. Признаки опасности объекта - один или несколько признаков, при наличии которых объект относится к категории опасных производственных объектов. Признаки опасности объекта определяются при идентификации опасных производственных объектов в соответствии с приложением 1 Федерального закона "О промышленной безопасности опасных производственных объектов" и указаны в п.5.1 настоящих Методических рекоменда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1. 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2. Российский страховой пул по страхованию ответственности в рамках Федерального закона "О промышленной безопасности опасных производственных объектов" - объединение страховщиков, имеющих соответствующую лицензию на право страхования данного вида гражданской ответственности, созданное с целью обеспечения финансовой устойчивости и гарантий страховых выпл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3. Страхование -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2.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4. Страхователи - юридические лица и дееспособные физические лица, заключившие со страховщиками договоры страхования либо являющиеся страхователями в силу закона [2.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5. Страховщики -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получившие в установленном порядке лицензию на осуществление страховой деятельности на территории Российской Федерации [2.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6. Страховая сумма -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2.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7. Экспертиза промышленной безопасности - оценка соответствия объекта экспертизы предъявляемым к нему действующим требованиям промышленной безопасности [2.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8. Экспертная организация - организация, имеющая лицензию Госгортехнадзора России на право проведения экспертизы промышленной безопасности в соответствии с действующим законодательством [2.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9. Заключение экспертизы промышленной безопасности - документ, содержащий обоснованные выводы о соответствии или несоответствии объекта экспертизы требованиям промышленной безопасности [2.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Идентификация опасных производственных объектов осуществляется для целей страхования ответственности организаций, эксплуатирующих опасные производственные объекты, а также для целей регистрации объектов в государственном реестре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Идентификация опасных производственных объектов для страхования ответственности организаций, эксплуатирующих опасные промышленные объекты, за причинение вреда жизни, здоровью или имуществу других лиц и окружающей природной среде в случае аварии на опасном производственном объекте (далее - идентификация) осуществляется организацией, эксплуатирующей опасный производственный объект, а также экспертной организацией, имеющей лицензию Госгортехнадзора России на проведение экспертизы промышленной безопасности в части идентификаци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Ответственность за правильность идентификации опасных производственных объектов возлагается на организацию, осуществляющую идентифик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В рамках идентификации территориальные органы Госгортехнадзора России долж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овать правильность применения критериев идентификации опасных производственных объектов и отнесения идентифицируемых объектов к типам по обязательному страхованию ответствен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овать наличие у экспертных организаций, проводящих идентификацию, необходимой лицензии Госгортехнадзор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Целью идентификации является определение типа опасных производственных объектов в составе организации, эксплуатирующей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 Идентификация является основанием для заключения договора страхования риска ответственности и регистрации объектов в государственном реестре опасных производственных объектов.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сновные принципы и критерии отнесения объектов к категор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ипам опасных производственны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К категории опасных производственных объектов в соответствии с Федеральным законом "О промышленной безопасности опасных производственных объектов" [2.1] относятся предприятия или их цехи, участки, площадки, а также иные производственные объекты, на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1. Получаются, используются, перерабатываются, образуются, хранятся, транспортируются, уничтожаются следующие опасные вещест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доза при введении в желудок от 15 миллиграммов на килограмм до 200 миллиграммов на килограмм включительн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доза при нанесении на кожу от 50 миллиграммов на килограмм до 400 миллиграммов на килограмм включительн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концентрация в воздухе от 0,5 миллиграмма на литр до 2 миллиграммов на литр включительн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 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доза при введении в желудок не более 15 миллиграммов на килограм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доза при нанесении на кожу не более 50 миллиграммов на килограм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концентрация в воздухе не более 0,5 миллиграмма на лит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ж) вещества, представляющие опасность для окружающей природной среды, - вещества, характеризующиеся в водной среде следующими показателями острой токс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смертельная доза при воздействии на рыбу в течение 96 часов не более 10 миллиграммов на лит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концентрация яда, вызывающая определенный эффект при воздействии на дафнии в течение 48 часов, не более 10 миллиграммов на лит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ингибирующая концентрация при воздействии на водоросли в течение 72 часов не более 10 миллиграммов на лит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2. Используется оборудование, работающее под давлением более 0,07 МПа или при температуре нагрева воды более 115 градусов Цельс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3. Используются стационарно установленные грузоподъемные механизмы, эскалаторы, канатные дороги, фуникул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4. Получаются расплавы черных и цветных металлов и сплавы на основе этих расплав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5. Ведутся горные работы, работы по обогащению полезных ископаемых, а также работы в подземных услов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2. Отнесение объекта к категории опасного производственного объекта осуществляется в процессе его идентификации на основании установления признаков, указанных в пп. 5.1.1-5.1.5 настоящих Методических рекоменда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несении объекта к категории опасного производственного объекта по признакам, предусмотренным в пп. 5.1.2 и 5.1.3, учитываются технические устройства, оборудование, сооружения и механизмы, как регистрируемые, так и нерегистрируемые в органах Госгортехнадзора России в соответствии с действующими Правилами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 Для целей страхования, на основании Федерального Закона "О промышленной безопасности опасных производственных объектов" [2.1], опасные производственные объекты подразделяются по степени опасности на следующие типы (по уб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1. К первому типу относятся объекты, на которых получаются, используются, перерабатываются, образовываются, хранятся, транспортируются, уничтожаются опасные вещества в количествах, равных или превышающих количество, установленное приложением 2 Федерального закона "О промышленной безопасности опасных производственных объектов" [2.1] и указанное в Таблицах 1 и 2 настоящих Методических рекоменда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вого типа опасных производственных объектов минимальная страховая сумма составляет семьдесят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2. К второму типу относятся не относящиеся к первому типу объекты, на которых получаются, используются, перерабатываются, образовываются, хранятся, транспортируются, уничтожаются опасные вещества в количестве, меньшем чем количество, установленное приложением 2 Федерального закона "О промышленной безопасности опасных производственных объектов" [2.1] и указанное в Таблицах 1 и 2 настоящих Методических рекоменда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торого типа опасных производственных объектов минимальная страховая сумма составляет десять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дентификации опасных производственных объектов первого и второго типа следует применять следующие принцип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пасных веществ, не указанных в Таблице 1, применять данные Таблицы 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 случае, если расстояние между опасными производственными объектами менее пятисот метров, учитывается суммарное количество опасного вещест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если применяется несколько видов опасных веществ одной и той же категории, то их суммарное пороговое (предельное) количество определяется условием:</w:t>
      </w:r>
    </w:p>
    <w:p>
      <w:pPr>
        <w:pStyle w:val="Normal"/>
        <w:jc w:val="center"/>
        <w:rPr/>
      </w:pPr>
      <w:r>
        <w:rPr>
          <w:rFonts w:eastAsia="Times New Roman Cyr" w:cs="Times New Roman Cyr" w:ascii="Times New Roman Cyr" w:hAnsi="Times New Roman Cyr"/>
        </w:rPr>
        <w:drawing>
          <wp:inline distT="0" distB="0" distL="0" distR="0">
            <wp:extent cx="1019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9175" cy="42862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25"/>
        <w:jc w:val="both"/>
        <w:rPr/>
      </w:pP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rPr>
        <w:drawing>
          <wp:inline distT="0" distB="0" distL="0" distR="0">
            <wp:extent cx="2952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219075"/>
                    </a:xfrm>
                    <a:prstGeom prst="rect">
                      <a:avLst/>
                    </a:prstGeom>
                  </pic:spPr>
                </pic:pic>
              </a:graphicData>
            </a:graphic>
          </wp:inline>
        </w:drawing>
      </w:r>
      <w:r>
        <w:rPr>
          <w:rFonts w:eastAsia="Times New Roman Cyr" w:cs="Times New Roman Cyr" w:ascii="Times New Roman Cyr" w:hAnsi="Times New Roman Cyr"/>
        </w:rPr>
        <w:t xml:space="preserve"> - количество применяемого вещества; </w:t>
      </w:r>
      <w:r>
        <w:rPr>
          <w:rFonts w:eastAsia="Times New Roman Cyr" w:cs="Times New Roman Cyr" w:ascii="Times New Roman Cyr" w:hAnsi="Times New Roman Cyr"/>
        </w:rPr>
        <w:drawing>
          <wp:inline distT="0" distB="0" distL="0" distR="0">
            <wp:extent cx="3429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19075"/>
                    </a:xfrm>
                    <a:prstGeom prst="rect">
                      <a:avLst/>
                    </a:prstGeom>
                  </pic:spPr>
                </pic:pic>
              </a:graphicData>
            </a:graphic>
          </wp:inline>
        </w:drawing>
      </w:r>
      <w:r>
        <w:rPr>
          <w:rFonts w:eastAsia="Times New Roman Cyr" w:cs="Times New Roman Cyr" w:ascii="Times New Roman Cyr" w:hAnsi="Times New Roman Cyr"/>
        </w:rPr>
        <w:t xml:space="preserve"> - пороговое (предельное) количество того же вещества в соответствии с таблицами 1 и 2 для всех </w:t>
      </w:r>
      <w:r>
        <w:rPr>
          <w:rFonts w:eastAsia="Times New Roman Cyr" w:cs="Times New Roman Cyr" w:ascii="Times New Roman Cyr" w:hAnsi="Times New Roman Cyr"/>
        </w:rPr>
        <w:drawing>
          <wp:inline distT="0" distB="0" distL="0" distR="0">
            <wp:extent cx="857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161925"/>
                    </a:xfrm>
                    <a:prstGeom prst="rect">
                      <a:avLst/>
                    </a:prstGeom>
                  </pic:spPr>
                </pic:pic>
              </a:graphicData>
            </a:graphic>
          </wp:inline>
        </w:drawing>
      </w:r>
      <w:r>
        <w:rPr>
          <w:rFonts w:eastAsia="Times New Roman Cyr" w:cs="Times New Roman Cyr" w:ascii="Times New Roman Cyr" w:hAnsi="Times New Roman Cyr"/>
        </w:rPr>
        <w:t xml:space="preserve"> от 1 до </w:t>
      </w:r>
      <w:r>
        <w:rPr>
          <w:rFonts w:eastAsia="Times New Roman Cyr" w:cs="Times New Roman Cyr" w:ascii="Times New Roman Cyr" w:hAnsi="Times New Roman Cyr"/>
        </w:rPr>
        <w:drawing>
          <wp:inline distT="0" distB="0" distL="0" distR="0">
            <wp:extent cx="1238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6078"/>
        <w:gridCol w:w="2280"/>
      </w:tblGrid>
      <w:tr>
        <w:trPr/>
        <w:tc>
          <w:tcPr>
            <w:tcW w:w="6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пасного вещества </w:t>
            </w:r>
          </w:p>
        </w:tc>
        <w:tc>
          <w:tcPr>
            <w:tcW w:w="22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 количество опасного вещества, 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7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ми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ат аммония (нитрат аммония и смеси аммония, в которых содержание азота из нитрата аммония составляет более 28 процентов массы, а также водные растворы нитрата аммония, в  которых концентрация нитрата аммония превышает 90 процентов мас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ат аммония в форме удобрений (простые удобрения на основе нитрата аммония, а также сложные удобрения, в которых содержание азота из нитрата аммония составляет более 28 процентов массы (сложные удобрения содержат нитрат аммония вместе с фосфатом и (или) кал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лонит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этил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истый вод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тористый вод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нистый водор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оксид с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оксид с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килы свинца </w:t>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сген </w:t>
            </w:r>
          </w:p>
        </w:tc>
        <w:tc>
          <w:tcPr>
            <w:tcW w:w="22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7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илизоцианат </w:t>
            </w:r>
          </w:p>
        </w:tc>
        <w:tc>
          <w:tcPr>
            <w:tcW w:w="228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5943"/>
        <w:gridCol w:w="2415"/>
      </w:tblGrid>
      <w:tr>
        <w:trPr/>
        <w:tc>
          <w:tcPr>
            <w:tcW w:w="59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пасного вещества </w:t>
            </w:r>
          </w:p>
        </w:tc>
        <w:tc>
          <w:tcPr>
            <w:tcW w:w="241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 количество опасного вещества, 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ламеняющиеся газы </w:t>
            </w:r>
          </w:p>
        </w:tc>
        <w:tc>
          <w:tcPr>
            <w:tcW w:w="241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жидкости, находящиеся на товарно-сырьевых складах и баз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00 </w:t>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жидкости, используемые в технологическом процессе или транспортируемые по магистральному трубопров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ксичные вещества </w:t>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отоксичные вещества </w:t>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исляющие вещества </w:t>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рывчатые вещества </w:t>
            </w:r>
          </w:p>
        </w:tc>
        <w:tc>
          <w:tcPr>
            <w:tcW w:w="241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4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щества, представляющие опасность для окружающей природной среды</w:t>
            </w:r>
          </w:p>
        </w:tc>
        <w:tc>
          <w:tcPr>
            <w:tcW w:w="241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3. К третьему типу относятся  не относящиеся к первым двум типам объекты, обладающие признаками опасности, определенными приложением 1 Федерального закона "О промышленной безопасности опасных производственных объектов" и указанными в пп. 5.1 настоящих Методических рекоменда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третьего типа опасных производственных объектов минимальная страховая сумма составляет одну тысячу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число объектов третьего типа входят опасные производственные объекты, на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ращаются (т.е. получаются, используются, перерабатываются, образовываются, хранятся, транспортируются, уничтожаются) опасные вещества, не указанные в приложении 2 Федерального закона "О промышленной безопасности опасных производственных объектов" (к таким веществам, например, относятся горючие пыли, способные самовозгораться, а также возгораться от источника зажигания и самостоятельно гореть после его уда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уется оборудование, работающее под давлением более 0,07 МПа или при температуре нагрева воды  более 115 градусов Цельс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уются стационарно установленные грузоподъемные механизмы, эскалаторы, канатные дороги, фуникул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ются расплавы черных и цветных металлов и сплавы на основе этих расплав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едутся горные работы, работы по обогащению полезных ископаемых, а также работы в подземных услов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сновные принципы идентифик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 процессе идентификации опасных производственных объектов рекомендуется учитывать следующие основные принципы идентификации, которые отражают специфические особенност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Необходимо выявить все опасные производственные объекты в составе организации страхователя (принцип зонирования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 качестве объединяющего критерия используют производственную площадку (или производственное здание), на которой осуществляется технологический(ие) процесс(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в качестве опасного производственного объекта рекомендуется выделять предприятие, расположенное на одной производственной площадке. В случае, если предприятие размешается на нескольких производственных площадках, удаленных друг от друга на расстояние более 500 метров, каждая из площадок рассматривается как отдельный опасный производственный объ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Необходимо выявить и зафиксировать в заключении экспертизы все признаки опасности и тип каждого опасного производственного объекта в составе организации страхователя (принцип полноты и достоверности идентификаци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3. В случае, если объект обладает несколькими признаками опасности, его рекомендуется относить к тому типу, для которого размер минимальной страховой суммы наибольший (принцип поглощения более опасным типом менее опасног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при одновременном наличии на объекте признаков опасности, характерных как для первого, так и второго (или третьего) типа опасных производственных объектов, такой объект относится к опасным производственным объектам первого (наиболее опасного) типа и минимальная страховая сумма для него составит 70 тысяч МРОТ. Или, при одновременном наличии на объекте признаков, характерных для второго и третьего типа опасных производственных объектов, такой объект относится к опасным производственным объектам второго типа и минимальная страховая сумма составит 10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4. В случае, если объект обладает несколькими признаками опасности, характерными для одного типа опасных производственных объектов, размер минимальной страховой суммы не зависит от количества указанных признаков (принцип независ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при одновременном наличии на объекте нескольких признаков первого типа опасных производственных объектов (обращение двух (или более) видов опасных веществ - воспламеняющихся газов, токсичных веществ, высокотоксичных и прочее, в количестве каждого вещества, превышающем пороги, установленные Федеральным законом "О промышленной безопасности опасных производственных объектов" [2.1]), объект относится к опасным производственным объектам первого типа и минимальная страховая сумма составит 70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Либо при наличии на объекте нескольких признаков третьего типа опасных производственных объектов (например, наличие стационарно установленных грузоподъемных механизмов, независимо от их количества, и использование оборудования, работающего под давлением более 0,07 МПа, также независимо от их количества) минимальная страховая сумма составит 1 тысячу МРОТ - как для опасного производственного объекта третье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Примеры идентификации, применительно к типам опасных производственных объектов, а также специфические (учитывающие особенности различных типов опасных производственных объектов) условия идентификации приведены в Приложении 3 к настоящим Методическим рекомендац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рядок оформления и представления результатов идентифик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Основанием для осуществления идентификации опасных производственных объектов в рамках экспертизы промышленной безопасности является договор между заказчиком и экспертной организ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В качестве заказчика экспертизы промышленной безопасности в части идентификации опасных производственных объектов для целей страхования ответственности может выступать страховщик или страховате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Сроки проведения идентификации, как правило, определяются сложностью объекта экспертизы, но не должны превышать трех месяце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Результаты идентификации в рамках экспертизы промышленной безопасности оформляются в виде заключения экспертиз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Заключение экспертизы оформляется в соответствии с требованиями Правил проведения экспертизы промышленной безопасности [2.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ложения к заключению прилагаются идентификационные листы опасного производственного объекта, а также сводный лист учета опасных производственных объектов с целью страхования ответствен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Заключение экспертизы оформляется в трех экземплярах. Два экземпляра заключения передаются заказчику, другой остается у экспертной организации. Экземпляр заключения может являться приложением к договору страх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7. Заключение экспертизы может быть оспорено заказчиком в установленном поряд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8. Заказчик передает заключение экспертизы в центральный аппарат или территориальный орган Госгортехнадзора России для рассмотрения и утверждения в установленном поряд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9. Оформленные с нарушениями результаты идентификации опасных производственных объектов, а также выданные заключения экспертизы промышленной безопасности в части идентификации для страхования ответственности, не отражающие (либо неверно отражающие) признаки и условия идентификации, могут быть признаны органами Госгортехнадзора России недействительными. Такие результаты идентификации не могут быть основой для заключения договора страх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0. Результаты идентификации, проводимой организацией, эксплуатирующей опасный производственный объект, оформляются по форме, приведенной в Приложении 1 к настоящим Методическим рекомендац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идентификации с целью страхования также оформляется Сводный лист учета опасных производственных объектов с целью страхования ответственности, заполняемый по форме, приведенной в Приложении 2 к настоящим Методическим рекомендац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 Методическим рекомендация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о идентификации опасны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нтификационный лист опасного производственного объек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b/>
          <w:bCs/>
          <w:lang w:val="en-US"/>
        </w:rPr>
        <w:t>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 пп. 1.1, 1.2, 4.1-4.4 заполняется свободное правое поле, в правом поле пп. 2.1-2.5 и 3.1-3.5 знаком # отмечаются коды нужных признаков опасности и типа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пасный производственный объ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3690"/>
        <w:gridCol w:w="4245"/>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1. Полное наименование объекта </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2. Местонахождение (адрес) объекта </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знаки опасност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1140"/>
        <w:gridCol w:w="5385"/>
        <w:gridCol w:w="1410"/>
      </w:tblGrid>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оборудования, работающего под давлением более 0,07 МПа или при температуре нагрева воды более 115°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538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тационарно установленных грузоподъемных механизмов, эскалаторов, канатных дорог, фуникул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расплавов черных и цветных металлов и сплавов на основе этих распла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38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горных работ, работ по обогащению полезных ископаемых, а также работ в подземных услов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Тип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1140"/>
        <w:gridCol w:w="5385"/>
        <w:gridCol w:w="1410"/>
      </w:tblGrid>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8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ы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38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 3.1 настоящего  листа объекты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r>
      <w:tr>
        <w:trPr/>
        <w:tc>
          <w:tcPr>
            <w:tcW w:w="114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5385"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 3.1 и 3.2 настоящего листа объекты, обладающие признаками опасности, указанными в пп. 2.1 - 2.5 настоящего л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Эксплуатирующая Организация (в соответствии с учредительными докумен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3825"/>
        <w:gridCol w:w="3540"/>
      </w:tblGrid>
      <w:tr>
        <w:trPr/>
        <w:tc>
          <w:tcPr>
            <w:tcW w:w="570"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5"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ое наименование организации </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825"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овый адрес организации </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лефон, факс </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825"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омственная принадлежность </w:t>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 Методическим рекомендация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о идентификации опасны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х объектов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ый лист учета опасных производственных объектов с цель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ахования ответственности*</w:t>
      </w:r>
    </w:p>
    <w:p>
      <w:pPr>
        <w:pStyle w:val="Normal"/>
        <w:ind w:firstLine="284"/>
        <w:jc w:val="both"/>
        <w:rPr>
          <w:rFonts w:ascii="Times New Roman Cyr" w:hAnsi="Times New Roman Cyr" w:eastAsia="Times New Roman Cyr" w:cs="Times New Roman Cyr"/>
        </w:rPr>
      </w:pPr>
      <w:r>
        <w:rPr>
          <w:lang w:val="en-US"/>
        </w:rPr>
        <w:t>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полняются затененные п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рганизация страховате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705"/>
        <w:gridCol w:w="2550"/>
        <w:gridCol w:w="4680"/>
      </w:tblGrid>
      <w:tr>
        <w:trPr/>
        <w:tc>
          <w:tcPr>
            <w:tcW w:w="70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55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наиме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55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ность и Ф.И.0. руковод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55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овый адрес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55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 факс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3360"/>
        <w:gridCol w:w="2310"/>
        <w:gridCol w:w="2265"/>
      </w:tblGrid>
      <w:tr>
        <w:trPr/>
        <w:tc>
          <w:tcPr>
            <w:tcW w:w="33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1. Полное наименование </w:t>
            </w:r>
          </w:p>
        </w:tc>
        <w:tc>
          <w:tcPr>
            <w:tcW w:w="2310" w:type="dxa"/>
            <w:tcBorders>
              <w:top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2. Код типа объекта </w:t>
            </w:r>
          </w:p>
        </w:tc>
        <w:tc>
          <w:tcPr>
            <w:tcW w:w="22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Минимальная страховая сумма, М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0"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0"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6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0" w:type="dxa"/>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0"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0" w:type="dxa"/>
            <w:gridSpan w:val="2"/>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w:t>
            </w:r>
          </w:p>
        </w:tc>
        <w:tc>
          <w:tcPr>
            <w:tcW w:w="22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 Методическим рекомендациям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дентификации опасных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х объектов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идентификации опасных производственных объек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ертизы промышленной безопасности в части идентифик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ых производственных объектов с целью страхования гражданск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и во исполнение Федерального закона "О промышленно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опасных производственных объек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ого общества "Сл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экспертизы промышленной безопасности Акционерного общества "Слава" (АО "Слава") в части идентификации опасных производственных объектов с целью страхования гражданской ответственности за причинение вреда жизни, здоровью или имуществу других лиц и окружающей природной среде в случае аварии на опасных производственных объектах является документом, определяющ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ы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личество каждого типа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ый размер страховой суммы страхования ответственности.</w:t>
      </w:r>
    </w:p>
    <w:p>
      <w:pPr>
        <w:pStyle w:val="Normal"/>
        <w:ind w:firstLine="225"/>
        <w:jc w:val="both"/>
        <w:rPr>
          <w:lang w:val="en-US"/>
        </w:rPr>
      </w:pPr>
      <w:r>
        <w:rPr>
          <w:rFonts w:eastAsia="Times New Roman Cyr" w:cs="Times New Roman Cyr" w:ascii="Times New Roman Cyr" w:hAnsi="Times New Roman Cyr"/>
        </w:rPr>
        <w:t>Настоящее заключение экспертизы промышленной безопасности является основой для определения минимального размера страховой суммы при заключении договора страхования между страховщиком и страхователем.</w:t>
      </w:r>
    </w:p>
    <w:p>
      <w:pPr>
        <w:pStyle w:val="Normal"/>
        <w:ind w:firstLine="225"/>
        <w:jc w:val="both"/>
        <w:rPr>
          <w:lang w:val="en-US"/>
        </w:rPr>
      </w:pPr>
      <w:r>
        <w:rPr>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rFonts w:eastAsia="Times New Roman Cyr" w:cs="Times New Roman Cyr" w:ascii="Times New Roman Cyr" w:hAnsi="Times New Roman Cyr"/>
        </w:rPr>
        <w:t>1. Вводная часть</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Основание для проведения экспертиз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проведения экспертизы является договор № 100 от 1.01.98 между экспертной организацией - Государственным предприятием "Научно-технический центр по экспертизе и диагностике" (НТЦ "Экспертиза") и организацией - страхователем - Акционерным обществом "Слава"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иза проведена в соответствии с требованиями нормативно-правовых документов, приведенных в Приложении 1 к настоящему заклю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Сведения об экспертной организ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исленность работников НТЦ "Экспертиза" по штатному расписанию 45 человек, фактическая численность составляет 35 человек. В числе сотрудников специалисты высшей квалификации с ученой степенью - 2 доктора наук, 6 кандида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Сведения об экспертах и наличии лицензии на право проведения экспертизы промышле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по идентификации выполнена экспертной группой в соста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меститель директора Петров Андрей Сергеевич;</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ведующий лабораторией Сомов Сергей Вячеславович;</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едущий инженер-технолог Зыков Михаил Михайлович;</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едущий инженер-технолог Панин Антон Владимирович.</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4. Сведения о наличии лицензии на право проведения экспертизы промышленной безопасности</w:t>
      </w:r>
    </w:p>
    <w:p>
      <w:pPr>
        <w:pStyle w:val="Normal"/>
        <w:ind w:firstLine="225"/>
        <w:jc w:val="both"/>
        <w:rPr>
          <w:lang w:val="en-US"/>
        </w:rPr>
      </w:pPr>
      <w:r>
        <w:rPr>
          <w:rFonts w:eastAsia="Times New Roman Cyr" w:cs="Times New Roman Cyr" w:ascii="Times New Roman Cyr" w:hAnsi="Times New Roman Cyr"/>
        </w:rPr>
        <w:t>НТЦ "Экспертиза" имеет лицензию на проведение экспертизы безопасности промышленных производств (объектов), оборудования и работ, выданную Госгортехнадзором России (регистрационный № 00.0-99/123 от 10.01.96 г.), а также приложение к указанной лицензии от 10.06.98, которым предоставлено право осуществления деятельности по проведению экспертизы промышленной безопасности в части идентификации опасных производственных объектов с целью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случае аварии на опасном производственном объекте в соответствии с Федеральным законом "О промышленной безопасности опасных производственных объектов".</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rFonts w:eastAsia="Times New Roman Cyr" w:cs="Times New Roman Cyr" w:ascii="Times New Roman Cyr" w:hAnsi="Times New Roman Cyr"/>
        </w:rPr>
        <w:t>2. Перечень объектов экспертизы, на которые распространяется действие заключения экспертизы</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ми экспертизы промышленной безопасности в части идентификации являютс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оектная документация и иные документы, связанные с эксплуатацией опасных производственных объектов АО "Слав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здания и сооружения на опасном производственном объекте;</w:t>
      </w:r>
    </w:p>
    <w:p>
      <w:pPr>
        <w:pStyle w:val="Normal"/>
        <w:ind w:firstLine="270"/>
        <w:jc w:val="both"/>
        <w:rPr>
          <w:lang w:val="en-US"/>
        </w:rPr>
      </w:pPr>
      <w:r>
        <w:rPr>
          <w:rFonts w:eastAsia="Times New Roman Cyr" w:cs="Times New Roman Cyr" w:ascii="Times New Roman Cyr" w:hAnsi="Times New Roman Cyr"/>
        </w:rPr>
        <w:t>- технические устройства, применяемые на опасных производственных объектах АО "Слава".</w:t>
      </w:r>
    </w:p>
    <w:p>
      <w:pPr>
        <w:pStyle w:val="Normal"/>
        <w:ind w:firstLine="27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rFonts w:eastAsia="Times New Roman Cyr" w:cs="Times New Roman Cyr" w:ascii="Times New Roman Cyr" w:hAnsi="Times New Roman Cyr"/>
        </w:rPr>
        <w:t>3. Данные о заказчике</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Полное и сокращенное название организации-заказчи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 123456, г. Энск, проспект Ленина,1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Наименование должности и фамилия руководителя организации-заказчи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АО "Слава" Кузнецов Сергей Иванович.</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Полный почтовый адрес организации-заказчика, телефон, факс, телетай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3456, Энск, проспект Ленина, 16.</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Teл. 222-22. Факс 111-11.</w:t>
      </w:r>
    </w:p>
    <w:p>
      <w:pPr>
        <w:pStyle w:val="Normal"/>
        <w:ind w:firstLine="225"/>
        <w:jc w:val="both"/>
        <w:rPr>
          <w:lang w:val="en-US"/>
        </w:rPr>
      </w:pPr>
      <w:r>
        <w:rPr>
          <w:rFonts w:eastAsia="Times New Roman Cyr" w:cs="Times New Roman Cyr" w:ascii="Times New Roman Cyr" w:hAnsi="Times New Roman Cyr"/>
        </w:rPr>
        <w:t>3.4. Перечень лицензий, выданных АО "Слава" Энским управлением Госгортехнадзора России на эксплуатацию опасных производственных объектов приведен в табл. П-1.</w:t>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лицензий, выданных АО "Слава" Энским управление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 Росс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465"/>
        <w:gridCol w:w="3225"/>
        <w:gridCol w:w="2265"/>
        <w:gridCol w:w="1980"/>
      </w:tblGrid>
      <w:tr>
        <w:trPr/>
        <w:tc>
          <w:tcPr>
            <w:tcW w:w="46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32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енный вид деятельности </w:t>
            </w:r>
          </w:p>
        </w:tc>
        <w:tc>
          <w:tcPr>
            <w:tcW w:w="226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страционный номер и дата выдачи лицензии </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лицензии, до</w:t>
            </w:r>
          </w:p>
        </w:tc>
      </w:tr>
      <w:tr>
        <w:trPr/>
        <w:tc>
          <w:tcPr>
            <w:tcW w:w="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22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взрыво- и пожароопасных, химических опасных и вредных производ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123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06.98 </w:t>
            </w:r>
          </w:p>
        </w:tc>
        <w:tc>
          <w:tcPr>
            <w:tcW w:w="19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6.2001 г.</w:t>
            </w:r>
          </w:p>
        </w:tc>
      </w:tr>
      <w:tr>
        <w:trPr/>
        <w:tc>
          <w:tcPr>
            <w:tcW w:w="4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22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подъемных сооруж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12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06.98 </w:t>
            </w:r>
          </w:p>
        </w:tc>
        <w:tc>
          <w:tcPr>
            <w:tcW w:w="198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6.2001 г.</w:t>
            </w:r>
          </w:p>
        </w:tc>
      </w:tr>
      <w:tr>
        <w:trPr/>
        <w:tc>
          <w:tcPr>
            <w:tcW w:w="4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225"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котлов и сосудов, работающих под давлением, трубопроводов пара и горячей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2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06.98 </w:t>
            </w:r>
          </w:p>
        </w:tc>
        <w:tc>
          <w:tcPr>
            <w:tcW w:w="198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6.2001 г.</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Цель экспертиз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Цель экспертизы - идентификация опасных производственных объектов для выполнения требований Федерального закона "О промышленной безопасности опасных производственных объектов" в части страхования гражданской ответственности организаций, эксплуатирующих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Сведения о рассмотренных в процессе экспертизы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экспертизы рассмотре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I. Рабочий проест цехов № 1-5 в соста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17405.00.00.000-П3 Пояснительная записка Книги 1-5, 378 лис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ехнологическая часть (17405.00.00.000-ТХ Общие указания. 17405.00.00.000-ТХ Схема технологическая, 17405.00.00.000-ТХ План на отметке 0.0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Э-14721-1 Электротехническая часть. Силовое электрооборудование. Пожарная сигнализ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17405.00.00.000-ВТ Ведомость трубопров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17405.00.00.000-ТХ Спецификация оборуд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II. Генеральный план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III. Комплект паспортов на сосуды, работающие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IV. Комплект паспортов на грузоподъемные краны и лиф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V. Технологические регламенты цехов 1-6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VI. Технологический регламент главного материального склада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VII. План размещения основного технологического оборудования Главного материального склада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VII. Книги учета и освидетельствования сосудов, работающих под давлением, находящихся на балансе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IX. Книги учета и освидетельствования грузоподъемных механизмов, находящихся на балансе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Краткая характеристика и назначение объекта экспертиз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 является промышленным предприятием, предназначенным для производства различных видов продукции и ее реализ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 расположено на двух отдельных производственных площадках, находящихся в восточной группе предприятий Энского пром. узла, на левом берегу реки Красной, в 8,5 км восточнее г. Энска. Расстояние между границами первой и второй площадок составляет 900 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Основной производственной площадки располаг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ологические производства, цеха и участки (заготовительное, инструментальное, сборочное и 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спомогательные цеха, участки (строительные, материально-технического снабжения, газоснабжения, теплоснабжения, электроснабжения, водоснабжения и 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оектно-конструкторские подразделения и заводские и административные служб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второй производственной площадки располагается Главный материальный скла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Результаты проведенной экспертиз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роведенной экспертизы, учитывая принцип зонирования опасных производственных объектов, идентифицированы следующие опасные производственные объекты, подлежащие обязательному страхованию в соответствии с требованиями Федерального Закона "О промышленной безопасности опасных производственных объектов" в организации АО "Сла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ая производственная площад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Главный материальный скла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Основная производственная площадка включает основные составляющие, краткие характеристики которых приведены ниже (Таблица П-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оставляющ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5387"/>
        <w:gridCol w:w="3031"/>
      </w:tblGrid>
      <w:tr>
        <w:trPr/>
        <w:tc>
          <w:tcPr>
            <w:tcW w:w="538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производственной площа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w:t>
            </w:r>
          </w:p>
        </w:tc>
        <w:tc>
          <w:tcPr>
            <w:tcW w:w="303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tc>
      </w:tr>
      <w:tr>
        <w:trPr/>
        <w:tc>
          <w:tcPr>
            <w:tcW w:w="538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303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3402"/>
        <w:gridCol w:w="4956"/>
      </w:tblGrid>
      <w:tr>
        <w:trPr/>
        <w:tc>
          <w:tcPr>
            <w:tcW w:w="34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ляющие опасного производственного объекта </w:t>
            </w:r>
          </w:p>
        </w:tc>
        <w:tc>
          <w:tcPr>
            <w:tcW w:w="49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составляющих опасного производственного объе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Участок компримирования воздуха </w:t>
            </w:r>
          </w:p>
        </w:tc>
        <w:tc>
          <w:tcPr>
            <w:tcW w:w="49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осуды, работающие под давлением более 0,07 МПа (41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9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Баллоны кислородные (70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рубопроводы IV категории (91 м);</w:t>
            </w:r>
          </w:p>
        </w:tc>
      </w:tr>
      <w:tr>
        <w:trPr/>
        <w:tc>
          <w:tcPr>
            <w:tcW w:w="340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ран подвесной электрический однобалочный (1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Участок погрузки-разгрузки цеха №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н башенный КБ-403 (1 ш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Участок погрузки-разгрузки цеха №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зловой кран ККС-24-10 (1 шт.)</w:t>
            </w:r>
          </w:p>
        </w:tc>
      </w:tr>
      <w:tr>
        <w:trPr/>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истема газоснабжения АО "Слава"</w:t>
            </w:r>
          </w:p>
        </w:tc>
        <w:tc>
          <w:tcPr>
            <w:tcW w:w="49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истема распределительных газопроводов условными диаметрами 200, 150, 100 мм, общей протяженностью 3200 м, давлением до 0,3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тдельно стоящий газорегуляторный пункт - ГРП (1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Газорегуляторные установки на вводе газа в котельную и газифицированные цеха (6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отельная цех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овой котельный агрегат ДКВР 10/13 (2 шт.)</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 Лифтовой участок цеха №3 </w:t>
            </w:r>
          </w:p>
        </w:tc>
        <w:tc>
          <w:tcPr>
            <w:tcW w:w="49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фт грузовой ПГ 287 (1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7. Участок погрузки- разгрузки цеха № 3 </w:t>
            </w:r>
          </w:p>
        </w:tc>
        <w:tc>
          <w:tcPr>
            <w:tcW w:w="495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ран башенный КБ-503(1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95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ран башенный КБ-503 (1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Сведения об оборудовании, работающем под давлением более 0,07 мегапаскаля или при температуре нагрева воды более 115 градусов Цельсия, эксплуатируемом на Основной производственной площадке, приведены ниже (Таблица П-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ые сведения об использовании оборудования, работающе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давлением более 0,07 мегапаскаля или при температур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ева воды более 115 градусов Цельси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5245"/>
        <w:gridCol w:w="3173"/>
      </w:tblGrid>
      <w:tr>
        <w:trPr/>
        <w:tc>
          <w:tcPr>
            <w:tcW w:w="524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производственной площа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w:t>
            </w:r>
          </w:p>
        </w:tc>
        <w:tc>
          <w:tcPr>
            <w:tcW w:w="317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tc>
      </w:tr>
      <w:tr>
        <w:trPr/>
        <w:tc>
          <w:tcPr>
            <w:tcW w:w="524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317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7" w:type="dxa"/>
        <w:jc w:val="left"/>
        <w:tblInd w:w="-7" w:type="dxa"/>
        <w:tblLayout w:type="fixed"/>
        <w:tblCellMar>
          <w:top w:w="0" w:type="dxa"/>
          <w:left w:w="45" w:type="dxa"/>
          <w:bottom w:w="0" w:type="dxa"/>
          <w:right w:w="45" w:type="dxa"/>
        </w:tblCellMar>
      </w:tblPr>
      <w:tblGrid>
        <w:gridCol w:w="420"/>
        <w:gridCol w:w="1707"/>
        <w:gridCol w:w="1122"/>
        <w:gridCol w:w="862"/>
        <w:gridCol w:w="1884"/>
        <w:gridCol w:w="1235"/>
        <w:gridCol w:w="1127"/>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Peг. номер </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расположения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изготовл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70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суды, работающие п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влением более </w:t>
            </w:r>
          </w:p>
        </w:tc>
        <w:tc>
          <w:tcPr>
            <w:tcW w:w="11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шт.</w:t>
            </w:r>
          </w:p>
        </w:tc>
        <w:tc>
          <w:tcPr>
            <w:tcW w:w="8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34 </w:t>
            </w:r>
          </w:p>
        </w:tc>
        <w:tc>
          <w:tcPr>
            <w:tcW w:w="18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компримирования воздуха,</w:t>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c>
          <w:tcPr>
            <w:tcW w:w="1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6 </w:t>
            </w:r>
          </w:p>
        </w:tc>
      </w:tr>
      <w:tr>
        <w:trPr/>
        <w:tc>
          <w:tcPr>
            <w:tcW w:w="4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0,07 МПа </w:t>
            </w:r>
          </w:p>
        </w:tc>
        <w:tc>
          <w:tcPr>
            <w:tcW w:w="112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45 </w:t>
            </w:r>
          </w:p>
        </w:tc>
        <w:tc>
          <w:tcPr>
            <w:tcW w:w="188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рп. 553А </w:t>
            </w:r>
          </w:p>
        </w:tc>
        <w:tc>
          <w:tcPr>
            <w:tcW w:w="12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7 </w:t>
            </w:r>
          </w:p>
        </w:tc>
        <w:tc>
          <w:tcPr>
            <w:tcW w:w="1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8 </w:t>
            </w:r>
          </w:p>
        </w:tc>
      </w:tr>
      <w:tr>
        <w:trPr/>
        <w:tc>
          <w:tcPr>
            <w:tcW w:w="4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56 </w:t>
            </w:r>
          </w:p>
        </w:tc>
        <w:tc>
          <w:tcPr>
            <w:tcW w:w="188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7 </w:t>
            </w:r>
          </w:p>
        </w:tc>
        <w:tc>
          <w:tcPr>
            <w:tcW w:w="1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8 </w:t>
            </w:r>
          </w:p>
        </w:tc>
      </w:tr>
      <w:tr>
        <w:trPr/>
        <w:tc>
          <w:tcPr>
            <w:tcW w:w="4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78 </w:t>
            </w:r>
          </w:p>
        </w:tc>
        <w:tc>
          <w:tcPr>
            <w:tcW w:w="188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7 </w:t>
            </w:r>
          </w:p>
        </w:tc>
        <w:tc>
          <w:tcPr>
            <w:tcW w:w="1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8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лоны </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 шт.</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компримирования воздуха, корп. 553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6 </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70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бопроводы IV катег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м </w:t>
            </w:r>
          </w:p>
        </w:tc>
        <w:tc>
          <w:tcPr>
            <w:tcW w:w="8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н </w:t>
            </w:r>
          </w:p>
        </w:tc>
        <w:tc>
          <w:tcPr>
            <w:tcW w:w="18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компримирования воздуха, корп. 50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1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70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ровой котельный агрегат ДКВР 10/13 </w:t>
            </w:r>
          </w:p>
        </w:tc>
        <w:tc>
          <w:tcPr>
            <w:tcW w:w="11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шт.</w:t>
            </w:r>
          </w:p>
        </w:tc>
        <w:tc>
          <w:tcPr>
            <w:tcW w:w="8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тельная цеха № 3 </w:t>
            </w:r>
          </w:p>
        </w:tc>
        <w:tc>
          <w:tcPr>
            <w:tcW w:w="12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1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r>
        <w:trPr/>
        <w:tc>
          <w:tcPr>
            <w:tcW w:w="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70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66 </w:t>
            </w:r>
          </w:p>
        </w:tc>
        <w:tc>
          <w:tcPr>
            <w:tcW w:w="188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1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2. Сведения об использовании стационарно установленных грузоподъемных механизмов, эскалаторов, канатных дорог, фуникулеров на Основной производственной площадке приведены ниже (Таблица П- 3).</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ные сведения об использовании стационарно установлен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ых механизмов, эскалаторов, канатных дорог,</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икулеров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производственной площадке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95" w:type="dxa"/>
        <w:jc w:val="left"/>
        <w:tblInd w:w="-7" w:type="dxa"/>
        <w:tblLayout w:type="fixed"/>
        <w:tblCellMar>
          <w:top w:w="0" w:type="dxa"/>
          <w:left w:w="45" w:type="dxa"/>
          <w:bottom w:w="0" w:type="dxa"/>
          <w:right w:w="45" w:type="dxa"/>
        </w:tblCellMar>
      </w:tblPr>
      <w:tblGrid>
        <w:gridCol w:w="420"/>
        <w:gridCol w:w="1845"/>
        <w:gridCol w:w="1245"/>
        <w:gridCol w:w="735"/>
        <w:gridCol w:w="1815"/>
        <w:gridCol w:w="1245"/>
        <w:gridCol w:w="99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емность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г. номер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расположения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изготовл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н подвесной электрический однобало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т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0 </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компримирования воздуха, корп. 50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н башенный КБ-40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т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60 </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погрузки-разгрузки цеха № 1, корп. 4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6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зловой кран ККС-24-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0 т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50 </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ок погрузки-разгрузки цеха № 1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фт груз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Г 28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кг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в. №  П6/30 </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фтовой участок цеха № 3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н башенный КБ 50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т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56 </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ок погрузки-разгрузки цеха № 3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2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1.3. Сведения об использовании опасных веществ, обращающихся на Основной производственной площадке, приведены ниже (Таблица П-4).     </w:t>
      </w:r>
    </w:p>
    <w:p>
      <w:pPr>
        <w:pStyle w:val="Normal"/>
        <w:ind w:firstLine="1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4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б использовании опасных веществ, обращающихс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производственной площадке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lang w:val="en-US"/>
        </w:rPr>
        <w:t>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чтены составляющие опасного производственного объекта, на которых обращаются (получаются, используются, перерабатываются, образуются, хранятся, транспортируются, уничтожаются) опасные вещества, указанные в п. 5.1.1 Методических рекомендаций по идентификации опасных производственных объектов.</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426"/>
        <w:gridCol w:w="1417"/>
        <w:gridCol w:w="709"/>
        <w:gridCol w:w="1020"/>
        <w:gridCol w:w="1134"/>
        <w:gridCol w:w="992"/>
        <w:gridCol w:w="993"/>
        <w:gridCol w:w="73"/>
        <w:gridCol w:w="13"/>
        <w:gridCol w:w="1048"/>
        <w:gridCol w:w="1134"/>
        <w:gridCol w:w="1491"/>
        <w:gridCol w:w="3"/>
        <w:gridCol w:w="25"/>
        <w:gridCol w:w="1"/>
        <w:gridCol w:w="1"/>
        <w:gridCol w:w="1216"/>
        <w:gridCol w:w="4"/>
        <w:gridCol w:w="1"/>
        <w:gridCol w:w="1"/>
        <w:gridCol w:w="2"/>
        <w:gridCol w:w="1409"/>
        <w:gridCol w:w="5"/>
        <w:gridCol w:w="4"/>
        <w:gridCol w:w="1"/>
        <w:gridCol w:w="3"/>
        <w:gridCol w:w="1502"/>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76"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знаки идентифик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 </w:t>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во признаков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видуальное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ламеняющиеся </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рючие жидкост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ксичные вещества, т </w:t>
            </w:r>
          </w:p>
        </w:tc>
        <w:tc>
          <w:tcPr>
            <w:tcW w:w="1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отоксичные вещества, т </w:t>
            </w:r>
          </w:p>
        </w:tc>
        <w:tc>
          <w:tcPr>
            <w:tcW w:w="1246"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исляющие вещества, т </w:t>
            </w:r>
          </w:p>
        </w:tc>
        <w:tc>
          <w:tcPr>
            <w:tcW w:w="1417"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зрывчатые вещества, т </w:t>
            </w:r>
          </w:p>
        </w:tc>
        <w:tc>
          <w:tcPr>
            <w:tcW w:w="1515"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щества опасные для </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асное вещество, т</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азы, 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кладах и базах, т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ехнологическом процессе, т</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8" w:type="dxa"/>
            <w:gridSpan w:val="6"/>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2" w:type="dxa"/>
            <w:gridSpan w:val="6"/>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ружающей среды, т</w:t>
            </w:r>
          </w:p>
        </w:tc>
      </w:tr>
      <w:tr>
        <w:trPr/>
        <w:tc>
          <w:tcPr>
            <w:tcW w:w="14628" w:type="dxa"/>
            <w:gridSpan w:val="2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39"/>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компримирования кислорода и наполнения баллонов кислородом в корп. 553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65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1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рия гидроок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5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та ортофосфор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5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4628" w:type="dxa"/>
            <w:gridSpan w:val="2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газоснабжения АО "Сла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з природ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23"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7"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1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2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65 </w:t>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0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57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ое количе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00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2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25"/>
        <w:jc w:val="both"/>
        <w:rPr>
          <w:lang w:val="en-US"/>
        </w:rPr>
      </w:pPr>
      <w:r>
        <w:rPr>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Совокупность всех признаков принадлежности Основной производственной площадки к категории опасных производственных объектов, учитывающих все требования Федерального закона "О промышленной безопасности опасных производственных объектов", приведена ниже (Таблица П-5).</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ка признаков принадлежности к категории опас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производственной площадки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1843"/>
        <w:gridCol w:w="1843"/>
        <w:gridCol w:w="737"/>
        <w:gridCol w:w="1134"/>
        <w:gridCol w:w="1559"/>
        <w:gridCol w:w="850"/>
        <w:gridCol w:w="1623"/>
        <w:gridCol w:w="851"/>
        <w:gridCol w:w="1"/>
        <w:gridCol w:w="1"/>
        <w:gridCol w:w="1387"/>
        <w:gridCol w:w="692"/>
        <w:gridCol w:w="2"/>
        <w:gridCol w:w="1405"/>
        <w:gridCol w:w="699"/>
        <w:gridCol w:w="1"/>
      </w:tblGrid>
      <w:tr>
        <w:trPr/>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85" w:type="dxa"/>
            <w:gridSpan w:val="1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ки принадлежности к категории опасных производственных объектов </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пасного производственного объекта </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получаются, используются, перерабатываются, образуются, хранятся, транспортируются, уничтожаются опасные вещества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используется оборудование, работающее под давлением более 0,07 МПа или при температуре нагрева воды более 115° С </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используются стационарно установленные грузоподъемные механизмы, эскалаторы, канатные дороги, фуникулеры </w:t>
            </w:r>
          </w:p>
        </w:tc>
        <w:tc>
          <w:tcPr>
            <w:tcW w:w="208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получаются расплавы черных и цветных металлов и сплавы на основе этих расплавов </w:t>
            </w:r>
          </w:p>
        </w:tc>
        <w:tc>
          <w:tcPr>
            <w:tcW w:w="210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ы, на которых ведутся горные работы, работы по обогащению полезных ископаемых, а также работы в подземных условиях</w:t>
            </w:r>
          </w:p>
        </w:tc>
      </w:tr>
      <w:tr>
        <w:trPr/>
        <w:tc>
          <w:tcPr>
            <w:tcW w:w="184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вещества </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нн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орудования</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6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рузоподъемного</w:t>
            </w:r>
          </w:p>
        </w:tc>
        <w:tc>
          <w:tcPr>
            <w:tcW w:w="85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38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40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бъекте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ое </w:t>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зм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8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9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9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84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производств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к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I. Индивидуальные опасные вещества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тлы паров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6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аны одно- балочные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уды, работающие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w:t>
            </w:r>
          </w:p>
        </w:tc>
        <w:tc>
          <w:tcPr>
            <w:tcW w:w="16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аны козловые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84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II. Виды опасных веществ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бопроводы IV катег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1 м </w:t>
            </w:r>
          </w:p>
        </w:tc>
        <w:tc>
          <w:tcPr>
            <w:tcW w:w="16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ан башенный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оспламеняющиеся г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лон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 </w:t>
            </w:r>
          </w:p>
        </w:tc>
        <w:tc>
          <w:tcPr>
            <w:tcW w:w="16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фты грузовые </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rPr>
              <w:t>2. Горючие жидкости на складах и баз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Горючие жидкости в технологическом проц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Токсич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Высокотоксич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Окисляющи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Взрывчат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Вещества, опасные для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sectPr>
          <w:type w:val="nextPage"/>
          <w:pgSz w:orient="landscape" w:w="16838" w:h="11906"/>
          <w:pgMar w:left="1134" w:right="1134" w:gutter="0" w:header="0" w:top="1134" w:footer="0" w:bottom="1134"/>
          <w:pgNumType w:fmt="decimal"/>
          <w:formProt w:val="false"/>
          <w:textDirection w:val="lrTb"/>
        </w:sectPr>
        <w:pStyle w:val="Normal"/>
        <w:ind w:firstLine="4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Главный материальный склад включает основные составляющие, краткие характеристики которых приведены ниже (Таблица П-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е П-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оставляющ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го материального склада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070"/>
        <w:gridCol w:w="6288"/>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яющие опасного производственного объе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ая характеристика составляющих опасного производственного  объекта </w:t>
            </w:r>
          </w:p>
        </w:tc>
      </w:tr>
      <w:tr>
        <w:trPr/>
        <w:tc>
          <w:tcPr>
            <w:tcW w:w="20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Топливохранилище </w:t>
            </w:r>
          </w:p>
        </w:tc>
        <w:tc>
          <w:tcPr>
            <w:tcW w:w="62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Резервуарный парк керосина (44 заглубленные емкости общей вместимостью 2080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езервуарный парк бензина и керосина (19 заглубленных емкостей общей вместимостью 280 т бензина и 85 т керос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Резервуарный парк масел общей вместимостью 100 т </w:t>
            </w:r>
          </w:p>
        </w:tc>
      </w:tr>
      <w:tr>
        <w:trPr/>
        <w:tc>
          <w:tcPr>
            <w:tcW w:w="20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Склад баллонов </w:t>
            </w:r>
          </w:p>
        </w:tc>
        <w:tc>
          <w:tcPr>
            <w:tcW w:w="62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Групповая баллонная установка для хранения воспламеняющихся газов (пропана и ацетилена) общей вместимостью до 12,5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Групповая баллонная установка для хранения аммиака общей вместимостью до 1,3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Склад химических веществ </w:t>
            </w:r>
          </w:p>
        </w:tc>
        <w:tc>
          <w:tcPr>
            <w:tcW w:w="62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тделение для хранения ЛВЖ в таре (этиловый спирт, бензин, ацетон и др.) общим количеством до 4,5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0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тделение для хранения окисляющих веществ в мелкой таре общим количеством до 2,5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тделение для хранения высокотоксичных веществ (цианиды) общим количеством до 0,28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Склад ЛВЖ </w:t>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ение для хранения ЛВЖ в таре (этиловый спирт, бензин, ацетон и др.) общим количеством до 4,5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Участок погрузки-разгрузки Главного материального ск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озловой кран ККС-24-10 (1 шт.)</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Лифтовой участок Главного материального ск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фт грузовой ПГ 287 (2 ш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Сведения об оборудовании, работающем под давлением более 0,07 мегапаскаля или при температуре нагрева воды более 115 градусов Цельсия, эксплуатируемом на Главном материальном складе, приведены ниже (Таблица П-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ные сведения об использовании оборудования, работающего под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м более 0,07 мегапаскаля или при температуре нагрева во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15 градусов Цельси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м материальном складе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420"/>
        <w:gridCol w:w="1635"/>
        <w:gridCol w:w="1215"/>
        <w:gridCol w:w="765"/>
        <w:gridCol w:w="1494"/>
        <w:gridCol w:w="1275"/>
        <w:gridCol w:w="1554"/>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Peг. номер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д изготовления </w:t>
            </w:r>
          </w:p>
        </w:tc>
        <w:tc>
          <w:tcPr>
            <w:tcW w:w="15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лоны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 ш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лад балл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Сведения об использовании стационарно установленных грузоподъемных механизмов, эскалаторов, канатных дорог, фуникулеров на Главном материальном складе приведены ниже (Таблица П-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8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ные сведения об использовании стационарно установлен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зоподъемных механизмов, эскалаторов, канатных дорог,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никулеров 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м материальном складе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420"/>
        <w:gridCol w:w="1635"/>
        <w:gridCol w:w="1245"/>
        <w:gridCol w:w="975"/>
        <w:gridCol w:w="1710"/>
        <w:gridCol w:w="1275"/>
        <w:gridCol w:w="1098"/>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емность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г. номер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д изготовления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зловой кран ККС-24-1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т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878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погрузки-разгрузки Главного материального ск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5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86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6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фт грузовой ПГ 287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кг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в. № 1123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фтовой участок Главного материального ск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0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1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Сведения об использовании опасных веществ, обращающихся на Главном материальном складе, приведены ниже (Таблица П-9).</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9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б использовании опасных веществ, обращающихся 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м материальном складе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17" w:type="dxa"/>
        <w:jc w:val="left"/>
        <w:tblInd w:w="-7" w:type="dxa"/>
        <w:tblLayout w:type="fixed"/>
        <w:tblCellMar>
          <w:top w:w="0" w:type="dxa"/>
          <w:left w:w="45" w:type="dxa"/>
          <w:bottom w:w="0" w:type="dxa"/>
          <w:right w:w="45" w:type="dxa"/>
        </w:tblCellMar>
      </w:tblPr>
      <w:tblGrid>
        <w:gridCol w:w="426"/>
        <w:gridCol w:w="992"/>
        <w:gridCol w:w="1134"/>
        <w:gridCol w:w="992"/>
        <w:gridCol w:w="50"/>
        <w:gridCol w:w="894"/>
        <w:gridCol w:w="84"/>
        <w:gridCol w:w="957"/>
        <w:gridCol w:w="64"/>
        <w:gridCol w:w="928"/>
        <w:gridCol w:w="55"/>
        <w:gridCol w:w="1164"/>
        <w:gridCol w:w="4"/>
        <w:gridCol w:w="478"/>
        <w:gridCol w:w="1211"/>
        <w:gridCol w:w="55"/>
        <w:gridCol w:w="1208"/>
        <w:gridCol w:w="1197"/>
        <w:gridCol w:w="1"/>
        <w:gridCol w:w="3"/>
        <w:gridCol w:w="23"/>
        <w:gridCol w:w="1405"/>
        <w:gridCol w:w="1292"/>
      </w:tblGrid>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щество </w:t>
            </w:r>
          </w:p>
        </w:tc>
        <w:tc>
          <w:tcPr>
            <w:tcW w:w="12065"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ки идентификации </w:t>
            </w:r>
          </w:p>
        </w:tc>
      </w:tr>
      <w:tr>
        <w:trPr/>
        <w:tc>
          <w:tcPr>
            <w:tcW w:w="4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т</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во признаков </w:t>
            </w:r>
          </w:p>
        </w:tc>
        <w:tc>
          <w:tcPr>
            <w:tcW w:w="94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видуальное опасное вещество, </w:t>
            </w:r>
          </w:p>
        </w:tc>
        <w:tc>
          <w:tcPr>
            <w:tcW w:w="104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ламеняющиеся газы, т </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рючие жидкости </w:t>
            </w:r>
          </w:p>
        </w:tc>
        <w:tc>
          <w:tcPr>
            <w:tcW w:w="12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ксичные вещества, т </w:t>
            </w:r>
          </w:p>
        </w:tc>
        <w:tc>
          <w:tcPr>
            <w:tcW w:w="126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отоксичные вещества, т </w:t>
            </w:r>
          </w:p>
        </w:tc>
        <w:tc>
          <w:tcPr>
            <w:tcW w:w="1224"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исляющие вещества, т </w:t>
            </w:r>
          </w:p>
        </w:tc>
        <w:tc>
          <w:tcPr>
            <w:tcW w:w="14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зрывчатые вещества, т </w:t>
            </w:r>
          </w:p>
        </w:tc>
        <w:tc>
          <w:tcPr>
            <w:tcW w:w="12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а опасные для окружающей среды, т</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 </w:t>
            </w:r>
          </w:p>
        </w:tc>
        <w:tc>
          <w:tcPr>
            <w:tcW w:w="104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кладах и базах, т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хнологическом процессе, т </w:t>
            </w:r>
          </w:p>
        </w:tc>
        <w:tc>
          <w:tcPr>
            <w:tcW w:w="121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4"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17" w:type="dxa"/>
            <w:gridSpan w:val="2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пливохранилищ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ерос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65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0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сл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17" w:type="dxa"/>
            <w:gridSpan w:val="2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ад баллон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а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цетиле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ммиак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3325" w:type="dxa"/>
            <w:gridSpan w:val="22"/>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ад химических вещест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ерос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цето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кись водо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ианид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8 </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4617" w:type="dxa"/>
            <w:gridSpan w:val="2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ад ЛВЖ</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ерос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цето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44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8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ое количество </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00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45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Совокупность всех признаков принадлежности Главного материального склада к категории опасных производственных объектов, учитывающих все требования Федерального закона "О промышленной безопасности опасных производственных объектов", приведена ниже (Таблица П-10).</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П-10 </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дка признаков принадлежности к категории опас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ых объек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0" w:type="dxa"/>
        <w:jc w:val="left"/>
        <w:tblInd w:w="0" w:type="dxa"/>
        <w:tblLayout w:type="fixed"/>
        <w:tblCellMar>
          <w:top w:w="0" w:type="dxa"/>
          <w:left w:w="105" w:type="dxa"/>
          <w:bottom w:w="0" w:type="dxa"/>
          <w:right w:w="105" w:type="dxa"/>
        </w:tblCellMar>
      </w:tblPr>
      <w:tblGrid>
        <w:gridCol w:w="5205"/>
        <w:gridCol w:w="2835"/>
      </w:tblGrid>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го материального склада </w:t>
            </w:r>
          </w:p>
        </w:tc>
        <w:tc>
          <w:tcPr>
            <w:tcW w:w="2835" w:type="dxa"/>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О "Слава"</w:t>
            </w:r>
          </w:p>
        </w:tc>
      </w:tr>
      <w:tr>
        <w:trPr/>
        <w:tc>
          <w:tcPr>
            <w:tcW w:w="52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асного производственного объекта)</w:t>
            </w:r>
          </w:p>
        </w:tc>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16" w:type="dxa"/>
        <w:jc w:val="left"/>
        <w:tblInd w:w="-7" w:type="dxa"/>
        <w:tblLayout w:type="fixed"/>
        <w:tblCellMar>
          <w:top w:w="0" w:type="dxa"/>
          <w:left w:w="45" w:type="dxa"/>
          <w:bottom w:w="0" w:type="dxa"/>
          <w:right w:w="45" w:type="dxa"/>
        </w:tblCellMar>
      </w:tblPr>
      <w:tblGrid>
        <w:gridCol w:w="1418"/>
        <w:gridCol w:w="1559"/>
        <w:gridCol w:w="1134"/>
        <w:gridCol w:w="1134"/>
        <w:gridCol w:w="1452"/>
        <w:gridCol w:w="894"/>
        <w:gridCol w:w="1"/>
        <w:gridCol w:w="1788"/>
        <w:gridCol w:w="849"/>
        <w:gridCol w:w="1"/>
        <w:gridCol w:w="1384"/>
        <w:gridCol w:w="837"/>
        <w:gridCol w:w="1"/>
        <w:gridCol w:w="1325"/>
        <w:gridCol w:w="836"/>
        <w:gridCol w:w="2"/>
        <w:gridCol w:w="1"/>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97"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ки принадлежности к категории опасных производственных объектов </w:t>
            </w:r>
          </w:p>
        </w:tc>
      </w:tr>
      <w:tr>
        <w:trPr/>
        <w:tc>
          <w:tcPr>
            <w:tcW w:w="141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lang w:val="en-US"/>
              </w:rPr>
              <w:t xml:space="preserve"> </w:t>
            </w:r>
            <w:r>
              <w:rPr>
                <w:rFonts w:eastAsia="Times New Roman Cyr" w:cs="Times New Roman Cyr" w:ascii="Times New Roman Cyr" w:hAnsi="Times New Roman Cyr"/>
              </w:rPr>
              <w:t>опасного</w:t>
            </w:r>
            <w:r>
              <w:rPr>
                <w:lang w:val="en-US"/>
              </w:rPr>
              <w:t xml:space="preserve"> </w:t>
            </w:r>
            <w:r>
              <w:rPr>
                <w:rFonts w:eastAsia="Times New Roman Cyr" w:cs="Times New Roman Cyr" w:ascii="Times New Roman Cyr" w:hAnsi="Times New Roman Cyr"/>
              </w:rPr>
              <w:t>производственного объе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получаются, используются, перерабатываются, образуются, хранятся, транспортируются, уничтожаются опасные вещества </w:t>
            </w:r>
          </w:p>
        </w:tc>
        <w:tc>
          <w:tcPr>
            <w:tcW w:w="234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используется оборудование, работающее под давлением более 0,07 МПа или при температуре нагрева воды более115° С </w:t>
            </w:r>
          </w:p>
        </w:tc>
        <w:tc>
          <w:tcPr>
            <w:tcW w:w="26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используются стационарно установленные грузоподъемные механизмы, эскалаторы, канатные дороги, фуникулеры </w:t>
            </w:r>
          </w:p>
        </w:tc>
        <w:tc>
          <w:tcPr>
            <w:tcW w:w="222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ы, на которых получаются расплавы черных и цветных металлов и сплавы на основе этих расплавов </w:t>
            </w:r>
          </w:p>
        </w:tc>
        <w:tc>
          <w:tcPr>
            <w:tcW w:w="216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ы, на которых ведутся горные работы, работы по обогащению полезных ископаемых, а также работы в подземных условия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вещества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нн </w:t>
            </w:r>
          </w:p>
        </w:tc>
        <w:tc>
          <w:tcPr>
            <w:tcW w:w="14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оборудования </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78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грузоподъемного механизма </w:t>
            </w:r>
          </w:p>
        </w:tc>
        <w:tc>
          <w:tcPr>
            <w:tcW w:w="85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3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8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c>
          <w:tcPr>
            <w:tcW w:w="132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8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 во, шт.</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w:t>
            </w:r>
            <w:r>
              <w:rPr>
                <w:lang w:val="en-US"/>
              </w:rPr>
              <w:t xml:space="preserve"> </w:t>
            </w:r>
            <w:r>
              <w:rPr>
                <w:rFonts w:eastAsia="Times New Roman Cyr" w:cs="Times New Roman Cyr" w:ascii="Times New Roman Cyr" w:hAnsi="Times New Roman Cyr"/>
              </w:rPr>
              <w:t xml:space="preserve">объект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ое </w:t>
            </w:r>
          </w:p>
        </w:tc>
        <w:tc>
          <w:tcPr>
            <w:tcW w:w="145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материальный склад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 Индивидуальные опас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лоны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0 шт </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ан стреловой на ж/д ходу КС 4575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ммиак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зловой кран ККС-24-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фт грузовой ПГ 28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I. Виды опасн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оспламеняющиеся г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Горючие жидкости на складах и баз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Горючие жидкости в технологическом проц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Токсич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Высокотоксичн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Окисляющи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Взрывчаты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Вещества, опасные для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Определение типов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Опасный производственный объект "Основная производственная площадка" по признакам опасных производственных объектов, приведенным выше (Таблица П-5) и определенным в соответствии с требованиями Федерального Закона "О промышленной безопасности опасных производственных объектов", можно отнести к следующим тип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третьему типу объектов, для которых минимальная страховая сумма составляет одну тысячу МРОТ, поскольку на этом объекте используются стационарно установленные грузоподъемные механизмы (Таблица П-2 и Таблица П-5); используется оборудование, работающее под давлением более 0,07 МПа или при температуре нагрева воды более 115 градусов Цельсия (Таблица П-3 и Таблица П-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второму типу объектов, для которых минимальная страховая сумма составляет десять тысяч МРОТ, поскольку на этом объекте используются опасные вещества (Таблица П-4 и Таблица П-5) в количествах, меньших, чем пороговые (предельные) количества, указанные в Таблицах 1 и 2 Методических рекомендаций по идентификаци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ринципом поглощения более опасным типом менее опасного, а также принципом независимости опасный производственный объект "Основная производственная площадка" следует отнести к второму типу объектов, для которых минимальная страховая сумма составляет десять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Опасный производственный объект "Главный материальный склад" по признакам опасных производственных объектов, приведенным выше (Таблица П-10) и определенным в соответствии с требованиями Федерального Закона "О промышленной безопасности опасных производственных объектов", можно отнести к следующим тип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третьему типу объектов, для которых минимальная страховая сумма составляет одну тысячу МРОТ, поскольку на этом объекте используются стационарно установленные грузоподъемные механизмы (Таблица П-8 и Таблица П-10); используется оборудование, работающее под давлением более 0.07 МПа (Таблица П-7 и Таблица П-1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второму типу объектов, для которых минимальная страховая сумма составляет десять тысяч МРОТ, поскольку на этом объекте хранятся опасные вещества (Таблица П-9 и Таблица П-10) в количествах, меньших, чем пороговые (предельные) количества, указанные в Таблицах 1 и 2 Методических рекомендаций по идентификации опасных производственных объектов*.</w:t>
      </w:r>
    </w:p>
    <w:p>
      <w:pPr>
        <w:pStyle w:val="Normal"/>
        <w:ind w:firstLine="225"/>
        <w:jc w:val="both"/>
        <w:rPr>
          <w:rFonts w:ascii="Times New Roman Cyr" w:hAnsi="Times New Roman Cyr" w:eastAsia="Times New Roman Cyr" w:cs="Times New Roman Cyr"/>
        </w:rPr>
      </w:pPr>
      <w:r>
        <w:rPr>
          <w:lang w:val="en-US"/>
        </w:rPr>
        <w:t>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кольку на опасном производственном объекте обращаются несколько видов опасных веществ одной и той же категории, то их суммарное пороговое количество определялось с учетом формулы (1) пп. 0 Методических рекомендаций по идентификации опасных производственных объе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ринципом поглощения более опасным типом менее опасного, а также принципом независимости опасный производственный объект "Главный материальный склад" следует отнести к второму типу объектов, для которых минимальная страховая сумма составляет десять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Заключ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роведена идентификация опасных производственных объектов АО "Слава" для выполнения требований Федерального закона "О промышленной безопасности опасных производственных объектов" в части страхования гражданской ответственности организаций, эксплуатирующих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В результате проведенной экспертизы идентифицированы следующие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ая производственная площад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Главный материальный скла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Заполненные идентификационные листы (форма 1 и 2) приведены в Приложении 2 к настоящему заклю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Минимальная страховая сумма для опасного производственного объекта "Основная производственная площадка" составляет десять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Минимальная страховая сумма для опасного производственного объекта "Главный материальный склад" составляет десять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бщая минимальная страховая сумма для АО "Слава" составит 20 тысяч МР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ор НТЦ "Экспертиза"                                                                      Иванов 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 Заключению экспертизы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ышленной безопасности в части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опасны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 целью страхования гражданской</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ости во исполнени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ого закона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омышленной безопасности опасных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 АО "Слав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опасных производственных объектов выполнена в соответствии с требованиями следующ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Федеральный закон "О промышленной безопасности опасных производственных объектов" от 21.07.97 №116-ФЗ (Собрание законодательства Российской Федерации, 1997, № 30, ст.35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Федеральный закон "О лицензировании отдельных видов деятельности" от 25.09.98 № 158-ФЗ (Собрание законодательства Российской Федерации, 1998, № 39, ст. 48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кон Российской Федерации "Об организации страхового дела в Российской Федерации" от 27.11.92 № 4016-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оложение о Федеральном горном и промышленном надзоре России, утверждено Указом Президента Российской Федерации от 18.02.93 № 234 (Собрание актов Президента и Правительства Российской Федерации, 1993, № 8, ст. 6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предприятий (организаций), производств, объектов и работ, надзор за которыми осуществляют органы Федерального горного и промышленного надзора России, утвержден Указом Президента Российской Федерации от 18.02.93 № 234 (Собрание актов Президента и Правительства Российской Федерации, 1993, № 8, ст. 6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 (Собрание законодательства Российской Федерации, 1998, № 30, ст. 377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Распоряжение Президента Российской Федерации от 31.12.91 № 136-рп "Вопросы Федерального горного и промышленного надзора России" (Ведомости Съезда народных депутатов РСФСР и Верховного Совета РСФСР, 1992, №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Правила страхования (стандартные) гражданской ответственности организаций, эксплуатирующих опасные производственные объекты, за причинения вреда жизни, здоровью или имуществу других лиц и окружающей среде в результате аварии на опасном производственном объекте (утверждены Всероссийским союзом страховщиков 23.02.9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9. Методические рекомендации по внедрению обязательного страхования ответственности за причинение вреда при эксплуатации опасного производственного объекта, утверждены Минфином России и согласованы Госгортехнадзором России и МЧС России 31 03.9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0. Правила проведения экспертизы промышленной безопасности (утверждены Госгортехнадзором России 06.11.98 № 64, зарегистрированы Минюстом России 08.12.98 №  165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Методические рекомендации по идентификации опасных производственных объектов (утверждены Госгортехнадзором России).</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lang w:val="en-US"/>
        </w:rPr>
      </w:pPr>
      <w:r>
        <w:rPr>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 Заключению экспертизы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ышленной безопасности в части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опасны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 целью страхования гражданской</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ости во исполнени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ого закона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омышленной безопасности опасных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 АО "Слав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нтификационный лист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го производственн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пасный производственный объ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3540"/>
        <w:gridCol w:w="4395"/>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Полное наименование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роизводственная площадка </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Местонахождение (адрес)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нск, проспект Ленина, 16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знаки опасност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6090"/>
        <w:gridCol w:w="127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оборудования, работающего под давлением более 0,07 МПа или при температуре нагрева воды более 115°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тационарно установленных грузоподъемных механизмов, эскалаторов, канатных дорог, фуникул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расплавов черных и цветных металлов и сплавов на основе этих распла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горных работ, работ по обогащению полезных ископаемых, а также работ в подземных услов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Тип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6090"/>
        <w:gridCol w:w="127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3.1 настоящего листа, объекты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 3.1 и 3.2 настоящего листа объекты, обладающие признаками опасности, указанными в пп. 2.1-2.5 настоящего л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Эксплуатирующая организация (в соответствии с учредительными докумен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3120"/>
        <w:gridCol w:w="424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наименовани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Слава"</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23456, г.Энск, проспект Ленина, 16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 факс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ефон: 222-22, Факс: 11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омственная принадлежность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экономики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дентификационный лист №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ого производственного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пасный производственный объ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3120"/>
        <w:gridCol w:w="424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ое наименование объекта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материальный склад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адрес) объекта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нск, проспект Ленина, 16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знаки опасност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6090"/>
        <w:gridCol w:w="127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использование, переработка, образование, хранение, транспортирование, уничтожение опасных веществ, указанных в приложении 1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оборудования, работающего под давлением более 0,07 МПа или при температуре нагрева воды более 115°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тационарно установленных грузоподъемных механизмов, эскалаторов, канатных дорог, фуникул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расплавов черных и цветных металлов и сплавов на основе этих распла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горных работ, работ по обогащению полезных ископаемых, а также работ в подземных услов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Тип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6090"/>
        <w:gridCol w:w="127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с опасными веществами в количестве, равном или превышающем количество, установленное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3.1 настоящего листа, объекты с опасными веществами в количестве, меньшем предельного количества, установленного приложением 2 к Федеральному закону "О промышленной безопасности опасных производственны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090"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относящиеся к объектам, указанным в пп. 3.1 и 3.2 настоящего листа объекты, обладающие признаками опасности, указанными в пп. 2.1-2.5 настоящего л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Эксплуатирующая организация (в соответствии с учредительными докумен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3120"/>
        <w:gridCol w:w="424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наименовани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Слава"</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23456, г.Энск, проспект Ленина, 16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 факс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ефон: 222-22, Факс: 11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домственная принадлежность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экономики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 Заключению экспертизы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ышленной безопасности в части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опасны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 целью страхования гражданской</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ости во исполнени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ого закона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омышленной безопасности опасных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ов" АО "Слав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ый лист уче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ых производственных объектов с целью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ахования ответств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Организация страховате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35" w:type="dxa"/>
        <w:jc w:val="left"/>
        <w:tblInd w:w="-7" w:type="dxa"/>
        <w:tblLayout w:type="fixed"/>
        <w:tblCellMar>
          <w:top w:w="0" w:type="dxa"/>
          <w:left w:w="45" w:type="dxa"/>
          <w:bottom w:w="0" w:type="dxa"/>
          <w:right w:w="45" w:type="dxa"/>
        </w:tblCellMar>
      </w:tblPr>
      <w:tblGrid>
        <w:gridCol w:w="570"/>
        <w:gridCol w:w="3120"/>
        <w:gridCol w:w="4245"/>
      </w:tblGrid>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е наиме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Слава"</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и Ф.И.О. руководителя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 Кузнецов Сергей Иван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23456, г.Энск, проспект Ленина, 16 </w:t>
            </w:r>
          </w:p>
        </w:tc>
      </w:tr>
      <w:tr>
        <w:trPr/>
        <w:tc>
          <w:tcPr>
            <w:tcW w:w="5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12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 факс </w:t>
            </w:r>
          </w:p>
        </w:tc>
        <w:tc>
          <w:tcPr>
            <w:tcW w:w="4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ефон: 222-22, Факс: 11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Опасные производственные объек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50" w:type="dxa"/>
        <w:jc w:val="left"/>
        <w:tblInd w:w="-7" w:type="dxa"/>
        <w:tblLayout w:type="fixed"/>
        <w:tblCellMar>
          <w:top w:w="0" w:type="dxa"/>
          <w:left w:w="45" w:type="dxa"/>
          <w:bottom w:w="0" w:type="dxa"/>
          <w:right w:w="45" w:type="dxa"/>
        </w:tblCellMar>
      </w:tblPr>
      <w:tblGrid>
        <w:gridCol w:w="3255"/>
        <w:gridCol w:w="1980"/>
        <w:gridCol w:w="15"/>
        <w:gridCol w:w="2685"/>
        <w:gridCol w:w="15"/>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Полное наименование </w:t>
            </w:r>
          </w:p>
        </w:tc>
        <w:tc>
          <w:tcPr>
            <w:tcW w:w="19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 Тип объе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 Минимальная страховая сумма, МР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сновная производственная площа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тысяч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Главный материальный скл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тысяч </w:t>
            </w:r>
          </w:p>
        </w:tc>
      </w:tr>
      <w:tr>
        <w:trPr/>
        <w:tc>
          <w:tcPr>
            <w:tcW w:w="52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тысяч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1:36:00Z</dcterms:created>
  <dc:creator/>
  <dc:description/>
  <dc:language>en-US</dc:language>
  <cp:lastModifiedBy>CNTI</cp:lastModifiedBy>
  <dcterms:modified xsi:type="dcterms:W3CDTF">2000-05-03T08:44:00Z</dcterms:modified>
  <cp:revision>18</cp:revision>
  <dc:subject/>
  <dc:title/>
</cp:coreProperties>
</file>