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о Госгортехнадзором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 № 17 от 25.02.9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ЗРАБОТ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3-268-9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й "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" (в дальнейшем - "Порядок разработки") разработан в соответствии с пунктом 12 "Положения о декларировании безопасности гидротехнических сооружений", утвержденного постановлением Правительства Российской Федерации от 6 ноября 1998 года №1303 "Об утверждении Положения о декларировании безопасности гидро технических сооружений"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стоящий "Порядок разработки" и "Положение о декларировании безопасности гидротехнических сооружений" являются основными организационно-методическими документами в системе нормативных и методических документов, регламентирующих процедуру декларирования безопасности гидротехнических сооруже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Настоящий "Порядок разработки" обязателен для руководителей и специалистов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й (организаций), имеющих в составе имущества гидротехнические сооруж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й (организаций), проектирующих и строящих гидротехнические сооруж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х и территориальных органов исполнительной власти, а также органов местного самоуправления, осуществляющих правомочия в области защиты населения и территорий от чрезвычайных ситуаций и промышленной безопас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ого аппарата и территориальных органов Госгортехнадзора Росс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 утверждением "Положения о декларировании безопасности гидротехнических сооружений" (постановление Правительства Российской Федерации от 06.11.98 г. №1303) и вводом в действие настоящего "Порядка разработки" прекращают действие требования по разработке декларации безопасности ГТС, изложенные в порядке, утвержденном совместным приказом МЧС России и Госгортехнадзора России от 04.04.96 г. №222/59 "Порядок разработки декларации безопасности промышленного объекта Российской Федерации" и принцип идентификации ГТС, подлежащих декларированию, изложенный в совместном письме МЧС России и Госгортехнадзора России от 23.06.97 г. №40-1672-9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Федеральным Законом "О безопасности гидротехнических сооружений", "Положением о декларировании гидротехнических сооружений", а также иными актами, утвержденными в установленном порядке, приводятся следующие основные понят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екларация безопасности гидротехнического сооружения - основной документ,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Гидротехнические сооружения (ГТС) - плотины, дамбы, водосбросные, водоспускные и водовыпускные сооружения, туннели, каналы, насосные станции, хранилища жидких отходов промышленных организаций с системами гидротранспорта и оборотного водоснабжения; устройства от размывов на каналах, а также другие сооружения, предназначенные для предотвращения вредного воздействия вод и жидких отходов на окружающую среду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Гидроузел - комплекс, состоящий из одного или нескольких связанных одним функциональным назначением ГТС и обслуживающих его систем и технолог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: водохранилище, включающее непосредственно водохранилище, его плотину, водосбросной коллектор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Система гидравлического складирования отходов - комплекс. состоящий из накопителя отходов (хвостов, шламов, вскрышных пород, дренажных вод и т.п.) и обслуживающей его гидротранспортной системы.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: хвостохранилище в совокупности с системами гидротранспорта и оборотного водоснабжения, включающими насосные станции, пруды-отстойники и аварийные емкости, а также технология его намыва образуют все вместе систему гидравлического складирования хвост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рритория гидротехнического сооружения - территория в пределах границ землеотвода, установленных в соответствии с земельным кодексом Российской Федерац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Эксплуатирующая организация - государственное или муниципальное унитарное предприятие либо организация любой другой организационно-правовой формы собственности, на балансе которой находится гидротехническое сооруже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Собственник гидротехнического сооружения - Российская Федерация, субъект Российской Федерации, муниципальное образование, физическое или юридическое лицо независимо от организационно-правовой формы, имеющее права владения, пользования и распоряжения гидротехническим сооружение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Авария - опасное техногенное происшествие, создающее на объекте, определенной территории угрозу жизни и здоровью людей и приводящее к разрушению зданий, сооружений, оборудования и транспортных средств, нарушению производственного и транспортного процесса, а также нанесению ущерба окружающей природной среде (ГОСТ Р 22.0.05-94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Гидродинамическая авария - авария на гидротехническом сооружении, связанная с распространением с большой скоростью воды и создающая угрозу возникновения техногенной чрезвычайной ситуации (ГОСТ Р 22.0.05-94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Чрезвычайная ситуация - обстановка на определенной территории, сложившаяся в результате аварии ГТС, которая может повлечь или повлекла за собой человеческие жертвы, ущерб здоровью людей или ущерб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Безопасность гидротехнических сооружений - состояние ГТС, обеспечивающее защиту жизни, здоровья и законных интересов людей, окружающей среды и хозяйственных объектов (или обеспечивающее без аварий) его работу (эксплуатацию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Критерии безопасности гидротехнического сооружения - предельные значения количественных и качественных показателей состояния гидротехнического сооружения и условий его эксплуатации,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, осуществляющими государственный надзор за безопасностью гидротехнических сооруже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екларант - собственник или эксплуатирующая гидротехническое сооружение организация, разработавшая декларацию безопасности ГТС и обратившаяся с заявкой на проведение экспертизы декларации безопасности данного ГТС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идротехнические сооружения, подлежащие декларированию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му декларированию безопасности подлежат проектируемые, строящиеся и действующие накопители жидких отходов - гидроотвалы, хвостохранилища, шламонакопители, накопители промстоков, водохранилища, как правило с системами гидротранспорта и оборотного водоснабжения, включающими насосные станции, пруды-отстойники и аварийные емкости, аварии на которых могут привести к возникновению чрезвычайных ситуац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рядок формирования перечня гидротехнических сооружений, подлежащих декларированию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еречень гидротехнических сооружений, подлежащих декларированию безопасности, устанавливается территориальными органами Госгортехнадзора России совместно с территориальными органами МЧС России, исходя из критериев возможного возникновения чрезвычайных ситуаций, и определяется в каждом конкретном случае особенностями эксплуатации и классом гидротехнических сооружений (ГТС), а также токсичностью складируемых жидких отходов и местом их располож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правило, в перечень декларируемых ГТС должны включаться накопители жидких отходов I, II, III и IV классов в горнодобывающей, горно-химической и металлургической промышленности, а в химической, нефтехимической и нефтеперерабатывающей промышленности, кроме того, - хранилища жидких отходов, предназначенных для размещения отходов I, II, III, IV классов опасности или промстоков с высокотоксичными, токсичными и опасными для окружающей природной среды веществами, а также отходов с пожароопасными свойствам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уководитель ГТС, подлежащего декларированию безопасности, представляет сведения об этом объекте в соответствующие территориальные органы Госгортехнадзора России и МЧС России, вышестоящую организацию, министерство и орган исполнительной власти субъекта Российской Федерации, на территории которого находится гидротехническое сооруже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формляются по форме, приведенной в приложении 1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рриториальные органы Госгортехнадзора России и МЧС России ежегодно представляют в Госгортехнадзор России и МЧС России обобщенную информацию о гидротехнических сооружениях для включения их в сводный перечень ГТС, подлежащих декларированию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Госгортехнадзор России и МЧС России с учетом сведений, представленных территориальными органами, формируют и ежегодно устанавливают сводный перечень ГТС, подлежащих декларированию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Сводный перечень и перечни, составляемые территориальными органами Госгортехнадзора России и МЧС России, подлежащих декларированию безопасности гидротехнических сооружений по мере необходимости может уточняться и дополнятьс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руктура декларации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я безопасности включае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тульный лист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является первой страницей декларации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титульном листе приводятся следующие сведени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регистрационный номер декларации безопас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риф утверждения декларации безопас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наименование декларируемого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место и дата составления декларации безопасности. Рекомендуемая форма титульного листа декларации безопасности приведена в приложении 2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нотация содержи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ое изложение основных разделов декларации безопасности гидротехнического сооружения с обязательным указанием основных опасностей при его функционирован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исок разработчиков декларации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редприятия-разработчика, его адрес и телефон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 И. О. исполнителя, должность, ученая степень, ученое звание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главление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лавление включает наименование всех разделов и приложений с указанием страниц, с которых начинаются эти элементы декларации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бщая информа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Общие сведения о гидротехническом сооружении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ие сведения об организации, эксплуатирующей ГТС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ое и сокращенное наименование организации, эксплуатирующей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вышестоящего органа, министерства или ведомства (при наличии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должности руководителя организац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почтовый адрес организации, телефон, факс, телетайп, банковские реквизит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нпроектная организация, выполнившая проект сооруж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нстроительные организации, выполнившие строительство сооружения и монтаж 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ды пуска сооружения во временную и постоянную эксплуатацию; наличие актов приемки Государственной комисси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Описание гидротехнического сооружения и его место расположения с ситуационным планом (приложение 5)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ое и сокращенное наименование гидротехнического сооружения и его назначение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гидротехнических сооружений, образующих напорный фронт; общая протяженность сооружений напорного фронт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и границы территории гидротехнического комплекс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топографии района расположения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риродно-климатических условиях в районе расположения створа гидротехнических сооруж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логические, гидрогеологические, инженерно-геологические и сейсмические условия района расположения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и объем водосбора и снеготая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 регулирования и параметры паводков в створе гидротехнических сооружений, в том числе катастрофические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водопропускная способность гидротехнических сооружений (по проекту), образующих напорный фронт; фактическая водопропускная способность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а гидротехнических сооружений: дамба (плотина) грунтовая (класс, тип, длина, высота, материал, дренаж, основание); плотина бетонная (класс, тип, высота, наклон граней, основание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и границы опасной и охранной зон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ницы зоны затопления в случае гидродинамической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численности персонала на окружающих объектах и/или организациях, которые могут оказаться в зоне действия поражающих факторов в случае гидродинамической аварии на подлежащем декларированию безопасности сооружен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размещении населения на прилегающей территории, которая может оказаться в зоне действия поражающих факторов в случае гидродинамической аварии на сооружен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и вместимость находящихся в возможной зоне действия поражающих факторов мест скопления людей (больниц, детских садов и яслей, школ, жилых домов, стадионов, кинотеатров, вокзалов, аэропортов и др.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истеме гидротранспорта и оборотного водоснабж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Общие меры по обеспечению эксплуатационной надежности и безопасности ГТС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ие сооружения требованиям "Правил безопасности при эксплуатации хвостовых, шламовых и гидроотвальных хозяйств" (утверждены постановлением Госгортехнадзора России от 05.11.96 г. №43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на момент составления декларации безопасности параметров сооружения проектным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разработок критериев оценки безопасной работы гидротехнических сооруж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наличии и выполнении организационно-технических мероприятий по повышению надежности и безопасности сооруж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выполнении капитальных ремонтных работ по ликвидации дефектов, повреждений и аварийных ситуаций, влияющих на надежность и безопасность сооружений в целом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выполнении разработанных мероприятий по предупреждению аварий с учетом анализа основных причин имевших место на ГТС неполадок, повреждений, аварий, а также по повышению эксплуатационной надежности и безопасности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необходимых и/или действующих лицензий на осуществление деятельности, связанных с повышенной опасностью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а подразделения технического контроля эксплуатационной надежности и безопасности гидротехнических сооружений; укомплектованность подразделения специалистами-гидротехниками; его соответствие нормативным документам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ащение гидротехнических сооружений контрольно-измерительной аппаратурой (КИА) для наблюдений за сооружениями; соответствие количества и номенклатуры КИА требованиям проекта и нормативным документам; сведения о работоспособности и техническом состоянии КИ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омплектованность подразделения технического контроля безопасности ГТС специальными нормативными документами, регламентирующими требования по безопасному ведению работ, методическими рекомендациями, пособиями, инструкциями по проведению натурных наблюдений и обследований, оценке работы и состояния сооруж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техническое обеспечение (сопровождение) решений наи более сложных вопросов эксплуатации, безопасности и повышения надежности гидротехнических сооружений (какие организации привлекаются, перечень решенных и решаемых вопросов безопасности сооружений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имеющихся на ГТС документов (проектные, исполнительные, технические паспорта, изыскательские материалы, данные наблюдений, акты, нормативы, инструкции и т.п.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Страховые данные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адрес организации, в которой застраховано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страх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ый размер застрахованной ответственности за нанесенный ущерб физическим и юридическим лицам в случае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возмещения ущерба в случае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Анализ безопасности гидротехнического соору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Технические показатели эксплуатационной надежности и безопасности гидротехнических сооруже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диагностируемых параметрах ГТС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редельно-допустимых значений показателей состояния сооружений и их достаточности для оценки состояния гидротехнических сооружений (кем и когда разработаны и утверждены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годовых отчетов по оценке состояния гидротехнических сооружений; короткий анализ результатов натурных наблюдений за работой ГТС (за последние 5 - 10 лет) с оценкой их состояния, стабильности во времени контролируемых показателей, степени опасности имеющихся локальных повреждений и неблагоприятных процессов (если таковые имеют место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выполненных работах по обеспечению надежности и безопасности гидротехнического сооруж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ценках эксплуатационной надежности и безопасности ГТС, обоснованных исследованиями НИО, данными обследований сооружений комиссиями специалистов и экспертов (за 3 - 5 лет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заключение и вывод об эксплуатационной надежности и безопасности гидротехнических сооружений объек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ведении мониторинга безопасной эксплуатации ГТС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Анализ условия возникновения опасностей, риска гидродинамических аварий и оценка возможных чрезвычайных ситуац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явление возможных причин возникновения и характер опасных повреждений декларируемых ГТС, способных вызвать аварийные ситуации и гидродинамические аварии (выявляются с учетом конструктивных особенностей и состояния сооружений; природно-климатических, геологических и других условий эксплуатации и расположения ограждающей дамбы; режимов эксплуатации и состояния механического оборудования; уровня технического контроля за сооружениями; квалификации эксплуатационного персонала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риска гидродинамических аварий и возможных чрезвычайных ситуаций (для ГТС I, II и III класса и I класса токсичности)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ходные данные, необходимые для оценки риска гидродинамической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границ зон возможного затопления для рассматриваемых сценариев аварий на ГТС (для хранилищ жидких отходов промышленных предприятий - дополнительно границ зон вредного воздействия на окружающую среду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зон действия вторичных поражающих факторов (от аварий на промышленных объектах, вызванных воздействием волны прорыва на здания и сооружения промышленных объектов в зоне затопления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возможного количества погибших, пострадавших и численности населения, у которого могут быть нарушены условия жизнедеятельности (с учетом воздействия вторичных поражающих факторов и возможного вредного воздействия на окружающую среду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степени разрушения зданий и сооружений в зонах возможного затопления (с учетом воздействия вторичных поражающих факторов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величины возможного ущерба физическим и юридическим лицам в случае авар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сценариев возникновения и развития аварий с учетом их вероят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риска гидродинамических аварий ГТС с учетом и без учета оперативной реализации мероприятий по предотвращению их развития (подавлению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Вывод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результаты анализа опасностей и риск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азработанных мер по уменьшению риска гидродинамических аварий и других аварий, в т.ч. связанных с распространением загрязненных сток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Обеспечение готовности гидротехнического сооружения к локализации и ликвидации опасных повреждений и аварийных ситуа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необходимых резервов строительных материалов (открытые карьеры и отвалы грунтов, склады инертных материалов, цемента, металла и т.п.), землеройной техники (экскаваторы, бульдозеры и др.), автотранспорта, других механизмов для оперативной ликвидации повреждений и аварийных ситуаций на сооружен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и состояние аварийных средств открытия всех водосливных отверстий и трактов в случае выхода из работы штатных механизмов: затворов, подъемных кранов и лебедок, сервомоторов, утрата электропитания и пр, и возникновения угрозы перелива воды через гребень плотины (дамбы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менения на ГТС взрывчатых веществ в случае аварийной необходим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дорог, мостов и подъездов в районе и на территории ГТС; состояние аварийных выходов для эксплуатационного персонала на объект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водолазных средств для ликвидации подводных повреждений сооружений и оборудова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типовых конструктивно-технологических решений по предотвращению развития (подавлению) опасных повреждений и аварийных ситуаций на гидротехнических сооружениях и их материально-технического обеспечения в случаях возникновения событ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плана оперативных действий эксплуатационного персонала в случаях возникновения на ГТС предаварийных (аварийных) ситуац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аварийных средств связи, системы оповещения и плана эвакуации населения из зоны возможного затопления волной прорыва напорного фрон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аварийных средств связи с персоналом ГТС, при аварийных ситуациях, а также системы оповещения населения при угрозе прорыва напорного фрон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рганизации служб техники безопасности, противоаварийных сил и аварийно-спасательной службы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объекте плана совместной локализации и ликвидации гидродинамических аварий и их последствий с участием спецподразделений и с использованием материально-технических средств пред приятий региона, согласованного с территориальными органами Ми 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заключение и вывод о готовности объекта к локализации и ликвидации опасных повреждений и аварийных ситуаций на ГТС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Информирование обществен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информирования населения и органа местного само управления, на территории которого расположено гидротехническое сооружение, о прогнозируемых и возникших на сооружениях чрезвычайных ситуациях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едставления информации, содержащейся в декларации безопасности гидротехнического сооруже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лечение средств массовой информац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ключе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, включающее оценку уровня безопасности отдельных ГТС и комплекса гидротехнических сооружений объекта, а также перечень необходимых мероприятий по обеспечению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обые требования к декларации безопасности для проектируемого ГТС представлены в приложении 3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обые требования к декларации безопасности для строящегося ГТС представлены в приложении 4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азработка, представление и утверждение декларации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Декларация безопасности ГТС вместе с заключением экспертизы декларации представляются собственником сооружения или организацией им уполномоченной на утверждение в Госгортехнадзор России или его территориальный орган, на территории которого расположено декларируемое гидротехническое сооружени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я представляется на утверждение, заверенная подписью руководителя и печатью организации в сброшюрованном вид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но с декларацией безопасности ГТС и заключением экспертизы декларации направляются: заключение территориальных органов по делам гражданской обороны и чрезвычайным ситуациям при органах исполнительной власти субъектов Российской Федерации о готовности объекта к локализации и ликвидации чрезвычайных ситуаций и достаточности мер по защите населения и территорий; заключение территориальных органов Госгортехнадзора России о соответствии ГТС предъявляемым к нему требованиям промышленной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я безопасности ГТС (с экспертным заключением) I, II и III класса предприятий горнодобывающей, горно-химической и металлургической промышленности утверждаются в центральном аппарате Госгортехнадзора России, а IV класса - в территориальных органах Госгортехнадзора Росс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я безопасности ГТС (с экспертным заключением) III и IV класса предприятий химии, нефтехимии и нефтепереработки, предназначенных для размещения отходов I, II и III класса опасности, также утверждаются в центральном аппарате Госгортехнадзора Росс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Декларация безопасности эксплуатируемых гидротехнических сооружений, в том числе при их выводе из эксплуатации, восстановлении или консервации, составляется их собственником или эксплуатирующей организацией, а проектируемых и строящихся гидротехнических сооружений - юридическим лицом или физическим лицом, выполняющим функции заказчика (далее именуются - декларанты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о, подписавшее декларацию безопасности, несет ответственность за полноту и достоверность представленной в ней информац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Декларация безопасности проектируемых гидротехнических сооружений представляется экспертной организации в период проведения государственной экспертизы проек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Декларация безопасности строящихся гидротехнических сооружений представляется не позднее 4 месяцев до установленного срока сдачи сооружений как во временную, так и в постоянную эксплуатацию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я безопасности строящегося гидротехнического сооружения составляется на основе декларации безопасности, составленной при проектировании этого ГТС, путем внесения в нее дополнений, отражающих особенности строительного период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Утвержденная декларация безопасности ГТС хранится у декларанта. Ее копии для контроля представляются декларантом в соответствующий орган Госгортехнадзора России, орган исполнительной власти субъекта Российской Федерации, на территории которого находятся гидротехнические сооружения, и в соответствующий территориальный орган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Один экземпляр декларации безопасности ГТС декларант направляет в головной аналитический центр по ведению мониторинга безопасности ГТС для включения в государственный Регистр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чень гидротехнических сооружений, подлежащих декларированию безопасности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701"/>
        <w:gridCol w:w="2127"/>
        <w:gridCol w:w="1374"/>
        <w:gridCol w:w="1374"/>
        <w:gridCol w:w="120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/п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бъекта, гидротехнических сооружен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сс ГТС и (или) класс опасности отходов, токсичности веществ, наличие отходов с пожароопасными свойствами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ирующая организация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шестоящая организация (ведомство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проведения декларирования безопасности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орма титульного лис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016"/>
        <w:gridCol w:w="612"/>
        <w:gridCol w:w="2172"/>
        <w:gridCol w:w="12"/>
        <w:gridCol w:w="2616"/>
        <w:gridCol w:w="12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ТВЕРЖДАЮ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ган надзора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госрегистрации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2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КЛАРАЦИЯ БЕЗОПАСНОСТИ</w:t>
            </w:r>
          </w:p>
        </w:tc>
      </w:tr>
      <w:tr>
        <w:trPr/>
        <w:tc>
          <w:tcPr>
            <w:tcW w:w="74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2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идротехнического сооружения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ководитель организации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пись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. П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 199___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селенного пункта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собые требования для декларации безопасности проектируемого ГТ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состав раздела "Общая информация" дополнительно входя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описании общих сведений о проектируемом ГТС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спользовании в проекте отчетов по изысканиям в части сейсмичности района площадки строительства ГТС, характеристик грунтов, природно-климатических и других внешних воздействий и услов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тся сведения о результатах инженерно-геологических исследований оснований основных строительных выемок, сравнение прогнозируемых и реально существующих факторов, определяющих инженерно-геологические условия, а также рекомендации в необходимых случаях по корректировке рабочей документаци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тся сведения о результатах инженерно-гидрологических исследований и принятых на их основе проектных и конструктивных решения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приложения - паспорт ГТС с комплектом общих чертежей: ситуационный план, план водохранилища, генплан гидроузла, планы и разрезы по сооружениям напорного фронта, ограждающим и защитным дамбам и т.п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и описании общих мер безопасности дополнительно включается обоснование численности производственного персонала, персонала технического надзора, противоаварийных сил и аварийно-спасательных служб с учетом возможности ликвидации последствий гидродинамической авар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состав раздела "Анализ безопасности ГТС" в технические показатели эксплуатационной надежности и безопасности дополнительно входя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о разделении гидротехнических сооружений по отношению к последствиям нарушения их функционального назнач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босновании проектных и технологических решений гидротехнических сооружений, научными исследованиями (компоновка, прочность и устойчивость, сопряжения бьефов, гидравлика воднопроводящих трактов и т.д.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возведения гидротехнических сооружений и пропуска строительных расходов в процессе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допустимые значения показателей безопасности ГТС на основе их расчета на прочность, устойчивость, водонепроницаемость и долговечность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нормативных документов на проектирование отдельных видов гидротехнических сооружений, а также дополнительных требований, предъявляемых к строительству сооружений в сейсмических районах, в Северной строительно-климатической зоне, в районах распространения просадочных, набухающих и слабых по физико-механическим свойствам грунт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модельных, экспериментальных полигонных исследований и опытных работ, проводимых с целью обоснования проектных реш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, подтверждающие выполнение соответствующих требований СНиПов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е рационального размещения оборудования и помещений, достаточности условий, обеспечивающих проведение ремонтных и аварийных работ, проведение эвакуации персонала, обслуживающего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е выбора строительных конструкций с учетом стойкости к воздействию поражающих факторов, возникающих при гидродинамических авариях и чрезвычайных ситуациях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а проекта мониторинга безопас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е технических решений по пропуску паводков заданной обеспеченности через ГТС в строительный и эксплуатационный период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технических условий проекта, направленных на обеспечение проектных показателей качества работ, прочности и устойчивости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учете в проекте замечаний и рекомендаций экспертов в части повышения надежности и безопасности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ремонтопригодности ГТС на запроектированных сооружениях. 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4 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сновные требования к декларации безопасности для строящегося ГТС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екларация безопасности для строящегося ГТС разрабатывается на основе декларации безопасности, подготовленной в составе проек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состав раздела "Общая информация" дополнительно включаютс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исании гидротехнического сооружения и его месторасположения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нженерных изысканиях, сопровождающих строительство ГТС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нженерно-геологических изысканий с уточнениями и изменениями оценки условий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нженерно-гидрологических условиях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женерно-геодезические материалы условий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очненные характеристики материалов оснований, выявленные в процессе разработки котлованов, а также характеристики материалов, применяемые для грунтовых и бетонных сооружений на основе данных карьеров для заполнителей и материалов для возведения грунтовых сооруже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описании общих мер по обеспечению эксплуатационной надежности и безопасности ГТС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реализации проектных решений для каждого элемента (блока) ГТС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готовности ГТС к приемке во временную эксплуатацию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ведения о реализации проектных решений содержа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сновных этапах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согласованных проектной организацией и заказчиком и внесенных в проект изменений, проведенных в процессе строительства ГТС, и влияющих на обеспечение его безопас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сновных отступлениях от проектных решений, влияющих на надежность и безопасность ГТС, допущенных в процессе строительства, и их оценк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олноте реализации проекта натурных наблюдений за ГТС, в первую очередь по установке и сохранности работоспособности контрольно-измерительной аппаратуры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авторском надзоре со стороны Генпроектировщик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временном жилье и производственной базе строительства в условиях превышения расчетных расходов реки в строительный период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ведения о готовности ГТС к приемке во временную эксплуатацию содержат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ромежуточных приемках сооружений и скрытых работ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мерах по ликвидации отказов и повреждений в строительный период и их технической эффективности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спытаниях ГТС промежуточными напорами в строительный период и полным напором перед сдачей в эксплуатацию; наличие соответствующих актов испытаний и приемок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ндивидуальных испытаний с пробным пуском основного и вспомогательного оборудования, а также комплексного опробования оборудов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натурных наблюдений и исследований за безопасностью ГТС в период строительств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очненные значения предельно допустимых показателей безопасности ГТС на основе данных строительной лаборатории, геотехконтроля и натурных наблюдений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натурных наблюдений в период постановки сооружения под напор и эксплуатации сооруже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ложения по уточнению предельно допустимых показателей безопасности ГТС на основе данных натурных наблюдений в период наполнения водохранилища до достижения НПУ и первый период нахождения сооружений под напором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сновных документов при передаче объекта в эксплуатацию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ситуационному плану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итуационный план выполняется на официальном плане местности, выполненном органами Федеральной службы геодезии и картографии Росс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ситуационный план наносятся все объекты, вошедшие в годовой отчет и паспорт декларируемого ГТС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 ситуационный план наносятся результаты расчетов зон затопления, границы зон вредного воздействия на окружающую среду, зоны действия вторичных поражающих факторов.</w:t>
      </w:r>
    </w:p>
    <w:p>
      <w:pPr>
        <w:pStyle w:val="Lis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рмины и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идротехнические сооружения, подлежащие декларированию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орядок формирования перечня гидротехнических сооружений, подлежащих декларированию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руктура декларации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бщая информац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бщие меры по обеспечению эксплуатационной надежности и безопасности ГТС: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Страховые данны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Анализ безопасности гидротехнического соору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беспечение готовности гидротехнического сооружения к локализации и ликвидации опасных повреждений и аварийных ситуац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Информирование обществен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зработка, представление и утверждение декларации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. Перечень гидротехнических сооружений, подлежащих декларированию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Форма титульного лис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. Особые требования для декларации безопасности проектируемого ГТС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. Основные требования к декларации безопасности для строящегося ГТС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 Требования к ситуационному план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50:00Z</dcterms:created>
  <dc:creator/>
  <dc:description/>
  <dc:language>en-US</dc:language>
  <cp:lastModifiedBy>CNTI</cp:lastModifiedBy>
  <dcterms:modified xsi:type="dcterms:W3CDTF">2000-05-30T09:50:00Z</dcterms:modified>
  <cp:revision>2</cp:revision>
  <dc:subject/>
  <dc:title/>
</cp:coreProperties>
</file>