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left="0" w:right="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остановление «Об утверждении Положения о регистрации объектов </w:t>
      </w:r>
    </w:p>
    <w:p>
      <w:pPr>
        <w:pStyle w:val="FR2"/>
        <w:ind w:left="0" w:right="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государственном реестре опасных производственных объектов </w:t>
      </w:r>
    </w:p>
    <w:p>
      <w:pPr>
        <w:pStyle w:val="FR2"/>
        <w:ind w:left="0" w:right="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ведении государственного реестра»</w:t>
      </w:r>
      <w:r>
        <w:rPr>
          <w:rFonts w:eastAsia="Times New Roman Cyr" w:cs="Times New Roman Cyr" w:ascii="Times New Roman Cyr" w:hAnsi="Times New Roman Cyr"/>
          <w:sz w:val="22"/>
          <w:szCs w:val="22"/>
          <w:vertAlign w:val="superscript"/>
        </w:rPr>
        <w:t>1</w:t>
      </w:r>
    </w:p>
    <w:p>
      <w:pPr>
        <w:pStyle w:val="FR3"/>
        <w:ind w:left="0" w:right="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FR3"/>
        <w:ind w:left="0" w:righ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становление Федерального горного и промышленного надзора России от 3 июня 1999 г. № 39 </w:t>
      </w:r>
    </w:p>
    <w:p>
      <w:pPr>
        <w:pStyle w:val="FR3"/>
        <w:ind w:left="0" w:righ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</w:rPr>
        <w:t xml:space="preserve">Зарегистрировано Министерством юстиции Российской Федерации 5 июля 1999г. </w:t>
      </w:r>
    </w:p>
    <w:p>
      <w:pPr>
        <w:pStyle w:val="FR3"/>
        <w:ind w:left="0" w:righ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</w:rPr>
        <w:t>Регистрационный № 1822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деральный горный и промышленный надзор России постановляет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дить Положение о регистрации объектов в государственном реестре опасных производственных объектов и ведении государственного реестр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Утверждено постановлением Госгортехнадзора России от 03.06.99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№ 39</w:t>
      </w:r>
    </w:p>
    <w:p>
      <w:pPr>
        <w:pStyle w:val="FR4"/>
        <w:spacing w:lineRule="auto" w:line="240" w:before="0" w:after="0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Срок введения в действие с 10.08.99 согласно приказу Госгортехнадзора России от 10.08.99 №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1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8</w:t>
      </w:r>
    </w:p>
    <w:p>
      <w:pPr>
        <w:pStyle w:val="FR1"/>
        <w:spacing w:lineRule="auto" w:line="240"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1"/>
        <w:spacing w:lineRule="auto" w:line="240" w:before="0" w:after="0"/>
        <w:ind w:left="0" w:right="0"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ожение о регистрации объектов в государственном </w:t>
      </w:r>
    </w:p>
    <w:p>
      <w:pPr>
        <w:pStyle w:val="FR1"/>
        <w:spacing w:lineRule="auto" w:line="240" w:before="0" w:after="0"/>
        <w:ind w:left="0" w:right="0"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естре опасных производственных объектов и ведении государственного реестра</w:t>
      </w:r>
    </w:p>
    <w:p>
      <w:pPr>
        <w:pStyle w:val="FR1"/>
        <w:spacing w:lineRule="auto" w:line="240" w:before="0" w:after="0"/>
        <w:ind w:left="0" w:right="0"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FR1"/>
        <w:spacing w:lineRule="auto" w:line="240" w:before="0" w:after="0"/>
        <w:ind w:left="0" w:right="0"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Д 03-294-99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ее Положение разработано на основании Федерального закона «О промышленной безопасности опасных производственных объектов» от 21 июля 1997 г. № 116-ФЗ (Собрание законодательства Российской Федерации, 1997, № 30, ст. 3588) и постановления Правительства Российской Федерации «О регистрации объектов в государственном реестре опасных производственных объектов» от 24 ноября 1998г. № 1371 (Российская газета, № 228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жение устанавливает требования по регистрации объектов в государственном реестре опасных производственных объектов и по ведению этого реестр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жение распространяется на опасные производственные объекты, определенные Федеральным законом «О промышленной безопасности опасных производственных объектов»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жение обязательно для выполнения всеми юридическими лицами независимо от их организационно-правовой формы, осуществляющими эксплуатацию опасных производственных объектов, и органами, осуществляющими регистрацию объектов в государственном реестре и ведение этого реестра или его раздел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. Основные понятия, используемые в целях настоящего Полож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пасный производственный объект (далее — объект) — предприятие или его цех, участок, площадка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 также иной производственный объект, обладающий одним или более признаками (признаками опасности), указанными в приложении 1 к Федеральному закону «О промышленной безопасности опасных производственных объектов»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осударственный реестр опасных производственных объектов (далее — государственный реестр) — единый банк данных (система управления базами данных и единая база данных производственных объектов), основанный на единых методологических и программно-технологических принципах и содержащий сведения об опасных производственных объектах, которые эксплуатируются юридическими лицами (организациями) на территории Российской Федер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Регистрация объекта в государственном реестре — занесение в банк данных государственного реестра сведений о действующем объекте, присвоение ему регистрационного номера в государственном реестре и выдача свидетельства о регистрации этого объекта эксплуатирующей его организации.</w:t>
      </w:r>
    </w:p>
    <w:p>
      <w:pPr>
        <w:pStyle w:val="FR5"/>
        <w:spacing w:lineRule="auto" w:line="240"/>
        <w:ind w:firstLine="142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FR5"/>
        <w:spacing w:lineRule="auto" w:line="24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Бюллетень нормативных актов федеральных органов исполнительной власти от 26 июля 1999 г. № 30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Ведение государственного реестра — накопление в банке данных государственного реестра сведений о действующих объектах, внесение в банк данных необходимых изменений, анализ и хранение систематизированной информации о зарегистрированных объектах и об организациях, эксплуатирующих эти объекты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Исключение объекта из государственного реестра — занесение в банк данных государственного реестра сведений об исключении объекта из государственного реестра вследствие ликвидации, вывода из эксплуатации (списания с баланса) объекта или измене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бъекта, в связи с которым у объекта не стало признаков опасно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Внесение изменений в государственный реестр — изменение в банке данных государственного реестра в соответствии с изменившимися сведениями об объекте или эксплуатирующей его организ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Идентификация опасных производственных объектов (идентификация) — отнесение объекта в составе организации к категории опасного производственного объекта и определение его типа в соответствии с требованиями Федерального закона «О промышленной безопасности опасных производственных объектов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II. Общие положения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Регистрация объектов в государственном реестре осуществляется для учета опасных производственных объектов и эксплуатирующих их организаций. Выявление таких объектов производится в процессе идентификации опасных производственных объектов в соответствии с требованиями настоящего Полож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Регистрацию объектов в государственном реестре осуществляют регистрирующие органы. Ими являются Госгортехнадзор России, в том числе его территориальные органы, а также федеральные органы исполнительной власти, которым в установленном порядке предоставлено право проводить регистрацию подведомственных объектов (далее — федеральные органы исполнительной власти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Госгортехнадзор России, в том числе его территориальные органы, регистрирует в государственном реестре опасные производственные объекты, за исключением объектов, подведомственных федеральным органам исполнительной власти, которым в установленном порядке предоставлено право проводить регистрацию подведомственных объект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деральные органы исполнительной власти регистрируют в государственном реестре подведомственные им опасные производственные объект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Госгортехнадзор России осуществляет ведение государственного реестра, включающего ведомственные разделы государственного реестра. Федеральные органы исполнительной власти осуществляют ведение отдельных ведомственных разделов государственного реестр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Порядок регистрации объекта в государственном реестре, сведения о котором отнесены к государственной тайне, устанавливают федеральные органы исполнительной власти в пределах их компетен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III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Общие требования к идентификации опасных производственных объектов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 Идентификация опасных производственных объектов для их регистрации в государственном реестре проводится с целью выявления опасных производственных объектов, эксплуатируемых организацие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. Идентификация опасных производственных объектов проводится организацией, эксплуатирующей эти объекты (эксплуатирующей организацией), или экспертной организацией (в рамках экспертизы промышленной безопасности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дентификация опасных производственных объектов может проводиться организациями, которым федеральными органами исполнительной власти предоставлено право проведения идентификации в пределах их компетенци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 В эксплуатирующей организации должны быть установлены сроки идентификации, лица, ответственны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а идентификацию, оформление и представление ее результат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. Результатом идентификации опасного производственного объекта для его регистрации в государственном реестре является карта учета объекта в государственном реестре опасных производственных объектов, составленная эксплуатирующей организацией по прилагаемой форме (приложение 1)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тавлении карты учета в пп. 1.1—1.3, 5.1—5.6 заполняется свободное правое поле. В правом поле пп. 2.1— 2.5, 3.1—3.3 и 4.1—4.8 знаком «</w:t>
      </w:r>
      <w:r>
        <w:rPr>
          <w:rFonts w:eastAsia="Wingdings;Symbol" w:cs="Wingdings;Symbol" w:ascii="Wingdings;Symbol" w:hAnsi="Wingdings;Symbol"/>
          <w:sz w:val="20"/>
          <w:szCs w:val="20"/>
        </w:rPr>
        <w:t>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» отмечаются коды нужных признаков опасности, одного из типов объекта и одного или нескольких лицензируемых видов деятельности. Порядок заполнения карты учета приведен в приложении 2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рта учета подписывается руководителем эксплуатирующей организации и заверяется ее печатью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. Правильность проведения идентификации опасных производственных объектов контролируют регистрирующие орган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9. В процессе идентификации необходимо выявить все опасные производственные объекты, все признаки опасности и единственный тип каждого опасного производственного объекта, эксплуатируемого организацией, с учетом требований законодательных и иных нормативных правовых актов в области промышленной безопасности и на основе анализа состава предприятия, проектной документации, деклараций промышленной безопасности, технологических регламентов и других документов, связанных с эксплуатацией опасных производственных объект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. При идентификации опасного производственного объекта в качестве объединяющего признака следует использовать производственную площадку или производственное здание, на которой (в котором) получаются, используются, перерабатываются, образуются, хранятся, транспортируются, уничтожаются (далее — используются) опасные вещества; используется оборудование, работающее под давлением более 0,07 МПа или при температуре нагрева воды более 115 °С; стационарно установленные грузоподъемные механизмы, эскалаторы, канатные дороги, фуникулеры; получаются расплавы и сплавы черных и цветных металлов; ведутся горные работы, работы по обогащению полезных ископаемых и работы в подземных условиях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опасным производственным объектом считается не отдельный механизм, оборудование, емкость с опасным веществом, а производственный объект, на котором используется такое техническое устройство или такое вещество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опасного производственного объекта следует выделять предприятие (или его цех, участок и др.), расположенное на одной производственной площадк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1. Если на предприятии эксплуатируется несколько объектов и лишь один из них обладает признаками опасности, то следует рассматривать в качестве опасного производственного этот объект, а не предприятие в цело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IV. Требования к регистрации объектов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. Организация, которая ввела в эксплуатацию опасный производственный объект, представляет в регистрирующий орган документы, необходимые для регистрации в государственном реестре, не позднее 20 дней с даты начала его эксплуатации. Зарегистрированные в государственном реестре опасные производственные объекты перерегистрируются не реже одного раза в 5 лет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рендуемые опасные производственные объекты регистрируются или перерегистрируются в составе эксплуатирующей организации-арендатора. Организация, сдавшая в аренду зарегистрированный опасный производственный объект, представляет в регистрирующий орган сведения об арендатор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3. В организации, эксплуатирующей опасные производственные объекты, устанавливается порядок представления в регистрирующий орган сведений, необходимых для регистрации и перерегистрации объектов, внесения изменений в государственный реестр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и представления сведений согласовываются с регистрирующим органо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. Для регистрации или перерегистрации объектов в государственном реестре организация, эксплуатирующая опасные производственные объекты (далее — организация), направляет в регистрирующий орган письмо по прилагаемой форме (приложение 3) с приложением к нему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карт учета объектов, в трех экземплярах на каждый объект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копии ранее выданного свидетельства о регистрации (при перерегистрации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заключения экспертизы промышленной безопасности (при проведении идентификации экспертной организацией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дополнительных сведений об опасных производственных объектах в составе и объеме, установленных соответствующим федеральным органом исполнительной власти в пределах его компетенции (по требованию регистрирующего органа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5. Регистрирующий орган в срок до 10 дней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проверяет полноту пакета представленных документов, правильность их заполнения и правильность применения критериев идентификации при их составлени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в случае соответствия представленных документов требованиям настоящего Положения присваивает каждому опасному производственному объекту регистрационный номер в государственном реестр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вносит сведения о регистрации и регистрационные номера объектов в их карты учета и заверяет их печатью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оформляет свидетельство о регистрации объектов в государственном реестре по прилагаемой форме (приложение 4), заверяет его печатью, вносит запись о выдаче свидетельства в книгу учета свидетельств о регистрации в государственном реестре по прилагаемой форме (приложение 5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направляет организации свидетельство о регистрации, заключение экспертизы промышленной безопасности (при его наличии) и по одному экземпляру каждой карты учета, остальные экземпляры использует в контрольной работе и работе по формированию территориальной базы данных государственного реестр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при перерегистрации отправляет старые документы перерегистрированного объекта на уничтожение в установленном порядк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) в случае несоответствия представленных документов требованиям настоящего Положения возвращает их организации, которая переоформляет их в течение 10 дне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истрационные номера присваиваются объектам в соответствии с приложением 6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6. Организация обеспечивает хранение свидетельства о регистрации в комплекте с картой (картами) учет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документов, подтверждающих регистрацию эксплуатируемых объектов в государственном реестре опасных производственных объектов, и предъявляет указанный комплект документов по требованию должностных лиц федеральных органов исполнительной власти территориальных органов, выдавших свидетельство о регистр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7. Для внесения в государственный реестр изменений в связи с изменениями сведений, содержащихся в свидетельстве о регистрации или в картах учета, организация направляет в регистрирующий орган письмо по прилагаемой форме (приложение 3) с приложением к нему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вновь оформленных или измененных карт учета объектов, в трех экземплярах на каждый объект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копии свидетельства о регистраци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заключения экспертизы промышленной безопасности на вновь регистрируемые объекты (при проведении идентификации экспертной организацией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дополнительных сведений об опасных производственных объектах в составе и объеме, установленных соответствующим федеральным органом исполнительной власти в пределах его компетенции (по требованию регистрирующего органа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8. Регистрирующий орган в срок до 10 дней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проверяет полноту пакета представленных документов, правильность их заполнения и правильность применения критериев идентификации при их составлени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в случае соответствия представленных документов требованиям настоящего Положения присваивает каждому вновь регистрируемому объекту регистрационный номер в государственном реестр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вносит сведения о регистрации и регистрационные номера объектов в их карты учета и заверяет их печатью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в случае внесения в карты учета изменений, затрагивающих содержание свидетельства о регистрации, оформляет новое свидетельство о регистрации объектов в государственном реестре, заверяет его печатью, вносит запись о выдаче свидетельства в книгу учета свидетельств о регистрации в государственном реестре, направляет организации свидетельство о регистрации и по одному экземпляру каждой вновь оформленной или измененной карты учета, остальные экземпляры использует в контрольной работе и работе по формированию территориальной базы данных государственного реестр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в случае внесения в карты учета изменений, не затрагивающих содержания свидетельства о регистрации, направляет организации по одному экземпляру каждой измененной карты учета, остальные экземпляры использует в контрольной работе и работе по формированию территориальной базы данных государственного реестр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сдает старые документы в архи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) в случае несоответствия представленных документов требованиям настоящего Положения возвращает их организации, которая переоформляет их в течение 10 дне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несении изменений регистрационные номера и даты регистрации зарегистрированных ранее объектов не изменяются, регистрационные номера новым объектам присваиваются в соответствии с приложением 6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9. Для внесения в государственный реестр сведений об исключении объекта вследствие ликвидации, вывода из эксплуатации (списания с баланса) объекта или изменения объекта, в связи с которым у объекта не стало признаков опасности, организация направляет в регистрирующий орган письмо по прилагаемой форме (приложение 3) с приложением к нему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копии документа, подтверждающего ликвидацию или вывод из эксплуатации (списание с баланса) объекта (в случае его ликвидации, вывода из эксплуатации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карты учета исключаемого из государственного реестра объект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свидетельства о регистрации, подтверждающего, что этот объект включен в государственный реестр (в случае, если исключенный объект зарегистрирован в государственном реестре как единственный опасный производственный объект, эксплуатируемый организацией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копии свидетельства о регистрации (в случае, если в государственном реестре зарегистрированы другие, кроме исключаемого, опасные производственные объекты, эксплуатируемые организацией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исключения объекта из государственного реестра вследствие изменений объекта, в связи с которыми у объекта не стало признаков опасности, в письме организации должны быть указаны эти измен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0. Регистрирующий орган в срок до 10 дней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проверяет полноту пакета представленных документов и правильность их заполнен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заносит в государственный реестр сведения об исключении объекта из государственного реестра опасных производственных объект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в случае, если в государственном реестре зарегистрированы другие, кроме исключенного, опасные производственные объекты, эксплуатируемые организацией, оформляет новое свидетельство о регистрации объектов в государственном реестре, вносит запись о его выдаче в книгу учета свидетельств о регистрации в государственном реестре и направляет его организаци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в случае, если исключенный объект был зарегистрирован в государственном реестре как единственный опасный производственный объект, эксплуатируемый организацией, сообщает организации об исключении объекта из государственного реестр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сдает копию документа, подтверждающего ликвидацию или вывод из эксплуатации (списание с баланса) объекта, выданное ранее свидетельство о регистрации и соответствующую карту учета в архив, где они хранятся до следующей перерегистрации объектов, эксплуатируемых этой организацией, или при отсутствии таких объектов в течение 5 лет, а затем передаются на уничтожение в установленном порядке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V. Требования к формированию сведений и ведению государственного реестра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1. Госгортехнадзор России ведет государственный реестр на основе совокупности баз данных объектов, зарегистрированных его территориальными регистрирующими органами, и ведомственных баз данных опасных производственных объектов, зарегистрированных другими федеральными органами исполнительной вла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деральные органы исполнительной власти ведут разделы государственного реестра на основе совокупности баз данных объектов, зарегистрированных самим федеральным органом исполнительной власти (при выполнении им функций регистрирующего органа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2. Занесение сведений о зарегистрированном объекте (объектах) или внесение изменений в базу данных производится регистрирующим органом до выдачи свидетельства о регистрации и возврата карт учет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3. При выполнении функций по формированию сведений в государственном реестре или его ведомственном разделе регистрирующий орган осуществляет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прием от соответствующего федерального органа исполнительной власти компьютерной программы регистрации и руководства пользователя программ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автоматизированное формирование базы данных государственного реестра по соответствующей территории, внесение в нее необходимых изменений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передачу территориальных баз данных в соответствующий федеральный орган исполнительной власти в сроки, установленные федеральным органом исполнительной власт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предоставление в установленном порядке заинтересованным органам исполнительной власти субъектов Российской Федерации и органам местного самоуправления соответствующей информации о зарегистрированных в государственном реестре объектах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4. При выполнении функций по ведению ведомственного раздела государственного реестра федеральный орган исполнительной власти осуществляет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формирование и ведение списка подведомственных ему регистрирующих орган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передачу списка подведомственных регистрирующих органов в Госгортехнадзор Росси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прием от Госгортехнадзора России выделенной ему группы регистрационных номеров, компьютерных программ регистрации и ведения раздела государственного реестра и соответствующих руководств пользовател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автоматизированное формирование и ведение ведомственной базы данных государственного реестр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передачу ведомственной базы данных государственного реестра в Госгортехнадзор Росси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предоставление в установленном порядке заинтересованным федеральным органам исполнительной власти соответствующей информации о зарегистрированных в государственном реестре объектах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5. При выполнении функций по ведению государственного реестра Госгортехнадзор России осуществляет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предоставление территориальным органам Госгортехнадзора России и федеральным органам исполнительной власти выделенных им групп регистрационных номеров, программного обеспечения для регистрации объектов и ведения разделов государственного реестра и соответствующих руководств пользовател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прием территориальных баз данных от территориальных органов Госгортехнадзора Росси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прием от федеральных органов исполнительной власти списков подведомственных им регистрирующих органов и соответствующих ведомственных баз данных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ведение списка регистрирующих органов федеральных органов исполнительной власт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автоматизированное формирование и ведение единой базы данных государственного реестр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предоставление в установленном порядке органам государственной власти и управления, заинтересованным федеральным органам исполнительной власти соответствующей информации о зарегистрированных в государственном реестре объектах.</w:t>
      </w:r>
    </w:p>
    <w:p>
      <w:pPr>
        <w:pStyle w:val="FR3"/>
        <w:ind w:left="0" w:righ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lang w:val="en-US"/>
        </w:rPr>
      </w:r>
    </w:p>
    <w:p>
      <w:pPr>
        <w:pStyle w:val="FR3"/>
        <w:ind w:left="0" w:right="0" w:firstLine="284"/>
        <w:jc w:val="both"/>
        <w:rPr>
          <w:b w:val="false"/>
          <w:b w:val="false"/>
          <w:bCs w:val="false"/>
          <w:i/>
          <w:i/>
          <w:iCs/>
          <w:sz w:val="20"/>
          <w:szCs w:val="20"/>
          <w:lang w:val="en-US"/>
        </w:rPr>
      </w:pPr>
      <w:r>
        <w:rPr>
          <w:b w:val="false"/>
          <w:bCs w:val="false"/>
          <w:i/>
          <w:iCs/>
          <w:sz w:val="20"/>
          <w:szCs w:val="20"/>
          <w:lang w:val="en-US"/>
        </w:rPr>
      </w:r>
    </w:p>
    <w:p>
      <w:pPr>
        <w:pStyle w:val="FR3"/>
        <w:ind w:left="0" w:right="0" w:firstLine="284"/>
        <w:jc w:val="right"/>
        <w:rPr>
          <w:b w:val="false"/>
          <w:b w:val="false"/>
          <w:bCs w:val="false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Приложение 1</w:t>
      </w:r>
    </w:p>
    <w:p>
      <w:pPr>
        <w:pStyle w:val="FR3"/>
        <w:ind w:left="0" w:right="0"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lang w:val="en-US"/>
        </w:rPr>
      </w:r>
    </w:p>
    <w:p>
      <w:pPr>
        <w:pStyle w:val="FR3"/>
        <w:ind w:left="0" w:right="0" w:firstLine="284"/>
        <w:rPr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арта учета объекта в государственном реестре </w:t>
      </w:r>
    </w:p>
    <w:p>
      <w:pPr>
        <w:pStyle w:val="FR3"/>
        <w:ind w:left="0" w:right="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пасных производственных объектов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пасный производственный объект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69"/>
      </w:tblGrid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. Полное наименование объект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2. Местонахождение (адрес) объект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. Код местонахождения объекта по СОАТ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5"/>
        <w:spacing w:lineRule="auto" w:line="240"/>
        <w:ind w:firstLine="284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Признаки опасности объект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отметить в правом поле знаком «</w:t>
      </w:r>
      <w:r>
        <w:rPr>
          <w:rFonts w:eastAsia="Wingdings;Symbol" w:cs="Wingdings;Symbol" w:ascii="Wingdings;Symbol" w:hAnsi="Wingdings;Symbol"/>
          <w:sz w:val="20"/>
          <w:szCs w:val="20"/>
        </w:rPr>
        <w:t>ü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» нужные признаки)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993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. Получение, использование, переработка, образование, хранение, транспортиро-вание, уничтожение опасных веществ, указанных в приложении 1 к Федеральному закону «О промышленной безопасности опасных производственных объектов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2. Использование оборудования, работающего под давлением более 0,07 МПа или при температуре нагрева воды более 115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3. Использование стационарно установленных грузоподъемных механизмов, эскалаторов, канатных дорог, фуникулер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4. Получение расплавов черных и цветных металлов и сплавов на основе этих расплав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5. Ведение горных работ, работ по обогащению полезных ископаемых, а также работ в подземных услов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lineRule="auto" w:line="240" w:before="0" w:after="0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0"/>
          <w:szCs w:val="20"/>
        </w:rPr>
        <w:t>3. Тип объекта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отметить в правом поле знаком «</w:t>
      </w:r>
      <w:r>
        <w:rPr>
          <w:rFonts w:eastAsia="Wingdings;Symbol" w:cs="Wingdings;Symbol" w:ascii="Wingdings;Symbol" w:hAnsi="Wingdings;Symbol"/>
          <w:sz w:val="20"/>
          <w:szCs w:val="20"/>
        </w:rPr>
        <w:t>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» один из типов)</w:t>
      </w:r>
    </w:p>
    <w:p>
      <w:pPr>
        <w:pStyle w:val="FR4"/>
        <w:spacing w:lineRule="auto" w:line="240" w:before="0" w:after="0"/>
        <w:ind w:lef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993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 .Объект с опасными веществами в количестве, равном или превышающем количество, установленное приложением 2 к Федеральному закону «О промышленной безопасности опасных производственных объектов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. Не относящийся к объектам, указанным в п. 3.1 настоящей карты, объект с опасными веществами в количестве, меньшем предельного количества, установленного приложением 2 к Федеральному закону «О промышленной безопасности опасных производственных объектов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. Не относящийся к объектам, указанным в пп. 3.1, 3.2 настоящей карты, объект, обладающий признаками опасности, указанными в пп. 2.1—2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Виды деятельности, на осуществление которых требуются лицензии при эксплу-атации объект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отметить в правом поле знаком «</w:t>
      </w:r>
      <w:r>
        <w:rPr>
          <w:rFonts w:eastAsia="Wingdings;Symbol" w:cs="Wingdings;Symbol" w:ascii="Wingdings;Symbol" w:hAnsi="Wingdings;Symbol"/>
          <w:sz w:val="20"/>
          <w:szCs w:val="20"/>
        </w:rPr>
        <w:t>ü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» коды нужных видов деятельности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993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. Эксплуатация взрыво- и пожароопасных, химически опасных и вредных производств и объе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. Эксплуатация горных производств и объе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. Эксплуатация магистральных газопроводов, нефтепроводов и продуктопров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4. Эксплуатация подъемных сооруж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5. Эксплуатация котлов и сосудов, работающих под давле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6. Производство взрывчатых материалов промышленного назнач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7. Хранение взрывчатых материалов промышленного назнач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8. Применение взрывчатых материалов промышленного назнач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</w:tbl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FR5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 Эксплуатирующая организац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в соответствии с учредительными документами и информационными письмами органов Госкомстата России)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78"/>
        <w:gridCol w:w="506"/>
        <w:gridCol w:w="1214"/>
        <w:gridCol w:w="1054"/>
        <w:gridCol w:w="2124"/>
        <w:gridCol w:w="3"/>
        <w:gridCol w:w="1"/>
      </w:tblGrid>
      <w:tr>
        <w:trPr/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олное наименование организации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2. Почтовый индекс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дрес организации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3. Код организации по ОКПО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4. Код ведомственной принадлежности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и по ОКОГУ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5. Телефон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6. Факс</w:t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жность руководителя организации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.И.0. руководителя организации</w:t>
            </w:r>
          </w:p>
        </w:tc>
        <w:tc>
          <w:tcPr>
            <w:tcW w:w="4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пись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.П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6. Сведения о регистрации объекта в государственном реестр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ind w:firstLine="284"/>
        <w:jc w:val="lef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заполняются регистрирующим органом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851"/>
        <w:gridCol w:w="275"/>
        <w:gridCol w:w="2126"/>
        <w:gridCol w:w="1985"/>
      </w:tblGrid>
      <w:tr>
        <w:trPr/>
        <w:tc>
          <w:tcPr>
            <w:tcW w:w="3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1. Регистрационный № 1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2. Дата регистрации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3. Регистрирующий орган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лжность руководителя 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гистрирующего органа 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.И.0. руководителя регистрирующего органа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пись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.П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FR3"/>
        <w:ind w:left="0" w:righ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рядок заполнения карты учет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. 1.3 карты учета приводится код субъекта Российской Федерации или административно-территориального образования, на территории которого расположен опасный производственный объект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п. 2.1 —2.5 могут быть отмечены как один признак опасности (если у объекта нет других признаков), так и несколько признаков, например, при наличии на объекте как опасных веществ, так и оборудования, работающего под давлением, и грузоподъемных механизм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п. 3.1—3.3 отмечается только один тип опасного производственного объекта по принципу отнесения объекта к типу, характеризующемуся наибольшей опасностью. Так, при наличии на объекте опасных веществ в количестве, превышающем установленное приложением 2 к Федеральному закону «О промышленной безопасности опасных производственных объектов», должен быть отмечен только п. 3.1; пп. 3.2 и 3.3 остаются неотмеченными. Если количество таких веществ на объекте меньше, чем указанное количество, то отмечается только п. 3.2, пп. 3.1 и 3.3 остаются неотмеченными. При отсутствии на объекте таких веществ (например, имеются только грузоподъемные механизмы и горючие пыли) отмечается только п. 3.3, пп. 3.1 и 3.2 остаются неотмеченным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п. 4.1—4.8 карты учета объекта в государственном реестре опасных производственных объектов отмечаются коды видов деятельности, на осуществление которых организацией получены лиценз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ы деятельности и их коды в карте учета объекта в государственном реестре опасных производственных объектов устанавливаются Федеральным горным и промышленным надзором России в соответствии с действующим законодательством Российской Федерации.</w:t>
      </w:r>
    </w:p>
    <w:p>
      <w:pPr>
        <w:pStyle w:val="FR3"/>
        <w:ind w:left="0" w:righ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</w:r>
    </w:p>
    <w:p>
      <w:pPr>
        <w:pStyle w:val="FR3"/>
        <w:ind w:left="0" w:righ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</w:r>
    </w:p>
    <w:p>
      <w:pPr>
        <w:pStyle w:val="FR3"/>
        <w:ind w:left="0" w:right="0"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Приложение 3</w:t>
      </w:r>
    </w:p>
    <w:p>
      <w:pPr>
        <w:pStyle w:val="FR5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оформляется на бланке организации) </w:t>
      </w:r>
    </w:p>
    <w:p>
      <w:pPr>
        <w:pStyle w:val="FR5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5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___________________________________</w:t>
      </w:r>
    </w:p>
    <w:p>
      <w:pPr>
        <w:pStyle w:val="FR5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наименование регистрирующего органа) 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шу (выбрать нужное)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зарегистрировать в государственном реестре опасных производственных объектов следующие объекты, эксплуатируемые организацией: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еререгистрировать в государственном реестре опасных производственных объектов следующие объекты, эксплуатируемые организацией: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внести изменения в государственный реестр опасных производственных объектов сведений о следующих объектах, эксплуатируемых организацией: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внести изменения в государственный реестр опасных производственных объектов сведений об организации, эксплуатирующей опасные производственные объекты: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исключить из государственного реестра опасных производственных объектов следующие объекты, эксплуатировавшиеся организацией: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исключить из государственного реестра опасных производственных объектов следующие объекты, эксплуатируемые организацией, вследствие изменений, в связи с которыми у этих объектов не стало признаков опасности: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7"/>
        <w:gridCol w:w="1276"/>
        <w:gridCol w:w="1701"/>
        <w:gridCol w:w="263"/>
        <w:gridCol w:w="1575"/>
        <w:gridCol w:w="1706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" w:firstLine="1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дения об изменении объ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" w:firstLine="1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истрационный № (для ранее зарегистрированных объектов)</w:t>
            </w:r>
          </w:p>
        </w:tc>
        <w:tc>
          <w:tcPr>
            <w:tcW w:w="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дения об организации до изменения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дения об организации после изменен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" w:firstLine="1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" w:firstLine="1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" w:firstLine="1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" w:firstLine="1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" w:firstLine="1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" w:firstLine="1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521"/>
      </w:tblGrid>
      <w:tr>
        <w:trPr/>
        <w:tc>
          <w:tcPr>
            <w:tcW w:w="1843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я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Карты учета объектов на ___ л. в 3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ыбрать нужное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Карты учета объектов до изменения на ___ л. в 1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Измененные карты учета объектов на ___ л. в 3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Заключение экспертизы промышленной безопасности на ___ л. в 1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Свидетельство о регистрации на ____ л. в 1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Копия свидетельства о регистрации на ___ л. в 1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Копии документов о списании с баланса на ___ л. в 1 экз.</w:t>
            </w:r>
          </w:p>
        </w:tc>
      </w:tr>
    </w:tbl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именование организации 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чтовый адрес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лефон                                                                     Факс 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лжность руководителя организации                     (Подпись)                                          Ф.И.0.</w:t>
      </w:r>
    </w:p>
    <w:p>
      <w:pPr>
        <w:pStyle w:val="FR3"/>
        <w:ind w:left="0" w:righ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</w:r>
    </w:p>
    <w:p>
      <w:pPr>
        <w:pStyle w:val="FR3"/>
        <w:ind w:left="0" w:righ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</w:r>
    </w:p>
    <w:p>
      <w:pPr>
        <w:pStyle w:val="FR3"/>
        <w:ind w:left="0" w:right="0"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Приложение 4</w:t>
      </w:r>
    </w:p>
    <w:p>
      <w:pPr>
        <w:pStyle w:val="FR3"/>
        <w:ind w:left="0" w:right="0"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</w:r>
    </w:p>
    <w:p>
      <w:pPr>
        <w:pStyle w:val="FR5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2880" w:dyaOrig="2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44.75pt" filled="f" o:ole="">
            <v:imagedata r:id="rId3" o:title=""/>
          </v:shape>
          <o:OLEObject Type="Embed" ProgID="" ShapeID="ole_rId2" DrawAspect="Content" ObjectID="_1963617579" r:id="rId2"/>
        </w:object>
      </w:r>
    </w:p>
    <w:p>
      <w:pPr>
        <w:pStyle w:val="FR5"/>
        <w:pBdr>
          <w:top w:val="single" w:sz="6" w:space="1" w:color="000000"/>
        </w:pBdr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федеральный орган исполнительной власти, регистрирующий орган)</w:t>
      </w:r>
    </w:p>
    <w:p>
      <w:pPr>
        <w:pStyle w:val="FR5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5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РЕЕСТР </w:t>
      </w:r>
    </w:p>
    <w:p>
      <w:pPr>
        <w:pStyle w:val="FR5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АСНЫХ ПРОИЗВОДСТВЕННЫХ ОБЪЕКТОВ</w:t>
      </w:r>
    </w:p>
    <w:p>
      <w:pPr>
        <w:pStyle w:val="FR5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ВИДЕТЕЛЬСТВО О РЕГИСТРАЦИИ </w:t>
      </w:r>
    </w:p>
    <w:p>
      <w:pPr>
        <w:pStyle w:val="FR5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ХХХ-ХХХХХ</w:t>
      </w:r>
    </w:p>
    <w:p>
      <w:pPr>
        <w:pStyle w:val="FR5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ее свидетельство выдано «___» ____________________  ____ г.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</w:t>
      </w:r>
    </w:p>
    <w:p>
      <w:pPr>
        <w:pStyle w:val="FR5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полное наименование организации, почтовый индекс, адрес)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ом, что опасные производственные объекты, эксплуатируемые указанной организацией, зарегистрированы в государственном реестре опасных производственных объектов в соответствии с Федеральным законом «О промышленной безопасности опасных производственных объектов».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268"/>
        <w:gridCol w:w="2268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истрационный 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объекты подлежат перерегистрации до «___» _________________  ___ г.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свидетельства № ___________________ от «___» _________________  ___ г.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ключение (внесение изменений) в государственный реестр произвел «__» _________  ___ г.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</w:t>
      </w:r>
    </w:p>
    <w:p>
      <w:pPr>
        <w:pStyle w:val="FR5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должность, Ф.И.0., подпись) 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итель регистрирующего органа______________________________________________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</w:t>
      </w:r>
    </w:p>
    <w:p>
      <w:pPr>
        <w:pStyle w:val="FR5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должность, Ф.И.0., подпись)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. П.</w:t>
      </w:r>
    </w:p>
    <w:p>
      <w:pPr>
        <w:pStyle w:val="FR3"/>
        <w:ind w:left="0" w:righ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</w:r>
    </w:p>
    <w:p>
      <w:pPr>
        <w:pStyle w:val="FR3"/>
        <w:ind w:left="0" w:righ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</w:r>
    </w:p>
    <w:p>
      <w:pPr>
        <w:pStyle w:val="FR3"/>
        <w:ind w:left="0" w:right="0"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Приложение 5</w:t>
      </w:r>
    </w:p>
    <w:p>
      <w:pPr>
        <w:pStyle w:val="FR3"/>
        <w:ind w:left="0" w:right="0"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НИГА</w:t>
      </w:r>
    </w:p>
    <w:p>
      <w:pPr>
        <w:pStyle w:val="FR3"/>
        <w:ind w:left="0" w:right="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учета свидетельств о регистрации объектов </w:t>
      </w:r>
    </w:p>
    <w:p>
      <w:pPr>
        <w:pStyle w:val="FR3"/>
        <w:ind w:left="0" w:right="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государственном реестре опасных производственных объектов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</w:t>
      </w:r>
    </w:p>
    <w:p>
      <w:pPr>
        <w:pStyle w:val="FR5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регистрирующий орган) </w:t>
      </w:r>
    </w:p>
    <w:p>
      <w:pPr>
        <w:pStyle w:val="FR5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ата ____________________                                            Окончена _____________________</w:t>
      </w:r>
    </w:p>
    <w:p>
      <w:pPr>
        <w:pStyle w:val="FR5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276"/>
        <w:gridCol w:w="1701"/>
        <w:gridCol w:w="963"/>
        <w:gridCol w:w="1376"/>
        <w:gridCol w:w="1346"/>
        <w:gridCol w:w="9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ата запис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ыдано свидетельство (№, дат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Эксплуатирующая организация (получатель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оличество объектов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длежат перерегистрации до (дата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замен свидетельства (№, дат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тметка о выдач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ind w:left="0" w:right="0"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Приложение 6</w:t>
      </w:r>
    </w:p>
    <w:p>
      <w:pPr>
        <w:pStyle w:val="FR3"/>
        <w:ind w:left="0" w:right="0"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</w:r>
    </w:p>
    <w:p>
      <w:pPr>
        <w:pStyle w:val="FR3"/>
        <w:ind w:left="0" w:right="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ребования к присвоению регистрационных номеров </w:t>
      </w:r>
    </w:p>
    <w:p>
      <w:pPr>
        <w:pStyle w:val="FR3"/>
        <w:ind w:left="0" w:right="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оформлению свидетельства о регистрации</w:t>
      </w:r>
    </w:p>
    <w:p>
      <w:pPr>
        <w:pStyle w:val="FR3"/>
        <w:ind w:left="0" w:righ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егистрации в государственном реестре каждому объекту присваивается регистрационный номер, который является идентификатором регистрирующего органа, эксплуатирующей его организации и самого объекта. Регистрационный номер состоит из трех групп знаков, разделенных тире (дефисом), вида ХХХ-ХХХХХ-ХХХ. Первые две группы знаков повторяют номер свидетельства о регистрации, при этом первая группа знаков идентифицирует регистрирующие органы. Вторая группа знаков (идентификатор организации) идентифицирует эксплуатирующие организации. Третья группа знаков (идентификатор объекта) идентифицирует опасные производственные объект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ервой группе знаков первый знак (символ кириллицы) идентифицирует федеральный орган исполнительной власти в порядке его включения в список регистрирующих органов федеральных органов исполнительной власти (символ «А» — для Госгортехнадзора России, символы от «Б» до «Я» — для остальных федеральных органов исполнительной власти). Два последних знака в первой группе идентифицируют территориальный орган федерального органа исполнительной власти в соответствии с классификацией, установленной конкретным федеральным органом исполнительной вла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торая группа знаков является цифровой и содержит числа от 00001 до 99999. В ней каждой эксплуатирующей организации присваивается число, идентифицирующее организацию, в порядке выдачи свидетельств о регистр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тья группа знаков также является цифровой и содержит числа от 001 до 999. В ней каждому зарегистрированному объекту присваивается число, идентифицирующее его в составе эксплуатирующей организации, в порядке его регистрации регистрирующим органо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воде в эксплуатацию объекта организацией, ранее зарегистрировавшей эксплуатируемые объекты, вновь введенному в эксплуатацию объекту присваивается следующий по порядку идентификатор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регистрации и внесении изменений в государственный реестр вследствие изменившихся сведений об эксплуатируемом объекте идентификаторы организации и этого объекта остаются неизменными. Как правило, они должны оставаться неизменными и при внесении изменившихся сведений об организации за исключением случаев реорганизации юридического лица (организации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первичной регистрации объекта в государственном реестре, внесенная в карту учета и в свидетельство о регистрации, остается неизменной при перерегистрации или изменении сведений об объекте. Дата перерегистрации вносится в свидетельство при первичной регистрации и перерегистрации и остается неизменной до следующей перерегистраци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20"/>
      <w:jc w:val="both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460" w:after="0"/>
      <w:ind w:left="600" w:right="800" w:hanging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ind w:left="920"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hi-IN"/>
    </w:rPr>
  </w:style>
  <w:style w:type="paragraph" w:styleId="FR3">
    <w:name w:val="FR3"/>
    <w:qFormat/>
    <w:pPr>
      <w:widowControl w:val="false"/>
      <w:bidi w:val="0"/>
      <w:ind w:left="2160" w:right="2000" w:hanging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eastAsia="zh-CN" w:bidi="hi-IN"/>
    </w:rPr>
  </w:style>
  <w:style w:type="paragraph" w:styleId="FR4">
    <w:name w:val="FR4"/>
    <w:qFormat/>
    <w:pPr>
      <w:widowControl w:val="false"/>
      <w:bidi w:val="0"/>
      <w:spacing w:lineRule="auto" w:line="319" w:before="120" w:after="0"/>
      <w:ind w:left="80" w:hanging="0"/>
    </w:pPr>
    <w:rPr>
      <w:rFonts w:ascii="Times New Roman" w:hAnsi="Times New Roman" w:eastAsia="Times New Roman" w:cs="Times New Roman"/>
      <w:i/>
      <w:iCs/>
      <w:color w:val="auto"/>
      <w:sz w:val="12"/>
      <w:szCs w:val="12"/>
      <w:lang w:val="ru-RU" w:eastAsia="zh-CN" w:bidi="hi-IN"/>
    </w:rPr>
  </w:style>
  <w:style w:type="paragraph" w:styleId="FR5">
    <w:name w:val="FR5"/>
    <w:qFormat/>
    <w:pPr>
      <w:widowControl w:val="false"/>
      <w:bidi w:val="0"/>
      <w:spacing w:lineRule="auto" w:line="319"/>
      <w:ind w:firstLine="220"/>
    </w:pPr>
    <w:rPr>
      <w:rFonts w:ascii="Arial" w:hAnsi="Arial" w:eastAsia="Arial" w:cs="Arial"/>
      <w:color w:val="auto"/>
      <w:sz w:val="12"/>
      <w:szCs w:val="1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08:06:00Z</dcterms:created>
  <dc:creator/>
  <dc:description/>
  <dc:language>en-US</dc:language>
  <cp:lastModifiedBy>CNTI</cp:lastModifiedBy>
  <dcterms:modified xsi:type="dcterms:W3CDTF">2000-02-03T11:28:00Z</dcterms:modified>
  <cp:revision>3</cp:revision>
  <dc:subject/>
  <dc:title/>
</cp:coreProperties>
</file>