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ы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новлением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гортехнадзора России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9.07.99 N 6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ПОЛНИТЕЛЬНЫЕ ТРЕБОВАНИЯ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К ЭКСПЕРТИЗЕ ДЕКЛАРАЦИЙ БЕЗОПАСНОСТИ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ГИДРОТЕХНИЧЕСКИХ СООРУЖЕНИЙ, ПОРЯДОК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ФОРМИРОВАНИЯ И РЕГЛАМЕНТ РАБОТЫ ЭКСПЕРТНЫХ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КОМИССИЙ, КВАЛИФИКАЦИОННЫЕ ТРЕБОВАНИЯ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К СПЕЦИАЛИСТАМ ЭКСПЕРТНЫХ КОМИСС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Д 03-302-99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положени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1.1. Настоящие "Дополнительные требования к экспертиз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кларации безопасности гидротехнических сооружений, порядок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формирования и регламент работы экспертных комиссий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валификационные требования к специалистам экспертных комиссий" (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льнейшем - "Дополнительные требования") разработаны 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ответствии с требованиями "Положения о декларировани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опасности гидротехнических сооружений", утвержденно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становлением Правительства Российской Федерации от 6 ноября 1998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. N 1303 "Об утверждении Положения о декларировании безопасност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идротехнических сооружений"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2. Настоящие "Дополнительные требования" и "Положение 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кларировании безопасности гидротехнических сооружений" являютс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сновными организационно - методическими документами в систем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ормативных и методических документов, регламентирующих процедуру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кспертизы декларации безопасности гидротехнических сооружений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Указанные документы обязательны для предприятий (организаций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сех форм собственности, имеющих в своем составе гидротехнически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оружения (ГТС), а также организаций, проводящих экспертизу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клараций безопасности ГТ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ермины и определени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1. Экспертиза безопасности гидротехнических сооружений 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ценка соответствия гидротехнических сооружений предъявляемым к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им требованиям законодательных и нормативных актов, результато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торой является заключени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2. Объекты экспертизы - проектная документация, технически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стройства, здания и сооружения на гидротехническом объекте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кларация безопасности гидротехнического сооружения и ины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кументы, связанные с эксплуатацией гидротехнического сооруж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3. Лицензия - разрешение (право) на осуществлени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цензируемого вида деятельности при обязательном соблюдени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цензионных требований и условий, выданное лицензирующим органо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юридическому лицу или индивидуальному предпринимател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4. Экспертный центр - организация, определяема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гортехнадзором России во взаимодействии с МЧС России и имеюща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цензию Госгортехнадзора России на проведение экспертиз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опасности гидротехнических сооружений в соответствии с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йствующим законодательств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5. Заключение экспертизы - документ, содержащий обоснованны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ыводы о соответствии или несоответствии объекта экспертиз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ребованиям Федерального закона "О безопасности гидротехническ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оружений" и действующих правил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6. Эксперт - специалист, осуществляющий проведение экспертиз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опасности гидротехнических сооруж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7. Декларант - собственник или эксплуатирующа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идротехническое сооружение организация, разработавшая декларацию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опасности ГТС и обратившаяся с заявкой на проведение экспертиз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кларации безопасности данного ГТ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к заключению экспертиз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1. Целью экспертизы декларации безопасности ГТС являетс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становление полноты и достоверности информации, представленной 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кларации безопасности проектируемых, строящихся или действующ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идротехнических сооружений в части соответствия предусмотренн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ектом или реализуемых при эксплуатации мер безопасност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ребованиям действующих норм и правил промышленной безопасности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пределения степени выявления опасностей на объекте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статочности принятых мер по обеспечению промышленно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опасности, защиты населения и территорий от чрезвычайн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итуац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2. Не допускается проведение экспертизы деклараци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опасности ГТС организациям, участвующим в ее разработ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3. Заключение экспертизы должно быть конкретным, объективным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казательным и аргументированным. Формулировки выводов должн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меть однозначное толковани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нализ разделов декларации безопасности и замечания должн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провождаться ссылками на конкретные требования нормативн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кументов в области безопасности гидротехнических сооружений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окализации и ликвидации чрезвычайных ситуаций, защиты населения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рриторий от чрезвычайных ситуац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4. Составлению экспертизы декларации безопасност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ксплуатируемых и строящихся ГТС должно предшествовать 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нженерное обследование эксперт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5. При проведении экспертизы анализируются все составны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части декларации безопасности с обязательным указанием 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именований и номер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6. Заключение экспертизы должно содержать следующую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нформацию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именование заключения экспертизы (с указанием полно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именования декларации безопасности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ведения о наличии у экспертной организации лицензии, дающе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аво проведения экспертизы безопасности гидротехническ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оруж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аткую характеристику представленного на экспертизу материал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именование организации, разработавшей декларацию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аткую характеристику и назначение декларируемого объект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ведения о полноте представленной информации по всем разделам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унктам декларации безопасност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ведения о степени выявления опасностей на гидротехническо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оружени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ведения о достаточности и соответствии принятых мер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еспечения безопасности требованиям действующих норм и правил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дения по обеспечению безопасности на декларируемом объек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оды, согласно разделу 4 настоящего Порядк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7. При анализе достаточности и соответствия принятых мер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еспечения безопасности требованиям действующих норм и правил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обходимо учитывать нормативные документы, рекомендованны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гортехнадзором Росс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8. При экспертизе сведений об опасностях на гидротехническо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оружении, изложенных в декларации, необходимо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ценить на основе действующих нормативных и методическ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кументов обоснованность применяемых при разработке деклараци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опасности подходов и методов анализа опасностей и риск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ыявить полноту и достоверность выполненных расчетов по анализу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пасностей и риска, а также степень учета всех факторов, влияющ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 конечные результаты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братить внимание на условия возможного возникновения волн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рыва напорного фронта гидротехнического сооружения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следствия гидротехнической аварии для населения, других объекто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окружающей среды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ценить наличие и достаточность мер предотвращения посторонне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мешательства в процесс эксплуатации гидротехнического сооружен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противодействия террористическим акта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ценка готовности к предупреждению и локализации последстви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аварий в соответствии с требованиями МЧС Росс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9. При необходимости следует указать или обосновать други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екомендуемые методические документы для анализа опасностей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иска или источники более достоверной исходной информации дл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счет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10. В случае использования при разработке деклараци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опасности методических материалов, которые не включены 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екомендованный Госгортехнадзором России перечень, в заключени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ледует дать оценку возможности их использов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11. Заключение экспертизы декларации безопасности ГТС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дписывается руководителем экспертного центра, членами комиссии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веренное печатью экспертного центра направляется на утверждение: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Госгортехнадзор России - 1, 2, 3 класса, а также ГТС 4 класс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дприятий химии, нефтехимии и нефтепереработки, предназначенн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размещения отходов 1, 2 и 3 класса опасности; 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ответствующий территориальный орган Госгортехнадзора России - 4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ласса (рекомендуемая форма титульного листа - смотри Приложени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12. В случае отрицательного заключения экспертизы деклараци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опасности ГТС и несогласия с выводами заключения экспертиз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кларант вправе обратиться в Госгортехнадзор России, путем подач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явления, с просьбой о проведении повторной государственно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кспертиз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явление оформляется на бланке организации и подписывается е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уководителем. Комплект документов, прилагаемых к заявлению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лжен включать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екларацию безопасности ГТС, подписанную руководителем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веренную печатью организаци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ключение экспертизы, подписанное руководителем и заверенно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чатью экспертного центр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Заявление регистрируется в обычном поряд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езультаты рассмотрения заявления сообщаются заявителю н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зднее 2 месяцев со дня поступления заявл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к выводам экспертиз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4.1. В заключении экспертизы на основании сформулированн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нее замечаний следует сделать выводы о степени соответств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кларации безопасности требованиям "Положения о декларировани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опасности гидротехнического сооружения" и "Порядка разработки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полнительных требований к содержанию декларации безопасност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идротехнических сооружений на подконтрольных Госгортехнадзору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оссии предприятиях (организациях)" (РД 03-268-99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Выводы должны включать обязательную оценку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лноты, достоверности и правильности информации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дставленной в декларации безопасност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оответствия условий эксплуатации (проекта или строительства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йствующим нормам и правилам в области безопасност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идротехнических сооружений, локализации и ликвидации чрезвычайн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итуаций, защиты населения и территорий от чрезвычайных ситуаций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тепени полноты выявления опасностей на гидротехническо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оружени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статочности принятых мер по обеспечению безопасности, защит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селения и территорий от чрезвычайных ситуаций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еобходимости включения сооружения в Государственный регистр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идротехнических сооружен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Порядок утверждения заключения экспертной комисс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.1. Оформленная в установленном порядке ("Порядок разработки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полнительные требования к содержанию декларации безопасност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идротехнических сооружений на подконтрольных Госгортехнадзору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оссии предприятиях (организациях)", РД 03-268-99) декларац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опасности ГТС представляется в Госгортехнадзор России (е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рриториальный орган) в комплекте с соответствующим заключение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кспертной комиссии, заключением региональных органов МЧС России 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товности объекта к локализации и ликвидации чрезвычайн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итуаций и достаточности мер по защите населения и территорий, 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кже сопроводительным письмом, подписанным руководителе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дприятия, имеющим в своем составе декларируемое ГТ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.2. Заключения экспертизы декларации безопасности ГТС 1, 2,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3 классов горнодобывающей, горно - химической и металлургическо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мышленности, а также 3 и 4 класса предприятий химии, нефтехими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нефтепереработки, предназначенных для размещения отходов 1, 2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3 класса опасности, утверждаются в центральном аппарат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гортехнадзора Росс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оответствующее отраслевое управление или отдел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гортехнадзора России рассматривает заключение экспертно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миссии и выносит решение об его утверждении или отказе 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тверждении в месячный срок со дня поступления документ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.3. Заключение экспертизы на декларацию безопасности ГТС 4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ласса предприятий горнодобывающей, горно - химической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таллургической промышленности совместно с декларацие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опасности направляются на утверждение в территориальный орган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гортехнадзора России, на территории которого расположе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кларируемое ГТ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ерриториальный орган Госгортехнадзора России рассматривает н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вете округа декларацию безопасности вместе с заключение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кспертной комиссии и выносит решение об их утверждении или отказ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утверждении в месячный срок со дня поступления комплект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кументов в орган надзор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.4. При утверждении заключения экспертной комиссии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кларации безопасности соответствующий орган Госгортехнадзор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оссии устанавливает срок действия декларации, который не может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вышать 5 (пяти) ле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Утверждение оформляется отметкой на титульном листе деклараци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опасности ГТС и экспертизы декларации безопасности ГТ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.5. Если в процессе рассмотрения органами Госгортехнадзор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оссии заключения экспертной комиссии и декларации безопасност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ТС выявляются обстоятельства, свидетельствующие о снижении уровн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опасности, территориальный орган Госгортехнадзора России должен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вести целевую проверку этого ГТ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альнейшее рассмотрение декларации производится с учето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езультатов проверки. При этом срок рассмотрения и утвержден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кларации безопасности (с экспертным заключением) может бы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величен до 4 (четырех) месяце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Порядок формирования и регламент экспертных комисси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6.1. Для проведения экспертизы декларации безопасност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идротехнических сооружений привлекаются экспертные центры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пределяемые Госгортехнадзором России во взаимодействии с МЧС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оссии и имеющие организационную форму, соответствующую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ребованиям Гражданского кодекса Российской Федера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6.2. Экспертный центр должен иметь соответствующее помещение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ическое обеспечение, а также нормативные технически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кументы, регламентирующие область проектирования, строительства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ксплуатации, консервации, рекультивации накопителей жидк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ходов промышленных предприятий, и другие нормативные акты п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ической безопасности и предупреждению чрезвычайных ситуац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Информационно - техническое обслуживание экспертных центро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ыполняет головной аналитический центр по ведению мониторинг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ической безопасности ГТС предприятий (организаций)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дконтрольных Госгортехнадзору Росс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6.3. По каждой экспертируемой декларации приказом руководител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кспертного центра создается экспертная комиссия из числ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кспертов с назначением ее руководител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6.4. К участию в работе комиссии могут привлекаться сотрудник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учно - исследовательских и проектных организаций, имеющ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ответствующую лицензию Госгортехнадзора Росси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6.5. Результатом экспертизы декларации безопасности ГТС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является экспертное заключени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Экспертная комиссия составляет экспертное заключение н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кларацию безопасности ГТС в срок не более 3 месяцев (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висимости от класса ГТС) со дня оплаты декларантом счета з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ведение экспертиз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6.6. Заключение экспертизы приобретет статус заключен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ударственной экспертизы декларации безопасности ГТС тольк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сле его утверждения соответствующим органом Госгортехнадзор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осс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6.7. Заключение экспертизы составляется в 3 экземплярах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правляется экспертным центром на утверждение в соответствующи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рган Госгортехнадзора Росс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сле утверждения экспертного заключения один экземпляр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стается в соответствующем органе Госгортехнадзора России, второ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правляется в экспертный центр, а третий - декларант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6.8. Контрольные экземпляры экспертных заключений хранятся 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архиве экспертного центра и предоставляются в головно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аналитический центр мониторинга безопасности ГТС по е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ребованию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7. Квалификационные требования к специалистам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(экспертам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7.1. Эксперты должны иметь высшее образование и не менее 5 лет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ажа работы в области проектирования (эксплуатации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роительства) гидротехнических сооружений, участвовать 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ведении не менее трех экспертиз под руководством опытно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ксперта, пройти стажировку в течение года в экспертно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рганиза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7.2. Оценка знаний кандидата в эксперты проводится экспертны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центром. При этом в соответствии с принятыми процедурами должн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ыть оценены личные качества кандидата в эксперты, проверен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нания норм по эксплуатации и правил безопасности ГТС, а такж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товность кандидата осуществлять экспертную деятельность. П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езультатам оценки знаний кандидата в эксперты ему даетс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достоверение об аттеста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7.3. Проверка знаний правил, норм по безопасности ГТС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водится в порядке, установленном "Положением о проверке знани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ребований безопасности у руководящих работников и специалисто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дконтрольных производств горнорудной и угольной промышленности"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РД 03-213-98), утвержденным Постановлением Госгортехнадзор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оссии от 17.06.98 N 35, а также "Положением о порядке подготовк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аттестации работников организаций, эксплуатирующих опасны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изводственные объекты, подконтрольные Госгортехнадзору России"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твержденным Постановлением Госгортехнадзора России от 11.01.99 N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2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7.4. Для аттестации кандидата в эксперты в экспертный центр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даются следующие докумен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явление кандидата в экспер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чный листок по учету кадров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опии документов, подтверждающих профильное образование 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ласти экспертной деятельности, а также копии документов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дтверждающих ученую степень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характеристика кандидата в эксперты, подготовленная экспертно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рганизацией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опия протокола проверки знаний, норм и правил по безопасност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 приложением документов, знание которых провере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ень работ по проведению экспертиз ГТ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7.5. Уполномоченный экспертный центр рассматривает материалы п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ждому кандидату. При рассмотрении материалов делается оценка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оответствия уровня квалификации заявленным областя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ятельност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пыта работы и качества выполненных работ. По результата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аттестации комиссия оформляет протокол в двух экземплярах. Один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кземпляр протокола выдается кандидату в эксперты, второ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дается в экспертный центр для регистрации в реестре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7.6. В случае отказа кандидату в аттестации в качестве эксперт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протоколе должны быть изложены мотивированные причины отказ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7.7. Срок действия аттестации устанавливается экспертны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центром и не может превышать 3 (трех) лет. По истечении срок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аттестации эксперт должен пройти аттестацию повторно в том ж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ряд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7.8. Экспертная организация, с которой сотрудничает эксперт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лжна вести личный листок эксперта, в котором должн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егистрироваться работы, выполненные эксперт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Экспертный центр должен давать оценку деятельности экспертов н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еминарах, совещаниях. Решения по оценке деятельности эксперто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лжны документировать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8. Порядок регистрации и учета декларации безопасности ГТС и заключения экспертизы декларации безопасности ГТС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8.1. Госгортехнадзор России и его территориальные орган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существляют учет и хранение поступивших деклараций безопасност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ТС, контролируют ход декларирования и ведут банк данных п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кларациям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8.2. Поступившие в Госгортехнадзор России и его территориальны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рганы декларация безопасности ГТС и заключение экспертизы н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кларацию безопасности ГТС подлежат регистра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8.3. Поступивший комплект документов, указанных в пункте 5.1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стоящих "Дополнительных требований", передается отдело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лопроизводства и хозяйственного обеспечения Госгортехнадзор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оссии или аналогичным структурным подразделением территориально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ргана в соответствующее отраслевое управление или отдел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гортехнадзора России или отдел его территориального органа н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егистрацию и рассмотрени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8.4. В случае представления документов, указанных в пункте 5.1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стоящих "Дополнительных требований", не в полном объеме ил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формленных не в соответствии с установленным порядком, отраслево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правление (отдел) в пятидневный срок и без регистрации возвращает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х руководителю предприятия (организации) с указанием причин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звра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8.5. Руководитель отраслевого управления (отдела) назначает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ветственного за осуществление процедуры регистрации, учета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рганизации рассмотрения поступивших документов, указанных 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ункте 5.1 настоящих "Дополнительных требований"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аждое отраслевое управление (отдел) центрального аппарат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гортехнадзора России и соответствующий отдел территориально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ргана ведут собственный журнал учета поступивших документ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едметом регистрации являются непосредственно декларац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опасности ГТС, заключение экспертной комиссии на декларацию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опасности ГТС и сопроводительное письмо, с которым декларац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опасности ГТС поступила в Госгортехнадзор России (е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рриториальный орган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водный журнал учета и регистрации деклараций безопасности ГТС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утвержденных экспертиз деклараций безопасности ГТС накопителе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жидких промышленных отходов подконтрольных Госгортехнадзору Росси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дприятий (организаций) ведется Управлением по надзору 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рнорудной промышленности Госгортехнадзора России. Вс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обходимые сведения для его ведения должны передаватьс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раслевыми управлениями (отделами) центрального аппарат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гортехнадзора России и его территориальными органами 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правление по надзору в горнорудной промышленности посл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тверждения декларации безопасности ГТС и экспертного заключен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 эту деклараци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бразец заполнения регистрационной записи о поступивше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кларации безопасности ГТС в журнале учета приведен в Приложени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9. Хранение декларации безопасности ГТС и государственной экспертизы декларации безопасности ГТС, порядок получения их для работ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9.1. После утверждения декларации безопасности ГТС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кспертного заключения на данную декларацию эти документ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даются на хранение в структурное подразделение, определяемо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гортехнадзором России (его территориальным органом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9.2. Руководитель отраслевого управления (отдела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гортехнадзора России или его территориального орган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еспечивает своевременность (не позднее семи дней посл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тверждения) передачи на хранение и комплектность передаваем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клараций безопасности ГТС и государственных экспертиз деклараци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опасности ГТ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9.3. Руководитель структурного подразделения, определенного 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ответствии с пунктом 9.1, обеспечивает учет и сохраннос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нимаемых на хранение документов и организует выдачу их дл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кущей работ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9.4. Декларация безопасности ГТС и государственная экспертиз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кларации безопасности ГТС хранятся до поступления уточненной ил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новь разработанной декларации безопасности ГТС (вместе с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ключением государственной экспертизы) в случаях, изложенных 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ункте 9 "Положения о декларировании безопасности гидротехническ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оружений", утвержденного Постановлением Правительства Российско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Федерации от 06.11.98 N 1303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9.5. Контроль за своевременностью разработки и уточнен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клараций безопасности ГТС осуществляют территориальные орган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гортехнадзора Росс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 ТИТУЛЬНОГО ЛИСТ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АЮ</w:t>
      </w:r>
    </w:p>
    <w:p>
      <w:pPr>
        <w:pStyle w:val="Normal"/>
        <w:ind w:firstLine="567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</w:t>
      </w:r>
    </w:p>
    <w:p>
      <w:pPr>
        <w:pStyle w:val="Normal"/>
        <w:ind w:firstLine="567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орган надзора)</w:t>
      </w:r>
    </w:p>
    <w:p>
      <w:pPr>
        <w:pStyle w:val="Normal"/>
        <w:ind w:firstLine="567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</w:t>
      </w:r>
    </w:p>
    <w:p>
      <w:pPr>
        <w:pStyle w:val="Normal"/>
        <w:ind w:firstLine="567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подпись)</w:t>
      </w:r>
    </w:p>
    <w:p>
      <w:pPr>
        <w:pStyle w:val="Normal"/>
        <w:ind w:firstLine="567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</w:t>
      </w:r>
    </w:p>
    <w:p>
      <w:pPr>
        <w:pStyle w:val="Normal"/>
        <w:ind w:firstLine="567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номер регистрации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наименование заключения экспертизы деклар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опасности гидротехнических сооружений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Директор экспертного центра (подпись)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 xml:space="preserve">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(Ф.И.О.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Члены экспертной комиссии (подпись)                   </w:t>
      </w:r>
      <w:r>
        <w:rPr>
          <w:lang w:val="en-US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(Ф.И.О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</w:t>
      </w:r>
      <w:r>
        <w:rPr>
          <w:rFonts w:eastAsia="Times New Roman" w:cs="Times New Roman"/>
          <w:lang w:val="en-US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М.П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" w:cs="Times New Roman"/>
          <w:lang w:val="en-US"/>
        </w:rPr>
        <w:t xml:space="preserve">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Место составлени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" w:cs="Times New Roman"/>
          <w:lang w:val="en-US"/>
        </w:rPr>
        <w:t xml:space="preserve">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>___________ 199__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ОБРАЗЕЦ ЗАПОЛНЕНИЯ РЕГИСТРАЦИОННОЙ ЗАПИС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 ПОСТУПИВШЕЙ ДЕКЛАРАЦИИ БЕЗОПАСНОСТИ ГТС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147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951"/>
        <w:gridCol w:w="2444"/>
        <w:gridCol w:w="1842"/>
        <w:gridCol w:w="1627"/>
        <w:gridCol w:w="1633"/>
        <w:gridCol w:w="1276"/>
        <w:gridCol w:w="156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N 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ата поступления документов в ГГТН РФ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территориальный орган) на утверждение; реквизиты сопроводительного письм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и адрес предприятия, в состав которого входит декларируемое ГТС; должность и Ф.И.О. руководителя, телефон, факс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ткая характеристика ГТС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звание и назначение, класс капитальности и опасности, емкость накопителя (по проекту / фактическая), количество отходов в накопител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аботчик декларации, адрес, телефон, факс; реквизиты лицензии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нитель экспертизы декларации, адрес, телефон, факс; реквизиты лицензии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 Госгортехнадзора России, утвердивший декларацию и экспертиз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ткая характеристика представленных материалов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жность, Ф.И.О. и подпись ответственного за регистрацию документо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.10.99 Исх. N 05-11/9 от 15.10.9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АО "Лебединский ГОК", Белгородская область, 309510, г. Губкин Генеральному директору Сокруто И.В. тел. (072-41) 2-55-58 факс (072-41) 2-55-5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амба хвостохранилища обогатительной фабрики; 4 класс капитальности: 15 млн. куб. М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10 млн. куб. м); 20 тыс. тон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аботана самостоятельно предприятием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ИПЭЦ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"Промгидротехника"308007, г. Белгород, а/я 216 тел. (0722) 26-76-74 факс (0722) 26-56-85 Лицензия: N 080-99/985 от 08.09.9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правление Курско - Белгородского ок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кларация безопасности: 1 том, 155 стр. Экспертиза декларации безопасности: 1 том, 55 стр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ый государственный инспектор Губкинского ГТО Иванов И.И. (роспись)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1:27:00Z</dcterms:created>
  <dc:creator/>
  <dc:description/>
  <dc:language>en-US</dc:language>
  <cp:lastModifiedBy>CNTI</cp:lastModifiedBy>
  <dcterms:modified xsi:type="dcterms:W3CDTF">2000-01-17T11:30:00Z</dcterms:modified>
  <cp:revision>3</cp:revision>
  <dc:subject/>
  <dc:title/>
</cp:coreProperties>
</file>