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Зарегистрировано в Минюсте РФ 27 апреля 2001 г. № 2685</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Title"/>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ФЕДЕРАЛЬНЫЙ ГОРНЫЙ И ПРОМЫШЛЕННЫЙ НАДЗОР РОССИИ</w:t>
      </w:r>
    </w:p>
    <w:p>
      <w:pPr>
        <w:pStyle w:val="ConsTitle"/>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ConsTitle"/>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СТАНОВЛЕНИЕ</w:t>
      </w:r>
    </w:p>
    <w:p>
      <w:pPr>
        <w:pStyle w:val="ConsTitle"/>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 9 апреля 2001 г. № 11</w:t>
      </w:r>
    </w:p>
    <w:p>
      <w:pPr>
        <w:pStyle w:val="ConsTitle"/>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ConsTitle"/>
        <w:widowControl/>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Б УТВЕРЖДЕНИИ ДОПОЛНИТЕЛЬНЫХ ТРЕБОВАНИЙ К СОДЕРЖАНИЮ ДЕКЛАРАЦИИ БЕЗОПАСНОСТИ И МЕТОДИКИ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w:t>
      </w:r>
    </w:p>
    <w:p>
      <w:pPr>
        <w:pStyle w:val="ConsNonformat"/>
        <w:widowContro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й горный и промышленный надзор России (Госгортехнадзор России) постановляет:</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дить Дополнительные требования к содержанию декларации безопасности и методику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Начальник</w:t>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гортехнадзора России</w:t>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В.М.КУЛЬЕЧЕВ</w:t>
      </w:r>
    </w:p>
    <w:p>
      <w:pPr>
        <w:pStyle w:val="ConsNonformat"/>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огласовано</w:t>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Заместитель Министра Российской Федерации</w:t>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 делам гражданской обороны, чрезвычайным</w:t>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итуациям и ликвидации последствий</w:t>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тихийных бедствий</w:t>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И.ФАЛЕЕВ</w:t>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4 марта 2001 года</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ОПОЛНИТЕЛЬНЫЕ ТРЕБОВАНИЯ</w:t>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 СОДЕРЖАНИЮ ДЕКЛАРАЦИИ БЕЗОПАСНОСТИ И МЕТОДИКА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w:t>
      </w:r>
    </w:p>
    <w:p>
      <w:pPr>
        <w:pStyle w:val="ConsNonforma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onsNonformat"/>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Д 03-404-01</w:t>
      </w:r>
    </w:p>
    <w:p>
      <w:pPr>
        <w:pStyle w:val="ConsNonformat"/>
        <w:widowContro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onsNonformat"/>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 ОБЩИЕ ПОЛОЖЕНИЯ</w:t>
      </w:r>
    </w:p>
    <w:p>
      <w:pPr>
        <w:pStyle w:val="ConsNonforma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Настоящие Дополнительные требования к содержанию декларации безопасности и методика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далее - Дополнительные требования), разработаны в соответствии с Положением о декларировании безопасности гидротехнических сооружений, утвержденным Постановлением Правительства Российской Федерации от 06.11.98 № 1303 "Об утверждении Положения о декларировании безопасности гидротехнических сооружений" (Собрание законодательства Российской Федерации, 1998, № 46, ст. 5698).</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Положение о декларировании безопасности гидротехнических сооружений и настоящие Дополнительные требования являются основными документами в системе нормативных и методических документов, регламентирующих процедуру декларирования безопасности гидротехнических сооружен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Настоящие Дополнительные требования обязательны дл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 Собственников гидротехнических сооружений или эксплуатирующих организаций, осуществляющих деятельность по проектированию, строительству, эксплуатации, реконструкции, капитальному ремонту, выводу из эксплуатации или консервации гидротехнических сооружений, разработку деклараций безопасности гидротехнических сооружений, юридических или физических лиц, выполняющих функции заказчиков, и экспертных организац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 МЧС России и органов управления по делам гражданской обороны, чрезвычайным ситуациям и ликвидации последствий стихийных бедствий в субъектах Российской Федерац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 Центрального аппарата и территориальных органов Госгортехнадзора России.</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 ИСПОЛЬЗУЕМЫЕ ПОНЯТИЯ И ИХ ОПРЕДЕЛЕНИЯ</w:t>
      </w:r>
    </w:p>
    <w:p>
      <w:pPr>
        <w:pStyle w:val="ConsNonforma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Федеральным законом "О безопасности гидротехнических сооружений" от 21.07.97 № 117-ФЗ (Собрание законодательства Российской Федерации, 1997, № 30, ст. 3589), Положением о декларировании гидротехнических сооружений, утвержденным Постановлением Правительства Российской Федерации от 06.11.98 № 1303, для целей настоящего документа используются следующие основные понят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Декларация безопасности гидротехнического сооружения - основной документ, в котором обосновываются безопасность гидротехнического сооружения, его соответствие критериям безопасности, проекту, действующим техническим нормам и правилам, определяются характер и масштаб возможных аварий, а также меры по обеспечению безопасности гидротехнического сооружения с учетом его класс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Гидротехнические сооружения - плотины, сооружения (дамбы), ограждающие хранилища жидких отходов промышленных организаций, водосбросные, водоспускные и водовыпускные сооружения, туннели, каналы, насосные станции, устройства от размывов на каналах, а также другие сооружения, предназначенные для предотвращения вредного воздействия вод и жидких отходов на окружающую природную среду.</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Территория гидротехнического сооружения - территория в пределах границ землеотвода, установленных в соответствии с земельным законодательством Российской Федерац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Эксплуатирующая организация - государственное или муниципальное унитарное предприятие либо организация любой другой организационно - правовой формы, на балансе которой находится гидротехническое сооружение.</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Собственник гидротехнического сооружения - Российская Федерация, субъект Российской Федерации, муниципальное образование, физическое лицо или юридическое лицо независимо от его организационно - правовой формы, имеющие права владения, пользования и распоряжения гидротехническим сооружением.</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Чрезвычайная ситуация - обстановка на определенной территории, сложившаяся в результате аварии гидротехнического сооружения, которая может повлечь или повлекла за собой человеческие жертвы, ущерб здоровью людей или ущерб окружающей природной среде, значительные материальные потери и нарушение условий жизнедеятельности люде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Безопасность гидротехнических сооружений - свойство гидротехнических сооружений, позволяющее обеспечивать защиту жизни, здоровья и законных интересов людей, окружающей среды и хозяйственных объектов.</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Критерии безопасности гидротехнического сооружения - предельные значения количественных и качественных показателей состояния гидротехнического сооружения и условий его эксплуатации, соответствующие допустимому уровню риска аварии гидротехнического сооружения и утвержденные в установленном порядке федеральными органами исполнительной власти, осуществляющими государственный надзор за безопасностью гидротехнических сооружен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Обеспечение безопасности гидротехнического сооружения - разработка и осуществление мер по предупреждению аварий гидротехнического сооруже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 Оценка безопасности гидротехнического сооружения - определение соответствия состояния гидротехнического сооружения и квалификации работников эксплуатирующей организации установленным нормам и правилам безопасности.</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II. ГИДРОТЕХНИЧЕСКИЕ СООРУЖЕНИЯ, ПОДЛЕЖАЩИЕ</w:t>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КЛАРИРОВАНИЮ БЕЗОПАСНОСТИ</w:t>
      </w:r>
    </w:p>
    <w:p>
      <w:pPr>
        <w:pStyle w:val="ConsNonforma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Декларированию безопасности подлежат проектируемые, строящиеся, вводимые в эксплуатацию, эксплуатируемые, выводимые из эксплуатации, а также после реконструкции, капитального ремонта, восстановления или консервации гидротехнические сооружения (ГТС) накопителей жидких отходов промышленных организаций - гидроотвалов, хвостохранилищ, шламонакопителей, накопителей промышленных стоков, водохранилищ, как правило, с системами гидротранспорта и оборотного водоснабжения, включающими насосные станции, пруды - отстойники и аварийные емкости, аварии на которых могут привести к возникновению чрезвычайных ситуац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ГТС, подлежащие декларированию безопасности, определяются территориальными органами Госгортехнадзора России совместно с территориальными органами МЧС России, исходя из критериев возможного возникновения чрезвычайных ситуаций и с учетом в каждом конкретном случае особенностей эксплуатации и класса гидротехнических сооружений, а также токсичности складируемых жидких отходов и места их расположе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ированию безопасности подлежат ГТС накопителей жидких отходов I, II, III и IV класса в горнодобывающей, горно - химической и металлургической промышленности, а в химической, нефтехимической и нефтеперерабатывающей промышленности, кроме того, - хранилища жидких отходов I, II, III, IV класса опасности или промышленных стоков, содержащих взрывопожароопасные, высокотоксичные, токсичные и опасные для окружающей природной среды веществ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Составлению декларации безопасности эксплуатируемых и строящихся ГТС должно предшествовать обследование ГТС, которое организуется собственником или эксплуатирующей организацией, с обязательным участием представителей органов надзор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ледовании ГТС, расчете зон затопления и уровней безопасности, определении риска аварий следует руководствоваться рекомендациями, инструкциями и методиками, утвержденными в установленном порядке.</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Территориальные органы Госгортехнадзора России и МЧС России ежегодно представляют в Госгортехнадзор России и МЧС России обобщенную информацию о ГТС для включения их в сводный перечень ГТС, подлежащих декларированию безопасност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Госгортехнадзор России и МЧС России с учетом сведений, представленных территориальными органами, формируют и ежегодно утверждают сводный перечень ГТС, подлежащих декларированию безопасност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Сводный перечень и перечни, составляемые территориальными органами Госгортехнадзора России и МЧС России, подлежащих декларированию безопасности ГТС, могут уточняться и дополняться.</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IV. ФОРМА (СТРУКТУРА) ДЕКЛАРАЦИИ БЕЗОПАСНОСТИ</w:t>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ИДРОТЕХНИЧЕСКИХ СООРУЖЕНИЙ</w:t>
      </w:r>
    </w:p>
    <w:p>
      <w:pPr>
        <w:pStyle w:val="ConsNonforma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ция безопасности включает:</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Титульный лист</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итульный лист является первой страницей декларации безопасност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титульном листе приводятся следующие сведе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Регистрационный номер декларации безопасност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 Гриф утверждения декларации безопасност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 Наименование декларируемого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 Место и дата составления декларации безопасност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орма титульного листа декларации безопасности приведена в Приложении 1.</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Аннотац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нотация содержит краткое изложение основных разделов декларации безопасности ГТС с обязательным указанием основных опасностей при его функционировании.</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Список разработчиков декларац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 Наименование организации - разработчика, его адрес, телефон и фак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 Ф.И.О. исполнителя, должность, ученая степень, ученое звание.</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Оглавление</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лавление включает наименование всех разделов и приложений с указанием страниц, с которых начинаются эти элементы декларации безопасности.</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Общая информац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 Общие сведения о гидротехническом сооружен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1. Краткие сведения об организации, эксплуатирующей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1.1. Полное и сокращенное наименование организации, эксплуатирующей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1.2. Наименование вышестоящего органа (при наличии), федерального органа исполнительной власт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1.3. Наименование должности руководителя организации (производства, объект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1.4. Полный почтовый адрес организации, телефон, факс, телетайп, банковские реквизиты.</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1.5. Наименование проектной организации, выполнившей проект сооруже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1.6. Наименование строительных организаций, выполнивших строительство сооружения и монтаж оборудова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1.7. Годы пуска сооружения во временную и постоянную эксплуатацию; наличие актов приемки государственной комиссие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 Описание ГТС и его месторасположения с ситуационным планом (Приложение 6)</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1. Полное и сокращенное наименование ГТС и его назначение.</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2. Состав ГТС, образующих напорный фронт; общая протяженность сооружений напорного фронт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3. Размеры и границы территории гидротехнического комплекс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4. Данные о топографии района расположения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5. Сведения о природно - климатических условиях в районе расположения створа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6. Гидрологические, гидрогеологические, инженерно - геологические и сейсмические условия района расположения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7. Площадь и объем водосбор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8. Режим регулирования и параметры паводков в створе ГТС, в том числе катастрофические.</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9. Максимальная водопропускная способность ГТС (по проекту), образующих напорный фронт; фактическая водопропускная способность.</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10. Характеристика ГТС: дамба (плотина) грунтовая (класс, тип, длина, высота, строительный материал, дренаж, основание); плотина бетонная (класс, тип, высота, наклон граней, основание).</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11. Наличие и границы опасной и охранной зон.</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12. Границы зоны затопления в случае гидродинамической авар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13. Сведения о численности персонала на окружающих объектах и (или) организациях, которые могут оказаться в зоне действия поражающих факторов в случае гидродинамической аварии на подлежащем декларированию безопасности сооружен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14. Сведения о размещении населения на прилегающей территории, которая может оказаться в зоне действия поражающих факторов в случае гидродинамической аварии на сооружен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15. Наличие в возможной зоне действия поражающих факторов мест скопления людей (больниц, детских садов и яслей, школ, жилых домов, стадионов, кинотеатров, вокзалов, аэропортов и др.). Возможное количество людей, время их пребывания в указанных местах скопле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16. Сведения о системе гидротранспорта и оборотного водоснабже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 Общие меры по обеспечению эксплуатационной надежности и безопасности гидротехнического сооруже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1. Соответствие гидротехнического сооружения требованиям нормативных актов в области эксплуатации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2. Сведения о соответствии на момент составления декларации безопасности параметров сооружения проектным.</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3. Данные о наличии разработок критериев оценки безопасной работы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4. Данные о наличии и выполнении организационно - технических мероприятий по повышению надежности и безопасности сооружен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5. Данные о выполнении ремонтных работ по ликвидации дефектов, повреждений и аварийных ситуаций, влияющих на надежность и безопасность сооружений в целом.</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6. Данные о выполнении разработанных мероприятий по предупреждению аварий с учетом анализа основных причин имевших место на ГТС неполадок, повреждений, аварий, а также по повышению эксплуатационной надежности и безопасности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7. Перечень необходимых и действующих лицензий на осуществление деятельности, связанных с проектированием, строительством и эксплуатацией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8. Характеристика подразделения технического контроля эксплуатационной надежности и безопасности гидротехнических сооружений; укомплектованность подразделения специалистами - гидротехникам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9. Оснащение ГТС контрольно - измерительными приборами (КИП) или контрольно - измерительной аппаратурой (КИА) для наблюдений за сооружениями; соответствие количества и номенклатуры КИП (КИА) требованиям проекта и нормативным документам; сведения о работоспособности и техническом состоянии КИП (КИ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10. Укомплектованность подразделения технического контроля безопасности ГТС специальными нормативными документами, регламентирующими требования по безопасному ведению работ, методическими рекомендациями, пособиями, инструкциями по проведению натурных наблюдений и обследований, оценке работы и состояния сооружен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11. Научно - техническое обеспечение (сопровождение) решений наиболее сложных вопросов эксплуатации, безопасности и повышения надежности ГТС (какие организации привлекаются, перечень решенных и решаемых вопросов безопасности сооружен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12. Перечень имеющихся на ГТС документов (проектные, исполнительные, технические паспорта, изыскательские материалы, данные наблюдений, акты, нормативы, инструкции и т.п.).</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Анализ безопасности гидротехнического сооруже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 Технические показатели эксплуатационной надежности и безопасности гидротехнических сооружен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1. Данные о диагностируемых параметрах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1.1. Наличие предельно допустимых значений показателей состояния сооружений и их достаточности для оценки состояния ГТС (кем и когда разработаны и утверждены).</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1.2. Наличие годовых отчетов по оценке состояния ГТС; краткий анализ результатов натурных наблюдений за работой ГТС (за последние 5 - 10 лет) с оценкой их состояния, стабильности во времени контролируемых показателей, степени опасности имеющихся локальных повреждений и неблагоприятных процессов (если таковые имеют место).</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2. Сведения о выполненных работах по обеспечению надежности и безопасности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3. Сведения об оценках эксплуатационной надежности и безопасности ГТС, обоснованных исследованиями научно - исследовательских, проектных и экспертных организаций, данными обследований сооружений комиссиями специалистов и экспертов (за 3 - 5 лет).</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4. Общее заключение и вывод об эксплуатационной надежности и безопасности ГТС объект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5. Сведения о ведении мониторинга безопасной эксплуатации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 Анализ условий возникновения опасностей, риска гидродинамических аварий, оценка возможных чрезвычайных ситуаций и описание сценариев их развит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1. Выявление возможных причин возникновения и характер опасных повреждений декларируемых ГТС, способных вызвать аварийные ситуации и гидродинамические аварии (выявляются с учетом конструктивных особенностей и состояния сооружений; природно - климатических, геологических и других условий эксплуатации и расположения ограждающей дамбы; режимов эксплуатации и состояния механического оборудования; уровня технического контроля за сооружениями; квалификации эксплуатационного персонал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2. Оценка риска аварий ГТС и возникновение возможных чрезвычайных ситуац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2.1. Исходные данные, необходимые для оценки риска аварии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2.2. Определение границ зон возможного затопления для рассматриваемых сценариев аварий на ГТС (для хранилищ жидких отходов промышленных организаций - дополнительно граница зон вредного воздействия на окружающую природную среду).</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2.3. Оценка возможного числа погибших, пострадавших и численности населения, у которого могут быть нарушены условия жизнедеятельности (с учетом воздействия вторичных поражающих факторов и возможного вредного воздействия на окружающую природную среду).</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2.4. Оценка степени разрушения зданий и сооружений в зонах возможного затопления (с учетом воздействия вторичных поражающих факторов).</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2.5. Оценка величины возможного ущерба, нанесенного физическим и юридическим лицам в случае авар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2.6. Описание сценариев возникновения и развития аварий с учетом их вероятност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2.7. Показатели риска гидродинамических аварий ГТС с учетом и без учета оперативной реализации мероприятий по предотвращению их развития (подавле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2.8. Класс возможных чрезвычайных ситуаций при аварии на ГТС в соответствии с действующей классификацией чрезвычайных ситуаций природного и техногенного характера с указанием вероятности их возникнове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3. Выводы.</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3.1. Основные результаты анализа опасностей и риск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3.2. Перечень разработанных мер по уменьшению риска аварий ГТС и других аварий, в том числе связанных с распространением загрязненных стоков.</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Обеспечение готовности гидротехнического сооружения к локализации и ликвидации опасных повреждений и аварийных ситуац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 Наличие на объекте необходимых резервов строительных материалов (открытые карьеры и отвалы грунтов, склады инертных материалов, цемента, металла и т.п.), автотранспорта, землеройной техники (экскаваторы, бульдозеры и др.), других механизмов для оперативной локализации и ликвидации повреждений и аварийных ситуаций на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2. Наличие и состояние на объекте аварийных средств открытия всех водосливных устройств и трактов при возникновении угрозы перелива воды через гребень плотины (дамбы), в том числе в случае отсутствия электроэнергии, выхода из работы штатных механизмов: затворов, подъемных кранов и лебедок, сервомоторов и пр.</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 Порядок применения на ГТС взрывчатых веществ в случае аварийной необходимост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4. Состояние дорог, мостов и подъездов в районе и на территории ГТС; состояние аварийных выходов на объекте.</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5. Наличие на объекте водолазных средств для ликвидации подводных повреждений сооружений и оборудова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6. Наличие на объекте типовых конструктивно - технологических решений по предотвращению развития либо по подавлению опасных повреждений и аварийных ситуаций на ГТС, а также наличие необходимых материально - технических средств для предотвращения и ликвидации аварийных ситуац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7. Наличие на объекте плана оперативных действий эксплуатационного персонала в случаях возникновения на ГТС предаварийных (аварийных) ситуац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8. Наличие на объекте аварийных средств связи, в том числе с персоналом ГТС, системы оповещения и плана эвакуации населения из зоны возможного затопления волной прорыва напорного фронт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9. Сведения об организации служб техники безопасности, противоаварийных сил и аварийно - спасательной службы.</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0. Наличие на объекте плана совместной локализации и ликвидации опасных повреждений и аварийных ситуаций на ГТС, их последствий с участием спецподразделений и с использованием материально - технических средств предприятий региона, согласованного с региональными органами МЧС Росс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1. Общее заключение и вывод о готовности объекта к локализации и ликвидации опасных повреждений и аварийных ситуаций на ГТС.</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Информирование общественност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 Порядок информирования населения и органа местного самоуправления, на территории которого расположено ГТС, о прогнозируемых и возникших на сооружениях аварийных ситуациях.</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2. Порядок представления информации, содержащейся в декларации безопасности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3. Привлечение средств массовой информации.</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 Заключение</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лжно включать оценку уровня безопасности отдельных ГТС и комплекса ГТС объекта, а также перечень необходимых мероприятий по обеспечению безопасности.</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 Приложе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1. Требования к декларации безопасности для проектируемого ГТС представлены в Приложении 2.</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2. Требования к декларации безопасности для строящегося ГТС представлены в Приложении 3.</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3. Требования к декларации безопасности ГТС после проведения реконструкции или капитального ремонта представлены в Приложении 4.</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4. Требования к декларации безопасности ГТС при выводе их из эксплуатации или консервации представлены в Приложении 5.</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V. ОРГАНИЗАЦИЯ ПРОВЕДЕНИЯ ГОСУДАРСТВЕННОЙ ЭКСПЕРТИЗЫ И УТВЕРЖДЕНИЕ ДЕКЛАРАЦИИ БЕЗОПАСНОСТИ ГИДРОТЕХНИЧЕСКИХ СООРУЖЕНИЙ</w:t>
      </w:r>
    </w:p>
    <w:p>
      <w:pPr>
        <w:pStyle w:val="ConsNonforma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Государственная экспертиза ГТС на поднадзорных Госгортехнадзору России организациях, производствах и объектах проводится экспертными центрами, определяемыми Госгортехнадзором России во взаимодействии с МЧС Росс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Декларация безопасности вместе с заключением экспертной комиссии направляется в территориальные органы Госгортехнадзора России и МЧС Росс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ый орган Госгортехнадзора России дает заключение о соответствии состояния ГТС и квалификации работников эксплуатирующей организации нормам и правилам, утвержденным в установленном порядке (оценка безопасности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 управления по делам гражданской обороны, чрезвычайным ситуациям и ликвидации последствий стихийных бедствий в субъектах Российской Федерации дает заключение о готовности объекта к локализации и ликвидации возможной аварии, достаточности мер по защите населения и территор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олучения этих заключений весь пакет документов направляется в Госгортехнадзор России или его территориальный орган на утверждение.</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Рассмотрение декларации безопасности совместно с заключением экспертной комиссии и их утверждение по ГТС I, II, III класса и хранилищ, предназначенных для размещения отходов I, II, III класса опасности, проводится Госгортехнадзором России, а всех остальных ГТС, повреждения которых могут привести к возникновению чрезвычайных ситуаций, - территориальными органами Госгортехнадзора Росс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Госгортехнадзор России и его территориальные органы рассматривают декларацию безопасности ГТС и заключение экспертной комиссии в месячный срок со дня регистрации поступления этих документов и выносят решения об их утверждении или отказе в утвержден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Срок действия утвержденной декларации безопасности ГТС не может превышать пяти лет.</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выявлении фактов невыполнения мероприятий по обеспечению безопасности ГТС и снижения их уровня безопасности срок действия декларации безопасности сокращается на период, определяемый Госгортехнадзором России (территориальным органом Госгортехнадзора России).</w:t>
      </w:r>
    </w:p>
    <w:p>
      <w:pPr>
        <w:pStyle w:val="ConsNonformat"/>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Утвержденная декларация безопасности ГТС хранится у собственника ГТС или эксплуатирующей организации. Ее копии для контроля представляются в Госгортехнадзор России (территориальный орган Госгортехнадзора России), орган исполнительной власти субъекта Российской Федерации, на территории которого находятся ГТС, и в соответствующий территориальный орган МЧС России.</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ОРМА ТИТУЛЬНОГО ЛИСТА ДЕКЛАРАЦИИ БЕЗОПАСНОСТИ ГИДРОТЕХНИЧЕСКОГО СООРУЖЕНИЯ</w:t>
      </w:r>
    </w:p>
    <w:p>
      <w:pPr>
        <w:pStyle w:val="ConsNonforma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233"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АЮ    орган надзора</w:t>
            </w:r>
          </w:p>
          <w:p>
            <w:pPr>
              <w:pStyle w:val="ConsNonformat"/>
              <w:widowControl/>
              <w:ind w:right="233"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регистрации </w:t>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ЕКЛАРАЦИЯ БЕЗОПАСНОСТИ </w:t>
            </w:r>
          </w:p>
          <w:p>
            <w:pPr>
              <w:pStyle w:val="ConsNonformat"/>
              <w:widowControl/>
              <w:ind w:right="233"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гидротехнического сооружения </w:t>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организации</w:t>
            </w:r>
          </w:p>
          <w:p>
            <w:pPr>
              <w:pStyle w:val="ConsNonformat"/>
              <w:widowControl/>
              <w:ind w:right="233"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5812"/>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печати </w:t>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right="233"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населенного пункта, год </w:t>
            </w:r>
          </w:p>
          <w:p>
            <w:pPr>
              <w:pStyle w:val="ConsNonformat"/>
              <w:widowControl/>
              <w:ind w:right="233"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К ДЕКЛАРАЦИИ БЕЗОПАСНОСТИ</w:t>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ЛЯ ПРОЕКТИРУЕМОГО ГТС</w:t>
      </w:r>
    </w:p>
    <w:p>
      <w:pPr>
        <w:pStyle w:val="ConsNonforma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состав раздела "Общая информация" дополнительно входят:</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При описании общих сведений о проектируемом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Сведения об использовании в проекте отчетов по изысканиям в части сейсмичности района площадки строительства ГТС, характеристик грунтов, природно - климатических и других внешних воздействий и услов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Сведения о результатах инженерно - геологических исследований оснований основных строительных выемок, сравнение прогнозируемых и реально существующих факторов, определяющих инженерно - геологические условия, а также рекомендации в необходимых случаях по корректировке рабочей документац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 Сведения о результатах инженерно - гидрологических исследований и принятых на их основе проектных и конструктивных решениях.</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 В качестве приложения - паспорт ГТС с комплектом общих чертежей: ситуационный план, план водохранилища, генплан гидроузла, планы и разрезы по сооружениям напорного фронта, ограждающим и защитным дамбам и т.п.</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При описании общих мер безопасности дополнительно включается обоснование численности производственного персонала, персонала технического надзора, противоаварийных сил и аварийно - спасательных служб с учетом возможности ликвидации последствий гидродинамической авар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состав раздела "Анализ безопасности ГТС" в технические показатели эксплуатационной надежности и безопасности дополнительно входят:</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Сведения о соответствии проектных и технологических решений ГТС их функциональному назначению.</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Сведения об обосновании проектных и технологических решений ГТС по результатам научных исследований (компоновка, прочность и устойчивость, сопряжения бьефов, гидравлика водопроводящих трактов и т.д.).</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Порядок возведения ГТС и пропуска строительных расходов в процессе строительств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Установленные допустимые значения показателей безопасности ГТС на основе их расчета на прочность, устойчивость, водонепроницаемость и долговечность.</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Перечень нормативных документов на проектирование отдельных видов ГТС, а также дополнительных требований, предъявляемых к строительству сооружений в сейсмических районах, в Северной строительно - климатической зоне, в районах распространения просадочных, набухающих и слабых по физико - механическим свойствам грунтов.</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Результаты модельных, экспериментальных полигонных исследований и опытных работ, проводимых в целях обоснования проектных решен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Данные, подтверждающие выполнение соответствующих требований строительных норм и правил.</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Обоснование рационального размещения оборудования и помещений, достаточности условий, обеспечивающих проведение ремонтных и аварийных работ, проведение эвакуации персонала, обслуживающего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Обоснование выбора строительных конструкций с учетом стойкости к воздействию поражающих факторов, возникающих при гидродинамических авариях и чрезвычайных ситуациях.</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 Характеристика проекта мониторинга безопасност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Обоснование технических решений по пропуску паводков заданной обеспеченности через ГТС в строительный и эксплуатационный периоды.</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Перечень технических условий проекта, направленных на обеспечение проектных показателей качества работ, прочности и устойчивости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Сведения об учете в проекте замечаний и рекомендаций экспертов в части повышения надежности и безопасности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Анализ ремонтопригодности ГТС на запроектированных сооружениях.</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К ДЕКЛАРАЦИИ БЕЗОПАСНОСТИ</w:t>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ЛЯ СТРОЯЩЕГОСЯ ГТС</w:t>
      </w:r>
    </w:p>
    <w:p>
      <w:pPr>
        <w:pStyle w:val="ConsNonforma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ция безопасности для строящегося ГТС разрабатывается на основе декларации безопасности, подготовленной в составе проект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 раздела "Общая информация" дополнительно включаютс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ри описании ГТС и его месторасположения сведения об инженерных изысканиях, сопровождающих строительство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Результаты инженерно - геологических изысканий с уточнениями и изменениями оценки условий строительств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Сведения об инженерно - гидрологических условиях строительств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Инженерно - геодезические материалы условий строительств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Уточненные характеристики материалов оснований, выявленные в процессе разработки котлованов, а также характеристики материалов, применяемых для грунтовых и бетонных сооружений, на основе данных карьеров для заполнителей и материалов для возведения грунтовых сооружен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 описании общих мер по обеспечению эксплуатационной надежности и безопасности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Сведения о реализации проектных решений для каждого элемента (блока)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Сведения о готовности ГТС к приемке во временную эксплуатацию.</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и описании сведений о реализации проектных решен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Сведения об основных этапах строительств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Перечень согласованных проектной организацией и заказчиком и внесенных в проект изменений, проведенных в процессе строительства ГТС, влияющих на обеспечение его безопасност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Сведения об основных отступлениях от проектных решений, влияющих на надежность и безопасность ГТС, допущенных в процессе строительства, и их оценк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Сведения о полноте реализации проекта натурных наблюдений за ГТС, в первую очередь - по установке и сохранности работоспособности контрольно - измерительной аппаратуры.</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Сведения об авторском надзоре со стороны генпроектировщик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Сведения о временном жилье и производственной базе строительства в условиях превышения расчетных расходов реки в строительный период.</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ри описании сведений о готовности ГТС к приемке во временную эксплуатацию:</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Сведения о промежуточных приемках сооружений и скрытых работ.</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Сведения о мерах по ликвидации отказов и повреждений в строительный период и их технической эффективност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Сведения об испытаниях ГТС промежуточными напорами в строительный период и полным напором перед сдачей в эксплуатацию; наличие соответствующих актов испытаний и приемок.</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Результаты индивидуальных испытаний с пробным пуском основного и вспомогательного оборудования, а также комплексного опробования оборудова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Результаты натурных наблюдений и исследований за безопасностью ГТС в период строительства.</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Уточненные значения предельно допустимых показателей безопасности ГТС на основе данных строительной лаборатории, геотехнического контроля и натурных наблюдени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Данные натурных наблюдений в период постановки сооружения под напор и эксплуатации сооруже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Предложения по уточнению предельно допустимых показателей безопасности ГТС на основе данных натурных наблюдений в период наполнения водохранилища до достижения нормального подпорного уровня и в первый период нахождения сооружений под напором.</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 Перечень основных документов при передаче объекта в эксплуатацию.</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К ДЕКЛАРАЦИИ БЕЗОПАСНОСТИ ГТС ПОСЛЕ ПРОВЕДЕНИЯ РЕКОНСТРУКЦИИ ИЛИ КАПИТАЛЬНОГО РЕМОНТА</w:t>
      </w:r>
    </w:p>
    <w:p>
      <w:pPr>
        <w:pStyle w:val="ConsNonforma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Декларация безопасности ГТС после проведения реконструкции или капитального ремонта разрабатывается по основным установленным требованиям, если конструкции сооружений и их параметры изменились относительно ранее действующих проектных показателей.</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разделе "Общая информация" для ГТС, на которых проведена реконструкция или капитальный ремонт, дополнительно приводятс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Сведения о документации, на основании которой проведена реконструкция или капитальный ремонт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Сведения, обосновывающие причину проведения реконструкции или капитального ремонта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Сведения об основных изменениях первоначальных проектных решений, влияющих на надежность и безопасность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Декларация безопасности ГТС после проведения реконструкции или капитального ремонта не разрабатывается, если отступлений от проектных решений в конструкции сооружений и их параметрах, влияющих на надежность и безопасность ГТС, не произошло и срок действия предыдущей декларации безопасности во время проведения реконструкции или капитального ремонта не истек.</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К ДЕКЛАРАЦИИ БЕЗОПАСНОСТИ ГТС</w:t>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ВЫВОДЕ ИХ ИЗ ЭКСПЛУАТАЦИИ ИЛИ КОНСЕРВАЦИИ</w:t>
      </w:r>
    </w:p>
    <w:p>
      <w:pPr>
        <w:pStyle w:val="ConsNonforma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 состав раздела "Общая информация" дополнительно вносятс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Обоснование правовых и технических решений по выводу из эксплуатации или консервации ГТС.</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Сведения, подтверждающие завершение работ по выводу ГТС из эксплуатации или консервац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Мероприятия по организации перехвата (пропуска) поверхностного стока с вышерасположенной площади водосбора, отводу воды и атмосферных осадков, выпадающих на площадь накопителя, из прудковой зоны.</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Мероприятия по защите сооружений от водной и ветровой эроз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Мероприятия для поддержания водосборных, дренажных и водоотводящих сооружений в работоспособном состоянии или порядок вывода их из эксплуатац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состав раздела "Анализ безопасности ГТС" дополнительно вносятся сведения:</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О наличии экспертного заключения о техническом состоянии ГТС, подлежащих выводу из эксплуатации или консервац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О параметрах ограждающих дамб, обеспечивающих их долговременную устойчивость.</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О составе контрольных наблюдений после вывода ГТС из эксплуатации.</w:t>
      </w:r>
    </w:p>
    <w:p>
      <w:pPr>
        <w:pStyle w:val="ConsNormal"/>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О наличии оценки влияния ГТС на окружающую природную среду после вывода ГТС из эксплуатации или выполнения работ по консервации.</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Normal"/>
        <w:widowContro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ТУАЦИОННЫЙ ПЛАН</w:t>
      </w:r>
    </w:p>
    <w:p>
      <w:pPr>
        <w:pStyle w:val="ConsNonformat"/>
        <w:widowContro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ConsNonformat"/>
        <w:widowContro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w:t>
      </w:r>
    </w:p>
    <w:p>
      <w:pPr>
        <w:pStyle w:val="ConsNonformat"/>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1:34:00Z</dcterms:created>
  <dc:creator/>
  <dc:description/>
  <dc:language>en-US</dc:language>
  <cp:lastModifiedBy>CNTI</cp:lastModifiedBy>
  <dcterms:modified xsi:type="dcterms:W3CDTF">2001-07-17T11:51:00Z</dcterms:modified>
  <cp:revision>5</cp:revision>
  <dc:subject/>
  <dc:title/>
</cp:coreProperties>
</file>