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Д 04-265-99</w:t>
      </w:r>
    </w:p>
    <w:p>
      <w:pPr>
        <w:pStyle w:val="FR1"/>
        <w:spacing w:lineRule="auto" w:line="240" w:before="0" w:after="0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 (Госгортехнадзор России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о порядке подготовки и аттестации работников организаций, эксплуатирующих опасные производственные объекты, подконтрольные Госгортехнадзору России</w:t>
      </w:r>
    </w:p>
    <w:p>
      <w:pPr>
        <w:pStyle w:val="FR1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зработано и внесено Техническим управлением Госгортехнадзора России, НТЦ «Промышленная безопасность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тверждено постановлением Госгортехнадзора России от 11.01.99 № 2 Срок введения в действие с 15.03.99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ложение о порядке подготовки и аттестации работников организации, эксплуатирующих опасные производственные объекты, подконтрольные Госгортехнадзору России, разработано в соответствии с Федеральным законом «О промышленной безопасности опасных производственных объектов» от 21.07.97 №116-ФЗ (Собрание законодательства Российской Федерации, 1997, № 30, ст. 3588) и Положением о Федеральном горном и промышленном надзоре России, утвержденным Указом Президента Российской Федерации от 18.02.93 № 234 (Собрание актов Президента и Правительства Российской Федерации, 1993, №8, ст. 657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стоящее Положение устанавливает порядок подготовки и аттестации и (или) проверки знаний в области промышленной безопасности и охраны недр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ботников организаций, эксплуатирующих опасные производственные объекты, а также организаций, осуществляющих другие виды деятельности в области обеспечения промышленной безопасности опасных производственных объектов, на проведение которых выдается лицензия органами Госгортехнадзора России. Если нормативными актами, утвержденными Госгортехнадзором России, установлены иные требования по аттестации в области промышленной безопасности для отдельных категорий работников организаций, эксплуатирующих опасные производственные объекты, то применяются требования, предусмотренные другими нормативными акт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тестация в области промышленной безопасности включает в себя комплексную оценку знаний работниками опасного производственного объекта требований промышленной безопасности, относящихся к их основной деятельности и полномочия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знаний в области промышленной безопасности включает в себя оценку знаний работниками отдельных правил, норм и инструкций по промышленной безопасности, утвержденных Госгортехнадзором Росс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Аттестации и (или) проверке знаний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работники организаций независимо от организационно-правовых форм и форм собственности, а также индивидуальные предприниматели, осуществляющие работы по строительству, эксплуатации, консервации и ликвидации опасного производственного объекта, а также работы по изготовлению, монтажу, наладке, ремонту, техническому освидетельствованию, реконструкции и эксплуатации технических устройств для опасных производственных объект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лее «промышленная безопасность».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лее «аттестация», кроме тех случаев, когда необходимо разделить эти две процеду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работники проектно-конструкторских и других организаций, разрабатывающие документы, связанные с эксплуатацией опасного производственного объек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Аттестация руководителей и специалистов проводится периодически в сроки, установленные правилами безопасности, но не реже чем один раз в три года, аттестация рабочих — не реже чем один раз в год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тестация проводится не позднее чем через один месяц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значении на должность руководител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воде на другую работу, отличающуюся от предыдущей по условиям и характеру требований нормативных документ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рыве в работе более одного го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неочередная проверка знаний проводи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воде в действие новых или переработанных нормативных правовых актов и нормативно-технических документов в области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дрении новых видов технических устройств и новых технологий на опасных производственных объект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явлении неоднократных нарушений требований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происшедших аварий, несчастных случаев и инциден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очередная проверка знаний не заменяет аттестацию и может проводиться по решению руководителя организации, а также по требованию органов Госгортехнадзора России. Порядок проведения внеочередной проверки знаний определяется руководителем организации по согласованию с органами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оведение аттестации работников в области промышленной безопасности осуществляется по графику, утвержденному руководителем организации, согласованному с органами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а, подлежащие аттестации, должны быть ознакомлены с графиком и местом проведения аттес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Аттестация работников, осуществляемая в соответствии с настоящим Положением, может проводиться совместно с другими федеральными органами исполнительной власти, осуществляющими функции контроля и надзора. Порядок взаимодействия определяется совместными нормативными актами, утверждаемыми Госгортехнадзором России и соответствующим федеральным органом исполнительной вла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Для проведения аттестации работников в организациях приказом (распоряжением) создаются аттестационные комиссии. Аттестацию проводит комиссия в составе не менее трех человек при обязательном участии представителя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В состав аттестационной комиссии включаются руководители, главные специалисты (главный технолог, главный механик, главный энергетик и др.), руководители и специалисты служб в области обеспечения промышленной безопасности, командиры аварийно-спасательных служб. Лица, входящие в состав аттестационной комиссии, обязаны пройти аттестацию в соответствии с порядком, установленным настоящим Положением, и иметь удостоверение о прохождении аттестации. В состав аттестационной комиссии включаются по согласованию представители территориального органа Госгортехнадзора России, а также могут включаться представители других федеральных органов исполнительной власти. Возглавляет комиссию, как правило, заместитель руководителя организ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Для аттестации членов аттестационных комиссий Госгортехнадзором России создаются центральные и территориальные аттестационные коми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Руководитель организации вправе не создавать аттестационную комиссию, обеспечив проведение аттестации работников в комиссиях, указанных в п.10 настоящего Полож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Центральные аттестационные комиссии создаются приказом Начальника Госгортехнадзора России. В состав центральных аттестационных комиссий включаются руководители отраслевых управлений и отделов Госгортехнадзора России и по согласованию — ведущие специалисты образовательных организаций, а также могут включаться представители других федеральных органов исполнительной власти. Возглавляет комиссию один из заместителей Начальника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нтральных аттестационных комиссиях, как правило, проходят аттестацию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организаций, указанных в п. 3, подпункте (а) настоящего Положения, если руководитель впервые назначен на эту должность, а также если численность персонала опасных производственных объектов организации составляет 250 чел. или боле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организаций, указанных в п. 3, подпункте (б) настоящего Полож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и специалисты иностранных организац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Территориальные аттестационные комиссии создаются приказами начальников территориальных органов Госгортехнадзора России. В состав территориальных аттестационных комиссий включаются руководители отраслевых отделов территориального органа Госгортехнадзора России и по согласованию — ведущие специалисты образовательных организаций и необразовательных организаций, имеющих лицензию Госгортехнадзора России на подготовку кадров, а также могут включаться представители других федеральных органов исполнительной власти. Возглавляет комиссию один из заместителей начальника территориального органа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рриториальных аттестационных комиссиях, как правило, проходят аттестацию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организаций, указанных в п. 3, подпункте (а) настоящего Положения, если численность персонала опасных производственных объектов организации составляет менее 250 челове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и и специалисты служб по вопросам промышленной безопасности, главные специалисты (главный механик, главный энергетик, начальник спасательной службы) и другие специалисты организаций — члены аттестационных комиссий в организ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исты организаций, указанных в п. 3, подпункте (б) настоящего Полож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исты организаций, в которых нет аттестационных комисс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Аттестации работников предшествует их подготовка по программам, разработанным с учетом типовых программ, утвержденных Госгортехнадзором России. Программы должны быть согласованы с территориальным органом Госгортехнадзора России. Подготовка может проводиться в образовательных организациях, а также в необразовательных организациях, имеющих лицензию Госгортехнадзора России на подготовку кадров для потенциально опасных промышленных производств и объектов, или в организациях по месту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Аттестация работников проводится в форме экзамена по билетам, согласованным с органами Госгортехнадзора России и утвержденным председателем соответствующей аттестационной комиссии. Для оценки знаний в ходе аттестации работников могут быть использованы средства вычислительной техни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Результаты аттестации оформляются протоколами (приложение 1). Место хранения протоколов аттестационной комиссии определяется руководителем организации, проводившей подготовку и аттестацию. Протоколы сохраняются до очередной аттес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и, прошедшие аттестацию в области промышленной безопасности, получают удостоверения установленного образца (приложение 2), подписанные председателем аттестационной комиссии и заверенные печатью. На соответствующих страницах удостоверения делается запись о прохождении аттестации, которая заверяется подписью председателя аттестационной комиссии и печатью. Без записей результатов аттестации удостоверение недействительн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Лица, не прошедшие аттестацию, должны в течение месяца вторично пройти аттестацию. Вопрос о соответствии занимаемой должности работника, не прошедшего аттестацию, решается в порядке, установленном действующим законодательств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а, не прошедшие аттестацию, могут обжаловать действия аттестационной комиссии в порядке, установленном действующим законодательств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Ответственность за своевременное проведение аттестации несет руководитель организ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После вступления в силу настоящего Положения утрачивает силу Положение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РД 01-24—93), утвержденное постановлением Госгортехнадзора России от 19.05.93 № 11, зарегистрированное Минюстом 07.06.93 № 27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ОТОКОЛ №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седания аттестационной коми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наименование организации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FR2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______ </w:t>
            </w:r>
          </w:p>
        </w:tc>
        <w:tc>
          <w:tcPr>
            <w:tcW w:w="4264" w:type="dxa"/>
            <w:tcBorders/>
          </w:tcPr>
          <w:p>
            <w:pPr>
              <w:pStyle w:val="FR2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___" _____________ 199__ года</w:t>
            </w:r>
          </w:p>
        </w:tc>
      </w:tr>
    </w:tbl>
    <w:p>
      <w:pPr>
        <w:pStyle w:val="FR2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ая (территориальная) аттестационная комиссия в составе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седатель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м. председателя 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лены комиссии: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(должность, фамилия и инициалы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ставители других орган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указать каких):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вела проверку знаний руководителей и специалистов (нужное подчеркнуть) по программе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название программы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дополнительно по следующим правилам, нормам и инструкциям по безопасности _______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40"/>
        <w:gridCol w:w="1200"/>
        <w:gridCol w:w="1316"/>
        <w:gridCol w:w="1501"/>
        <w:gridCol w:w="1051"/>
        <w:gridCol w:w="1134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милия, имя, от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жност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остовер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чины аттес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лючени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едатель комиссии _____________________</w:t>
      </w:r>
    </w:p>
    <w:p>
      <w:pPr>
        <w:pStyle w:val="Normal"/>
        <w:spacing w:lineRule="auto" w:line="240"/>
        <w:ind w:right="3777" w:firstLine="241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(должность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________________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гортехнадзора России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 И.О. 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. председателя ___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 И.О. 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лены комиссии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 И.О. 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_ И.О.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ители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_ И.О.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_ И.О.Фамилия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right="2926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удостоверения об аттестации </w:t>
      </w:r>
    </w:p>
    <w:p>
      <w:pPr>
        <w:pStyle w:val="Normal"/>
        <w:spacing w:lineRule="auto" w:line="240"/>
        <w:ind w:right="2926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дается в твердой обложке на листах 110х80 мм)</w:t>
      </w:r>
    </w:p>
    <w:p>
      <w:pPr>
        <w:pStyle w:val="Normal"/>
        <w:spacing w:lineRule="auto" w:line="240"/>
        <w:ind w:right="2926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лицевая сторона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81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</w:tblGrid>
      <w:tr>
        <w:trPr>
          <w:trHeight w:val="1820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ДОСТОВЕРЕНИЕ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 АТТЕСТАЦИИ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левая сторона)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right="3068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ДОСТОВЕРЕНИЕ № ________</w:t>
      </w:r>
    </w:p>
    <w:p>
      <w:pPr>
        <w:pStyle w:val="Normal"/>
        <w:spacing w:lineRule="auto" w:line="240"/>
        <w:ind w:right="3068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ыдано __________________________________________</w:t>
      </w:r>
    </w:p>
    <w:p>
      <w:pPr>
        <w:pStyle w:val="Normal"/>
        <w:spacing w:lineRule="auto" w:line="240"/>
        <w:ind w:right="3068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амилия)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</w:t>
      </w:r>
    </w:p>
    <w:p>
      <w:pPr>
        <w:pStyle w:val="Normal"/>
        <w:spacing w:lineRule="auto" w:line="240"/>
        <w:ind w:right="3068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мя)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</w:t>
      </w:r>
    </w:p>
    <w:p>
      <w:pPr>
        <w:pStyle w:val="Normal"/>
        <w:spacing w:lineRule="auto" w:line="240"/>
        <w:ind w:right="3068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тчество)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работы  ____________________________________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ость _______________________________________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м, что он(а) прошел(а) аттестацию в аттестационной </w:t>
      </w:r>
    </w:p>
    <w:p>
      <w:pPr>
        <w:pStyle w:val="Normal"/>
        <w:spacing w:lineRule="auto" w:line="240"/>
        <w:ind w:right="3068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иссии 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ъеме, соответствующем должностным обязанностя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седатель аттестационной комиссии___ И.О.Фамил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ЗАПИСИ РЕЗУЛЬТАТОВ АТТЕСТАЦИИ НЕДЕЙСТВИТЕЛЬНО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раница 1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161"/>
        <w:gridCol w:w="993"/>
        <w:gridCol w:w="992"/>
        <w:gridCol w:w="1559"/>
      </w:tblGrid>
      <w:tr>
        <w:trPr/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е правовые документы в области промышленной безопасности и ________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указать, в каких областях проводится аттестация)</w:t>
            </w:r>
          </w:p>
        </w:tc>
      </w:tr>
      <w:tr>
        <w:trPr/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раница 2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993"/>
        <w:gridCol w:w="992"/>
        <w:gridCol w:w="992"/>
        <w:gridCol w:w="1559"/>
      </w:tblGrid>
      <w:tr>
        <w:trPr/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й эксплуатации объектов котлонадзора</w:t>
            </w:r>
          </w:p>
        </w:tc>
      </w:tr>
      <w:tr>
        <w:trPr/>
        <w:tc>
          <w:tcPr>
            <w:tcW w:w="623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 проверке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щен к работе в каче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траница 3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992"/>
        <w:gridCol w:w="993"/>
        <w:gridCol w:w="992"/>
        <w:gridCol w:w="1559"/>
      </w:tblGrid>
      <w:tr>
        <w:trPr/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й эксплуатации подъемных сооружений</w:t>
            </w:r>
          </w:p>
        </w:tc>
      </w:tr>
      <w:tr>
        <w:trPr/>
        <w:tc>
          <w:tcPr>
            <w:tcW w:w="63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ичная, повт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 проверке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щен к работе в каче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раница 4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141"/>
        <w:gridCol w:w="1134"/>
        <w:gridCol w:w="993"/>
        <w:gridCol w:w="1559"/>
      </w:tblGrid>
      <w:tr>
        <w:trPr/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_____________________ промышленности</w:t>
            </w:r>
          </w:p>
        </w:tc>
      </w:tr>
      <w:tr>
        <w:trPr/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ичная, повто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раница 5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161"/>
        <w:gridCol w:w="993"/>
        <w:gridCol w:w="992"/>
        <w:gridCol w:w="1559"/>
      </w:tblGrid>
      <w:tr>
        <w:trPr/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 инструкции по противо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раница 6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141"/>
        <w:gridCol w:w="993"/>
        <w:gridCol w:w="992"/>
        <w:gridCol w:w="1559"/>
      </w:tblGrid>
      <w:tr>
        <w:trPr/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 инструкции по ________________________________</w:t>
            </w:r>
          </w:p>
        </w:tc>
      </w:tr>
      <w:tr>
        <w:trPr/>
        <w:tc>
          <w:tcPr>
            <w:tcW w:w="52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40" w:after="0"/>
      <w:ind w:left="8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1:16:00Z</dcterms:created>
  <dc:creator/>
  <dc:description/>
  <dc:language>en-US</dc:language>
  <cp:lastModifiedBy>CNTI</cp:lastModifiedBy>
  <dcterms:modified xsi:type="dcterms:W3CDTF">1999-08-09T11:17:00Z</dcterms:modified>
  <cp:revision>5</cp:revision>
  <dc:subject/>
  <dc:title/>
</cp:coreProperties>
</file>