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Д 04-383-00</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орядке представления, регистрации и анализа в орган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гортехнадзора России информации об авария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частных случаях и утратах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0-11-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О И ВНЕСЕНО Техническим упр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О приказом Госгортехнадзора России от 02.10.2000 № 1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ее Положение разработано в соответствии с требованиями Федерального закона "О промышленной безопасности опасных производственных объектов", "Об основах охраны труда в Российской Федерации", "О защите населения и территорий от чрезвычайных ситуаций природного и техногенного характера", постановлений Правительства Российской Федерации, "Положением о расследовании и учете несчастных случаев на производстве"* и "Положением о порядке технического расследования причин аварий на опасных производственных объектах" (РД 03-293-99)**,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РД 06-150-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о постановлением Правительства Российской Федерации от 11.03.99 № 279.</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о постановлением Госгортехнадзора России от 08.06.99 № 40, зарегистрированным в Минюсте России 02.07.99 (рег. № 1819 от 02.07.99).</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а постановлением Госгортехнадзора России от 18.06.97 № 21, зарегистрированным Министерством юстиции Российской Федерации (рег. № 1374 от 11.08.97).</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ложение устанавливает единые требования к передаче оперативной информации об авариях, несчастных случаях и утратах взрывчатых материалов на опасных производственных объектах, подконтрольных Госгортехнадзору России, а также к организации учета и анализа материалов технического расследования причин этих происшествий в органах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устанавливаемый Положением, направлен на предупреждение аварий, несчастных случаев и утрат взрывчатых материалов на опасных производственных объектах и вводится с целью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еративного информирования Правительства Российской Федерации, администраций субъектов Российской Федерации, средств массовой информации и общественности об указанных происшест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воевременного принятия органами Госгортехнадзора России необходимых организационно-технических мер по их расслед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го качества технического расследования обстоятельств и причин указанны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ффективного предупреждения аварий, несчастных случаев и утрат взрывчатых материалов на опасных производственных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я со стороны органов Госгортехнадзора России за выполнением мероприятий, предложенных комиссиями по результатам расследования указанны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чета результатов расследования происшествий при осуществлении нормативного регулирования, специальных разрешительных, надзорных и контрольных функций, возложенных на органы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сти использования информации об авариях, несчастных случаях и утрат взрывчатых материалов в государственной автоматизированной информационно-управляющей системе регулирования промышленной безопасности (АИС П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орядок, устанавливаемый настоящим Положением, обязателен для работников всех органов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меняемые термины и опре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2.1. </w:t>
      </w:r>
      <w:r>
        <w:rPr>
          <w:rFonts w:eastAsia="Times New Roman Cyr" w:cs="Times New Roman Cyr" w:ascii="Times New Roman Cyr" w:hAnsi="Times New Roman Cyr"/>
          <w:b/>
          <w:bCs/>
        </w:rPr>
        <w:t>Авария</w:t>
      </w:r>
      <w:r>
        <w:rPr>
          <w:rFonts w:eastAsia="Times New Roman Cyr" w:cs="Times New Roman Cyr" w:ascii="Times New Roman Cyr" w:hAnsi="Times New Roman Cyr"/>
        </w:rPr>
        <w:t xml:space="preserve">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ind w:firstLine="284"/>
        <w:jc w:val="both"/>
        <w:rPr/>
      </w:pPr>
      <w:r>
        <w:rPr>
          <w:rFonts w:eastAsia="Times New Roman Cyr" w:cs="Times New Roman Cyr" w:ascii="Times New Roman Cyr" w:hAnsi="Times New Roman Cyr"/>
        </w:rPr>
        <w:t xml:space="preserve">2.2. </w:t>
      </w:r>
      <w:r>
        <w:rPr>
          <w:rFonts w:eastAsia="Times New Roman Cyr" w:cs="Times New Roman Cyr" w:ascii="Times New Roman Cyr" w:hAnsi="Times New Roman Cyr"/>
          <w:b/>
          <w:bCs/>
        </w:rPr>
        <w:t>Несчастный случай на производстве</w:t>
      </w:r>
      <w:r>
        <w:rPr>
          <w:rFonts w:eastAsia="Times New Roman Cyr" w:cs="Times New Roman Cyr" w:ascii="Times New Roman Cyr" w:hAnsi="Times New Roman Cyr"/>
        </w:rPr>
        <w:t xml:space="preserve"> - любое происшествие на производстве с работниками и другими лицами при выполнении ими трудовых обязанностей и работ по заданию организации или индивидуального предпринимателя, результатом которого явилась их смерть или утрата трудоспособности, а также необходимость перевода на другую раб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е в органы Госгортехнадзора России подлежит информация о несчаст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 смертельным исх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упповых (2 и более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влекших тяжелое травм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Тяжесть несчастных случаев определяется по схем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приказ Минздрава России от 17.08.99 № 322). Приложение 9 настоящего Полож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rPr>
        <w:t xml:space="preserve">2.3. </w:t>
      </w:r>
      <w:r>
        <w:rPr>
          <w:rFonts w:eastAsia="Times New Roman Cyr" w:cs="Times New Roman Cyr" w:ascii="Times New Roman Cyr" w:hAnsi="Times New Roman Cyr"/>
          <w:b/>
          <w:bCs/>
        </w:rPr>
        <w:t>Утрата взрывчатых материалов</w:t>
      </w:r>
      <w:r>
        <w:rPr>
          <w:rFonts w:eastAsia="Times New Roman Cyr" w:cs="Times New Roman Cyr" w:ascii="Times New Roman Cyr" w:hAnsi="Times New Roman Cyr"/>
        </w:rPr>
        <w:t xml:space="preserve"> - хищение, разбрасывание и потеря взрывчатых материалов в результате нарушения установленного порядка их хранения, перевозки, использования или учета.</w:t>
      </w:r>
    </w:p>
    <w:p>
      <w:pPr>
        <w:pStyle w:val="Normal"/>
        <w:ind w:firstLine="284"/>
        <w:jc w:val="both"/>
        <w:rPr/>
      </w:pPr>
      <w:r>
        <w:rPr>
          <w:rFonts w:eastAsia="Times New Roman Cyr" w:cs="Times New Roman Cyr" w:ascii="Times New Roman Cyr" w:hAnsi="Times New Roman Cyr"/>
        </w:rPr>
        <w:t xml:space="preserve">2.4. </w:t>
      </w:r>
      <w:r>
        <w:rPr>
          <w:rFonts w:eastAsia="Times New Roman Cyr" w:cs="Times New Roman Cyr" w:ascii="Times New Roman Cyr" w:hAnsi="Times New Roman Cyr"/>
          <w:b/>
          <w:bCs/>
        </w:rPr>
        <w:t>Оперативное сообщение</w:t>
      </w:r>
      <w:r>
        <w:rPr>
          <w:rFonts w:eastAsia="Times New Roman Cyr" w:cs="Times New Roman Cyr" w:ascii="Times New Roman Cyr" w:hAnsi="Times New Roman Cyr"/>
        </w:rPr>
        <w:t xml:space="preserve"> - сведения об аварии, несчастном случае, утрате взрывчатых материалов, передаваемые по установленной форме организацией, эксплуатирующей опасный производственный объект, в территориальный орган Госгортехнадзора России.</w:t>
      </w:r>
    </w:p>
    <w:p>
      <w:pPr>
        <w:pStyle w:val="Normal"/>
        <w:ind w:firstLine="284"/>
        <w:jc w:val="both"/>
        <w:rPr/>
      </w:pPr>
      <w:r>
        <w:rPr>
          <w:rFonts w:eastAsia="Times New Roman Cyr" w:cs="Times New Roman Cyr" w:ascii="Times New Roman Cyr" w:hAnsi="Times New Roman Cyr"/>
        </w:rPr>
        <w:t xml:space="preserve">2.5. </w:t>
      </w:r>
      <w:r>
        <w:rPr>
          <w:rFonts w:eastAsia="Times New Roman Cyr" w:cs="Times New Roman Cyr" w:ascii="Times New Roman Cyr" w:hAnsi="Times New Roman Cyr"/>
          <w:b/>
          <w:bCs/>
        </w:rPr>
        <w:t>Информация об аварии, несчастном случае, утрате взрывчатых материалов</w:t>
      </w:r>
      <w:r>
        <w:rPr>
          <w:rFonts w:eastAsia="Times New Roman Cyr" w:cs="Times New Roman Cyr" w:ascii="Times New Roman Cyr" w:hAnsi="Times New Roman Cyr"/>
        </w:rPr>
        <w:t xml:space="preserve"> - передаваемое в центральный аппарат Госгортехнадзора России сообщение территориального органа Госгортехнадзора России об указанных происшествиях на подконтрольных объектах.</w:t>
      </w:r>
    </w:p>
    <w:p>
      <w:pPr>
        <w:pStyle w:val="Normal"/>
        <w:ind w:firstLine="284"/>
        <w:jc w:val="both"/>
        <w:rPr/>
      </w:pPr>
      <w:r>
        <w:rPr>
          <w:rFonts w:eastAsia="Times New Roman Cyr" w:cs="Times New Roman Cyr" w:ascii="Times New Roman Cyr" w:hAnsi="Times New Roman Cyr"/>
        </w:rPr>
        <w:t xml:space="preserve">2.6. </w:t>
      </w:r>
      <w:r>
        <w:rPr>
          <w:rFonts w:eastAsia="Times New Roman Cyr" w:cs="Times New Roman Cyr" w:ascii="Times New Roman Cyr" w:hAnsi="Times New Roman Cyr"/>
          <w:b/>
          <w:bCs/>
        </w:rPr>
        <w:t>Техническое расследование причин аварии, несчастного случая, утраты взрывчатых материалов</w:t>
      </w:r>
      <w:r>
        <w:rPr>
          <w:rFonts w:eastAsia="Times New Roman Cyr" w:cs="Times New Roman Cyr" w:ascii="Times New Roman Cyr" w:hAnsi="Times New Roman Cyr"/>
        </w:rPr>
        <w:t xml:space="preserve"> - установление и документальное фиксирование обстоятельств и причин аварии, несчастного случая, утраты взрывчатых материалов на опасном производственном объекте, определение лиц, ответственных за происшествие, разработка мероприятий по предупреждению аналогичны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ри расследовании обстоятельств и причин аварий при необходимости разрабатываются меры для обеспечения безопасности работ по ликвидации последствий авар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rPr>
        <w:t xml:space="preserve">2.7. </w:t>
      </w:r>
      <w:r>
        <w:rPr>
          <w:rFonts w:eastAsia="Times New Roman Cyr" w:cs="Times New Roman Cyr" w:ascii="Times New Roman Cyr" w:hAnsi="Times New Roman Cyr"/>
          <w:b/>
          <w:bCs/>
        </w:rPr>
        <w:t>Материалы расследования</w:t>
      </w:r>
      <w:r>
        <w:rPr>
          <w:rFonts w:eastAsia="Times New Roman Cyr" w:cs="Times New Roman Cyr" w:ascii="Times New Roman Cyr" w:hAnsi="Times New Roman Cyr"/>
        </w:rPr>
        <w:t xml:space="preserve"> - сброшюрованный комплект документов об обстоятельствах и причинах аварий, несчастных случаев или утрат взрывчатых материалов, оформленный по результатам расследований в соответствии с требованиями нормативных правовых документов (п. 1.1).</w:t>
      </w:r>
    </w:p>
    <w:p>
      <w:pPr>
        <w:pStyle w:val="Normal"/>
        <w:ind w:firstLine="284"/>
        <w:jc w:val="both"/>
        <w:rPr/>
      </w:pPr>
      <w:r>
        <w:rPr>
          <w:rFonts w:eastAsia="Times New Roman Cyr" w:cs="Times New Roman Cyr" w:ascii="Times New Roman Cyr" w:hAnsi="Times New Roman Cyr"/>
        </w:rPr>
        <w:t xml:space="preserve">2.8. </w:t>
      </w:r>
      <w:r>
        <w:rPr>
          <w:rFonts w:eastAsia="Times New Roman Cyr" w:cs="Times New Roman Cyr" w:ascii="Times New Roman Cyr" w:hAnsi="Times New Roman Cyr"/>
          <w:b/>
          <w:bCs/>
        </w:rPr>
        <w:t>Акт расследования</w:t>
      </w:r>
      <w:r>
        <w:rPr>
          <w:rFonts w:eastAsia="Times New Roman Cyr" w:cs="Times New Roman Cyr" w:ascii="Times New Roman Cyr" w:hAnsi="Times New Roman Cyr"/>
        </w:rPr>
        <w:t xml:space="preserve"> - документ, разработанный комиссией по расследованию аварии, несчастного случая, утраты взрывчатых материалов в соответствии с требованиями нормативных актов, содержащий вы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 обстоятельствах и причинах эти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 лицах, ответственных за нарушения правил безопасности, приведших к аварии, несчастному случаю или утрате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ероприятия по предупреждению аналогичны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 расследования является обязательной частью материалов расследования.</w:t>
      </w:r>
    </w:p>
    <w:p>
      <w:pPr>
        <w:pStyle w:val="Normal"/>
        <w:ind w:firstLine="284"/>
        <w:jc w:val="both"/>
        <w:rPr/>
      </w:pPr>
      <w:r>
        <w:rPr>
          <w:rFonts w:eastAsia="Times New Roman Cyr" w:cs="Times New Roman Cyr" w:ascii="Times New Roman Cyr" w:hAnsi="Times New Roman Cyr"/>
        </w:rPr>
        <w:t xml:space="preserve">2.9. </w:t>
      </w:r>
      <w:r>
        <w:rPr>
          <w:rFonts w:eastAsia="Times New Roman Cyr" w:cs="Times New Roman Cyr" w:ascii="Times New Roman Cyr" w:hAnsi="Times New Roman Cyr"/>
          <w:b/>
          <w:bCs/>
        </w:rPr>
        <w:t>Регистрация материалов расследования</w:t>
      </w:r>
      <w:r>
        <w:rPr>
          <w:rFonts w:eastAsia="Times New Roman Cyr" w:cs="Times New Roman Cyr" w:ascii="Times New Roman Cyr" w:hAnsi="Times New Roman Cyr"/>
        </w:rPr>
        <w:t xml:space="preserve"> - присвоение номера поступившим материалам расследования с целью систематизированного учета и хранения информации.</w:t>
      </w:r>
    </w:p>
    <w:p>
      <w:pPr>
        <w:pStyle w:val="Normal"/>
        <w:ind w:firstLine="284"/>
        <w:jc w:val="both"/>
        <w:rPr/>
      </w:pPr>
      <w:r>
        <w:rPr>
          <w:rFonts w:eastAsia="Times New Roman Cyr" w:cs="Times New Roman Cyr" w:ascii="Times New Roman Cyr" w:hAnsi="Times New Roman Cyr"/>
        </w:rPr>
        <w:t xml:space="preserve">2.10. </w:t>
      </w:r>
      <w:r>
        <w:rPr>
          <w:rFonts w:eastAsia="Times New Roman Cyr" w:cs="Times New Roman Cyr" w:ascii="Times New Roman Cyr" w:hAnsi="Times New Roman Cyr"/>
          <w:b/>
          <w:bCs/>
        </w:rPr>
        <w:t>Оценка качества расследования</w:t>
      </w:r>
      <w:r>
        <w:rPr>
          <w:rFonts w:eastAsia="Times New Roman Cyr" w:cs="Times New Roman Cyr" w:ascii="Times New Roman Cyr" w:hAnsi="Times New Roman Cyr"/>
        </w:rPr>
        <w:t xml:space="preserve"> - определение полноты и объективности выявления обстоятельств и причин аварии, несчастного случая, утраты взрывчатых материалов, в том числе установления фактов нарушения требований законодательства Российской Федерации и промышленной безопасности, выявления лиц, ответственных за эти нарушения, определение актуальности разработанных мероприятий по предупреждению аналогичных происшествий, оценка соответствия материалов расследования установленным требованиям к их оформл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рядок информирования органов Госгортехнадзора Росс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 авариях, несчастных случаях и утрате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 соответствии с Федеральным законом "О промышленной безопасности опасных производственных объектов", "Положением о расследовании и учете несчастных случаев на производстве", "Положением о порядке технического расследования причин аварий на опасных производственных объектах" и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организация, эксплуатирующая опасный производственный объект, обязана своевременно информировать органы Госгортехнадзора России об аварии на опасном производственном объекте, групповом несчастном случае на производстве (2 и более человек), тяжелом несчастном случае на производстве*, несчастном случае на производстве со смертельным исходом, а также о фактах утраты взрывчатых материалов промышлен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 xml:space="preserve"> По схеме определения тяжести несчастных случаев на производстве, утверждаемой Минздравом России по согласованию с Минтрудом России. Схема определения тяжести несчастных случаев на производстве утверждена приказом Минздрава России от 17.08.99 № 322.</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организации, эксплуатирующей опасный производственный объект, обеспечивает передачу оперативного сообщения о групповом несчастном случае на производстве (2 и более человек), тяжелом несчастном случае на производстве, несчастном случае на производстве со смертельным исходом в соответствующий территориальный орган Госгортехнадзора России не позднее 24 часов с момента возникновения несчастного случая. В случае аварии или утраты взрывчатых материалов оперативное сообщение передается незамедл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Инструкцией о сроках и формах представления информации в области защиты населения и территорий от чрезвычайных ситуаций природного и техногенного характера, утвержденной приказом МЧС России от 07.07.97 № 382 во исполнение постановления Правительства Российской Федерации от 24 марта 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ри аварии, приведшей к чрезвычайной ситуации*, руководитель организации, эксплуатирующей опасный производственный объект, должен обеспечить передачу информации о ней в Госгортехнадзор России и его территориальный орган незамедл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Согласно постановлению Правительства Российской Федерации от 13.09.96 № 1094 "О классификации чрезвычайных ситуаций природного и техногенного характер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организации, эксплуатирующей опасный производственный объект, в соответствии с "Положением о расследовании и учете несчастных случаев на производстве" (п.27) обеспечивает информирование соответствующего территориального органа Госгортехнадзора России о несчастных случаях на производстве, которые по прошествии времени перешли в категорию тяжелых или со смертельным исх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целью обеспечения своевременного информирования органов Госгортехнадзора России о происшедшей аварии, несчастном случае или утрате взрывчатых материалов руководитель организации, эксплуатирующей опасный производственный объект, устанавливает порядок передачи информации о таких происшествиях, обеспечивающий соблюдение установленных ср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В территориальных органах Госгортехнадзора России обеспечив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руглосуточное получение оперативных сообщений о происшедших авариях, несчастных случаях, утратах взрывчатых материалов на подконтрольных опасных производственных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замедлительная передача информации об авариях, несчастных случаях, утратах взрывчатых материалов на подконтрольных опасных производственных объектах в Объединенную диспетчерскую службу Госгортехнадзора России, в том числе информации об аварии, приведшей к чрезвычайной ситуации* с информированием руководителя соответствующего отраслевого управления (отдела)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Согласно постановлению Правительства Российской Федерации от 13.09.96 № 1094 "О классификации чрезвычайных ситуаций природного и техногенного характер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ирование региональных (местных) средств массовой информации о происшедшей аварии или несчастном случае на производ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необходимых мероприятий, связанных с организацией в установленном порядке расследования аварии и (или) несчастного случ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за соблюдением установленных сроков передачи оперативных сообщений об авариях и несчастных случаях (п.3.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несение оперативной информации об авариях, несчастных случаях и утратах взрывчатых материалов в соответствующие базы данных государственной автоматизированной информационно-управляющей системы регулирования промышленной безопасности (АИС П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организации и выполнения указанных работ определяется решением руководителя территориального органа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Информация об утратах взрывчатых материалов передается территориальными органами Госгортехнадзора России в Объединенную диспетчерскую службу Госгортехнадзора России для рег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 и анализ информации об утратах взрывчатых материалов от территориальных органов Госгортехнадзора России, а также контроль за соблюдением установленного порядка ее передачи осуществляет Управление по надзору в горнорудной промышленности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При получении оперативного сообщения об аварии на опасном производственном объекте, которая привела к чрезвычайной ситуации (приложение 3), органы Госгортехнадзора России незамедлительно информируют об этом МЧС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В соответствии с постановлением Правительства Российской Федерации от 24.03.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еречень региональных центров МЧС России приведен в приложении 6.</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е органы Госгортехнадзора России осуществляют информирование о чрезвычайных ситуациях соответствующих региональных центров МЧС России (приложение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информации производится в соответствии с критериями передачи информации о чрезвычайных ситуациях и информирования о них МЧС России (приложение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Оперативные сообщения об аварии, несчастном случае и утрате взрывчатых материалов передаются по формам приложений 1, 2 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вария на опасном производственном объекте привела к несчастному случаю, то оперативное сообщение о ней должно включать в себя обе формы, приведенные в приложениях 1 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оперативного сообщения о происшедшей аварии и (или) несчастном случае осуществляется, как правило, по факсу. В случае отсутствия возможности такой передачи информация может быть передана устно по телефо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чет оперативных сообщений в органах Госгортехнадэ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В системе Госгортехнадзора России Объединенной диспетчерской службой Госгортехнадзора России осуществляется централизованный учет информации об авариях, групповых несчастных случаях на производстве, несчастных случаях со смертельным исходом на производ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траслевых управлениях и отделах центрального аппарата Госгортехнадзора России и его территориальных органах организуется учет информации об авариях, несчастных случаях и утратах взрывчатых материалов с целью сбора, анализа и использования информации об авариях, несчастных случаях и утратах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 оперативных сообщений состоит в занесении соответствующей информации в специальные журналы* и компьютерные базы данных АИС П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Форма журналов определяется отраслевым управлением (отделом) центрального аппарата и территориальным органом с учетом "Положения о порядке технического расследования причин аварий на опасных производственных объектах", "Положения о расследовании и учете несчастных случаев на производстве", "Инструкции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и других нормативных актов Госгортехнадзора Росс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Учет оперативных сообщений об авариях, несчастных случаях и утратах взрывчатых материалов должен обеспечивать быстрый поиск необходимой информации за счет предварительной систематизации данных об авариях и несчастных случаях в соответствии с примерным перечнем видов аварий по отраслям (направлениям) надзора* и другими критериями анализа аварийности и травматизма, применяемыми в данном подразделении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В соответствии с приложением 4 "Положения о порядке технического расследования причин аварий на опасных производственных объект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 об аварии или несчастном случае, учитываемая отраслевыми управлениями (отделами), должна уточняться по результатам рассмотрения материалов расследования (п.7.2) с целью обеспечения возможности ее последующего использования при осуществлении государственного регулирования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жемесячно, в срок до 5 числа следующего месяца, отраслевые управления (отделы) центрального аппарата Госгортехнадзора России осуществляют сверку информации, принятой ими к учету, с данными Объединенной диспетчерской службы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Для осуществления учета и уточнения оперативных сообщений об авариях, несчастных случаях и утрат взрывчатых веществ, а также учета и хранения материалов расследования этих происшествий решением руководителя соответствующего подразделения Госгортехнадзора России из числа его специалистов назначаются ответственные лица, с занесением соответствующей записи в их должностные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Факт передачи оперативного сообщения об аварии, несчастном случае или утрате взрывчатых материалов является основанием для проведения расследования причин данного происшествия в установленном порядке и его учета в органах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о снятии оперативного сообщения с учета в органах Госгортехнадзора России может быть принято Техническим управлением Госгортехнадзора России по представлению соответствующего отраслевого управления (отд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о снятии с учета оперативного сообщения об аварии может быть принято в случае, если при расследовании ее причин установлено несоответствие характера случившегося происшествия признакам аварии, определяемым в соответствии со статьей 1 Федерального закона "О промышленной безопасности опасных производственных объектов" и "Положением о порядке технического расследования причин аварий на опасных производственных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ятие с учета несчастного случая осуществляется в соответствии с требованиями пп. 2, 3, 14, 16 "Положения о расследовании и учете несчастных случае на производ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ятие с учета оперативного сообщения об утрате взрывчатых материалов осуществляется Техническим управлением по представлению Управления по надзору в горнорудной промышленности Госгортехнадзора России в установленном порядке с последующей передачей информации в Объединенную диспетчерскую служб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При передаче территориальным органом Госгортехнадзора России в Объединенную диспетчерскую службу информации об авариях, несчастных случаях, утратах взрывчатых материалов с нарушением установленных сроков дополнительно представляется информация о причинах нарушения срока передачи информации и принятых мерах по предотвращению аналогичных наруш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Техническое управление Госгортехнадзора России ежеквартально обобщает и передает руководству Госгортехнадзора России информацию о происшедших авариях и несчастных случаях на подконтрольных предприят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года такая информация обобщается Техническим управлением Госгортехнадзора России до 15 января следующего года. Территориальные органы Госгортехнадзора России до 4 января осуществляют телефонную сверку итоговой информации по аварийности, травматизму и утратах взрывчатых материалов с данными Технического 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 надзору в горнорудной промышленности Госгортехнадзора России ежеквартально обобщает и направляет руководству Госгортехнадзора России информацию об утратах взрывчатых веществ. По итогам года такая информация обобщается до 15 января следующего года. При необходимости производится ее сверка с данными территориальных органов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ие изменений в отчетность по аварийности, травматизму, утратам взрывчатых материалов после подведения годовых итог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дача материалов расследования причин аварий, несчастны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ев и утрат взрывчатых материалов в органы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Состав и порядок оформления материалов расследования причин аварий и несчастных случаев на опасных производственных объектах определяется "Положением о расследовании и учете несчастных случаев на производстве" и "Положением о порядке технического расследования причин аварий на опасных производственных объектах", "Инструкцией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В соответствии с требованиями "Положения о расследовании и учете несчастных случаев на производстве" и "Положения о порядке технического расследования причин аварий на опасных производственных объектах", организация, эксплуатирующая опасный производственный объект, в трехдневный срок после утверждения акта расследования направля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материалов расследования несчастных случаев (в трех экземплярах) в соответствующий территориальный орган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материалов технического расследования причин аварий в соответствующий территориальный орган Госгортехнадзора России, Госгортехнадзор России и НТЦ "Промышленная безопас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материалов технического расследования утраты взрывчатых материалов в территориальный орган Госгортехнадзора России (в двух экземпля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Территориальный орган Госгортехнадзора России в двухнедельный срок направляет в Госгортехнадзор России* комплекты материалов расследования аварий, несчастных случаев со смертельным исходом, групповых несчастных случаев и утрат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Оплата стоимости множительных работ и пересылки материалов расследования в Госгортехнадзор России может быть отнесена к расходам на проведение расследования аварии в соответствии со статьей 12 Федерального закона "О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околы рассмотрения материалов расследования на Совете территориального органа Госгортехнадзора России направляются в трехдневный срок в отраслевые управления (отделы) центрального аппарата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ы материалов расследования аварий и несчастных случаев, полученные отраслевыми управлениями (отделами) центрального аппарата Госгортехнадзора России с нарочным, незамедлительно направляются этими подразделениями в Объединенную диспетчерскую службу Госгортехнадзора России для рег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ы материалов утрат взрывчатых материалов, поступившие в Госгортехнадзор России передаются в Объединенную диспетчерскую службу для регистрации и далее в Управление по надзору в горнорудной промышленности Госгортехнадзора России для анализа и х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В случае необходимости продления срока расследования причин аварии, несчастного случая или утраты взрывчатых материалов расследования с целью проведения дополнительного уточнения обстоятельств и причин этих происшествий председатель комиссии по расследованию принимает решение о продлении срока расследования. Распоряжение председателя комиссии о продлении срока расследования и обоснование причин такого продления прилагается к акту ра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чет и хранение материалов расследования в орган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Материалы расследования причин аварий, несчастных случаев, утрат взрывчатых материалов, поступившие в центральный аппарат Госгортехнадзора России подлежат обязательной регистрации в Объединенной диспетчерской службе Госгортехнадзора России и затем передаются в соответствующее отраслевое управление (отдел) для изучения и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диненная диспетчерская служба регистрирует материалы расследования в специальном журнале, вносит соответствующую информацию в компьютерные базы данных и не позднее одного дня с момента получения материалов расследования передает их в отраслевое управление (отдел) центрального аппарата по принадлежности (под роспись в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Отраслевое управление (отдел) на основании материалов расследования производит необходимую корректировку ранее зафиксированной информации об аварии или несчастном случае. Внесенные изменения передаются в Объединенную диспетчерскую службу для корректировки информации в компьютерных база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Хранение материалов расследований аварий, несчастных случаев, утрат взрывчатых материалов осуществляется в отраслевых управлениях (отделах) центрального аппарата и территориальных орга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 расследования, а также их опись, хранятся в соответствующем подразделении в течении двух лет, а материалы расследования крупных аварий с тяжелыми последствиями - не менее пяти лет. По истечению указанных сроков материалы расследования представляются в установленном порядке подразделениями центрального аппарата на рассмотрение Центральной экспертной комиссии (ЦЭК) Госгортехнадзора России, по заключению которой выносится решение о целесообразности их дальнейшего хранения в установленном порядке (п.13 Инструкции по делопроизводству в Госгортехнадзоре России РД 01-248-9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рриториальных органах Госгортехнадзора России принятие решения о целесообразности дальнейшего хранения материалов расследования причин аварий и несчастных случаев или их передачи в архив осуществляется в порядке, устанавливаемом руководителем территориального орг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Изучение, анализ и использование органами Госгортехнадзор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и результатов расследований причин аварии, несчаст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ев и утрат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итель отраслевого управления (отдела) центрального аппарата Госгортехнадзора России направляет материалы расследования соответствующему работнику для изучения и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и отраслевого управления (отдела) накапливают и систематизируют свои замечания, делают выводы по результатам рассмотрения материалов расследования и при необходимости вносят руководству управления (отдела) письменные предложения* в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редложения специалистов должны использоваться при подготовке проектов нормативных правовых, нормативно-технических, распорядительных документов Госгортехнадзора России, при планировании работы и командировок работников, а также непосредственно при организации и осуществлении надзорной и разрешительной деятельн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ановления контроля за выполнением мероприятий, разработанных комиссиями по расследованию аварий, несчастных случаев, утрат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ия качества расследований указанны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и проведения дополнительных мероприятий по уточнению обстоятельств и причин аварии, несчастного случая или утраты взрывчатых материалов, расследование которых было произведено некачеств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ствования надзорной и разрешительной деятельности, осуществляемой подразделением центрального аппарата и территориальными органами Госгортехнадзора России и направленной на профилактику аварийности, травматизма и борьбу с утратами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анения выявляемых недостатков нормативного регулирования промышлен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 всех выявленных случаях некачественного проведения расследований, недостаточной актуальности мероприятий, предлагаемых комиссиями, или отступлений от установленного порядка расследования работник обязан поставить в известность руководителя своего подразделения с целью принятия мер по повышению качества расслед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По результатам анализа оформляется информация отраслевого управления (отдела) о качестве проведенного расследования с указ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езультатов оценки качества и объективности ра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блюдения установленного порядка организации и проведения ра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и правильности оформления материалов ра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й требований правил и норм по промышленной безопасности (кроме перечисленных в акте расследования), фактическое наличие которых следует из анализа материалов рас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общенных причин расследованных аварий и несчастных случаев (приложения 7 и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 отраслевого управления (отдела) подписывается руководителем отраслевого управления (отдела) и передается в Объединенную диспетчерскую службу Госгортехнадзора России не позднее одного месяца после получения материалов расследования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ник, осуществлявший анализ в соответствии с п.7.1, приобщает заключение отраслевого управления (отдела), а также свои выводы и предложения к материалам расследования для последующего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В территориальном органе Госгортехнадзора России организуется учет, обобщение и анализ информации (оперативной и уточненной) о происшедших авариях, их причинах и принятых мерах по предотвращению подобных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Эта информация должна использоваться при организации и осуществлении разрешительной и надзорной деятельности территориального органа Госгортехнадзора Росс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бщенная информация о результатах анализа, принятых мерах по повышению качества расследования аварий, несчастных случаев, утрат взрывчатых материалов и контроля за выполнением мероприятий по предупреждению подобных происшествий приводится в пояснительных записках к отчету территориальных органов Госгортехнадзора России за очередной год. При этом приводятся обобщенные причины аварии и несчастных случаев со смертельным исходом (приложения 7 и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раслевые разделы отчета территориального органа Госгортехнадзора России должны содержать результаты анализа материалов расследований (по видам надзора), примеры положительного и отрицательного опыта, полученного при расследовании аварий, несчастных случаев, утрат взрывчатых материалов на подконтрольных производственных объектах, выводы о качестве проведенных расследований таких происшествий и сведения об использовании результатов расследования в практике надзорной и разрешительной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Отраслевые управления (отделы) центрального аппарата Госгортехнадзора России анализируют и обобщают информацию по п.7.3 в сопоставлении с выводами и заключениями по пп.7.1, 7.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НТЦ "Промышленная безопасность" осуществля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зучение и анализ материалов расследования аварий с учетом состояния аварийности и травматизма в различных отраслях (видах)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истемный анализ информации об авариях, принятых на учет органами Госгортехнадзора России (приложение 3 к Положению о порядке технического расследования причин аварий на опасных производственных объектах) по видам аварий и работ, при которых они произошли, их техническим и организационным причинам, последст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у предложений руководству Госгортехнадзора России по совершенствованию правового и нормативного регулирования промышленной безопасности и осуществлению нормативного регулирования, специальных разрешительных контрольных и надзорных фун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воды из проведенного анализа информации по итогам работы за год и первое полугодие, а также предложения по правовому и нормативному регулированию промышленной безопасности в недельный срок после окончания отчетного периода направляются в Техническое упра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Объединенная диспетчерская служба Госгортехнадзора России осуществля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ем и регистрацию информации, полученной из территориальных органов, об авариях, несчастных случаях и утратах взрывчатых материалов на подконтрольных опасных производственных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 передачу руководству Госгортехнадзора России ежедневной оперативной информации об авариях, несчастных случаях и утратах взрывчатых материалов на подконтрольных объектах*, а также экстренной информации о крупных авариях и групповых несчаст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нформация об утратах ВМ ежемесячно с нарастающим итогом подготавливается и передается в Объединенную диспетчерскую службу Управлением по надзору в горнорудной промышленн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егистрацию материалов расследования аварий, несчастных случаев и утрат взрывчатых материалов, а также контроль за соблюдением установленных сроков проведения расследования (по датам происше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едение журналов и компьютерных банков данных оперативных сообщений об авариях, несчастных случаях и утратах взрывчатых материалов, актов расследования указанных происшествий, а также их обобщенных причин, полученных из территориальных органов Госгортехнадзора России и отраслевых управлений и отделов центрального аппар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чу информации территориальных органов об авариях, несчастных случаях и утратах взрывчатых материалов, а также актов расследования указанных происшествий, в отраслевые управления и отделы центрального аппар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чу информации, подготовленной отраслевыми управлениями и отделами, о крупных авариях и групповых несчастных случаях на подконтрольных объектах в средства массовой информации, а также о территориальных, региональных, федеральных и трансграничных чрезвычайных ситуациях в МЧС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ем и обобщение информации отраслевых управлений (отделов) центрального аппарата Госгортехнадзора России о качестве расследований аварий и несчастных случаев для последующего обобщения и использования этой информации Техническим упр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тановка на учет аварий и несчастных случаев со смертельным исходом и групповых, информация о которых поступила с нарушением установленных сроков (но не более 7 календарных су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 снятие с учета аварий и несчастных случаев (по указанию руководства Технического 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Техническое управление осуществля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анализ информации об авариях и несчастных случаях на подконтрольных объектах, а также об их обобщенных причинах и качестве проведенных расслед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предложений руководству Госгортехнадзора России по вопросам обеспечения качества и объективности проводимых расследований аварий и несчастных случаев на подконтрольных предприят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решений о принятии и снятии с учета отдельных аварий, несчастных случаев и утрат взрывчат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обобщенной информации о состоянии аварийности и травматизма на предприятиях, подконтрольных Госгортехнадзору России (с учетом аналитических материалов НТЦ "Промышленная безопасность" и информации отраслевых управлений и отде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е сообщение об авар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45" w:type="dxa"/>
        <w:jc w:val="left"/>
        <w:tblInd w:w="0" w:type="dxa"/>
        <w:tblLayout w:type="fixed"/>
        <w:tblCellMar>
          <w:top w:w="0" w:type="dxa"/>
          <w:left w:w="105" w:type="dxa"/>
          <w:bottom w:w="0" w:type="dxa"/>
          <w:right w:w="105" w:type="dxa"/>
        </w:tblCellMar>
      </w:tblPr>
      <w:tblGrid>
        <w:gridCol w:w="255"/>
        <w:gridCol w:w="285"/>
        <w:gridCol w:w="3690"/>
        <w:gridCol w:w="285"/>
        <w:gridCol w:w="1410"/>
        <w:gridCol w:w="420"/>
        <w:gridCol w:w="2085"/>
        <w:gridCol w:w="15"/>
      </w:tblGrid>
      <w:tr>
        <w:trPr/>
        <w:tc>
          <w:tcPr>
            <w:tcW w:w="5925" w:type="dxa"/>
            <w:gridSpan w:val="5"/>
            <w:tcBorders/>
          </w:tcPr>
          <w:p>
            <w:pPr>
              <w:pStyle w:val="Normal"/>
              <w:rPr/>
            </w:pPr>
            <w:r>
              <w:rPr>
                <w:rFonts w:eastAsia="Times New Roman Cyr" w:cs="Times New Roman Cyr" w:ascii="Times New Roman Cyr" w:hAnsi="Times New Roman Cyr"/>
                <w:i/>
                <w:iCs/>
                <w:u w:val="single"/>
              </w:rPr>
              <w:t>Вид авар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обходимую информацию отметить знаком</w:t>
            </w:r>
            <w:r>
              <w:rPr>
                <w:rFonts w:eastAsia="Times New Roman Cyr" w:cs="Times New Roman Cyr" w:ascii="Times New Roman Cyr" w:hAnsi="Times New Roman Cyr"/>
              </w:rPr>
              <w:t xml:space="preserve"> </w:t>
            </w:r>
          </w:p>
        </w:tc>
        <w:tc>
          <w:tcPr>
            <w:tcW w:w="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20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430" w:type="dxa"/>
            <w:gridSpan w:val="7"/>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зрыв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брос, обвал, завал угля, руды,</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ды; прорыв воды, потопление </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ыброс опасных веществ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их устройств </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разрушение зданий, сооружений,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пожар </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их устройств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930"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другие виды аварий </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ь аварии с несчастным случаем 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ь аварии с созданием чрезвычайной ситуации (указать класс ЧС)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и время происшествия 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й орган 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надзора 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 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едомство или другое хозяйственное образование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е 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нахождение предприятия (субъект федерации, город, поселок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происшествия (производство, участок, цех, координата по трассе труб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аварии* и ее последствия, в т.ч. травмирования; (предположительные причины не указывать) 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 xml:space="preserve"> В сведения об обстоятельствах аварии на магистральных трубопроводах включается информация по дополнению к приложению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принявшие участие в ликвидации аварийной ситуации 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ал(а): Фамилия, И.,О., должность, телефон, подпись 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л(а): Фамилия, И.,О., должность, подпись 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и время (московское) приема 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задержки в сроках передачи информации (указать при задержке более 24 час.)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ополнение к приложению 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ительная информация по аварии на объект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ого трубопровода опасной жидкости или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Техническая характеристика трубопров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Диаметр (мм) 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Толщина стенки (мм) 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Марка стали 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Год ввода в эксплуатацию 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аксимально разрешенное рабочее давление (МПа) 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Давление на момент аварии (МПа) 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Характер аварии 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рыв в эксплуатации трубопровода (дата, время) 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Необходимый вид ремонта и предполагаемые сроки 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Вид транспортиру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1. Наименование 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2. Химическое название (формула) 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Объем выброса опасных веществ (куб.м) 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одолжительность выброса до его ликвидации (ч.) 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Если выброс не устранен, то указ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1. Ожидаемый объем выброса до его устранения (куб.м) 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2. Время до устранения выброса(ч.) 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Характеристика места выброса (указать для жидкости твердые покрытия, гравий, песок, пастбище и т.д.) 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 Обстоятельства и метод обнаружения выброса 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Ближайший водоем (для выброса жидкости) 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Расстояние до водоема (км) 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Последствия (в т.ч. возможн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1. Попадание в водоток 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2. Впитывание в грунт 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3. Попадание в водоносный горизонт 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Удалось ли полностью убрать загрязнение 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инятые или принимаемые меры по ликвидации загряз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1. Метод очистки 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2. Дата окончания очистки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3. Привлекаемый подрядчик (указать) 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4. Применяемые методы хранения собранной жидкости 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Погодные условия ____________________________________________________________</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еративное сообщение о несчастном случа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30" w:type="dxa"/>
        <w:tblLayout w:type="fixed"/>
        <w:tblCellMar>
          <w:top w:w="0" w:type="dxa"/>
          <w:left w:w="105" w:type="dxa"/>
          <w:bottom w:w="0" w:type="dxa"/>
          <w:right w:w="105" w:type="dxa"/>
        </w:tblCellMar>
      </w:tblPr>
      <w:tblGrid>
        <w:gridCol w:w="390"/>
        <w:gridCol w:w="285"/>
        <w:gridCol w:w="6383"/>
        <w:gridCol w:w="321"/>
        <w:gridCol w:w="991"/>
      </w:tblGrid>
      <w:tr>
        <w:trPr/>
        <w:tc>
          <w:tcPr>
            <w:tcW w:w="7058" w:type="dxa"/>
            <w:gridSpan w:val="3"/>
            <w:tcBorders/>
          </w:tcPr>
          <w:p>
            <w:pPr>
              <w:pStyle w:val="Normal"/>
              <w:rPr/>
            </w:pPr>
            <w:r>
              <w:rPr>
                <w:rFonts w:eastAsia="Times New Roman Cyr" w:cs="Times New Roman Cyr" w:ascii="Times New Roman Cyr" w:hAnsi="Times New Roman Cyr"/>
                <w:i/>
                <w:iCs/>
                <w:u w:val="single"/>
              </w:rPr>
              <w:t>Вид несчастного случ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обходимую информацию отметить знаком</w:t>
            </w:r>
            <w:r>
              <w:rPr>
                <w:rFonts w:eastAsia="Times New Roman Cyr" w:cs="Times New Roman Cyr" w:ascii="Times New Roman Cyr" w:hAnsi="Times New Roman Cyr"/>
              </w:rPr>
              <w:t xml:space="preserve"> </w:t>
            </w:r>
          </w:p>
        </w:tc>
        <w:tc>
          <w:tcPr>
            <w:tcW w:w="3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99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370" w:type="dxa"/>
            <w:gridSpan w:val="5"/>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 смертельным исходом (см.),</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 иными последствиями (тр</w:t>
            </w:r>
            <w:r>
              <w:rPr>
                <w:rFonts w:eastAsia="Times New Roman Cyr" w:cs="Times New Roman Cyr" w:ascii="Times New Roman Cyr" w:hAnsi="Times New Roman Cyr"/>
                <w:i/>
                <w:iCs/>
              </w:rPr>
              <w:t>.- потеря трудоспособности на срок более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аб.смены)</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упповые несчастные случаи (гр.),</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695"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вязан с аварией (указать дату авари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и время происшествия 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смерти 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й орган 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надзора 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 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едомство или другое хозяйственное образование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е 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нахождение предприятия (субъект федерации, город, поселок, координата на трассе трубопровода.) 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происшествия (производство, участок, цех, координата на трассе трубопровод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pPr>
      <w:r>
        <w:rPr>
          <w:rFonts w:eastAsia="Times New Roman Cyr" w:cs="Times New Roman Cyr" w:ascii="Times New Roman Cyr" w:hAnsi="Times New Roman Cyr"/>
        </w:rPr>
        <w:t xml:space="preserve">Сведения о пострадавших </w:t>
      </w:r>
      <w:r>
        <w:rPr>
          <w:rFonts w:eastAsia="Times New Roman Cyr" w:cs="Times New Roman Cyr" w:ascii="Times New Roman Cyr" w:hAnsi="Times New Roman Cyr"/>
          <w:i/>
          <w:iCs/>
        </w:rPr>
        <w:t>(при необходимости передаются отдельным списком)*</w:t>
      </w:r>
      <w:r>
        <w:rPr>
          <w:rFonts w:eastAsia="Times New Roman Cyr" w:cs="Times New Roman Cyr" w:ascii="Times New Roman Cyr" w:hAnsi="Times New Roman Cyr"/>
        </w:rPr>
        <w:t xml:space="preserve">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При групповых несчастных случаях необходимо указать возможные последствия для каждого пострадавшего.</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3" w:type="dxa"/>
        <w:jc w:val="left"/>
        <w:tblInd w:w="-35" w:type="dxa"/>
        <w:tblLayout w:type="fixed"/>
        <w:tblCellMar>
          <w:top w:w="0" w:type="dxa"/>
          <w:left w:w="28" w:type="dxa"/>
          <w:bottom w:w="0" w:type="dxa"/>
          <w:right w:w="28" w:type="dxa"/>
        </w:tblCellMar>
      </w:tblPr>
      <w:tblGrid>
        <w:gridCol w:w="1667"/>
        <w:gridCol w:w="841"/>
        <w:gridCol w:w="413"/>
        <w:gridCol w:w="1254"/>
        <w:gridCol w:w="413"/>
        <w:gridCol w:w="1401"/>
        <w:gridCol w:w="560"/>
        <w:gridCol w:w="1121"/>
        <w:gridCol w:w="69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О. </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од рождения </w:t>
            </w:r>
          </w:p>
        </w:tc>
        <w:tc>
          <w:tcPr>
            <w:tcW w:w="84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13"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54"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13"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0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93"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ессия </w:t>
            </w:r>
          </w:p>
        </w:tc>
        <w:tc>
          <w:tcPr>
            <w:tcW w:w="84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13"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54"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13"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0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6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1"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93"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Для каждого пострадавшего указывается вид н/с - в верхнем правом угл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травмирования 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озможные последствия* 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В разделе "возможные последствия" необходимо отразить возможность увеличения тяжести последствий для отдельных пострадавших (после получения заключения медицинского учрежде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ал(а): Фамилия, И.,О., должность, телефон, подпись 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л(а): Фамилия, И.,О., должность, подпись 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и время (московское) приема: 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задержки в сроках передачи информации (указать при задержке более 24 ча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е сообщение об утрате взрывчат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й орган 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 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выявления утраты ВМ 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едомство или другое хозяйственное образование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е 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предприятия (субъект федерации, город, поселок и т.д.)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утраты: хищение, разбрасывание, потеря 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утраты ВМ: карьер, разрез, подземная выработка, склад ВМ, транспортное средство и т.д. 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количество утраченных ВМ (шт., кг, пог.м)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количество возвращенных ВМ (шт., кг, пог.м) 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чие (отсутствие) маркировки капсюлей-детонаторов, электродетонаторов, ее описа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отсутствие) учета нумерованных изделий из ВВ (патронов, шашек и т.д.) на месте хранения ВМ предприятия 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то похитил (разбросал, потерял) ВМ 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ем обнаружена утрата ВМ 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тоятельства выявления утраты ВМ 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ал(а): Фамилия, И.,О., должность, телефон, подпись 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л(а): Фамилия, И.,О., должность, подпись 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сообщения об утрате ВМ 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задержки в сроках передачи информации (указать при задержке более 24 час.)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чрезвычайных ситуации природног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техногенного характе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В соответствии с постановлением Правительства Российской Федерации от 13.09.96 № 1094 "О классификации чрезвычайных ситуации природного и техногенного характер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резвычайные ситуации подразделяются на локальные, местные, территориальные, региональные, федеральные и трансграничные.</w:t>
      </w:r>
    </w:p>
    <w:p>
      <w:pPr>
        <w:pStyle w:val="Normal"/>
        <w:ind w:firstLine="284"/>
        <w:jc w:val="both"/>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локальной</w:t>
      </w:r>
      <w:r>
        <w:rPr>
          <w:rFonts w:eastAsia="Times New Roman Cyr" w:cs="Times New Roman Cyr" w:ascii="Times New Roman Cyr" w:hAnsi="Times New Roman Cyr"/>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Normal"/>
        <w:ind w:firstLine="284"/>
        <w:jc w:val="both"/>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местной</w:t>
      </w:r>
      <w:r>
        <w:rPr>
          <w:rFonts w:eastAsia="Times New Roman Cyr" w:cs="Times New Roman Cyr" w:ascii="Times New Roman Cyr" w:hAnsi="Times New Roman Cyr"/>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Normal"/>
        <w:ind w:firstLine="284"/>
        <w:jc w:val="both"/>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территориальной</w:t>
      </w:r>
      <w:r>
        <w:rPr>
          <w:rFonts w:eastAsia="Times New Roman Cyr" w:cs="Times New Roman Cyr" w:ascii="Times New Roman Cyr" w:hAnsi="Times New Roman Cy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Normal"/>
        <w:ind w:firstLine="284"/>
        <w:jc w:val="both"/>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региональной</w:t>
      </w:r>
      <w:r>
        <w:rPr>
          <w:rFonts w:eastAsia="Times New Roman Cyr" w:cs="Times New Roman Cyr" w:ascii="Times New Roman Cyr" w:hAnsi="Times New Roman Cyr"/>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Normal"/>
        <w:ind w:firstLine="284"/>
        <w:jc w:val="both"/>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федеральной</w:t>
      </w:r>
      <w:r>
        <w:rPr>
          <w:rFonts w:eastAsia="Times New Roman Cyr" w:cs="Times New Roman Cyr" w:ascii="Times New Roman Cyr" w:hAnsi="Times New Roman Cyr"/>
        </w:rPr>
        <w:t xml:space="preserve">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Normal"/>
        <w:ind w:firstLine="284"/>
        <w:jc w:val="both"/>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b/>
          <w:bCs/>
        </w:rPr>
        <w:t>трансграничной</w:t>
      </w:r>
      <w:r>
        <w:rPr>
          <w:rFonts w:eastAsia="Times New Roman Cyr" w:cs="Times New Roman Cyr" w:ascii="Times New Roman Cyr" w:hAnsi="Times New Roman Cyr"/>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ЕР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информации о чрезвычайных ситуация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871"/>
        <w:gridCol w:w="3495"/>
        <w:gridCol w:w="1249"/>
        <w:gridCol w:w="133"/>
        <w:gridCol w:w="1621"/>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сточника чрезвычайных ситуаций </w:t>
            </w:r>
          </w:p>
        </w:tc>
        <w:tc>
          <w:tcPr>
            <w:tcW w:w="3495"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етры поражающих факторов аварий, катастроф, стихийных или иных бедствий </w:t>
            </w:r>
            <w:r>
              <w:rPr>
                <w:rFonts w:eastAsia="Times New Roman Cyr" w:cs="Times New Roman Cyr" w:ascii="Times New Roman Cyr" w:hAnsi="Times New Roman Cyr"/>
                <w:u w:val="single"/>
              </w:rPr>
              <w:t>по уровням представления информации</w:t>
            </w:r>
          </w:p>
        </w:tc>
      </w:tr>
      <w:tr>
        <w:trPr/>
        <w:tc>
          <w:tcPr>
            <w:tcW w:w="187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4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ерии информации о чрезвычайной ситуации </w:t>
            </w:r>
          </w:p>
        </w:tc>
        <w:tc>
          <w:tcPr>
            <w:tcW w:w="12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ЧС России </w:t>
            </w:r>
          </w:p>
        </w:tc>
        <w:tc>
          <w:tcPr>
            <w:tcW w:w="175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гиональный центр, орган управления ГОЧС при органе исполнительной власти субъекта РФ</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генные чрезвычайные ситуаци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и на товарных поездах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ушения, аварии, повреждения вагонов в товарных поездах, перевозящих опасные грузы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й факт крушения или аварии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рии на магистральных трубопроводах</w:t>
            </w:r>
          </w:p>
        </w:tc>
        <w:tc>
          <w:tcPr>
            <w:tcW w:w="34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рыв магистрального трубопровода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й факт прорыва трубопровода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и на транспорте с выбросом аварийно химически опасных веществ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выброс нефти и нефтепродуктов, то же в местах пересечения водных преград и при попадании в водные объекты </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 тонн и бо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0 тонн и более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тонн и бо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5 тонн и более </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ы, взрывы, внезапные выбросы газа </w:t>
            </w:r>
          </w:p>
        </w:tc>
        <w:tc>
          <w:tcPr>
            <w:tcW w:w="34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жар на основных зданиях и сооружениях ядерно-, радиационно-, химически- и биологически опасных объектов.</w:t>
            </w:r>
          </w:p>
        </w:tc>
        <w:tc>
          <w:tcPr>
            <w:tcW w:w="3003" w:type="dxa"/>
            <w:gridSpan w:val="3"/>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факт пожара</w:t>
            </w:r>
          </w:p>
        </w:tc>
      </w:tr>
      <w:tr>
        <w:trPr/>
        <w:tc>
          <w:tcPr>
            <w:tcW w:w="187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рывы и пожары на транспорте (в т.ч. перевозящем опасные грузы)</w:t>
            </w:r>
          </w:p>
        </w:tc>
        <w:tc>
          <w:tcPr>
            <w:tcW w:w="3003" w:type="dxa"/>
            <w:gridSpan w:val="3"/>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факт взрыва или пожар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запное обрушение зданий и сооружений на промышленных объектах</w:t>
            </w:r>
          </w:p>
        </w:tc>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рии с выбросом аварийно химических опасных веществ (АХОВ) и опасных биологических веществ (ОБВ)</w:t>
            </w:r>
          </w:p>
        </w:tc>
        <w:tc>
          <w:tcPr>
            <w:tcW w:w="34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ливы на грунт токсичных веществ любого происхождения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авливается органами управления ГОЧС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и на очистных сооружениях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трата (обнаружение) токсичных и биологически опасных веществ </w:t>
            </w:r>
          </w:p>
        </w:tc>
        <w:tc>
          <w:tcPr>
            <w:tcW w:w="30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факт утраты (обнаружения) соответствующих веществ</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и с выбросом (сбросом) </w:t>
            </w:r>
          </w:p>
        </w:tc>
        <w:tc>
          <w:tcPr>
            <w:tcW w:w="34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брос нефти и нефтепродуктов</w:t>
            </w:r>
          </w:p>
        </w:tc>
        <w:tc>
          <w:tcPr>
            <w:tcW w:w="1382"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 тонн и более</w:t>
            </w:r>
          </w:p>
        </w:tc>
        <w:tc>
          <w:tcPr>
            <w:tcW w:w="16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тонн и более</w:t>
            </w:r>
          </w:p>
        </w:tc>
      </w:tr>
      <w:tr>
        <w:trPr/>
        <w:tc>
          <w:tcPr>
            <w:tcW w:w="187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рязняющих веществ (РВ, ОХВ, ОБВ и др.), приводящие к экстремально высокому загрязнению окружающей среды</w:t>
            </w:r>
          </w:p>
        </w:tc>
        <w:tc>
          <w:tcPr>
            <w:tcW w:w="34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рытие пленкой (нефтяной, масляной или другого происхождения) более одной трети водоема при его обозримой площади</w:t>
            </w:r>
          </w:p>
        </w:tc>
        <w:tc>
          <w:tcPr>
            <w:tcW w:w="138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кв.км и более</w:t>
            </w:r>
          </w:p>
        </w:tc>
        <w:tc>
          <w:tcPr>
            <w:tcW w:w="16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кв.км и более</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идродинамические аварии </w:t>
            </w:r>
          </w:p>
        </w:tc>
        <w:tc>
          <w:tcPr>
            <w:tcW w:w="34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ыв плотин (дамб, шлюзов и т.п.) с образованием волн прорыва и затоплений или с образованием прорывного паводка</w:t>
            </w:r>
          </w:p>
        </w:tc>
        <w:tc>
          <w:tcPr>
            <w:tcW w:w="3003" w:type="dxa"/>
            <w:gridSpan w:val="3"/>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ся органами управления ГОЧС</w:t>
            </w:r>
          </w:p>
        </w:tc>
      </w:tr>
      <w:tr>
        <w:trPr/>
        <w:tc>
          <w:tcPr>
            <w:tcW w:w="187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 из строя подъемных механизмов на сбросных сооружениях плотин</w:t>
            </w:r>
          </w:p>
        </w:tc>
        <w:tc>
          <w:tcPr>
            <w:tcW w:w="3003"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авливается органами управления ГОЧС</w:t>
            </w:r>
          </w:p>
        </w:tc>
      </w:tr>
      <w:tr>
        <w:trPr/>
        <w:tc>
          <w:tcPr>
            <w:tcW w:w="187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и на коммунальных системах </w:t>
            </w:r>
          </w:p>
        </w:tc>
        <w:tc>
          <w:tcPr>
            <w:tcW w:w="3495"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рийное отключение систем жизнеобеспечения в жилых кварталах на срок</w:t>
            </w:r>
          </w:p>
        </w:tc>
        <w:tc>
          <w:tcPr>
            <w:tcW w:w="1382"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уток и более</w:t>
            </w:r>
          </w:p>
        </w:tc>
        <w:tc>
          <w:tcPr>
            <w:tcW w:w="16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утки и более</w:t>
            </w:r>
          </w:p>
        </w:tc>
      </w:tr>
      <w:tr>
        <w:trPr/>
        <w:tc>
          <w:tcPr>
            <w:tcW w:w="187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обеспечения, на электроэнергетических системах</w:t>
            </w:r>
          </w:p>
        </w:tc>
        <w:tc>
          <w:tcPr>
            <w:tcW w:w="3495" w:type="dxa"/>
            <w:tcBorders>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лючение теплоснабжения в холодное время года многоквартирных домов (на срок более 18 часов)</w:t>
            </w:r>
          </w:p>
        </w:tc>
        <w:tc>
          <w:tcPr>
            <w:tcW w:w="138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домов и более</w:t>
            </w:r>
          </w:p>
        </w:tc>
        <w:tc>
          <w:tcPr>
            <w:tcW w:w="16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дома и более</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ональные центры МЧС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00" w:type="dxa"/>
        <w:jc w:val="left"/>
        <w:tblInd w:w="-35" w:type="dxa"/>
        <w:tblLayout w:type="fixed"/>
        <w:tblCellMar>
          <w:top w:w="0" w:type="dxa"/>
          <w:left w:w="28" w:type="dxa"/>
          <w:bottom w:w="0" w:type="dxa"/>
          <w:right w:w="28" w:type="dxa"/>
        </w:tblCellMar>
      </w:tblPr>
      <w:tblGrid>
        <w:gridCol w:w="600"/>
        <w:gridCol w:w="3405"/>
        <w:gridCol w:w="4395"/>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3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егиональных центров по делам гражданской обороны, чрезвычайным ситуациям и ликвидации последствий стихийных бедствии МЧС России</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е органы Госгортехнадзора России (управления округов, управления и инспекции)</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3352, г. Моск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л. Давыдковская, 7, а/я 46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ерхне-Волжского, Верхне-Донского, Курско-Белгородского, Приокского, Центрального промышленного округов. Московское городское и Нижегородское управления, РГТИ-16.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веро-Запад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95197, г.Санкт-Петербур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т Металлистов, 119</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чорского, Северо-Западного, Северного округов, Мурманское управле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веро-Кавказ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44010, г.Ростов-на-Д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т Буденного, 68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ижне-Волжского, Северо-Кавказского, Ставропольского округов, Кабардино-Балкарское, Ростовское управления, Ингушская, Северо-Осетинская РГТИ.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олж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43043, г.Сам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л.Комсомольская, 271-а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дно-Уральского, Приволжского, Средне-Волжского округов, Башкирское, Оренбургское, Самарское управления, Мордовская РГТИ.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ль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20151, г.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л.Белинского, 71В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юменского, Челябинского округов, Уральское управление, РГТИ-7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бир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60049, г.Краснояр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т Мира, 35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тайского, Енисейского, Западно-Сибирского, Норильского округов, Кузнецкое управле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байкаль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72010, г.Ч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л.Костюшко-Григоровича, 37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ркутского, Читинского округов, Бурятское, Якутское управлен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невосто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80000, г.Хабаров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л.Шефонова, 55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амурского округа, Приморское, Сахалинское, Северо-Восточное, Чукотское управления, Камчатская РГТИ.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информацию об авариях, приведших к созданию локальных и местных чрезвычайных ситуаций, территориальные органы Госгортехнадзора России передают в соответствующий региональный центр МЧС Росс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30" w:type="dxa"/>
        <w:jc w:val="left"/>
        <w:tblInd w:w="0" w:type="dxa"/>
        <w:tblLayout w:type="fixed"/>
        <w:tblCellMar>
          <w:top w:w="0" w:type="dxa"/>
          <w:left w:w="105" w:type="dxa"/>
          <w:bottom w:w="0" w:type="dxa"/>
          <w:right w:w="105" w:type="dxa"/>
        </w:tblCellMar>
      </w:tblPr>
      <w:tblGrid>
        <w:gridCol w:w="5775"/>
        <w:gridCol w:w="2655"/>
      </w:tblGrid>
      <w:tr>
        <w:trPr/>
        <w:tc>
          <w:tcPr>
            <w:tcW w:w="8430" w:type="dxa"/>
            <w:gridSpan w:val="2"/>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БЩЕННЫЕ ПРИЧИНЫ АВАРИЙ НА ОБЪЕКТ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КОНТРОЛЬ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в ____г.</w:t>
            </w:r>
          </w:p>
        </w:tc>
      </w:tr>
      <w:tr>
        <w:trPr/>
        <w:tc>
          <w:tcPr>
            <w:tcW w:w="843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й орга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7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6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аварий 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611"/>
        <w:gridCol w:w="5208"/>
        <w:gridCol w:w="1425"/>
        <w:gridCol w:w="1125"/>
      </w:tblGrid>
      <w:tr>
        <w:trPr/>
        <w:tc>
          <w:tcPr>
            <w:tcW w:w="61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208"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причины аварий </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установленных причин</w:t>
            </w:r>
          </w:p>
        </w:tc>
      </w:tr>
      <w:tr>
        <w:trPr/>
        <w:tc>
          <w:tcPr>
            <w:tcW w:w="6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520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ое количество</w:t>
            </w:r>
          </w:p>
        </w:tc>
        <w:tc>
          <w:tcPr>
            <w:tcW w:w="11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1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208"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ПРИЧИНЫ</w:t>
            </w:r>
          </w:p>
        </w:tc>
        <w:tc>
          <w:tcPr>
            <w:tcW w:w="1425"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удовлетворительное состояние технических устройств, зданий, сооружений </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удовлетворительное техническое состояние зданий и сооружений </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2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ь технических устройств, оборудования </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ь средств или отсутствие средств противоаварийной зашиты, сигнализации или связи </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вершенство технологии или конструктивные недостатки, в том числе:</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аточная изученность технологических процессов или характеристик безопасности веществ </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проектных решений условиям производства и обеспечения безопас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несовершенство зданий и сооружений</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4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несовершенство технических устройств, оборудова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средств противоаварийной защиты, сигнализации или связи</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6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несовершенство средств противоаварийной зашиты, сигнализации или связи</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7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возможность автоматизации опасных операций, механизации трудоемких работ</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технологии производства работ, в том числе:</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тупление от требований проектной, технологической документации</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2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регламента ревизии или обслуживания технических устройств</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регламента ремонтных работ или их качество</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4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эффективность или отсутствие входного контроля качества сырья, оборудования или материалов</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5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технических устройствах конструкционных материалов или частей, не соответствующих проекту</w:t>
            </w:r>
          </w:p>
        </w:tc>
        <w:tc>
          <w:tcPr>
            <w:tcW w:w="142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208"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установленных технических причин:</w:t>
            </w:r>
          </w:p>
        </w:tc>
        <w:tc>
          <w:tcPr>
            <w:tcW w:w="142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61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208"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ОРГАНИЗАЦИОННЫЕ ПРИЧИНЫ</w:t>
            </w:r>
          </w:p>
        </w:tc>
        <w:tc>
          <w:tcPr>
            <w:tcW w:w="1425"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авильная организация производства работ</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эффективность или отсутствие производственного контроля за соблюдением требований промышленной безопасности</w:t>
            </w:r>
          </w:p>
        </w:tc>
        <w:tc>
          <w:tcPr>
            <w:tcW w:w="14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ышленное отключение, вывод из строя средств защиты сигнализации или связи исполнителями работ</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знаний требований промышленной безопасности</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технологической и трудовой дисциплины, неосторожные или несанкционированные действия исполнителей работ</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вершенство нормативных и технических требований</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8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установленных организационных причин</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2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ПРОЧИЕ ПРИЧИНЫ</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ышленная порча или вывод из действия технических устройств, в том числе:</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целью хище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когольное или наркотическое опьянение исполнителей работ</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ее воздействие, в том числе:</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1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ствия техногенных аварий на других объектах</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2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запное прекращение подачи энергоресурсов или сырья</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3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хийные явления природного происхождения</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4 </w:t>
            </w:r>
          </w:p>
        </w:tc>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версии или террористические акции</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1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208"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установленных прочих причин</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о., подпись, дата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е: при установлении нескольких основных причин аварии (технических, организационных или прочих)</w:t>
      </w:r>
      <w:r>
        <w:rPr>
          <w:rFonts w:eastAsia="Times New Roman Cyr" w:cs="Times New Roman Cyr" w:ascii="Times New Roman Cyr" w:hAnsi="Times New Roman Cyr"/>
        </w:rPr>
        <w:t xml:space="preserve"> все </w:t>
      </w:r>
      <w:r>
        <w:rPr>
          <w:rFonts w:eastAsia="Times New Roman Cyr" w:cs="Times New Roman Cyr" w:ascii="Times New Roman Cyr" w:hAnsi="Times New Roman Cyr"/>
          <w:i/>
          <w:iCs/>
        </w:rPr>
        <w:t>они учитываются в соответствующих стро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0" w:type="dxa"/>
        <w:tblLayout w:type="fixed"/>
        <w:tblCellMar>
          <w:top w:w="0" w:type="dxa"/>
          <w:left w:w="105" w:type="dxa"/>
          <w:bottom w:w="0" w:type="dxa"/>
          <w:right w:w="105" w:type="dxa"/>
        </w:tblCellMar>
      </w:tblPr>
      <w:tblGrid>
        <w:gridCol w:w="2805"/>
        <w:gridCol w:w="5417"/>
      </w:tblGrid>
      <w:tr>
        <w:trPr/>
        <w:tc>
          <w:tcPr>
            <w:tcW w:w="8222" w:type="dxa"/>
            <w:gridSpan w:val="2"/>
            <w:tcBorders/>
          </w:tcPr>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БЩЕННЫЕ ПРИЧИНЫ НЕСЧАСТНЫХ СЛУЧАЕВ НА ОБЪЕКТАХ, ПОДКОНТРОЛЬ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 в ____ г.</w:t>
            </w:r>
          </w:p>
        </w:tc>
      </w:tr>
      <w:tr>
        <w:trPr/>
        <w:tc>
          <w:tcPr>
            <w:tcW w:w="8222"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ерриториальный орга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несчастных случаев со смертельным исходом_______</w:t>
            </w:r>
          </w:p>
        </w:tc>
      </w:tr>
      <w:tr>
        <w:trPr/>
        <w:tc>
          <w:tcPr>
            <w:tcW w:w="8222"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5" w:type="dxa"/>
        <w:jc w:val="left"/>
        <w:tblInd w:w="-35" w:type="dxa"/>
        <w:tblLayout w:type="fixed"/>
        <w:tblCellMar>
          <w:top w:w="0" w:type="dxa"/>
          <w:left w:w="28" w:type="dxa"/>
          <w:bottom w:w="0" w:type="dxa"/>
          <w:right w:w="28" w:type="dxa"/>
        </w:tblCellMar>
      </w:tblPr>
      <w:tblGrid>
        <w:gridCol w:w="600"/>
        <w:gridCol w:w="5400"/>
        <w:gridCol w:w="1410"/>
        <w:gridCol w:w="1005"/>
      </w:tblGrid>
      <w:tr>
        <w:trPr/>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причины несчастных случаев </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установленных причин</w:t>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54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ое количеств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0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ПРИЧИНЫ</w:t>
            </w:r>
          </w:p>
        </w:tc>
        <w:tc>
          <w:tcPr>
            <w:tcW w:w="1410"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удовлетворительное состояние технических устройств, зданий, сооружений, в том числе: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удовлетворительное техническое состояние зданий и сооружений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2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исправность технических устройств, оборудов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ь средств или отсутствие средств противоаварийной зашиты, сигнализации или связи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вершенство технологии или конструктивные недостатки, в том числе: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изученность технологических процессов или характеристик безопасности веществ</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проектных решений условиям производства и обеспечения безопас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несовершенство зданий и сооружений</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4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несовершенство технических устройств, оборудов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средств индивидуальной или групповой защиты, сигнализации или связи</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6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ое несовершенство средств индивидуальной или групповой защиты, сигнализации или связи</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7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возможность автоматизации опасных операций, механизации трудоемких работ</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технологии производства работ, 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тупление от требований проектной, технологической документации</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2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регламента ревизии или обслуживания технических устройств</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регламента ремонтных работ или их качество</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4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эффективность или отсутствие входного контроля качества сырья, оборудования или материалов</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5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нструкционных материалов или частей технических устройств, не соответствующих проекту</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0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установленных технических причин:</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60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0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ОРГАНИЗАЦИОННЫЕ ПРИЧИНЫ</w:t>
            </w:r>
          </w:p>
        </w:tc>
        <w:tc>
          <w:tcPr>
            <w:tcW w:w="1410"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авильная организация производства работ</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эффективность или отсутствие производственного контроля за соблюдением требований промышленной безопасности </w:t>
            </w:r>
          </w:p>
        </w:tc>
        <w:tc>
          <w:tcPr>
            <w:tcW w:w="1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мышленное отключение, вывод из строя средств защиты, сигнализации или связи исполнителями работ </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знаний требований промышленной безопас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технологической и трудовой дисциплины, неосторожные или несанкционированные действия исполнителей работ</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вершенство нормативных и технических требований</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установленных организационных причин</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60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0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ПРОЧИЕ ПРИЧИНЫ</w:t>
            </w:r>
          </w:p>
        </w:tc>
        <w:tc>
          <w:tcPr>
            <w:tcW w:w="1410" w:type="dxa"/>
            <w:tcBorders>
              <w:top w:val="single" w:sz="6" w:space="0" w:color="000000"/>
              <w:bottom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ышленная порча или вывод из действия технических устройств, 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целью хище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когольное или наркотическое опьянение исполнителей работ</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3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ствия техногенных аварий на других объектах</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60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40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установленных прочих причин</w:t>
            </w:r>
          </w:p>
        </w:tc>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i/>
          <w:iCs/>
        </w:rPr>
        <w:t>Должность, фамилия, и.о., подпись, дата</w:t>
      </w: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е: при установлении нескольких основных причин аварии (технических, организационных или прочих) все они учитываются в соответствующих стро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ТВЕРЖДЕНО: Приказ Министерства здравоохранения Российской Федерации от 17.08.99 № 322</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я тяжести несчастных случаев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о степени тяжести несчастные случаи на производстве подразделяются на 2 категории: тяжелые и легк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Квалифицирующими признаками тяжести несчастного случая на производстве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 полученных повреждений и осложнения, связанные с этими повреждениями, а также усугубление имеющихся и развитие хронических заболе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ительность расстройства здоровья (временная утрата трудоспособ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ствия полученных повреждений (стойкая утрата трудоспособности, степень утраты профессиональной трудоспособ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ризнаками тяжелого несчастного случая на производстве являются также повреждения, угрожающие жизни пострадавшего. Предотвращение смертельного исхода в результате оказания медицинской помощи не влияет на оценку тяжести трав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К тяжелым несчастным случаям на производстве относятся такие, которые в острый период сопровожд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оком любой степени тяжести и любого гене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мой различной этиоло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ассивной кровопотерей (объем кровопотери до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строй сердечной или сосудистой недостаточностью, коллапсом, тяжелой степенью нарушения мозгового кровооб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строй почечной или печеночной недостаточ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строй дыхательной недостаточ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м регионального и органного кровообращения, приводящего к инфаркту внутренних органов, гангрене конечностей, эмболии (газовой и жировой) сосудов головного мозга, тромбэмбол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стрыми психическими рас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К тяжелым несчастным случаям на производстве относятся так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никающие ранения чере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лом черепа и лицевых 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шиб головного мозга тяжелой и средне-тяжелой степени тяж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нутричерепная травма тяжелой и средне-тяжелой степени тяж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нения, проникающие в просвет глотки, гортани, трахеи, пищевода, а также повреждения щитовидной и вилочковой желе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никающие ранения позвоноч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ломо-вывихи и переломы тел или двусторонние переломы дуг I и II шейных позвонков, в том числе и без нарушения функции спинного моз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ывихи (в том числе подвывихи) шейных позвон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крытые повреждения шейного отдела спинного моз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лом или переломо-вывих одного или нескольких грудных или поясничных позвонков с нарушением функции спинного моз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нения живота, проникающие в полость брю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нения, проникающие в полость мочевого пузыря или кишеч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ые ранения органов забрюшного пространства (почек, надпочечников, поджелудочной желе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и с нарушением его непрерыв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вреждения крупного кровеносного сосуда: аорты, сонной (общей, внутренней, наружной), подключичной, плечевой, бедренной, подколенной артерий или сопровождающих их в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ермические (химические) ожоги III-IV степени с площадью поражения, превышающей 15% поверхности т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жоги III степени с площадью поражения более 20% поверхности т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жоги II степени с площадью поражения более 30% поверхности т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жоги дыхательных путей, ожоги лица и волосистой части голов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диационные поражения средней (1,2-2,0 Гр) и тяжелой (2,0 Гр и более) степени тяже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рывание берем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К тяжелым несчастным случаям на производстве относятся такие повреждения, которые непосредственно не угрожают жизни пострадавшего, но являются тяжкими по последствиям. К ним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теря зрения, слуха, ре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теря какого-либо органа или полная утрата органом его функции (при этом, потеря наиболее важной в функциональном отношении части конечности (кисти или стопы) приравнивают к потере руки или но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е рас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трата способности к репродуктивной функции и к деторожд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изгладимое обезображивание ли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К тяжелым несчастным случаям на производстве также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ительные расстройства здоровья с временной утратой трудоспособности 60 дней и св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ойкая утрата трудоспособности (инвалид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теря профессиональной трудоспособности 20% и свыш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К легким несчастным случаям на производстве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вреждения, не входящие в п.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здоровья с временной утратой трудоспособности продолжительностью до 60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теря профессиональной трудоспособности менее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рачи скорой и неотложной помощи, а также любые другие медицинские работники, оказывающие пострадавшему первую медицинскую помощь, не дают заключения о тяжести повреждения. В их компетенцию входит определение характера дальнейшего лечения пострадавшего (амбулаторное или стационарное), а также констатация летального исх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Заключение о степени тяжести производственной травмы дают по запросу работодателя или председателя комиссии по расследованию несчастного случая на производстве клинико-экспертные комиссии (КЭК) лечебно-профилактического учреждения, где осуществляется лечение пострадавшего в срок до 3 суток с момента поступления запроса. Это заключение в обязательном порядке также оформляется в выписном эпикризе независимо от характера проведенного л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Степень утраты профессиональной трудоспособности определяется в соответствии с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ым постановлением Правительства Российской Федерации 23.04.94 № 392.</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0:34:00Z</dcterms:created>
  <dc:creator> </dc:creator>
  <dc:description/>
  <dc:language>en-US</dc:language>
  <cp:lastModifiedBy>CNTI</cp:lastModifiedBy>
  <dcterms:modified xsi:type="dcterms:W3CDTF">2001-09-04T09:48:00Z</dcterms:modified>
  <cp:revision>6</cp:revision>
  <dc:subject/>
  <dc:title/>
</cp:coreProperties>
</file>