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твержде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т 17 февраля 1994 г. N 1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МЕТОДИЧЕСКИЕ УКАЗ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 ОРГАНИЗАЦИИ И ОСУЩЕСТВЛЕНИЮ ЛИЦЕНЗ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ЕЯТЕЛЬНОСТИ В УГОЛЬНОЙ ПРОМЫШЛЕННОСТ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РД-05-52-94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I. Общие полож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Настоящие Методические указания разработаны в  соответств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 пунктами  2.1  и  2.7  "Положения  о порядке выдачи специа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й (лицензий) на виды деятельности, связанные с повыш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асностью промышленных производств (объектов) и работ,  а также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ем   безопасности   при   пользовании   недрами"    &lt;*&gt;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твержденного  Постановлением  Госгортехнадзора России от 03.07.9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N 20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Courier New"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Положение  о   порядке   выдачи   специальных   разреш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лицензий) на виды деятельности, связанные с повышенной опасность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ых  производств  (объектов)   и   работ,   а   также 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ем  безопасности  при  пользовании  недрами,  далее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ксту - Положение о порядке выдачи лицензий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Методические указания устанавливают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предприятий (организаций) угольной промышленности,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ые распространяется порядок лицензиро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лассификацию лицензируемых видов деятельности, подконтро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у   России   (в   области   надзора   в   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сновные функции в области лицензионной деятельности,  котор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т органы Госгортехнадзора Росс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ребования к  составу  и  содержанию  лицензионных  докумен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материалов), представляемых для получения лиценз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комендации по  лицензионным  условиям   (условиям   действия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й)</w:t>
      </w:r>
      <w:r>
        <w:rPr>
          <w:rFonts w:eastAsia="Courier New" w:cs="Courier New" w:ascii="Courier New" w:hAnsi="Courier New"/>
          <w:lang w:val="ru-RU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Организация   лицензионной   деятельности   в   централь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ппарате и региональных органах (округах) Госгортехнадзора 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ся в  соответствии  с Приказом Госгортехнадзора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 08.10.93 N 13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Методические  указания  предназначены  для  применения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  и  осуществлении лицензионной деятельности в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 органами Госгортехнадзора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Порядок  и  условия  выдачи  (получения) лицензий, 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 условий их действия и применения санкций, а также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зимания   и   размеры  платы  за  выдачу  лицензий  предусмотре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делами 2, 3 и 4 Положения о порядке выдачи лицензий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II. Предприятия (организации), на которые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спространяется порядок лицензирования &lt;*&gt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Courier New"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Предприятия  (организации),  на  которые  распростран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рядок лицензирования, далее по тексту - предприятия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При  лицензировании  проектирования  предприятий  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. Специализированные  проектные  организации   (институты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щие   разработку  технико-экономических  обосновани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ов на строительство, реконструкцию, расширение и техническ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вооружение предприятий угольной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 Проектные   организации,   в    том    числе    проект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разделения,   входящие  в  состав  угледобывающих  предприят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абатывающие   проекты,   рабочую   документацию   к   проек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технорабочие   проекты)   и  другую  проектную  документацию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угольной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3. Организации,   осуществляющие   разработку  рекомендац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тодик и прогнозов,  результаты которых используются  в  процесс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ирования,  строительства и эксплуатации предприятий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При   лицензировании   строительства  предприятий 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. Специализированные       предприятия,      осуществля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ство угледобывающих и углеперерабатывающих предприят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2. Действующие  угледобывающие  предприятия,  осуществля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ахтостроительные работы собственными силам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3. Специализированные   организации  по  монтажу  и  налад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о-шахтного оборудования,  приборов контроля и противоаварий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ы,  а  также  по  другим  специальным работам на предприяти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гольной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При   лицензировании   эксплуатации   предприятий  угольной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</w:t>
      </w:r>
      <w:r>
        <w:rPr>
          <w:rFonts w:eastAsia="Courier New" w:cs="Courier New" w:ascii="Courier New" w:hAnsi="Courier New"/>
          <w:lang w:val="ru-RU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приятия, входящие  в  "Перечень предприятий (организаций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,  объектов и работ,  надзор за  которыми  осуществляю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ы   Федерального  горного  и  промышленного  надзора  Росси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раздел  1.  "В  области  надзора  за  горными  производствами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ми"), утвержденный Указом Президента Российской Федерации от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18.02.93 N 23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При  лицензировании  ремонта  (монтажа,  наладки и ревизи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о-шахтного  оборудования,  взрывозащищенного  и  в   рудничном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ормальном исполнении электротехнического оборудования,  прибор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ппаратуры  и   систем   контроля,   противоаварийной   защиты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гнализаци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. Специализированные   предприятия   (заводы,   централь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ктромеханические  мастерские  и специализированные организаци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  ремонту,   монтажу,   ревизии   и   наладке    горно-шах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,   взрывозащищенного   и   в   рудничном   нормаль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нении электротехнического оборудования,  приборов, аппаратур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систем противоаварийной защиты и сигнализ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При лицензировании проведения экспертиз (выдачи заключени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  организационной   и   технической  готовности  предприятий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ению  лицензируемого  вида  деятельности,  а   также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шениям,   связанным  с  обеспечением  безопасности  промышл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 (работ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. Предприятия и организации, осуществляющие соответствующ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д    деятельности    (проектирование    предприятий    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,  разработка  научно  обоснованных  рекомендаци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.п.) и имеющие необходимый опыт экспертной работ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При  лицензировании подготовки специалистов,  имеющих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ства взрывными и горными работ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1. Высшие и средние специальные учебные завед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При лицензировании проведения обучения  и  проверки  зн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л,   норм   и  инструкций  по  безопасному  ведению  работ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ящих работников и специалисто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. Организации  (учебные  центры,  учебные комбинаты,  ВУЗ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ституты  повышения  квалификации),  осуществляющие  обучение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рку   знаний   в   области   безопасного   ведения  работ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х угольной промышленности у  руководящих  работников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стов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Courier New" w:cs="Courier New" w:ascii="Courier New" w:hAnsi="Courier New"/>
          <w:lang w:val="ru-RU"/>
        </w:rPr>
        <w:t>7.2.</w:t>
      </w:r>
      <w:r>
        <w:rPr>
          <w:rFonts w:eastAsia="Courier New Cyr" w:cs="Courier New Cyr" w:ascii="Courier New Cyr" w:hAnsi="Courier New Cyr"/>
          <w:lang w:val="ru-RU"/>
        </w:rPr>
        <w:t xml:space="preserve"> Организации   (учебные   центры,   институты    повыш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валификации),   осуществляющие   обучение   и   проверку   зн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й безопасности у руководителей горноспасательных работ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ьных служб военизированных горноспасательных частей (ВГСЧ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 При лицензировании подготовки кадров  (основных  професси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предприятий угольной промышленнос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1. Специальные  учебные  заведения   (училища),   учебно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урсовые комбинаты (курсы) и другие учебные заведения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III. Классификатор лицензируемых видов деятельност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Проектирование горных производств и объек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. Разработка  проектной  документации   на   строительс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онструкцию, расширение и техническое перевооружение предпри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объектов угольной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 Разработка   проектной   документации   для   действ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 и объектов угольной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3. Разработка норм технологического проектиро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4. Разработка научно обоснованных рекомендаций,  прогнозов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р,  связанных  с  обеспечением  безопасности,  используемых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ировании,  строительстве  и   эксплуатации   производств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 угольной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Строительство  и  реконструкция  производств   и  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гольной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. Строительство и реконструкция подземных горных  вырабо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сооруж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2. Строительство угольных разрез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3. Строительство  технологического  поверхностного комплек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гледобывающих предприят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 Строительство  и  реконструкция  обогатительных  фабрик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ехов переработки угл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 Строительство и оснащение шахтных ствол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Эксплуатация     производств     и     объектов   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. Разработка угольных месторождений подземным способ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2. Разработка угольных месторождений открытым способ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3. Переработка (обогащение и брикетирование) угл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Монтаж    и    ремонт    горно-шахтного    оборудования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ктротехнических  изделий  &lt;*&gt;  на  производствах   и   объе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гольной промышленност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Courier New"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В соответствии с пп.  2.1.2,  2.1.3,  2.1.4 приложения 1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ожению о порядке выдачи лицензий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. Капитальный  ремонт  взрывозащищенного  и   в   руднич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льном    исполнении    электрооборудования,    горно-шах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повышенной опас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2. Монтаж, наладка и ревизия взрывозащищенного и в руднич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льном    исполнении    электрооборудования,    горно-шах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повышенной опас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Проведение    экспертизы     (выдача     заключений)  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онной  и  технической  готовности  предприятий 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 к осуществлению лицензируемого вида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. Экспертиза  предприятий  с  целью определения возмож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ения лицензируемого вида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Проведение  экспертизы  (выдача  заключений) по техничес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шениям,  связанным  с   обеспечением   безопасности   работ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ах (объектах) угольной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1. Техническая    экспертиза     проектов,     рабочей 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структорской   документации,   отдельных  технических  реше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вязанных  с  созданием   новых   и   реконструкцией   действ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их производств, объектов и оборудо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Подготовка  специалистов  и кадров (основных профессий)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 и объектов угольной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. Подготовка   специалистов,   имеющих   право  руковод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ыми и взрывными рабо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2. Подготовка кадров (основных профессий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3. Обучение  и проверка знаний правил,  норм и инструкций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му ведению работ у руководящих работников и специалис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4. Обучение  и  проверка  знаний  требований  безопасност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ителей горноспасательных работ и специальных служб ВГСЧ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IV. Основные функции в области лицензирования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осуществляемые органами Госгортехнадзора Росси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Главное  управление  по  надзору  в угольной промышлен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 следующие функци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. Организационно-методическое   руководство    лиценз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ью региональных органов в угольной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 Подготовку    инструктивных   и   нормативно-метод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ов по вопросам лицензионной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3. Ведение  отраслевого  банка данных о выданных лицензия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готовку  материалов  для  включения   в   реестр   предприят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учивших лицен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4. Контроль за лицензионной деятельностью округ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5. Обобщение  предложений округов по уточнению перечня вид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, подлежащих лицензированию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6. Рассмотрение  и  принятие решений по спорным вопросам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м числе связанным с отказом в выдаче лиценз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 Рассмотрение   заявлений   и  представляемых  материал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готовку  к  выдаче  (оформление  и   согласование)   выдаваемых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ицензий   предприятиям  (организациям)  на  виды  деятельност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и с разделом III настоящих Методических указан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1. Специализированным проектным организациям (института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щим  разработку  технико-экономических  обоснований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ов на строительство, реконструкцию, расширение и техническ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вооружение предприятий угольной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2. Организациям,  осуществляющим  разработку рекомендац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тодик и прогнозов,  результаты которых используются  в  процесс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ирования,  строительства и эксплуатации предприятий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3. Специализированным     предприятиям,     осуществляющ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ство и оснащение шахтных ствол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4. Вновь  вводимым предприятиям угольной промышленнос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ю производств и объектов угольной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5. Специализированным  предприятиям  (заводам)  по ремо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о-шахтного  оборудования,  взрывозащищенного  и  в   руднич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льном исполнении электротехнического оборудования,  прибор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ппаратуры  и   систем   контроля,   противоаварийной   защиты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гнализации, указанным в Приложении 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6. Организациям, привлекаемым для проведения экспертизы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онной    и    технической   готовности   предприятия 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ению  лицензируемого  вида  деятельности,  а   также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им   решениям,   связанным  с  обеспечением  безопас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ых производств (рабо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7. Высшим     учебным     заведениям,    среднетехничес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ьным учебным заведениям, институтам повышения квалифик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ебным центрам 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дготовку специалистов,  имеющих  право  руководства  гор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учение и  проверку  знаний  правил,  норм  и  инструкций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му  ведению работ у руководящих работников и специалис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угольной промышленнос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учение и   проверку   знаний   требований   безопасности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ителей горноспасательных работ и специальных служб ВГСЧ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8. Иностранным физическим и  юридическим  лицам,  а 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вместным предприятиям   на  все  виды  деятельности  в 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, подпадающие под лицензирова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отдельных случаях Главное управление по надзору  в 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  (по решению руководства) осуществляет рассмотр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явлений  и  представляемых  материалов,  подготовку   к   выда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формление и согласование) лицензий предприятиям, подпадающим п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петенцию округов при лицензирован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Округа   Госгортехнадзора   России  осуществляют  следу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ункци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. Информационно-справочное  и  консультационное обеспе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,  связанной с лицензированием  на  обслуживаемой  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рритории,  в  том  числе  представление  в Главное управление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дзору в угольной промышленности информационных карточек по форм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гласно  Приложению 2 о выданных лицензиях на виды деятельност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гольной промышленности &lt;*&gt;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Courier New"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Настоящее указание действует до  введения  единой  систем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четности о лицензионной деятельност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2. Подготовку   предложений   по   уточнению  перечня  вид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, подлежащих лицензировани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3. Контроль   за   выполнением  условий  действия  лиценз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анных  органами  Госгортехнадзора  России,  на   подконтро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 Проверку    (по    поручению    центрального     аппар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) достоверности материалов,  представляем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получение лицен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 Рассмотрение   заявлений   и  представляемых  материал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готовку к выдаче,  выдачу и  согласование  выдаваемых  лиценз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м  (организациям) на виды деятельности в соответствии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делом III настоящих Методических указан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1. Проектным    организациям,   разрабатывающим   проект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чую  документацию  к  проектам  (технорабочие   проекты)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х предприятий угольной промышленности &lt;*&gt;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Courier New"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По согласованию с Инспекцией по охране недр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2. Специализированным     предприятиям,     осуществляющ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ство и  реконструкцию  производств  и  объектов 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  (за  исключением строительства и оснащения шах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воло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3. Действующим угледобывающим предприятиям, осуществляющ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ахтостроительные работы собственными си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4. Предприятиям  угольной  промышленности   (кроме   внов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водимых) на ведение эксплуатационных раб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5. Фабрикам,    производящим     инертную     пыль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ылевзрывозащиты угольных предприят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6. Специализированным        предприятиям        (заводам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лектромеханическим мастерским и специализированным  организация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   ремонту,   монтажу,   ревизии   и   наладке   горно-шах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,   взрывозащищенного   и   в   рудничном   нормаль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нении электротехнического оборудования,  приборов, аппаратур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систем противоаварийной защиты и  сигнализации  (за  исключ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азанных в Приложении 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7. Специальным учебным  заведениям  (училищам),  учеб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урсовым   комбинатам  (курсам)  и  другим  учебным  организаци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щим  подготовку   кадров   (основных   профессий)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угольной промышленност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V. Требования к составу документов, представляем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для получения лицензи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щие требования к представляемым документ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Заявление на получение лицен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явление представляется по форме,  установленной Положением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рядке выдачи лиценз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явление направляется от имени юридического лица (гражданин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подписывается руководителем предприят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заявлении указывается конкретный вид деятельности в  стро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и   с  установленным  классификатором.  На  каждый  в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 представляется отдельное заявле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зависимости  от вида деятельности,  на который запрашив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я (в соответствии с классификатором),  заявление подает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ентральный     аппарат    или    региональный    орган    (окр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 России  (по  месту  государственной  регистр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явител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явление (с прилагаемыми  материалами)  направляется  на  им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ителя Госгортехнадзора России или начальника округ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гистрационный номер и дата регистрации проставляются орга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  (после  получения)   в   соответствии 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ленным порядком    регистрации   ("Инструкция   о   поряд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истрации заявлений на  получение  лицензий  ...",  утвержденн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казом Госгортехнадзора России от 08.10.93 N 138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Копии учредительных документов и документа, удостоверяющ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ую     регистрацию     предприятия    или    субъек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нимательской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приятие (организация)    представляют     копию     Уст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оложения),  а  также  сведения  о  регистрации,  которые 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ключать:  наименование государственного регистрационного  орга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мер  и  дату регистрации,  подпись руководителя регистрацио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а, печа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Документ,  подтверждающий  внесение  оплаты  за  проведение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роприятий и работ, связанных с выдачей лицен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яется копия платежного поруч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Данные   о   должностных   лицах,   которые    представляю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е при получении лицен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яются сведения   о   руководителях   предприятия  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азанием:    Ф.И.О.,    должности,   образования,   специа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квалификации), общего стажа работы, стажа работы по специа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 должност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Сведения о наличии на предприятии службы  производстве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   за   безопасным   ведением  работ,  ее  организац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уктуре, оснащенности и укомплектованности специалис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полнительные требования     к     составу     представляем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ции на соответствующие  лицензируемые  виды  деяте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ведены  в  Приложениях  3  -  7.  При рассмотрении заявлени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ачу    лицензии    и    представленных    материалов     орга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 России могут в случае необходимости требовать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 - лицензента дополнительную информацию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VI. Рекомендации по условиям действия лицензи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Лицензионные условия  (условия  действия  лицензии)   содерж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чни  требований,  которые определяют рамки действия лицензии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вляются обязательными для выполнения.  Лицензионные условия мог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азываться на бланке лицензии или в специальном приложении к н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сли размер бланка лицензии не позволяет полностью указать 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Лицензионные условия состоят из общих требований и требований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держание которых определяется видом лицензируемой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щие требования устанавливают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рядок, сроки   и   полноту   представления   информации   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ной   деятельности,   в  том  числе  об  организацион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их и технологических  изменениях,  авариях  и  несчас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ча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тветственность за  нарушение  условий  действия  лицензий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стоверность представляемой информации для получения лицен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зависимости  от  вида  разрешенной деятельности лицензион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ловия могут определя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Требованиями,  в  соответствии  с  которыми  осуществл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ь, в том числ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авил безопасности в угольных шахт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Единых правил  безопасности   при   разработке   месторожд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езных ископаемых открытым способ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Единых правил   безопасности   при   дроблении,    сортировк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гащении полезных ископаемых и окусковании руд и концентрат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авил технической эксплуатации угольных и сланцевых шах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Единых правил безопасности при взрывных работ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орм технологического   проектирования,   требованиями   СНиП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ндартов, нормативов по безопасности и охране недр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Требованиями  по  организации и проведению профилакт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роприятий   в   целях   обеспечения   безопасности   производ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бъектов) и раб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Требованиями  по осуществлению конкретных административны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онных и технических мер обеспечения безопас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Другими требованиями, отражающими специфические особен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руемой деятельност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1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ПЕРЕЧ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РЕМОНТНЫХ ЗАВОДОВ НА ПРАВО КАПИТАЛЬНОГО РЕМО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ЭЛЕКТРО- И ГОРНО-ШАХТНОГО ОБОРУДОВАНИЯ, ПОЛУЧ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ИЦЕНЗИЮ В ГЛАВНОМ УПРАВЛЕНИИ ПО НАДЗОРУ В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РОМЫШЛЕННОСТИ ГОСГОРТЕХНАДЗОРА РОССИ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Беловский энергоремзав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Воркутинский завод ВМЗ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"Гидромаш", г. Новокузнец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Донской механический зав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Новомосковский энергозав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"Красный Октябрь", г. Ленинск-Кузнецк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Копейский РМЗ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 Прокопьевский механический завод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2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ИНФОРМАЦИОННАЯ КАРТОЧКА &lt;*&gt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О ВЫДАЧЕ ЛИЦЕНЗИИ НА ПРАВО ПРОИЗВОДСТВА РАБ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НА ПРЕДПРИЯТИЯХ УГОЛЬНОЙ ПРОМЫШЛЕННОСТ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Courier New"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Направляется  в  Главное  управление по надзору в уго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 в 10-дневный срок после выдачи лицензи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-----------------------------------------------T-----------------¬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   </w:t>
      </w:r>
      <w:r>
        <w:rPr>
          <w:rFonts w:eastAsia="Courier New Cyr" w:cs="Courier New Cyr" w:ascii="Courier New Cyr" w:hAnsi="Courier New Cyr"/>
          <w:lang w:val="ru-RU"/>
        </w:rPr>
        <w:t xml:space="preserve">      Наименование округа              ¦Сведения о выдан-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¦  ной лицензии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-------------------+-----------------+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. Наименование, ведомственная подчиненность и¦</w:t>
      </w:r>
      <w:r>
        <w:rPr>
          <w:rFonts w:eastAsia="Courier New" w:cs="Courier New" w:ascii="Courier New" w:hAnsi="Courier New"/>
          <w:lang w:val="ru-RU"/>
        </w:rPr>
        <w:t xml:space="preserve">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адрес предприятия, получившего лицензию       ¦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-------------------+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. Дата  выдачи  лицензии,  ее регистрационный¦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омер. Срок действия лицензии                 ¦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-------------------+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. Разрешенный вид деятельности в соответствии¦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 классификатором                             ¦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-------------------+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. Условия действия лицензии                  ¦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-------------------+-----------------+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4. Наличие особых условий при выдаче лицензии</w:t>
      </w:r>
      <w:r>
        <w:rPr>
          <w:rFonts w:eastAsia="Courier New" w:cs="Courier New" w:ascii="Courier New" w:hAnsi="Courier New"/>
          <w:lang w:val="ru-RU"/>
        </w:rPr>
        <w:t xml:space="preserve"> ¦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-------------------+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5. Ф.И.О., должность лица, осуществляющего    ¦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контроль за выполнением условий лицензии      ¦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L----------------------------------------------+---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 округа            Подпись                     Ф.И.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ат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ПОЛНИТЕЛЬНЫЕ ДОКУМЕНТЫ (МАТЕРИАЛЫ), ПРЕДСТАВЛЯЕМ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ДЛЯ ПОЛУЧЕНИЯ ЛИЦЕНЗИИ НА ПРАВО ПРОЕКТИРОВАНИЯ ГОР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ОИЗВОДСТВ И ОБЪЕКТОВ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Информация   об  организационно-производственной  структу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 по видам проектной деятельности,  отражающая порядок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хему разработки проектной документ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Сведения   о   квалификации    руководителей    структур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разделений,   обеспечивающих   лицензируемую   деятельность,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азанием специальности по диплому  и  стажа  работы  в  проект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Сведения  о  системе  контроля  за  качеством  проектно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структорских раб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яются данные о наличии системы организации контроля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ветственности    за   качество   проектных   и   конструктор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абот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Информация об авторском надзор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казывается порядок   проведения   авторского   надзора,  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иодичность,  состав персонала,  принимаемые меры по результатам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дз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Сведения  о  наличии  системы (программы) сбора,  анализа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ета  данных  о  функционировании  спроектированных   производ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бъектов), оборудо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Отзывы предприятий  -  заказчиков  о  качестве  проект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метной документации (не менее двух отзыво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Сведения о технической оснащенности проектной  организ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  том   числе   о  наличии  компьютерной  техники,  програм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я  и  других  технических   средств,   необходимых   для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я проектных раб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 Копии  лицензий   на   проектирование,   выданные   друг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олномоченными органами исполнительной власти (если они имеются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4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ОПОЛНИТЕЛЬНЫЕ ДОКУМЕНТЫ (МАТЕРИАЛЫ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ЕДСТАВЛЯЕМЫЕ ДЛЯ ПОЛУЧЕНИЯ ЛИЦЕНЗИИ НА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РОИТЕЛЬСТВА, РЕКОНСТРУКЦИИ И ЭКСПЛУАТ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ГОРНЫХ ПРОИЗВОДСТВ И ОБЪЕКТОВ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Данные о структурных  подразделениях  и  их  специализ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омплектованности специалис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яются сведения     об    основных    производств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разделениях (цехах, участках, технических службах), в том чис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жбы   по   охране   труда   и   технике   безопасности,   и 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омплектованности специалис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Перечень видов опасных работ и утвержденных регламентов 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Справка  или  копия   договора   на   обслуживание   гор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 и объектов боеспособными подразделениями ВГСЧ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План   выполнения   мероприятий   по  устранению  длите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х отступлений от требований правил и норм безопасности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азанием  сроков,  а  также  дополнительных мер по предупреждению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авматизма  и  аварийности,  которые  должны  осуществляться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ранения нарушений требований правил и нор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Экспертное заключение предприятия  (организации),  имеющего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ю  Госгортехнадзора  России  на  право проведения эксперт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ыдачи заключений) по организационной  и  технической  готов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ения лицензируемого вида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Копии лицензий на строительство (монтаж),  выданные друг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олномоченными органами исполнительной вла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роме того,  с учетом специфики и повышенной опасности  гор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   и   объектов   представляются   следующие  материал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документы) в соответствии с таблицей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ЕРЕЧ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МАТЕРИАЛОВ, ПРЕДСТАВЛЯЕМЫХ ПРЕДПРИЯТИЕМ - ЛИЦЕНЗЕ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С УЧЕТОМ СПЕЦИФИКИ И ПОВЫШЕННОЙ ОПАСНОСТИ РАБОТ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----------------------------T------------------------------------¬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Условия ведения работ   ¦      Представляемые материалы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+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. Повышенная температура  ¦1. Заключение геологической службы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окружающих пород в местах  ¦предприятия о температурах вмещающих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роизводства горных работ  ¦пород.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(свыше 26° C)              ¦2. Сведения о наличии приборов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контроля скорости и влажности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                      ¦воздуха.         </w:t>
      </w:r>
      <w:r>
        <w:rPr>
          <w:rFonts w:eastAsia="Courier New" w:cs="Courier New" w:ascii="Courier New" w:hAnsi="Courier New"/>
          <w:lang w:val="ru-RU"/>
        </w:rPr>
        <w:t xml:space="preserve">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3. Перечень мероприятий по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искусственному охлаждению воздуха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+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. Опасные по газу и пыли  ¦1. Совместный приказ округа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Госгортехнадзора России и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едприятия (объединения, ассоциации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и пр.) об установлении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категорийности шахты по газу.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2. Заключение ВостНИИ о взрывчатых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свойствах угольной пыли.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3. Сведения об обеспеченности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едприятия приборами и аппаратурой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аэрогазового контроля, требуемыми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авилами безопасности.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¦4. Сведения о наличии и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укомплектованности специалистами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служб вентиляции и техники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                      ¦безопасности                        </w:t>
      </w:r>
      <w:r>
        <w:rPr>
          <w:rFonts w:eastAsia="Courier New" w:cs="Courier New" w:ascii="Courier New" w:hAnsi="Courier New"/>
          <w:lang w:val="ru-RU"/>
        </w:rPr>
        <w:t>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+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. Опасные по внезапным    ¦1. Совместный приказ округа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ыбросам угля и газа       ¦Госгортехнадзора России и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оизводственного объединения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(ассоциации, концерна, предприятия и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.), определяющий перечень и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орядок отработки выбросоопасных и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¦угрожаемых пластов.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2. Сведения об обеспеченности шахты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иборами и оборудованием,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                      ¦необходимыми для выполнения       </w:t>
      </w:r>
      <w:r>
        <w:rPr>
          <w:rFonts w:eastAsia="Courier New" w:cs="Courier New" w:ascii="Courier New" w:hAnsi="Courier New"/>
          <w:lang w:val="ru-RU"/>
        </w:rPr>
        <w:t xml:space="preserve">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отивовыбросных мероприятий,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огноза выбросоопасности и контроля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эффективности.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3. Сведения о наличии и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укомплектованности специалистами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службы (группы) прогноза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+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4. Опасные по горным ударам¦1. Заключение ВНИМИ об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удароопасности угольных пластов.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2. Совместный приказ округа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                      ¦Госгортехнадзора России и       </w:t>
      </w:r>
      <w:r>
        <w:rPr>
          <w:rFonts w:eastAsia="Courier New" w:cs="Courier New" w:ascii="Courier New" w:hAnsi="Courier New"/>
          <w:lang w:val="ru-RU"/>
        </w:rPr>
        <w:t xml:space="preserve">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оизводственного объединения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(ассоциации, концерна, предприятия и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.) о порядке отработки пластов,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склонных к горным ударам.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3. Сведения об обеспеченности шахты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иборами и аппаратурой для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выполнения противоударных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¦мероприятий, прогноза и контроля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эффективности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+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5. Опасные по прорыву воды,¦1. Перечень зон, опасных по прорывам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лывунов, глины            ¦воды (пульпы, глины) с нанесением их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на план горных работ.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2. Перечень мероприятий по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безопасному ведению горных работ в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указанных зонах.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3. Сведения о наличии технических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средств по обеспечению намеченных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¦мер по безопасному ведению работ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+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6. Разработка              ¦То же, что и в п. 5 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месторождений, в пределах  ¦                            </w:t>
      </w:r>
      <w:r>
        <w:rPr>
          <w:rFonts w:eastAsia="Courier New" w:cs="Courier New" w:ascii="Courier New" w:hAnsi="Courier New"/>
          <w:lang w:val="ru-RU"/>
        </w:rPr>
        <w:t xml:space="preserve">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которых имеются горизонты  ¦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апорных вод и плывуны     ¦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+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7. Разработка месторождений¦1. Справка об интенсивности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 зоне с повышенной        ¦воздействия в баллах (сейсмичность)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ейсмичностью              ¦и повторяемости сейсмического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воздействия.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¦2. Выписка из проекта о принятых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решениях по строительству сооружений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в соответствии с сейсмичностью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района (при сейсмичности 7 и более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баллов)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+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8. Разработка месторождений¦1. Заключение  РосНИИГД о склонности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лезных ископаемых,       ¦шахтопластов угля к самовозгоранию.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клонных к самовозгоранию  ¦2. Список шахтопластов, склонных к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самовозгоранию, утвержденный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техническим директором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¦производственного объединения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(концерна, шахты и пр.).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3. Сведения об обеспеченности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едприятия аппаратурой непрерывного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автоматического контроля за ранними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изнаками самонагревания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(самовозгорания).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                      ¦</w:t>
      </w:r>
      <w:r>
        <w:rPr>
          <w:rFonts w:eastAsia="Courier New Cyr" w:cs="Courier New Cyr" w:ascii="Courier New Cyr" w:hAnsi="Courier New Cyr"/>
          <w:lang w:val="ru-RU"/>
        </w:rPr>
        <w:t>4. Перечень мероприятий по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едупреждению самовозгорания угля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при ведении горных работ.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5. Экспертная оценка применяемой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¦технологии горных работ в части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исключения самовозгорания угля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+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9. Разработка месторождений¦1. Перечень мероприятий по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лезных ископаемых в      ¦безопасному проведению и креплению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ложных горно -            ¦горных выработок в неустойчивых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геологических условиях     ¦породах (сыпучих, плывунах и пр.).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(пучащие породы почвы,     ¦2. Перечень мероприятий по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ысокая обводненность,     ¦предотвращению пучения пород почвы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руднообрушаемые или       ¦горных выработок.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еустойчивые породы кровли ¦3. Перечень мероприятий по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и пр.)                     ¦управлению горным давлением в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условиях труднообрушаемых и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неустойчивых пород кровли в очистных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                      ¦забоях.             </w:t>
      </w:r>
      <w:r>
        <w:rPr>
          <w:rFonts w:eastAsia="Courier New" w:cs="Courier New" w:ascii="Courier New" w:hAnsi="Courier New"/>
          <w:lang w:val="ru-RU"/>
        </w:rPr>
        <w:t xml:space="preserve">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4. Сведения о наличии на предприятии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технических средств, обеспечивающих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безопасное ведение работ в указанных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                    </w:t>
      </w:r>
      <w:r>
        <w:rPr>
          <w:rFonts w:eastAsia="Courier New Cyr" w:cs="Courier New Cyr" w:ascii="Courier New Cyr" w:hAnsi="Courier New Cyr"/>
          <w:lang w:val="ru-RU"/>
        </w:rPr>
        <w:t xml:space="preserve">   ¦условиях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+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0. Разработка             ¦1. Заключение специализированной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месторождений полезных     ¦организации о движении вмещающих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скопаемых открытым        ¦пород бортов.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пособом со сложными       ¦2. Сведения об обводненности и мерах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горно-геологическими и     ¦по осушению  отрабатываемого участка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гидрогеологическими        ¦(месторождения).  </w:t>
      </w:r>
      <w:r>
        <w:rPr>
          <w:rFonts w:eastAsia="Courier New" w:cs="Courier New" w:ascii="Courier New" w:hAnsi="Courier New"/>
          <w:lang w:val="ru-RU"/>
        </w:rPr>
        <w:t xml:space="preserve">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условиями, вызывающими     ¦3. Перечень мероприятий по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оползни бортов, отвалов    ¦предотвращению оползней бортов и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горных пород               ¦отвалов.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+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1. Разработка             ¦1. То же, что и в п. 9.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месторождений полезных     ¦2. То же, что и в п. 10.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ископаемых одновременно    ¦3. Совмещенный план открытых и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открытым и подземным       ¦подземных горных работ.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пособами                  ¦4. Перечень мероприятий,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обеспечивающих безопасность при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совместном ведении подземных и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открытых работ, согласованных с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органами госгортехнадзора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----------------------+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2. Хвосто- и              ¦1. Копии актов предшествующих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шламохранилища горных      ¦обследований, проведенных органами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роизводств                ¦Госгортехнадзора России.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                      ¦2. Экспертное заключение о          </w:t>
      </w:r>
      <w:r>
        <w:rPr>
          <w:rFonts w:eastAsia="Courier New" w:cs="Courier New" w:ascii="Courier New" w:hAnsi="Courier New"/>
          <w:lang w:val="ru-RU"/>
        </w:rPr>
        <w:t>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безопасности гидротехнических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сооружений от специализированной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организации, имеющей лицензию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Госгортехнадзора России на этот вид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¦деятельности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L---------------------------+----------------------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5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ОПОЛНИТЕЛЬНЫЕ ДОКУМЕНТЫ (МАТЕРИАЛЫ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ЕДСТАВЛЯЕМЫЕ ДЛЯ ПОЛУЧЕНИЯ ЛИЦЕНЗИИ НА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ОНТАЖА И РЕМОНТА ГОРНО-ШАХТНОГО ОБОРУД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И ЭЛЕКТРОТЕХНИЧЕСКИХ ИЗДЕЛИЙ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Перечень оборудования,  машин, механизмов, средств контр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защиты,  сигнализации),   подпадающих   под   лицензируемый   в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оменклатура оборудования дается в соответствии с  пп.  2.1.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2.1.3 и 2.1.4 приложения 1 к Положению о порядке выдачи лиценз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Данные о структурных  подразделениях  и  их  специализ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омплектованности специалистами и квалификации специалис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яются сведения    об    основных     производств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разделениях    (цехах,    участках,    технических    службах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щих ремонт  (монтаж,  наладку  и  ревизию),  испытани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ь качества ремонтных работ;  о составе специалистов (ИТР)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новных рабочих профессиях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Сведения о технической оснащенности</w:t>
      </w:r>
      <w:r>
        <w:rPr>
          <w:rFonts w:eastAsia="Courier New" w:cs="Courier New" w:ascii="Courier New" w:hAnsi="Courier New"/>
          <w:lang w:val="ru-RU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водятся данные о наличии и основных технических показател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х  технологических  систем (линий),  машин и механизм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ьного   оборудования   (в   том   числе   испытательные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иагностические   стенды,   контрольно-измерительные   системы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ппаратура),  необходимых для ведения ремонта (монтажа,  наладки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визи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Данные о  наличии  необходимой  проектно-конструкторско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ой документ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Сведения  о  действующей  системе  контроля  за   качес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яемых раб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яются данные о наличии системы  организации  контр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 качеством выполняемых работ.  Приводится конкретный фактичес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,  показывающий  технический  и  качественный  уровень  (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вую  очередь  по  обеспечению технической безопасности) ремо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(выполняемых рабо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десь же  прилагаются  отзывы  (не  менее  двух) предприятий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азчиков  или  потребителей  оборудования,   отзыв   вышестоящ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 (если таковая имеет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Копии  разрешения  Госгортехнадзора  России  на  ремонт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служивание   оборудования,   машин   и  механизмов,  если  так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уется согласно стандартам и другим нормативным актам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6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ПОЛНИТЕЛЬНЫЕ ДОКУМЕНТЫ (МАТЕРИАЛЫ), ПРЕДСТАВЛЯЕМ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ПОЛУЧЕНИЯ ЛИЦЕНЗИИ НА ПРАВО ПРОВЕДЕНИЯ ЭКСПЕРТ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(ВЫДАЧИ ЗАКЛЮЧЕНИЙ), ПРЕДУСМОТРЕННЫХ РАЗДЕЛОМ I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НАСТОЯЩИХ МЕТОДИЧЕСКИХ УКАЗАНИЙ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Сведения о выполненных  работах  за  предшествующий  пери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3 год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яется перечень   выполненных   экспертных   работ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ведения о разработках в области безопас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Сведения о качественном уровне осуществляемой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водится материал, показывающий уровень проводимых эксперт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разработок,  их соответствие современным  техническим  решени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поставление с зарубежными аналогами, оригинальность методи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ается информация  о  наличии  и  использовании  технически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граммных сред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десь же прилагаются отзывы  (не  менее  двух)  предприятий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азчиков,  отзыв вышестоящей организации (если таковая имеетс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зыв головной организации в данной  области  деятельности,  отзы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ионального органа (округа) Госгортехнадзора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Сведения о наличии программы сбора,  анализа и учета да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  функционировании  технических  систем  обеспечения безопас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ых производств и объек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ается информация  об  организационно-техническом  обеспече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бора и анализа данных о надежности и безопасности технолог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цессов,  случаях  аварий;  об учете этих данных в разработка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ертизах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7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ОПОЛНИТЕЛЬНЫЕ ДОКУМЕНТЫ (МАТЕРИАЛЫ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ЕДСТАВЛЯЕМЫЕ ДЛЯ ПОЛУЧЕНИЯ ЛИЦЕНЗИИ НА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ОДГОТОВКИ СПЕЦИАЛИСТОВ И РАБОЧИХ КАДРОВ (ОСНОВ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РОФЕССИЙ) ДЛЯ ПРОИЗВОДСТВ И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ГОЛЬНОЙ ПРОМЫШЛЕННОСТ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Данные   о   структуре  и  организации  системы  по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стов  и  рабочих  кадров  на  предприятии   -   заявител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омплектованности    специалистами    (преподавателями)    и  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валифик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Копии   утвержденных   в   установленном  порядке  программ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учения (содержание курсов) и учебных планов подготовки кадров</w:t>
      </w:r>
      <w:r>
        <w:rPr>
          <w:rFonts w:eastAsia="Courier New" w:cs="Courier New" w:ascii="Courier New" w:hAnsi="Courier New"/>
          <w:lang w:val="ru-RU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Перечень    специальностей    (профессий),    по    котор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ся подготовка кадр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Сведения о технической оснащ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яется информация об имеющихся  технических  сред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учения:   тренажерах,   оснащенности   компьютерной  технико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граммными средствами, наличии производственной базы обуч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Экспертное   заключение   организации,   имеющей   лиценз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,      о      возможности     осуществл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руемого вида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Сведения о качественном уровне осуществляемой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водится фактический    материал,    показывающий    уро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учения,  его соответствие современным  требованиям  промышл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,  учет  зарубежного  опыта  подготовки специалистов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асти технической безопас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Сведения  о  подготовке  и  аттестации   преподавательс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ста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яется информация  о  наличии  действующей  системы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грамм   по   подготовке   и   периодической   проверки   зн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стов (преподавателей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0:19:00Z</dcterms:created>
  <dc:creator/>
  <dc:description/>
  <dc:language>en-US</dc:language>
  <cp:lastModifiedBy>CNTI</cp:lastModifiedBy>
  <dcterms:modified xsi:type="dcterms:W3CDTF">2000-03-06T10:19:00Z</dcterms:modified>
  <cp:revision>2</cp:revision>
  <dc:subject/>
  <dc:title/>
</cp:coreProperties>
</file>