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93 № 5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РГАНИЗАЦИИ И ОСУЩЕСТВЛЕНИЮ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ЦЕНЗИОННОЙ ДЕЯТЕЛЬНОСТИ В ОБЛАСТИ ВЗРЫВНОГО ДЕЛА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ОДКОНТРОЛЬНЫХ ГОСГОРТЕХНАДЗОРУ РОССИИ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ПРИЯТИЯХ И ОРГАНИЗАЦИЯХ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06-58-94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ЩИЕ ПОЛОЖ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Настоящие Методические указания разработаны в соответствии с требованиями пунктов 2.1 и 2.7 «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»*, утвержденного постановлением Госгортехнадзора России от 03.07.93 № 20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Методические указания устанавливают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еречень предприятий (организаций) народного хозяйства, на которые распространяется порядок лицензирования;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лассификацию лицензируемых видов деятельности, подконтрольных Госгортехнадзору России в области взрывного дел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сновные функции в области лицензионной деятельности, которые осуществляют Главное управление по надзору в горнорудной промышленности, имеющее в своем составе сектор по взрывным работам и изготовлению взрывчатых веществ, а также региональные органы (округа) Госгортехнадзора Росси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к составу, содержанию и форме документов (материалов), представляемых для получения лицензи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екомендации по лицензионным условиям (условиям действия лицензий)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контроля условий действия лицензий и применения санкц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Методические указания предназначены для применения при организации и осуществлении лицензионной деятельности органов Госгортехнадзора России в области взрывного дела на всех подконтрольных предприятиях и организаци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Порядок и условия выдачи (получения) лицензий, порядок контроля условий их действия и применения санкций, а также порядок взимания и размеры платы за выдачу лицензий предусмотрены разделами 2, 3 и 4 Положения о порядке выдачи лиценз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Организация лицензионной деятельности в центральном аппарате и региональных органах (округах) Госгортехнадзора России осуществляется в соответствии с приказом Госгортехнадзора России от 08.10.93 № 138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Положение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, далее по тексту — Положение о порядке выдачи лицензий</w:t>
      </w:r>
      <w:r>
        <w:rPr>
          <w:sz w:val="20"/>
          <w:szCs w:val="20"/>
        </w:rPr>
        <w:t>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ПРЕДПРИЯТИЯ (ОРГАНИЗАЦИИ), НА КОТОРЫЕ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ОСТРАНЯЕТСЯ ПОРЯДОК ЛИЦЕНЗИРОВАНИЯ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Лицензирование распространяется на указанные ниже предприятия и организации, подконтрольные Госгортехнадзору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1. В части разработки и испытаний промышленных взрывчатых материалов (ВМ), средств их упаковки, оборудования и приборов взрывного дела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1 Научно-исследовательские, проектно-конструкторские и промышленные предприятия и организации, проводящие исследования (изыскания, подготовка рекомендаций, методик, прогнозов и т.п.), результаты которых используются для разработки новых и совершенствования имеющихся промышленных взрывчатых веществ (ВВ) и изделий с ними, средств упаковки ВМ, а также оборудования и приборов взрывного дел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2. Предприятия и организации, осуществляющие разработку новых и совершенствование имеющихся ВМ, упаковки для них, оборудования и приборов взрывного дела, а также испытания таких изделий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2. В части проектирования производств, связанных с изготовлением промышленных взрывчатых веществ и изделий с ними и подготовкой ВВ заводского производства на предприятиях-потребителях, а также проектирования складов ВМ и пунктов погрузки — разгрузки взрывчатых материалов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1. Специализированные проектные  организации, осуществляющие разработку технико-экономических обоснований, проектов (рабочих проектов) и рабочей документации производств по изготовлению промышленных взрывчатых веществ и изделий с ними, по подготовке взрывчатых веществ заводского производства на предприятиях-потребителях, а также проектирование мест хранения ВМ и погрузочно-разгрузочных работ со взрывчатыми материал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2. Проектно-конструкторские организации, в том числе входящие в состав промышленных предприятий проектные подразделения, разрабатывающие проекты (рабочие проекты), рабочую и другую проектную документацию по перечисленным в пункте 2.1 объектам проектирования.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3. В части изготовления промышленных взрывчатых веществ и изделий с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ним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едприятия и организации, специализированные на изготовлении соответствующих ВМ*.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В части эксплуатации складов ВМ, пунктов погрузки—разгрузки взрывчатых материалов и пунктов подготовки к применению взрывчатых веществ заводского производства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1. Предприятия и организации, осуществляющие хранение промышленных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2. Предприятия (организации), ведущие взрывные работы с применением средств механизации и осуществляющие соответствующую подготовку взрывчатых веществ заводского производства.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 xml:space="preserve">5. В части применения допущенных Госгортехнадзором России промышленных ВМ и изделий с ними — </w:t>
      </w:r>
      <w:r>
        <w:rPr>
          <w:sz w:val="20"/>
          <w:szCs w:val="20"/>
        </w:rPr>
        <w:t>предприятия и организации народного хозяйства, выполняющие взрывные работы и (или) работы со взрывчатыми материалами.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6. В части изготовления и ремонта оборудования и приборов, используемых при взрывных работах с ВМ, —</w:t>
      </w:r>
      <w:r>
        <w:rPr>
          <w:sz w:val="20"/>
          <w:szCs w:val="20"/>
        </w:rPr>
        <w:t xml:space="preserve"> предприятия, специализированные на изготовлении и ремонте оборудования и приборов, используемых при взрывных работах и работах с ВМ.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7. В части проведения экспертизы по видам деятельности, связанным со взрывным делом (взрывные работы и работы с ВМ, выполняемые в промышленных, научно-исследовательских, учебных, экспериментальных целях) —</w:t>
      </w:r>
      <w:r>
        <w:rPr>
          <w:sz w:val="20"/>
          <w:szCs w:val="20"/>
        </w:rPr>
        <w:t xml:space="preserve"> предприятия и организации, имеющие соответствующий персонал, необходимые научную, техническую, нормативную и методическую баз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8. В части подготовки специалистов, имеющих право руководства взрывными работами (работами с ВМ), заведывания складами ВМ, —</w:t>
      </w:r>
      <w:r>
        <w:rPr>
          <w:sz w:val="20"/>
          <w:szCs w:val="20"/>
        </w:rPr>
        <w:t xml:space="preserve"> высшие и средние специальные учебные заведения, а также специальные курс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9. В части подготовки кадров исполнителей взрывных работ и работ со взрывчатыми материалами —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пециальные курсы, в том числе организуемые при высших и средних специальных учебных заведениях, научных организациях, а также при учебно-курсовых комбинатах промышленных предприятий.</w:t>
      </w:r>
    </w:p>
    <w:p>
      <w:pPr>
        <w:pStyle w:val="Normal"/>
        <w:ind w:firstLine="284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_______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Кроме предприятий и организаций, входящих в систему Госкомоборонпрома России</w:t>
      </w:r>
      <w:r>
        <w:rPr>
          <w:sz w:val="20"/>
          <w:szCs w:val="20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III. КЛАССИФИКАЦИЯ ЛИЦЕНЗИРУЕМЫХ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ВИДОВ ДЕЯТЕЛЬНОСТ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1. Разработка и испытания промышленных ВМ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редств их упаковки, оборудования и приборов взрывного дела (изделий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1. Разработка технических требований и технических заданий, в том числе требований по безопасности к изделия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2. Разработка издел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3. Испытания изделий.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2. Проектирование производств, связанных с изготовлением взрывчатых веществ и изделий с ними и с подготовкой ВВ заводского производства на предприятиях-потребителях, а также проектирование складо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ВМ 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унктов погрузки — разгрузки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1. Разработка проектной документации на строительство, реконструкцию и техническое перевооружение производств по изготовлению ВВ и изделий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2. Разработка проектной документации на строительство и реконструкцию пунктов подготовки ВВ заводского производства на предприятиях-потребител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3. Разработка проектной и технологической документации на склады ВМ и пункты погрузки—разгрузки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 Разработка нормативных документов по проектированию и эксплуатации объектов, связанных с изготовлением, хранением, переработкой ВВ на предприятиях, подконтрольных органам Госгортехнадзора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3. Изготовление промышленных взрывчатых веществ и изделий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1. Изготовление взрывчатых веществ и изделий с ними на стационарных объектах (пунктах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2. Изготовление взрывчатых веществ в смесительно-зарядных и иных передвижных машинах и механизмах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4. Эксплуатация складов ВМ, пунктов погрузки — разгрузки взрывчатых материалов и пунктов подготовки к применению взрывчатых веществ заводского производств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1. Эксплуатация кратковременных, временных и постоянных складов ВМ, раздаточных камер, открытых площадок и аналогичных мест хранения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2. Эксплуатация пунктов погрузки—разгрузки ВМ на всех видах транспорт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3. Эксплуатация пунктов подготовки к применению взрывчатых веществ заводского производства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5. Применение допущенных Госгортехнадзором России промышленных ВМ и изделий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. Производство взрывных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. Производство работ со взрывчатыми материалами в научных, экспериментальных и учебных целях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6. Изготовление и ремонт оборудования и приборов, используемых при взрывных работах и работах с В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. Изготовление и ремонт оборудования для производства взрывчатых веществ и изделий с ними на предприятиях-потребител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. Изготовление и ремонт оборудования для механизации погрузочно-разгрузочных складских операций, заряжания и забойки шпуров и скважин.</w:t>
      </w:r>
    </w:p>
    <w:p>
      <w:pPr>
        <w:pStyle w:val="Normal"/>
        <w:ind w:firstLine="284"/>
        <w:rPr/>
      </w:pPr>
      <w:r>
        <w:rPr>
          <w:sz w:val="20"/>
          <w:szCs w:val="20"/>
        </w:rPr>
        <w:t>6.3. Изготовление и ремонт взрывных и контроль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>измерительных приборов, используемых при взрывных работах и работах с ВМ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 Проведение экспертизы (выдача заключений) по видам деятельности, связанным со взрывным дело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1. Экспертиза организационной и технической готовности предприятий к осуществлению лицензируемого вида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2. Экспертиза по предусмотренным проектно-технической документацией техническим решениям, связанным с обеспечением безопасности промышленных производств (работ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3. Экспертиза программ, методик контроля и испытаний, оборудования и приборов взрывного дела.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Подготовка специалистов, имеющих право руководства взрывными работами и работами с ВМ, заведывания складами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1. Подготовка специалистов—руководителей взрывных работ и работ с ВМ в различных отраслях народного хозяйств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8.2. Подготовка заведующих складами ВМ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9. Подготовка кадров исполнителей взрывных работ и работ со взрывчатыми материалам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IV. ОСНОВНЫЕ ФУНКЦИИ В ОБЛАСТИ ЛИЦЕНЗИРОВАНИЯ, ОСУЩЕСТВЛЯЕМЫЕ ГЛАВНЫМ УПРАВЛЕНИЕМ ПО НАДЗОРУ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 ГОРНОРУДНОЙ ПРОМЫШЛЕННОСТИ И РЕГИОНАЛЬНЫМ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ОРГАНАМИ (ОКРУГАМИ) ГОСГОРТЕХНАДЗОРА РОССИ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1. Главное управление по надзору в горнорудной промышленности по согласованию с заинтересованными управлениями Госгортехнадзора России осуществляет следующие функции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1. Организационно-методическое руководство лицензионной деятельностью по вопросам взрывного дел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2. Подготовку соответствующих инструктивных и нормативно-методических документ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3. Обобщение предложений по уточнению перечня видов деятельности, подлежащих лицензированию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4. Ведение банка данных о выданных лицензиях, подготовку материалов для издания реестра предприятий, получивших лиценз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5. Рассмотрение спорных вопросов, в том числе связанных с отказами в выдаче лицензий, и подготовку предложений для принятия реше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6. Контроль за лицензионной деятельностью округ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 Рассмотрение представляемых материалов, подготовку к выдаче и согласование выдаваемых лицензий на следующие виды деятельности (в соответствии с классификацией):</w:t>
      </w:r>
    </w:p>
    <w:p>
      <w:pPr>
        <w:pStyle w:val="Normal"/>
        <w:ind w:firstLine="284"/>
        <w:rPr/>
      </w:pPr>
      <w:r>
        <w:rPr>
          <w:sz w:val="20"/>
          <w:szCs w:val="20"/>
        </w:rPr>
        <w:t>1.7.1. Разработка и испытания промышленных ВМ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редств их упаковки, оборудования и приборов взрывного дел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2. Разработка нормативных документов по проектированию и эксплуатации объектов, связанных с изготовлением, хранением и переработкой ВМ на подконтрольных предприятиях.</w:t>
      </w:r>
    </w:p>
    <w:p>
      <w:pPr>
        <w:pStyle w:val="Normal"/>
        <w:ind w:firstLine="284"/>
        <w:rPr/>
      </w:pPr>
      <w:r>
        <w:rPr>
          <w:sz w:val="20"/>
          <w:szCs w:val="20"/>
        </w:rPr>
        <w:t>1.7.3. Разработка проектной документации на строительство, реконструкцию и техническое перевооружение производств по изготовлению ВВ и изделий с ними 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едприятиях-потребител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4. Изготовление новых взрывчатых веществ и изделий с ними, а также взрывчатых веществ и изделий с ними на пунктах (объектах), обеспечивающих потребности предприятий различных регион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5. Производство взрывных работ одним специализированным предприятием (организацией) в различных регионах Российской Федер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6. Проведение экспертизы (выдача заключений) по видам деятельности, связанным со взрывным делом.</w:t>
      </w:r>
    </w:p>
    <w:p>
      <w:pPr>
        <w:pStyle w:val="Normal"/>
        <w:ind w:firstLine="284"/>
        <w:rPr/>
      </w:pPr>
      <w:r>
        <w:rPr>
          <w:sz w:val="20"/>
          <w:szCs w:val="20"/>
        </w:rPr>
        <w:t>1.7.7. Подготовка специалис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sz w:val="20"/>
          <w:szCs w:val="20"/>
        </w:rPr>
        <w:t>руководител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зрывных работ и работ с В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8. Подготовка исполнителей взрывных работ и работ со взрывчатыми материалами на централизованных курсах для последующей работы в различных региона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7.9. На все виды деятельности, подпадающие под лицензирование в области взрывного дела, осуществляемые иностранными физическими и юридическими лиц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2. Округа Госгортехнадзора России осуществляют следующие функции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1. Информационно-справочное и консультационное обеспечение деятельности, связанной с лицензированием на обслуживаемой территор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2. Подготовку предложений по уточнению перечня видов деятельности, подлежащих лицензированию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3. Контроль за выполнением условий действия лиценз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 Рассмотрение представляемых материалов и выдачу лицензий на осуществляемые в пределах обслуживаемой территории следующие виды деятельности (в соответствии с классификацией)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1. Разработка проектной документации на строительство и реконструкцию пунктов подготовки ВВ заводского производства на подконтрольных предприятиях-потребител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2. Разработка проектной и технологической документации на подконтрольные склады ВМ и пункты погрузки—разгрузки взрывчаты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3. Изготовление промышленных взрывчатых веществ и изделий с ними (кроме функций центрального аппарата, предусмотренных пунктом 1.7.4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4. Эксплуатация складов ВМ, пунктов погрузки—разгрузки взрывчатых материалов и пунктов подготовки к применению взрывчатых веществ заводского производств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5. Применение допущенных  Госгортехнадзором России промышленных ВМ и изделий с ними (производство взрывных работ и работ с В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6. Изготовление и ремонт оборудования и приборов, используемых при взрывных работах и работах с В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4.7. Подготовка заведующих складами В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4.8. Подготовка исполнителей взрывных работ и работ с В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V. ОБЩИЕ ТРЕБОВАНИЯ К СОСТАВУ ДОКУМЕНТОВ,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ЕДСТАВЛЯЕМЫХ ДЛЯ ПОЛУЧЕНИЯ ЛИЦЕНЗИИ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Заявление на получение лиценз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Заявление представляется по форме, установленной Положением о порядке выдачи лиценз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Заявление направляется от имени юридического лица и подписывается руководителем предприятия. В нем указывается конкретный вид деятельности в области взрывного дела в соответствии с установленной классификацией. На каждый вид деятельности представляется отдельное заявление с гарантией предприятия обеспечить соблюдение установленных требований по безопасности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зависимости от вида деятельности, на который запрашивается лицензия, заявление подается в центральный аппарат или региональный орган (округ) Госгортехнадзора России (по месту государственной регистрации заявителя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Заявление (с прилагаемыми материалами) направляется на имя должностного лица, выдающего лицензию от имени Госгортехнадзора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егистрационный номер и дата регистрации проставляются органом Госгортехнадзора России (после получения) в соответствии с порядком регистрации, установленным «Инструкцией о порядке регистрации заявлений на получение лицензий...», утвержденной приказом Госгортехнадзора России от 08.10.93 № 138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Копии учредительных документов и документа, удостоверяющего государственную регистрацию предприятия или субъекта предпринимательской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едприятие (организация) представляет копию Устава (Положения) или выписку из соответствующего документа, а также сведения о регистрации, которые должны включать: наименование государственного регистрационного органа, номер и дату регистрации, подпись руководителя регистрационного органа, печать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Данные о финансовых возможностях предприятия, необходимых для выполнения лицензируемой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Документ, подтверждающий внесение оплаты за проведение мероприятий и работ, связанных с выдачей лиценз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Данные о должностном лице, представляющем предприятие при получении лицензии.</w:t>
      </w:r>
    </w:p>
    <w:p>
      <w:pPr>
        <w:pStyle w:val="Normal"/>
        <w:ind w:firstLine="284"/>
        <w:rPr/>
      </w:pPr>
      <w:r>
        <w:rPr>
          <w:sz w:val="20"/>
          <w:szCs w:val="20"/>
        </w:rPr>
        <w:t>6. Сведения о связанных с решением вопросов взрывного дела руководителях предприятия с указанием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.И.О., должности, образования, специальности, общего стажа работы, стажа работы по специальности и в должнос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Дополнительные требования к составу представляемой документации на лицензируемые виды деятельности изложены в приложениях 1—8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. РЕКОМЕНДАЦИИ ПО УСЛОВИЯМ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ДЕЙСТВИЯ ЛИЦЕНЗИЙ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Они могут указываться на бланке лицензии или в специальном приложении к ней, если размер бланка лицензии не позволяет полностью их отразить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Лицензионные условия состоят из общих требований и требований, содержание которых определяется видом лицензируемой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бщие требования устанавливают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рядок, сроки и полноту представления информации о разрешенной деятельности, а также об организационно-технических и технологических изменениях, авариях, утратах ВМ, несчастных случаях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ость за нарушение условий действия лицензии и достоверность представляемой информации для получения лиценз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в зависимости от вида разрешенной деятельности определяютс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Правилами и нормами, в соответствии с которыми осуществляется деятельность, в том числе требованиями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Единых правил безопасности при взрывных работах — на право изготовления ВВ, производства взрывных работ и работ с ВМ, на проектирование и эксплуатацию погрузочно-разгрузочных пунктов и складов ВМ, обучение персонала, на разработку и испытания в народном хозяйстве промышленных ВМ, средств механизации взрывных работ, приборов взрывания и соответствующих контрольно-измерительных приборов, упаковок взрывчатых материалов, оборудования, используемого для изготовления и подготовки ВВ, а также на изготовление и ремонт оборудования и приборов взрывного дел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авил устройства и безопасной эксплуатации стационарных пунктов изготовления гранулированных и водосодержащих взрывчатых веществ и пунктов подготовки взрывчатых веществ заводского производства на предприятиях, ведущих взрывные работы,— на проектирование, изготовление, эксплуатацию и ремонт соответствующего оборудования, обучение персонала, связанного с эксплуатацией такого оборудова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Требованиями стандартов, технических условий, руководств (инструкций, правил) по применению ВМ, оборудования и приборов взрывного дела, в том числе ГОСТ Р 50617—93 «Система разработки и постановки продукции на производство. Материалы взрывчатые промышленные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3. Другими требованиями, отражающими специфические особенности лицензируемой деятельнос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ЛЯЕМЫЕ ДЛЯ ПОЛУЧЕНИЯ ЛИЦЕНЗИ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НА ПРАВО РАЗРАБОТКИ И ИСПЫТАНИЙ ПРОМЫШЛЕННЫХ ВМ,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СРЕДСТВ ИХ УПАКОВКИ, ОБОРУДОВАНИЯ 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БОРОВ ВЗРЫВНОГО ДЕЛА (ИЗДЕЛИЙ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Информация об организационно-производственной структуре, отражающая порядок и схему работ по лицензируемому виду деятельности; проект Положения о руководстве работами с ВМ, подлежащий согласованию с органами Госгортехнадзора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Сведения о квалификации руководителей структурных подразделений, обеспечивающих лицензируемую деятельность, с указанием Ф. И. О., специальности (по диплому), стажа работы (общего и в занимаемой должности), о системе их переподготовки и аттес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Информация о принятой системе контроля за качеством научно-исследовательских и опытно-конструкторских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правка о наличии службы охраны тру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Информация о системе авторского надзор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Сведения о системе учета сбора и анализа данных о безопасности применения (эксплуатации) изделий.</w:t>
      </w:r>
    </w:p>
    <w:p>
      <w:pPr>
        <w:pStyle w:val="Normal"/>
        <w:ind w:firstLine="284"/>
        <w:rPr/>
      </w:pPr>
      <w:r>
        <w:rPr>
          <w:sz w:val="20"/>
          <w:szCs w:val="20"/>
        </w:rPr>
        <w:t>7. Отзывы трех заказчиков (потребителей) о качеств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дел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Сведения о технической оснащенности предприятия и технической базе (оборудование, полигоны, взрывные камеры и т. д.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Сведения о нормативном обеспечен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0. Заключение государственной экологической экспертизы (при необходимости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11. Заключение экспертной организации по безопасности работ о готовности предприятия к выполнению лицензируемого вида деятельност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ДОПОЛНИТЕЛЬНЫЕ ДОКУМЕНТЫ (МАТЕРИАЛЫ), ПРЕДСТАВЛЯЕМЫЕ ДЛЯ ПОЛУЧЕНИЯ ЛИЦЕНЗИИ НА ПРОЕКТИРОВАНИЕ ПРОИЗВОДСТВ, СВЯЗАННЫХ С ИЗГОТОВЛЕНИЕМ ВЗРЫВЧАТЫХ ВЕЩЕСТВ И ИЗДЕЛИЙ С НИМИ И С ПОДГОТОВКОЙ ВВ ЗАВОДСКОГО ПРОИЗВОДСТВА, А ТАКЖЕ ПРОЕКТИРОВАНИЕ СКЛАДОВ ВМ И ПУНКТОВ ПОГРУЗК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-</w:t>
      </w:r>
      <w:r>
        <w:rPr>
          <w:b/>
          <w:bCs/>
          <w:sz w:val="20"/>
          <w:szCs w:val="20"/>
        </w:rPr>
        <w:t>РАЗГРУЗКИ ВЗРЫВЧАТЫХ МАТЕРИАЛ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Информация об организационно-производственной структуре предприятия по видам проектной деятельности, отражающая порядок и систему разработки проектной документации. Положение о проектирован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Сведения о квалификации руководителей структурных подразделений, обеспечивающих лицензируемую деятельность, с указанием специальностей (по диплому) и стажа работы (общего и в занимаемой должности) в проектной организации (проектно-конструкторском подразделении), о системе их переподготовки и аттес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Сведения о принятой системе контроля качества проектных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Информация о системе авторского надзора за строительство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Сведения о системе сбора, анализа и учета данных о безопасности функционирования спроектированных производств (объектов) в промышленных услови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Отзывы предприятий-заказчиков о качестве проектно-сметной документации (три отзыва) или другие документы (протоколы рассмотрения проектов). При получении лицензии проектным подразделением промышленного предприятия представляется заключение генеральной проектной организации или по ее поручению компетентной специализированной организации с оценкой качества разрабатываемой проектной документации.</w:t>
      </w:r>
    </w:p>
    <w:p>
      <w:pPr>
        <w:pStyle w:val="Normal"/>
        <w:ind w:firstLine="284"/>
        <w:rPr/>
      </w:pPr>
      <w:r>
        <w:rPr>
          <w:sz w:val="20"/>
          <w:szCs w:val="20"/>
        </w:rPr>
        <w:t>7. Сведения о технической оснащенности проектной организации (подразделения), в том числе о налич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мпьютерной техники, программном обеспечении и других технических средствах для выполнения проектн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Сведения о нормативном обеспечен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Копии лицензий на проектирование, выданные другими уполномоченными органами (при необходимост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0. Заключение специализированной экспертной организации по безопасности работ о готовности к выполнению лицензируемых видов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ДОКУМЕНТЫ (МАТЕРИАЛЫ), ПРЕДСТАВЛЯЕМЫЕ ДЛЯ ПОЛУЧЕНИЯ ЛИЦЕНЗИИ НА ПРАВО ИЗГОТОВЛЕНИЯ ПРОМЫШЛЕННЫХ ВЗРЫВЧАТЫХ ВЕЩЕСТВ И ИЗДЕЛИЙ С НИМИ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Справка о наличии проекта на строительство производст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Копия лицензии на проектирование производст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Копия акта о приемке производств в эксплуатацию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правка о наличии соответствующих Директивного технологического процесса и регламента технологического процесс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Справка о наличии нормативных документов на изготавливаемые ВВ и изделия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Информация об укомплектованности штатов персонала, обслуживающего производство, специалистами и рабочими [сведения о назначенных приказом руководителе производства, лицах технического надзора — Ф. И. О., должность, специальность (по диплому), стаж работы (общий и в занимаемой должности)]; о системе их переподготовки и аттес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Сведения о наличии системы планово-предупредительных ремонтов (ППР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Справка о наличии договоров на проверку состояния оборудования и контрольно-измерительных приборов, их наладку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Сведения о системе контроля качества ВВ и изделий с ними, в том числе наличии специализированной служб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0. Копии лицензий на строительство (монтаж) объектов, выданных уполномоченными органами (при необходимост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1. Справка о наличии и типах зарядно-доставочных (зарядных) машин (при необходимост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2. Сведения о наличии на предприятии службы по охране тру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3. Выписки из Положения о руководстве работами с ВМ и мероприятий по совершенствованию взрывного дела в части, относящейся к изготовлению ВВ и изделий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4. Заключение государственной экологической экспертиз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5. Заключение экспертной организации по безопасности работ о готовности к изготовлению промышленных ВВ и (или) изделий с ни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ДОКУМЕНТЫ (МАТЕРИАЛЫ), ПРЕДСТАВЛЯЕМЫЕ ДЛЯ ПОЛУЧЕНИЯ ЛИЦЕНЗИИ НА ПРАВО ЭКСПЛУАТАЦИИ СКЛАДОВ ВМ, ПУНКТОВ ПОГРУЗКИ-РАЗГРУЗКИ ВЗРЫВЧАТЫХ МАТЕРИАЛОВ И ПУНКТОВ ПОДГОТОВКИ К ПРИМЕНЕНИЮ ВЗРЫВЧАТЫХ ВЕЩЕСТВ ЗАВОДСКОГО ПРОИЗВОДСТВА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Справка о наличии проекта на строительство объект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Копия лицензии на проектирование объект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Копия акта о приемке объекта в эксплуатацию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Паспорт объекта (при необходимост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Справка о наличии соответствующих нормативных документов (СНИПы, стандарты и ТУ, инструкции по эксплуатации), регламентов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Информация об укомплектованности штатов персонала, обслуживающего объект, специалистами и рабочими [сведения о назначенных приказом руководителе объекта, лицах технического надзора — Ф. И. О., должность, специальность (по диплому), стаж работы (общий и в занимаемой должности)]; о системе их переподготовки и аттес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Сведения о наличии системы технического обслуживания (ППР для оборудования, механизмов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Копии лицензий на строительство (монтаж) объектов, выданных уполномоченными орган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Сведения о наличии на предприятии службы охраны тру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0. Выписки из Положения о руководстве работами с ВМ и мероприятий по совершенствованию взрывного дела в части, относящейся к объекта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1. Заключение государственной экологической экспертиз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2. Заключение экспертной организации по безопасности работ о готовности объекта к эксплуа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ДОКУМЕНТЫ (МАТЕРИАЛЫ), ПРЕДСТАВЛЯЕМЫЕ ДЛЯ ПОЛУЧЕНИЯ ЛИЦЕНЗИИ НА ПРИМЕНЕНИЕ ДОПУЩЕННЫХ ГОСГОРТЕХНАДЗОРОМ РОССИИ ПРОМЫШЛЕННЫХ ВМ И ИЗДЕЛИЙ С НИМИ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Перечень видов взрывных работ (работ с ВМ) и утвержденной проектно-технической документации на их производство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Справка о наличии на предприятии службы взрывных работ (работ с В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Оправка о наличии службы охраны тру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ведения о руководителях служб, связанных с взрывными работами (работами с ВМ),—Ф.И.О., специальность (по диплому), стаж работы (общий и в занимаемой должност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Положение о проектировании взрывных работ (работ с В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Сведения о системе технического обслуживания оборудования и приборов взрывного дел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Сведения о системе работ, обеспечивающей поддержание в технически исправном и безопасном состоянии мест хранения В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Перечень длительно действующих отступлений от норм и правил безопасности с указанием срока их устранения (при наличии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Проект Положения о руководстве взрывными работами (работами с ВМ), подлежащий согласованию с округом Госгортехнадзора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0. Проект мероприятий по совершенствованию взрывного дела, подлежащий согласованию с округом Госгортехнадзора Росс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1. Заключение государственной экологической экспертиз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2. Заключение экспертной организации по безопасности работ о готовности предприятия к производству взрывных работ (работ с В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6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ПРЕДСТАВЛЯЕМЫЕ ДЛЯ ПОЛУЧЕНИЯ ЛИЦЕНЗИИ НА ПРАВО ИЗГОТОВЛЕНИЯ И РЕМОНТА ОБОРУДОВАНИЯ И ПРИБОРОВ, ИСПОЛЬЗУЕМЫХ ПРИ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ЗРЫВНЫХ РАБОТАХ И РАБОТАХ С ВМ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Перечень оборудования и приборов, входящих в состав лицензируемого вида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Информация об организационно-производственной структуре, отражающая порядок и схему работ по лицензируемому виду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Сведения о производственных подразделениях, осуществляющих изготовление, испытание и ремонт оборудования и прибор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ведения о руководителях основных производственных подразделений — Ф. И. О., специальность, стаж работы (общий и в занимаемой должности); о системе переподготовки и аттестации кадр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Сведения о технической оснащен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Справка о наличии необходимой нормативной, проектно-конструкторской и технологической докумен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Отзывы трех предприятий — заказчиков (потребителей) оборудования и прибор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 Сведения о системе контроля качества выполняемых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 Заключение специализированной экспертной организации по безопасности работ о готовности к выполнению лицензируемого вида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ПРЕДСТАВЛЯЕМЫЕ ДЛЯ ПОЛУЧЕНИЯ ЛИЦЕНЗИИ НА ПРАВО ЭКСПЕРТИЗЫ (ВЫДАЧУ ЗАКЛЮЧЕНИЙ)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ВИДАМ ДЕЯТЕЛЬНОСТИ, СВЯЗАННЫМ СО ВЗРЫВНЫМ ДЕЛОМ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Информация об организационно-производственной структуре, отражающая порядок и схему работ по лицензируемому виду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Сведения о квалификации руководителей структурных подразделений и экспертов, обеспечивающих лицензируемую деятельность, с указанием Ф. И. О., специальности (по диплому), ученого звания, стажа работы (общего и в занимаемой должности); о системе их переподготовки и аттес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Информация о принятой системе контроля качества экспертизы, правильности заключе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правка о системе учета, сбора и анализа информации о выполненных рекомендация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Отзывы трех заказчиков и местного органа Госгортехнадзора России (при необходимости) о качестве экспертиз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Сведения о технической базе, нормативном и методическом обеспечен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Заключение экспертной организации или двух независимых экспертов о готовности к выполнению лицензируемого вида деятель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ЛЯЕМЫЕ ДЛЯ ПОЛУЧЕНИЯ ЛИЦЕНЗИИ НА ПРАВО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ГОТОВКИ РУКОВОДИТЕЛЕЙ И ИСПОЛНИТЕЛЕЙ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ЗРЫВНЫХ РАБОТ И РАБОТ С ВМ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Информация об организационно-производственной структуре, отражающая систему подготовки соответствующих кадр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Сведения о наличии необходимой учебной и технической базы, методического и нормативного обеспече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 Сведения о квалификации преподавателей, обеспечивающих лицензируемую деятельность, с указанием Ф. И. О., должности, специальности (по диплому), ученого звания, стажа работы (общего, по специальности и в занимаемой должности), о системе аттестации преподавател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Сведения о наличии программ подготовки кадров, согласованных Госгортехнадзором России, утвержденных в установленном порядк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 Информация о системе контроля за качеством обуче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Справка о подготовке кадров в последние два го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 Заключение специализированной экспертной организации по безопасности работ о готовности к выполнению лицензируемого вида деятель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41:00Z</dcterms:created>
  <dc:creator/>
  <dc:description/>
  <dc:language>en-US</dc:language>
  <cp:lastModifiedBy>CNTI</cp:lastModifiedBy>
  <dcterms:modified xsi:type="dcterms:W3CDTF">2001-05-07T11:48:00Z</dcterms:modified>
  <cp:revision>3</cp:revision>
  <dc:subject/>
  <dc:title/>
</cp:coreProperties>
</file>