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Утверждены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становлением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Госгортехнадзора России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 15 марта 1994 г. № 2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МЕТОДИЧЕСКИЕ УКАЗ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 ОРГАНИЗАЦИИ И ОСУЩЕСТВЛЕНИЮ ЛИЦЕНЗИОННОЙ ДЕЯТЕЛЬНОСТИ</w:t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В НЕФТЯНОЙ И ГАЗОВОЙ ПРОМЫШЛЕННОСТИ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РД-08-56-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положен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Настоящие Методические указания разработаны в соответствии с пунктами 2.1 и 2.7 "Положения о порядке выдачи специальных разрешений (лицензий) на виды деятельности, связанные с повышенной опасностью промышленных производств (объектов) и работ, а также с обеспечением безопасности при пользовании недрами", утвержденного Постановлением Госгортехнадзора России от 20.07.93 № 20 (далее по тексту Положение о порядке выдачи лиценз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Методические указания устанавли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ечень предприятий (организаций) нефтяной и газовой промышленности, магистрального трубопроводного транспорта, буровых и геологоразведочных работ на суше и континентальном шельфе, на которые распространяется порядок лицензир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лассификатор лицензируемых видов деятельности, подконтрольных Госгортехнадзору России (в области надзора в нефтяной и газовой промышленности, на магистральном трубопроводном транспорте, за буровыми и геологоразведочными работам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сновные функции в области лицензирования, осуществляемые Управлением по надзору в нефтяной и газовой промышленности и региональными органами (округами) Госгортехнадзора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требования к составу и содержанию лицензионных документов (материалов), представляемых для получения лицен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комендации по условиям действия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Методические указания предназначены для применения при организации и осуществлении лицензионной деятельности органов Госгортехнадзора России в нефтяной и газовой промышленности, на магистральном трубопроводном транспорте, при ведении буровых и геологоразведочных работ (далее по тексту - "в нефтяной и газовой промышленности"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Организация лицензионной деятельности в центральном аппарате и региональных органах (округах) Госгортехнадзора России осуществляется в соответствии с Приказом Госгортехнадзора России от 18.10.93 № 13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II. Предприятия (организации), на которые </w:t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остраняется порядок лиценз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цензирование распространяется на следующие предприятия и организации, подконтрольные Госгортехнадзору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При лицензировании проектирования производств и объекто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Специализированные проектные организации (проектные институты, научно-исследовательские и проектные институты, проектные и конструкторские бюро), осуществляющие разработку технико-экономических обоснований и проектов на разработку и обустройство месторождений, строительство и реконструкцию, расширение, техническое перевооружение и ликвидацию предприятий и объекто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Научно-исследовательские организации (институты), научно-производственные объединения, центры и бюро, осуществляющие исследования (изыскания, разработку технической документации на новые виды оборудования и технологические процессы рекомендаций, методик, анализ разработки месторождений и т.д.), результаты которых используются в процессе проектирования и эксплуатации предприятий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3. Проектно-конструкторские организации, в том числе проектные подразделения, входящие в состав предприятий нефтяной и газовой промышленности, разрабатывающие проекты, рабочую и другую проектную докумен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При лицензировании строительства производств и объектов 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Специализированные предприятия и организации по обустройству месторождений, строительству магистральных трубопроводных систем, газоперерабатывающих заводов, строительству скважин, объектов геологоразведочных работ и специальному строитель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2. Действующие предприятия в нефтяной и газовой промышленности, осуществляющие строительные работы собственными сил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 Специализированные организации по монтажу и наладке оборудования, приборов контроля и противоаварийной защиты, а также по другим специальным работам на предприятиях нефтяной и газовой промышленности (в том числе и на действующих предприятия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При лицензировании эксплуатации объектов нефтяной и газовой промышлен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1. Предприятия по эксплуатации объектов добычи нефти, газа конденсата и воды, подземного хранения газа, промыслового и межпромыслового транспорта нефти и газа, объектов поддержания пластового давления, а также по ремонту, консервации и ликвидации скваж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2. Предприятия по эксплуатации магистральных газонефтепродуктопроводов, технический надзор за качеством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3. Предприятия по эксплуатации газоперерабатывающих и гелиевых заводов, установок комплексной подготовки нефти и газа, сепарационных установок, насосных и компрессорных станций, резервуарных парков, нефтегазодобывающих комплексов на континентальном шельфе мо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4. Предприятия и организации, осуществляющие полевые геофизические работы и промыслово-геофизические исследования скважин (включая производство прострелочных и взрывных работ) на нефтяных, газовых и нефтегазоконденсатных месторождениях, подземных хранилищах, месторождениях термальных вод, в нефтяных шахтах, подземных и открытых горных вырабо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5. Военизированные противофонтанные и газоспасательные форм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При лицензировании изготовления, ремонта и диагностики оборудования для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приятия, осуществляющие изготовление и ремонт оборудования, указанного в п. 2.1.1 Положения о порядке выдачи лиценз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При лицензировании проведения экспертизы по техническим решениям, связанным с обеспечением безопасности объектов и производств в нефтяной и газовой промышленности, предусматриваемым проектно-конструкторской документацией, по организационной и технической готовности предприятий к осуществлению лицензируемых видов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приятия и организации, имеющие лицензию на право проектирования производств и объектов нефтяной и газовой промышленности, а также необходимый опыт экспертной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При лицензировании подготовки специалистов на право ведения горных, буровых или взрывных работ в нефтяной и газовой промышлен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1. Высшие и средние специальные завед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При лицензировании подготовки кадров (основных профессий) для нефтяной и газовой промышленности на специальных курс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1. Специальные учебные заведения (училища), учебно-курсовые центры, комбинаты (курс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I. Классификатор лицензируемых видов деятельно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Проектирование производств и объектов для нефтяной и газовой промышлен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Разработка (проектирование) документации на строительство разведочных и эксплуатационных скважин на нефть, газ, термальные воды, на подземных хранилищах газа, на строительство нефтяных шах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ектирование технологических систем, оборудования и механизмов для производства буровых работ и нефтегазодобычи, включая буровые установки (в т.ч. для шельфа морей) и комплексы горного оборудования на подземных и открытых работах в геологоразве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Разработка проектов обустройства и разработки нефтяных, газоконденсатных и геотермальных месторождений, подземных хранилищ газа и нефтяных шах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3. Разработка (проектирование) документации на строительство, реконструкцию, расширение, технологическое перевооружение и ликвидацию объектов добычи и комплексной подготовки нефти и газа, переработки и получения гелия, нефтегазодобывающих комплексов на континентальном шельфе мо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4. Разработка (проектирование) документации на строительство, реконструкцию, расширение, технологическое перевооружение и ликвидацию магистральных трубопроводны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5. Разработка (проектирование) технологической документации для действующих объектов и производств 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6. Разработка норм технологического проектир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7. Проведение анализа разработки месторождений и подготовка научно-обоснованных рекомендаций, прогнозов и мероприятий по корректировке проек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Строительство производств и объекто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Строительство скважин всех на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2. Обустройство месторождений, строительство нефтяных шах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 Строительство магистральных нефтегазопродуктопроводов, технический надзор за качеством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4. Строительство газоперерабатывающих гелиевых за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5. Строительство объектов геологоразвед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6. Монтажные, наладочные работы на производствах и объектах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Эксплуатация производств и объекто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1. Разработка нефтяных, газовых, газоконденсатных месторождений на суше и континентальном шельфе мо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2. Эксплуатация магистральных трубопроводных сист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3. Эксплуатация газоперерабатывающих и гелиевых за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4. Эксплуатация установок комплексной подготовки нефти и газа, сепарационных установок, насосных и компрессорных станций, резервуарных парков, нефтегазоперерабатывающих комплексов на континентальном шельфе мор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5. Ведение полевых геофизических работ и промыслово-геофизических исследований скважин (включая производство прострелочных и взрывных работ) на нефтяных, газовых и нефтегазоконденсатных месторождениях, подземных хранилищах, месторождениях термальных вод, нефтяных шахтах, подземных и открытых горных выработ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6. Противофонтанные и газоспасательные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Изготовление, техническое обслуживание и ремонт объектов и оборудования для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1. Буровые установки, установки для подземного и капитального ремонта скважин, противовыбросовое оборудование, арматура и устройства для герметизации устья скважин, фонтанная арматура, насосные установки для добычи нефти, передвижные насосные и компрессорные установки, промывочные и цементировочные агрегаты, автоцистерны и кислотовозы, установки комплексной подготовки нефти и газа, оборудование для газоперерабатывающих заводов, технологическое оборудование, блочные кустовые насосные и компрессорные станции, инструменты и оборудование для спуско-подъемных операций, оборудование для бурения и добычи нефти и газа на шельфе, приборы контроля и регулирования, технологическое грузоподъемное оборудование для сборки и подъема буровых установок и нефтегазопромыслового оборудования, оборудование, агрегаты и инструмент для геофизических исследований и испытаний скважи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2. Аппаратура и оборудование для производства прострелочно-взрывных работ в нефтяных и газовых скважин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3. Оборудование и устройства для промывки скважин (насосные установки для колонкового бурения на твердые полезные ископаемые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4. Трубы для колонкового бу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5. Трубы, фасонные изделия, оборудование, запорная регулирующая предохранительная арматура, приборы контроля и регулирования для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Проведение экспертизы безопасности промышленных производств (объектов), оборудования и работ 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1. Проведение экспертизы (выдача) лицензий по организационной и технической готовности предприятия к осуществлению лицензируемого вида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2. Проведение экспертизы (выдача заключений) по программам, методикам контроля и испытаний, оборудования производств повышенной 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3. Проведение экспертизы (выдача заключений) по техническим решениям, связанным с обеспечением безопасности промышленных производств (работ), предусматриваемым проектно-конструкторской документ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4. Проведение технического диагностирования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5. Проведение контроля оборудования и материалов неразрушающими методам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6. Проведение технической экспертизы проектов, рабочей и конструкторской документации, отдельных технических решений, связанных с созданием новых и реконструкцией действующих производств, объектов,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6. Экспертиза представленных материалов и деятельности предприятий (организаций) для определения их возможности осуществлять лицензируемые виды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 Подготовка специалистов и кадров (основных профессий) для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1. Подготовка специалистов на право ведения горных, буровых или взрывных работ 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7.2. Подготовка кадров (основных профессий) для подконтрольных Госгортехнадзору России производств и объекто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V. Основные функции в области лицензирования, которые осуществляют</w:t>
      </w:r>
    </w:p>
    <w:p>
      <w:pPr>
        <w:pStyle w:val="BodyText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правление по надзору в нефтяной и газовой промышленности и региональные органы (округа) Госгортехнадзора России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Управление по надзору в нефтяной и газовой промышленности осуществляет следующие фун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Организационно-методическое руководство лицензионной деятельностью 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Подготовку инструктивных и нормативно-методических документов по вопросам лицензионной деятельности 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3. Обобщение предложений округов по уточнению видов деятельности, подлежащих лиценз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4. Ведение отраслевого банка данных о выданных лицензиях, подготовку материалов для издания реестра предприятий, получивших лиценз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5. Рассмотрение спорных вопросов, в том числе связанных с отказом в выдаче лицензий, и подготовку предложений для принятия ре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6. Контроль за лицензионной деятельностью округ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7. Рассмотрение представляемых материалов, подготовка к выдаче и согласование выдаваемых лицензий на виды деятельности в соответствии с Классификатором (см. раздел III настоящих Методических указаний) предприятиям и организациям, осуществляющим этот вид деятельности на территории нескольких округов, а также иностранным и совместным предприятиям, организациям и предприятиям, осуществляющим диагностику независимо от территории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Округа Госгортехнадзора осуществляют следующие фун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Информационно-справочное и консультационное обеспечение лицензионной деятельности на обслуживаемой ими террит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2. Подготовку предложений по уточнению перечня видов деятельности, подлежащих лиценз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 Контроль за выполнением условий действия лиценз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4. Рассмотрение представляемых материалов и выдача лицензий на виды деятельности в соответствии с Классификатором (см. раздел III настоящих Методических указаний) предприятиям и организациям, осуществляющим свою деятельность на территории только данного округ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V. Требования к составу документов, </w:t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ляемых для получения лиценз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Общие требования к представляемым докумен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Заявление на получение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явление представляется по форме, установленной Положением о порядке выдачи лиценз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явление направляется от имени юридического лица и подписывается руководителем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заявлении указывается конкретный вид деятельности в строгом соответствии с установленной классификацией. На каждый вид деятельности представляется отдельное заяв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 зависимости от вида деятельности, на который запрашивается лицензия (в соответствии с Классификатором), заявление подается в центральный аппарат или региональный орган (округ) Госгортехнадзора (по месту государственной регистрации заявител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Заявление (с прилагаемыми материалами) направляется на имя должностного лица, выдающего лицензию от имени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егистрационный номер и дата регистрации проставляются органом Госгортехнадзора России (после получения) в соответствии с установленным порядком регистрации (Инструкцией о порядке регистрации заявлений на получение лицензий ... , утвержденной Приказом Госгортехнадзора России от 08.10.93 № 138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2. Копия учредительных документов и документа, удостоверяющего государственную регистрацию предприятия и субъекта предпринимательск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приятие (организация) представляет копию Устава (Положения), а также сведения о регистрации, которые должны включать: наименование государственного регистрационного органа, номер и дату регистрации, подпись руководителя регистрационного органа, печа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3. Документ, подтверждающий внесение оплаты за проведение мероприятий и работ, связанных с выдачей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4. Данные о должностных лицах, которые представляют предприятие при получении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ставляется копия платежного поручения об оплате стоимости мероприятий и работ по лиценз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едставляются сведения о руководителях предприятия с указанием: Ф.И.О., должности, образования, специальности (квалификации), общего стажа работы по специальности, данных по аттес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Для получения лицензии на осуществление деятельности в нефтяной и газовой промышленности и геологоразведочных работах к заявлению дополнительно прилагаются следующие докумен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1. Краткая информация о предыдущей деятельности предприятия или субъекта предпринимательской деятельности с анализом аварийности и травматизм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2. Сведения об оснащении лицензента техническими средствами производства, контроля и защиты персонала, а также о наличии нормативно-технической документации, необходимых для осуществления заявляемых видов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3. Сведения о наличии обученного и аттестованного персонала руководящих работников и исполн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4. Заключение региональных органов Госгортехнадзора России и заключение экспертной организации (по решению Госгортехнадзора России) по организационной и технической готовности заявителя к осуществлению лицензируем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5. В зависимости от вида документов дополнительно прилагаю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5.1. Для проектирования и проведения экспертизы проек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дения о наличии системы контроля качества проект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дения о наличии фонда нормативно-технической документации по экспертизе безопасности лицензируемых видов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зывы предприятия о качестве проектной документации, разработанной заявител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рганизация авторск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5.2. Для строительства, эксплуатации производств, изготовления и ремонта оборуд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ечень действующих технологических регламентов, схем и т.д. на лицензируемые виды деятель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еречень отступлений от действующих правил и программы приведения производств к требованиям правил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ограмма технического перевооружения, реконструкции и замены изношенного и устаревше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дения о службах технического и ведомственного надзо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ведения об организации и состоянии контроля качества работ, оборудования, инстру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6. Госгортехнадзор России или его региональный орган, при необходимости, имеют право затребовать и дополнительную информацию, подтверждающую готовность заявителя к выполнению лицензируем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. Рекомендации по условиям действия лицензи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цензионные условия (условия действия лицензии) содержат перечни требований, которые определяют рамки действия лицензии и являются обязательными для выполнения. Лицензионные условия могут указываться на бланке лицензии или в специальном приложении к ней, если размер бланка лицензии не позволяет полностью указать 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Лицензионные условия состоят из общих требований и требований, содержание которых определяется видом лицензируем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рядок, сроки и полнота представления информации о разрешенной деятельности, в том числе об организационно-технических и технологических изменениях, авариях и несчастных случа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тветственность за нарушение условий действия лицензий и достоверность представляемой информации для получения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Обязательными требованиями вне зависимости от вида деятельности является соблюдение стандартов, норм и правил безопасности, действующих в нефтяной и газов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Дополнительные требования определяются специфическими особенностями лицензируемых видов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1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II. Порядок взимания и размеры платы за выдачу лиценз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 За проведение мероприятий и работ по оформлению и выдаче лицензий с заявителей взимается пл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2. По характеру исчисления сумм размеры платы являются фиксированными, а взимание платы за выдачу лицензий производится в предваритель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. С учетом изменяющегося индекса цен размер платы устанавливается кратным величине минимальной заработной платы, определяемой законодательством Российской Федерации. Размеры платы за проведение мероприятий и работ по оформлению и выдаче лицензий приведены в приложении 4 Положения о порядке выдачи лиценз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4. Плата за выдачу лицензий с иностранных юридических лиц и совместных предприятий, где доля иностранного капитала превышает 51%, взимается в валюте и производится по договору на основании заключенного контра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5. Порядок расходования и зачисления в Республиканский бюджет Российской Федерации средств от оплаты за выдачу лицензий осуществляется в соответствии с Временным порядком использования средств платы за выдачу лицензий, утвержденным Министерством финансов России и Госгортехнадзором России 14.01.94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Times New Roman" w:hAnsi="Times New Roman" w:eastAsia="Times New Roman" w:cs="Times New Roman"/>
      <w:b/>
      <w:bCs/>
      <w:lang w:val="ru-RU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b/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2:55:00Z</dcterms:created>
  <dc:creator/>
  <dc:description/>
  <dc:language>en-US</dc:language>
  <cp:lastModifiedBy>CNTI</cp:lastModifiedBy>
  <dcterms:modified xsi:type="dcterms:W3CDTF">2000-09-13T10:25:00Z</dcterms:modified>
  <cp:revision>5</cp:revision>
  <dc:subject/>
  <dc:title/>
</cp:coreProperties>
</file>