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УКОВОДЯЩИЕ ДОКУМЕНТЫ ГОСГОРТЕХНАДЗОРА РОССИ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УКОВОДЯЩИЙ ДОКУМЕНТ, РЕГУЛИРУЮЩИЙ ДЕЯТЕЛЬНОСТЬ НАДЗОРА </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НЕФТЯНОЙ И ГАЗОВОЙ ПРОМЫШЛЕННОСТ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БЕЗОПАСНОСТ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ФТЯНОЙ И ГАЗОВОЙ ПРОМЫШЛЕН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Д 08-200-98</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с 1998-09-01</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ЕНО Управлением по надзору в нефтяной и газовой промышлен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 Постановлением Госгортехнадзора России № 24 от 9 апреля 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О СПЕЦИАЛИС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гортехнадзора России - Е.А. Малов, Ю.А. Дадонов, А.А. Шестаков, В.И. Ефименко, М.С. Глухов, А.Б. Доценко, И.Е. Журавлев, В.Ф. Мартынюк, Р.А. Стандрик, А. И. Соварен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ссоциации буровых подрядчиков - Б.А. Никитин, Е.А. Чеблаков, В.А. Глеб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паний, входящих в Ассоциацию буровых подрядчиков - А.Н. Гноевых, В. Куцын, А.Г.Потапов, В.Ф. Абубакиров, В.В. Ипполитов, Г.Г. Прокудин, М.Н. Игнатьев, Ф.М.Шарифуллин, З.Ф. Гилязетдинов, В.Ф. Гринев, В.Н. Зенков, А.И. Ильиных, И.В. Антонов, Г.П. Сыромятников, И.М. Сидорен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К "ЛУКойл" - В.Ф. Нагайцев, Д.А. Алексе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К "ЮКОС" - С.С. Мит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ой вклад в разработку настоящих правил внесли специалисты ОАО "Сургутнефтегаз", ОАО "Самаранефтегаз", АОЗТ "Северная нефть", ТОО "Коми Куэст", АО "Краснодарнефтегаз", ГГП "Удмуртгеология", ЗАО "Нобель Ойл", Компания "Полярное Сияние", ООО "Ваньеганнефть", ОАО "Оренбургнефть", АО "РИТЭ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НЕСЕНЫ Дополнения и Изменения (ПБИ 08-375(200)-00), утвержденные Постановлением Госгортехнадзора России от 11.08.2000 № 44</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разработаны в соответствии с Положением о Госгортехнадзоре России, утвержденном Указом Президента Российской Федерации от 18.06.93 № 234, и Федеральном законом "О промышленной безопасности опасных производственных объектов" от 21.07.97 г. № 116-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Правил учтены предложения и рекомендации предприятий нефтяной и газовой промышленности, машиностроительных заводов, разрабатывающих и изготавливающих оборудование и инструмент для нефтегазового комплекса, научно-исследовательских и проектных институтов, территориальных органов Госгортехнадзора России, международных организаций и комп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настоящих Правил считать утратившими силу «Правила безопасности в нефтяной и газовой промышленности», утвержденные Госгортехнадзором России 14.12.92 и Дополнения и изменения к ним, утвержденные постановлением Госгортехнадзора России от 06.06.96 №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ласть распространения, сфера действия и цель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Настоящие Правила распространяются на предприятия и организации всех форм собственности, включая иностранные (компании, фирмы), действующие на территории Российской Федерации и осуществляющие разведку и разработку нефтяных, газовых, газоконденсатных месторождений, залежей термальных вод, создание и эксплуатацию подземных газовых хранилищ в пористой среде, проектирование производства и технологических процессов нефтегазового комплекса, конструирование и изготовление оборудования, инструмента, контрольно-измерительных приборов (КИП), подготовку кадров для выполнения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Целью настоящих Правил является обеспечение промышленной безопасности и противоаварийной устойчивости предприятий и объектов нефтегазодобывающего производства на территори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авилами установлены требования к созданию системы управления и контроля за промышленной безопасностью производства; разработке, сооружению, изготовлению и использованию производственных объектов, технических средств, технологических процессов; определен порядок взаимодействия органов Госгортехнадзора России с предприятиями и организациями в области обеспечения промышленной безопасности, охраны окружающей среды и рационального использования природных ресур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На основе и в соответствии с требованиями настоящих Правил предприятия и организации разрабатывают (корректируют ранее действующие) технические условия, инструкции по безопасности труда по видам работ, профессиям; по эксплуатации оборудования и инструмента; о порядке на рабочем месте, пользовании средствами защиты и т.п., обеспечивающими безопасность труда в конкретных условиях на протяжении всего цикл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При выполнении работ, не регламентированных настоящими Правилами (земляные, строительно-монтажные, погрузочно-разгрузочные, электрогазосварочные работы, перевозка и перемещение грузов, работы с вредными веществами, источниками ионизирующих излучений, ликвидации открытых фонтанов и др.), предприятия и организации должны руководствоваться иными нормативными документами, утвержденными в установленном порядке министерствами (ведомствами) в соответствии с их компетен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Требования безопасности к оборудованию, техническим средствам и технологиям, в том числе импортным, вступают в силу с момента введения в действие настоящих Правил. Эксплуатация оборудования, инструмента, приборов и применение технологических процессов, разработанных, выпущенных, приобретенных по контрактам до выхода настоящих Правил, разрешаются при условии обеспечения в необходимых случаях дополнительных мер безопасности. В этих случаях предприятия должны разрабатывать планы поэтапного вывода из эксплуатации не соответствующих действующим Правилам оборудования, инструмента, приборов и технологических систем после выработки ими установленных сроков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Изменения и дополнения настоящих Правил осуществляются Госгортехнадзором России после рассмотрения соответствующих предложений, оценки их эффективности и утверждения в порядке, предусмотренном постановлением Правительства РФ № 1009 от 13.08.97 г., "Правила подготовки нормативных актов и их регистрации Федеральными органами" [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бщие организационно-техническ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едприятия и организации, осуществляющие свою деятельность по указанным в п. 1.1.1 направлениям, должны иметь разрешение (лицензию) на право ведения работ или их отдельных этапов (стадий)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44], утвержденным Госгортехнадзором России 20.07.93 г., и зарегистрированным Минюстом России 7.07.93 за № 296, и "Методическими указаниями по организации и осуществлению лицензионной деятельности в нефтяной и газовой промышленности" [35], утвержденными Госгортехнадзором России 15.03.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оекты на разведку, разработку и обустройство нефтяных, газовых, газоконденсатных месторождений и подземных хранилищ газа в пористой среде, строительство скважин на шельфе морей, месторождениях, содержащих агрессивные пластовые флюиды, высоконапорные горизонты с коэффициентом аномальности более 1.3, продуктивные отложения на глубинах 4000 м и более подлежат согласованию с Госгортехнадзором России. Все остальные проекты согласовываются с территориальным органом Госгортехнадзора, на территории которого планируется реализовать про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редприятия и организации должны представлять соответствующим органам в порядке, установленном Правительством Российской Федерации, декларацию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я промышленной безопасности проектируемого объекта разрабатывается в составе проектной документации и уточняется или разрабатывается вновь при обращении за лицензией на эксплуатацию опасного производственного объекта. Декларация промышленной безопасности действующего объекта разрабатывается в сроки, установленные Правительством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Уровень промышленной безопасности при проектировании производств, сооружаемых на базе комплектного импортного оборудования или оборудования, изготавливаемого по иностранным лицензиям, должен быть не ниже устанавливаемого на основании требований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При работе на одном объекте нескольких предприятий порядок организации и производства работ должен определяться положением о взаимодействии между предприятиями, утверждаемым совместно руководителями этих предприятий, а при работе нескольких подразделений одного предприятия - порядком, устанавливаемым руководств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Производство работ в местах, где имеется или может возникнуть повышенная производственная опасность, должно осуществляться по наряду-допус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таких работ, порядок оформления нарядов-допусков, а также перечни должностей специалистов, имеющих право руководить этими работами, утверждаются техническим руководителем предприятия. Производство работ повышенной опасности должно осуществляться в соответствии с инструкциями, устанавливающими требования к организации и безопасному проведению таких работ, утвержденными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На взрывопожароопасных объектах должен быть разработан план ликвидации возможных аварий (ПЛА), согласно Приложению 9 настоящих Правил, в котором с учетом специфических условий необходимо предусматривать оперативные действия персонала по предотвращению аварий и ликвидации аварийных ситуаций, исключению загораний или взрывов, безопасной эвакуации людей, не занятых в ликвидаци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сть операций при планировании готовности производственных объектов к действиям в аварийной ситуации и оценку достаточности предусмотренных мероприятий следует проводить в соответствии с Приложением 2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Дополнительные перерывы для обогрева работающих, приостановка работы на объектах осуществляется в зависимости от установленных для субъекта Российской Федерации предельных значений температуры наружного воздуха и скорости ветра в данном климатическом рай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Зарубежны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Все действующие и вновь вводимые в эксплуатацию объекты нефтегазодобывающего профиля должны быть снабжены трафаретами на хорошо просматриваемых местах с указанием наименования объекта, его номера или индекса (при наличии) и владель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бъекты регистрируются в государственном реестре в порядке, устанавливаемом Прави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Запрещается находиться посторонним лицам на территории производственного объекта, обозначенной в установленном на предприятии порядке, без разрешения руководителя работ или админ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Ликвидация и консервация скважин осуществляется в порядке, установленном «Инструкцией о порядке ведения работ по ликвидации и консервации опасных производственных объектов, связанных с пользованием недрами» (Госгортехнадзор России, постановление от 02.06.99 №33), «Инструкцией о порядке ликвидации, консервации скважин и оборудовании их устьев и стволов» (Госгортехнадзор России, постановление от 22.03.2000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редприятия и организации должны организовывать и осуществлять производственный контроль за соблюдением требований промышленной безопасности согласно Федеральному закону «О промышленной безопасности опасных производственных объектов» от 21.07.97 №116-ФЗ и постановлению Правительства Российской Федерации от 10.03.99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б организации производственного контроля и о работниках, уполномоченных на его осуществление, представляются в территориальный орган Госгортехнадзора России, обеспечивающий государственный надзор на данной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В случае изменения условий деятельности или требований промышленной безопасности предприятия и организации должны внести соответствующие изменения в декларацию промышленной безопасности, получить заключение экспертной организации и обратиться в орган, выдавший лицензию на эксплуатацию объекта, для решения вопросов о соответствии условий действия лицензии в связи с внесенными изменениями и возможности ее подтвер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При разработке проектов на строительство скважин и обустройство нефтегазопромысловых объектов проектная организация должна осуществить анализ опасности и риска проектируемого объекта в соответствии с «Методическими указаниями по проведению анализа риска опасных промышленных объектов» (Госгортехнадзор России, 12.07.96 [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 xml:space="preserve">1.2.16. Предприятия обязаны заключать договора об обслуживании с профессиональными противофонтанными службами или создавать собственные аварийно-спасательные службы (формирования). Объем и номенклатура услуг по профилактике и ликвидации открытых фонтанов устанавливаются договором, заключаемым с учетом действующих отраслевых положений и норм пользователем недр (предприятием) с профессиональной противофонтанной службой (формированием) с учетом требований законодательных актов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41, 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Требования к персонал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К работам на объектах нефтегазового комплекса допускаются лица не моложе 18 лет, прошедшие медицинское освидетельствование и не имеющие противопоказаний по здоровью.</w:t>
      </w:r>
    </w:p>
    <w:p>
      <w:pPr>
        <w:pStyle w:val="Normal"/>
        <w:ind w:firstLine="284"/>
        <w:jc w:val="both"/>
        <w:rPr/>
      </w:pPr>
      <w:r>
        <w:rPr>
          <w:rFonts w:eastAsia="Times New Roman Cyr" w:cs="Times New Roman Cyr" w:ascii="Times New Roman Cyr" w:hAnsi="Times New Roman Cyr"/>
          <w:sz w:val="20"/>
          <w:szCs w:val="20"/>
        </w:rPr>
        <w:t xml:space="preserve">1.3.2. Организация и порядок обучения, проведения инструктажей, проверки знаний и допуска персонала к самостоятельной работе должны соответствовать требованиям ГОСТ 12.0.004—90 ССБТ [2] 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го постановлением Госгортехнадзора России от 11.01.99 №2 и зарегистрированного Минюстом России 12.02.99 №1706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Обучение в области промышленной безопасности рабочих основных профессий проводится в специализированных учебных центрах, комбинатах, имеющих разрешение (лицензии) территориальных органов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К руководству работами по бурению, освоению и ремонту скважин, ведению геофизических работ в скважинах, а также по добыче и подготовке нефти и газа допускаются лица, имеющие образование по специальности и прошедшие проверку знаний в области промышленной безопасности. Это положение распространяется также и на иностранных специалистов.</w:t>
      </w:r>
    </w:p>
    <w:p>
      <w:pPr>
        <w:pStyle w:val="Normal"/>
        <w:ind w:firstLine="284"/>
        <w:jc w:val="both"/>
        <w:rPr/>
      </w:pPr>
      <w:r>
        <w:rPr>
          <w:rFonts w:eastAsia="Times New Roman Cyr" w:cs="Times New Roman Cyr" w:ascii="Times New Roman Cyr" w:hAnsi="Times New Roman Cyr"/>
          <w:sz w:val="20"/>
          <w:szCs w:val="20"/>
        </w:rPr>
        <w:t>1.3.5. Специалисты с высшим и средним специальным образованием, работающие по рабочим специальностям, в том числе практиканты высш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средних специальных учебных заведений, для допуска к самостоятельной работе должны пройти аттестацию с выдачей соответствующего удостоверения по рабочим профессиям. При выдаче такого удостоверения в учебных заведениях, специализированных учебных центрах за теоретический курс обучения засчитывается подтвержденный дипломом теоретический курс по соответствующей специальности в рамках образовательной программы (справка для практикантов), а за производственный — месячная стажировк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Рабочие основных профессий допускаются к самостоятельной работе после обучения и аттестации в соответствии с требованиями «Положения о порядке подготовки и аттестации работников, эксплуатирующих опасные производственные объекты, подконтрольные Госгортехнадзору России», стажировки на рабочем месте, проверки практических навыков, проведения необходимого инструктажа согласно ГОСТ 12.0.004 и при наличии удостоверения, дающего право допуска к определенному виду работ. Срок стажировки устанавливается предприятием, но не может быть менее двух нед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роизводственный персонал должен владеть приемами оказания доврачебной помощи пострадавшим при несчастных случаях. Обучение приемам оказания доврачебной помощи включается в программу первичной подготовки и повышения квалификации персонала в учебно-курсовых комбинатах (УКК) и других специализированных учебных завед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Аттестация рабочих проводится ежегодно. При внедрении новых технологий, оборудования, изменении инструкций, относящихся к их рабочему месту и выполняемой работе, после соответствующего обучения должна проводиться внеочередная проверка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Аттестация руководящих работников и специалистов проводится не реже одного раза в три года.</w:t>
      </w:r>
    </w:p>
    <w:p>
      <w:pPr>
        <w:pStyle w:val="Normal"/>
        <w:ind w:firstLine="284"/>
        <w:jc w:val="both"/>
        <w:rPr/>
      </w:pPr>
      <w:r>
        <w:rPr>
          <w:rFonts w:eastAsia="Times New Roman Cyr" w:cs="Times New Roman Cyr" w:ascii="Times New Roman Cyr" w:hAnsi="Times New Roman Cyr"/>
          <w:sz w:val="20"/>
          <w:szCs w:val="20"/>
        </w:rPr>
        <w:t>Руководящие работники и специалисты концернов, корпораций, объединений, научно-исследовательских, проектно-конструкторских и друг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рганизаций, выполняющих работы на объектах, подконтрольных органам Госгортехнадзора России, должны пройти проверку знаний правил, норм и инструкций по безопасному ведению работ, устройству и безопасной эксплуатации оборудования в порядке, предусмотренном «Положением о порядке подготовки и аттестации работников, эксплуатирующих опасные производственные объекты, подконтрольные Госгортехнадзору России» [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Специалисты и рабочие, прибывшие на объект для работы, должны быть ознакомлены с правилами внутреннего распорядка, характерными опасностями и их признаками, обязанностями по конкретным тревогам и другим вопросам, входящим в объем вводного инструктажа. Сведения о проведении инструктажей фиксируются в специальных журналах с подтверждающими подписями инструктируемого и инструктиру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На предприятиях должен быть установлен порядок предварительного и периодического медицинского осмотра работников с учетом выполняемой ими работы и профессии в соответствии со сроками, установленными Минздрав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Персонал предприятия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или взрывопожароопасных участках производства, должна быть изготовлена из термостойких и антистатичных материалов (типа "NOMEX. III A").</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ребования к территории, объектам, помещениям, рабочим мес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Территория предприятия и размещение на ней сооружений, зданий, производственных объектов должны соответствовать проекту, разработанному с учетом требований СНиП 11-89-80 [73]. Территория предприятия, отдельных производственных объектов должна быть спланирована, ограждена (обозначена), застраиваться по генеральному плану. Режимность и характер охраны объектов определяется руководством предприяти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Буровые, насосные и компрессорные станции, другие производственные объекты должны иметь надежное транспортное сообщение с базами материально-технического обеспечения и местами дислокации основных производственных служб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На предприятиях, которые имеют подземные коммуникации (кабельные линии, нефте-, газопроводы и т.д.), должны быть утвержденные руководством предприятия исполнительные схемы фактического расположения этих коммуникаций. Отклонения фактического расположения коммуникаций от проекта должны быть согласованы с разработ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коммуникации на местности обозначаются указателями, располагаемыми по трассе и в местах поворо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Трубопроводы в местах пересечения с автомобильными дорогами, переходами должны иметь знаки предупреждения об опасности. Трубопроводы в таких местах необходимо заключать в кожухи, оборудованные в соответствии с требованиями "Правил по эксплуатации, ревизии, ремонту и отбраковке нефтепромысловых трубопроводов", утвержденных Минтопэнерго РФ 30.12.93 г.[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От крайнего ряда эксплуатационных скважин, а также от каждого объекта нефтяного или газового месторождения устанавливается санитарно-защитная зона, размеры которой определяются по нормам СанПиН 2.2.1/2.1.1.576—96, утвержденным Госкомсанэпиднадзором РФ 31.10.96 №41, в соответствии с принятыми методическими рекомендациями [63]. При наличии в продукции месторождений вредных примесей между промышленными объектами, добывающими, транспортирующими или перерабатывающими эту продукцию, и жилыми объектами должна быть установлена буферная зона, величина которой устанавливается при проект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Отопление и вентиляция производственных, административных и бытовых зданий и помещений должны соответствовать нормам и правилам СНиП 2.04.05-91 [6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зданий и помещений по взрывопожарной и пожарной опасности определяется проектной организацией на стадии проектирования в соответствии с действующей методикой [4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Производственные объекты (цех, участок, установка и т.п.) должны вводиться в эксплуатацию в порядке, установленном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Персонал производственных объектов в зависимости от условий работы и принятой технологии производства должен быть обеспечен соответствующими средствами индивидуальной и коллективной защиты. Каждый производственный объект, где обслуживающий персонал находится постоянно, необходимо оборудовать круглосуточной телефонной (радиотелефонной) связью с диспетчерским пунктом или руководством участка, цеха,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На рабочих местах, а также в местах, где возможно воздействие на человека вредных и (или) опасных производственных факторов, должны быть предупредительные знаки и надписи. На рабочих местах должны быть инструкции по безопасности труда по профессиям и видам работ, инструкции по пожарной безопасности, эксплуатации оборудования, агрегатов и т.п.</w:t>
      </w:r>
    </w:p>
    <w:p>
      <w:pPr>
        <w:pStyle w:val="Normal"/>
        <w:ind w:firstLine="284"/>
        <w:jc w:val="both"/>
        <w:rPr/>
      </w:pPr>
      <w:r>
        <w:rPr>
          <w:rFonts w:eastAsia="Times New Roman Cyr" w:cs="Times New Roman Cyr" w:ascii="Times New Roman Cyr" w:hAnsi="Times New Roman Cyr"/>
          <w:sz w:val="20"/>
          <w:szCs w:val="20"/>
        </w:rPr>
        <w:t>1.4.10. Контроль содержания вредных веществ в воздухе, уровней шума и вибрации, других вредных производственных факторов на рабочих местах следует осуществлять в соответствии с требованиями действующих нормативных докумен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 4, 5, 6, 64], а также «Положения о порядке проведения аттестации рабочих мест по условиям труда» (Минтруд Российской Федерации, постановление от 14.03.97 №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1. В закрытых помещениях, где возможно выделение в воздух паров, газов и пыли, а также в случаях изменений технологических процессов необходимо осуществлять постоянный контроль воздуш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о состоянии воздушной среды должны фиксироваться на рабочем месте и передаваться на диспетчерский пункт одновременно с передачей основных технологических параметров работы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2. Рабочие места, объекты, проезды и подходы к ним, проходы и переходы в темное время суток должны быть осве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ое освещение выполняется в соответствии с требованиями "Правил устройства электроустановок" (ПУЭ) [62], утвержденных Минэнерго, Госгортехнадзором 05.10.79 г., и строительных норм и правил, установленных СН 245-71 [64], СН 433-79 [66] и СНиП 23-05-95 [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3. В производственных помещениях, кроме рабочего, необходимо предусматривать аварийное освещение, а в зонах работ на открытых площадках - аварийное или эвакуационное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ильники рабочего и аварийного (эвакуационного) освещения должны питаться от независимых источников. Вместо устройства стационарного аварийного (эвакуационного) освещения допускается применение ручных светильников с аккумуляторами. Выбор вида освещения производственных и вспомогательных помещений должен производиться с учетом максимального использования естествен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4. Замеры уровня освещенности следует проводить перед вводом объекта в эксплуатацию, а также после реконструкции помещений, систем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 Расстояние между отдельными механизмами должно быть не менее 1 м, а ширина рабочих проходов - 0,75 м. Для передвижных и блочно-модульных установок и агрегатов ширина рабочих проходов допускается не менее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6. Объекты, для обслуживания которых требуется подъем рабочего на высоту до 0,75 м, оборудуются ступенями, а на высоту выше 0,75 м - лестницами с пер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7. Маршевые лестницы должны иметь уклон не более 60° (у резервуаров - не более 50°), ширина лестниц должна быть не менее 65 см, у лестницы для переноса тяжестей - не менее 1 м. Расстояние между ступенями по высоте должно быть не более 25 см. Ступени должны иметь уклон вовнутрь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беих сторон ступени должны иметь боковые планки или бортовую обшивку высотой не менее 15 см, исключающую возможность проскальзывания ног человека. Лестницы должны быть с двух сторон оборудованы перилами высотой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8. Лестницы тоннельного типа должны быть металлическими шириной не менее 60 см и иметь предохранительные дуги радиусом 35-40 см, скрепленные между собой полосами. Дуги располагаются на расстоянии не более 80 см одна от другой. Расстояние от самой удаленной точки дуги до ступеней должно быть в пределах 70-8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цы необходимо оборудовать промежуточными площадками, установленными на расстоянии не более 6 м по вертикали одна от друг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ступенями лестниц тоннельного типа и лестниц-стремянок должно быть не более 3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9.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перила высотой 1,25 м с продольными планками, расположенными на расстоянии не более 40 см друг от друга, и борт высотой не менее 15 см, образующий с настилом зазор не более 1 см для стока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щадках обслуживания, выполненных до выхода настоящих Правил, допускается просверливание отверстий диаметром не менее 2 см по периметру настила площадки, при этом расстояние между отверстиями должно быть не менее 25 с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 Работы, связанные с опасностью падения работающего с высоты. должны проводиться с применением предохранительного поя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 Предохранительные пояса и фалы следует испытывать не реже двух раз в год статической нагрузкой, указанной в инструкции по эксплуатации завода-изготовителя, специальной комиссией с оформлением акта. При отсутствии таких данных в инструкции по эксплуатации испытание следует проводить статической нагрузкой 225 кгс в течение пяти мину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 Для пожаровзрывоопасных производств (установки подготовки нефти, резервуарные парки и т.п.) применение деревянных настил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 Все потенциально опасные места объектов нефтегазодобычи (открытые емкости, трансмиссии и т.п.) должны иметь ограждения, закрывающие доступ к ним со все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4. Высота перильных ограждений должна быть не менее 1,25 м (для приводных ремней не менее 1,5 м), высота нижнего пояса ограждения должна равняться 15 см, промежутки между отдельными поясами должны составлять не более 40 см, а расстояние между осями смежных стоек - не более 2,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перильных ограждений для приводных ремней с внешней стороны обоих шкивов на случай разрыва ремня устанавливаются металлические лобовые щиты. Допускается использование перильных ограждений для закрытия доступа к движущимся частям оборудования и механизмов, если имеется возможность установки ограждений на расстоянии более 35 см от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5. Высота сетчатого ограждения движущихся элементов оборудования должна быть не менее 1,8 м. Механизмы высотой менее 1,8 м ограждают полностью. Размер ячеек сеток должен быть не более 30х30 мм. Сетчатое ограждение должно иметь металлическую оправу (карка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Требования к оборудованию и инструмен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Оборудование, инструмент и контрольно-измерительные приборы должны соответствовать требованиям «Положения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для магистрального трубопроводного транспорта и технологических процессов», утвержденных постановлением Госгортехнадзора России от 08.02.2000 №4 [46] и «Требованиям безопасности к буровому оборудованию для нефтяной и газовой промышленности», утвержденным постановлением Госгортехнадзора России от 17.03.99 №19 [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Эксплуатация оборудования, инструмента, контрольно-измерительных приборов должна осуществляться в соответствии с инструкциями по эксплуатации, составленными заводом-изготовителем. Импортное оборудование и инструмент эксплуатируется в соответствии с технической документацией фирм-изготов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Технологические системы, их отдельные элементы, оборудование должны быть оснащены необходимыми средствами регулирования и блокировки, обеспечивающими безопасную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Для взрывоопасных технологических процессов должны предусматриваться автоматические системы регулирования и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На грузоподъемных машинах и механизмах должны быть обозначены регистрационные номера, дата следующего технического освидетельствования и грузоподъемность. На сосудах, работающих под давлением, паровых котлах должны быть обозначены регистрационные номера, дата следующего технического освидетельствования и разрешенно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 Оборудование должно быть установлено на прочных фундаментах (основаниях), выполненных в соответствии с проектом или требованиями инструкций по монтажу (эксплуатации), обеспечивающих его нормальную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 Для взрывопожароопасных технологических систем, оборудование и трубопроводы которых в процессе эксплуатации подвергаются вибрации, в проекте необходимо предусматривать меры по ее снижению, исключению возможности значительного (аварийного) перемещения, сдвига, разрушения оборудования и разгерметизации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 Пуск в эксплуатацию вновь смонтированного, модернизированного, капитально отремонтированного оборудования осуществляется в соответствии с положением, разработанн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 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 Изменение в конструкцию оборудования может быть внесено по согласованию с разработчиком этого оборудования, имеющим соответствующую лицензию по п. 1.2.1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 в соответствии с ГОСТ 12 4.026-76 ССБТ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2. Эксплуатация оборудования, не соответствующего по классу климатическим условиям, осуществляется с учетом требований ГОСТ 2.124-85 [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 а также пробок в результате гидратообразования или замерзания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4. На металлических частях оборудования, которые могут оказаться под напряжением, должны быть конструктивно предусмотрены видимые элементы для соединения защитного заземления. Рядом с этим элементом изображается символ "Зазем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 Открытые движущиеся и вращающиеся части оборудования, аппаратов, механизмов и т.п. ограждаются или заключаются в кожухи. Такое оборудование оснащается системами блокировки с пусковыми устройствами, исключающими пуск его в работу при отсутствующем или открытом ограждении. Соответствующее требование устанавливается техническими заданиями на разработку и изготовление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должно быть быстросъемным и удобным для мон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и крепление ограждения должны исключать возможность непреднамеренного соприкосновения работающего с ограждаемым эле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арматура с источниками ионизирующего излучения должны быть оснащены защитными экранами в соответствии с требованиями ГОСТ 12.2.034 ССБТ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6. Температура наружных поверхностей оборудования 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должна исключить возможность ожо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7. Запорные, отсек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8. На запорной арматуре (задвижках, кранах), устанавливаемой на трубопроводах, должны быть указатели положений "Открыто" и "Закры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расположенная в колодцах, камерах или траншеях (лотках), должна иметь удобные приводы, позволяющие открывать (закрывать) их без спуска обслуживающего персонала в колодец или траншею (л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9.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транспортируемых веществ в обратном направлении и, при необходимости, предохранительного клап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0. Насосы, применяемые для нагнетания легковоспламеняющихся и горючих жидкостей, должны оснащаться средствами предупредительной сигнализации о нарушениях параметров работы, влияющих на безопасность. Предельные значения параметров безопасной работы должны быть установлены технологическими регламентами и инструкциями по эксплуатаци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1. Нагнетательные трубопроводы после их монтажа, а также после ремонта с применением сварки должны быть опрессованы в соответствии с требованиями "Правил устройства и безопасной эксплуатации технологических трубопроводов", утвержденных Госгортехнадзором России 02.03.95 г. [6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2. Лебедки, краны и другие грузоподъемные механизмы должны иметь ограничители грузоподъемности, а также надежные тормозные устройства и фиксаторы, не допускающие самопроизвольного движения груза и самого механизма. Это требование не распространяется на ручные тали (лебе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3. В комплекте оборудования, механизмов должны быть предусмотрены специальные приспособления или устройства для замены быстроизнашивающихся и сменных деталей и узлов, обеспечивающие удобство и безопасность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4. В крепежных узлах и деталях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 Необходимость применения и тип приспособлений определяется проектно-конструкторской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5.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6. Решение о выводе из эксплуатации оборудования, инструмента, контрольно-измерительных приборов должно приниматься с учетом показателей физического износа, коррозии или результатов дефектоскопии. Критерии вывода из эксплуатации оборудования определяются разработчиком или предприятием-изготовителем и вносятся в инструкцию по эксплуатации.</w:t>
      </w:r>
    </w:p>
    <w:p>
      <w:pPr>
        <w:pStyle w:val="Normal"/>
        <w:ind w:firstLine="284"/>
        <w:jc w:val="both"/>
        <w:rPr/>
      </w:pPr>
      <w:r>
        <w:rPr>
          <w:rFonts w:eastAsia="Times New Roman Cyr" w:cs="Times New Roman Cyr" w:ascii="Times New Roman Cyr" w:hAnsi="Times New Roman Cyr"/>
          <w:sz w:val="20"/>
          <w:szCs w:val="20"/>
        </w:rPr>
        <w:t>Возможность и срок продления эксплуатации сверх установленного определяются предприятием по согласованию с территориальным органом Госгортехнадзора России после проведения освидетельствования и необходимых испытаний такого оборудования специалистами организаций, имеющих лицензию органов Госгортехнадзора России на осуществление такого вида деятельности. П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езультатам освидетельствования и испытаний составляется заключение, которое является основой для принятия решения о продлении срок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я имеют право самостоятельного проведения работ по освидетельствованию, испытанию и продлению сроков службы принадлежащего им оборудования в рамках внутреннего контроля промышленной безопасности при наличии специально оснащенных лабораторий, соответствующих методик и согласования сроков продления с мест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7. Ремонт оборудования должен проводиться только после его отключения, сброса давления, остановки движущихся частей и принятия мер, предотвращающих случайное приведение их в движение под действием силы тяжести или других факторов. На пусковом устройстве обязательно вывешивается плакат: "Не включать, работают лю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Требования к электрооборудованию буров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нефтепромысловых установ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Организационно-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 Проектирование, монтаж, наладка, испытание и эксплуатация электрооборудования буровых и нефтепромысловых установок должны проводиться в соответствии с требованиями «Правил устройства электроустановок» (ПУЭ-98), «Правил эксплуатации электроустановок потребителей» (ПЭЭП), утвержденных Главгосэнергонадзором 31.03.92, и «Правил техники безопасности при эксплуатации электроустановок потребителей» (ПТБЭ), утвержденных Главгосэнергонадзором 21.12.84, и Федерального Закона «О лицензировании отдельных видов деятельности» от 25.09.98 №158-0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2. Ячейки распредустройства буровых установок, рассчитанных на напряжение 6 кВ, должны быть оборудованы блокировкой, исключающей возмо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я операции с разъединителем при включенном масляном выключателе или высоковольтном контак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ключения разъединителя при открытой задней двери яче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рывания задней двери при включенном разъедините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 Расстояние по горизонтали от крайнего провода воздушной линии электропередачи напряжением 6-10 кВ (при наибольшем его отклонении) до помещения насосной, бытовых и других сооружений буровой установки должно быть не менее 2 м, а для воздушных линий напряжением до 1 кВ -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4. Пересечение воздушных линий электропередачи с растяжками вышк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 Для обеспечения безопасности людей металлические части электроустановок, корпуса электрооборудования и приводное оборудование должны быть выполнены в соответствии с п. 1.5.14 настоящих Правил и заземлены, занулены в соответствии с требованиями ПУЭ [6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6. Для определения технического состояния заземляющего устройства должны про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шний осмотр видимой части заземляюще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мотр с проверкой цепи между заземлителем и заземляемыми элементами (выявлен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рение сопротивления заземляющего устройства (с составлением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а цепи "фаза-н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а надежности соединений естественных заземл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борочное вскрытие грунта для осмотра элементов заземляющего устройства, находящегося в зем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 Ремонт оборудования с приводом от электродвигателя можно проводить только после выполнения организационных и технических мероприятий, исключающих возможность случайного включения электропри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8. Для обеспечения ремонта коммутационной аппаратуры в распределительном устройстве буровой установки со снятием напряжения на вводе каждой питающей линии следует предусматривать линейный разъединитель.</w:t>
      </w:r>
    </w:p>
    <w:p>
      <w:pPr>
        <w:pStyle w:val="Normal"/>
        <w:ind w:firstLine="284"/>
        <w:jc w:val="both"/>
        <w:rPr/>
      </w:pPr>
      <w:r>
        <w:rPr>
          <w:rFonts w:eastAsia="Times New Roman Cyr" w:cs="Times New Roman Cyr" w:ascii="Times New Roman Cyr" w:hAnsi="Times New Roman Cyr"/>
          <w:sz w:val="20"/>
          <w:szCs w:val="20"/>
        </w:rPr>
        <w:t>1.6.1.9. Каждая буровая установка, взрыв</w:t>
      </w:r>
      <w:r>
        <w:rPr>
          <w:rFonts w:eastAsia="Times New Roman Cyr" w:cs="Times New Roman Cyr" w:ascii="Times New Roman Cyr" w:hAnsi="Times New Roman Cyr"/>
          <w:sz w:val="20"/>
          <w:szCs w:val="20"/>
          <w:lang w:val="en-US"/>
        </w:rPr>
        <w:t>о</w:t>
      </w:r>
      <w:r>
        <w:rPr>
          <w:rFonts w:eastAsia="Times New Roman Cyr" w:cs="Times New Roman Cyr" w:ascii="Times New Roman Cyr" w:hAnsi="Times New Roman Cyr"/>
          <w:sz w:val="20"/>
          <w:szCs w:val="20"/>
        </w:rPr>
        <w:t>- и пожароопасный объект при добыче, сборе и подготовке нефти, газа и газового конденсата, ремонте скважин на нефть и газ должны быть обеспечены переносными светильниками напряжением 12 В во взрывозащищен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0. Обслуживание электроприводов буровых установок должен осуществлять электротехнический персонал, имеющий группу по электробезопасности не ниже IV.</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11. Одиночно установленное оборудование должно иметь самостоятельные заземлители или присоединяться к общей заземляющей магистрали установки при помощи отдельного заземляющего провода. Запрещается последовательное включение в заземляющую шину нескольких заземляем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2. Молниезащита нефтепромысловых объектов должна осуществляться в соответствии с требованиями инструкции по устройству молниезащиты зданий и сооружений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3. Для организации безопасного обслуживания электроустановок должны быть четко определены и оформлены распоряжением руководства предприятия границы обслуживания их электротехническим персоналом и назначены ответственные по электрохозяйству предприятия и его структурных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4. Персонал, допускаемый к работе с электротехническими установками, электрифицированным инструментом или соприкасающийся по характеру работы с машинами и механизмами с электроприводом, должен иметь группу по электробезопасности в соответствии с ПТБЭ [54] и ПЭЭП [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Требования по обеспечению взрыво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 Классификация взрывоопасных зон помещений и открытых пространств объектов нефтегазового комплекса производится на основании следующих критери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она 0 - пространство, в котором постоянно или в течение длительного периода времени присутствует взрывоопасная смесь воздуха ил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она 1 - пространство, в котором при нормальных условиях работы возможно присутствие взрывоопасной смеси воздуха ил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она 2 - пространство, в котором маловероятно появление взрывоопасной смеси воздуха или газа, а в случае ее появления эта смесь присутствует в течение непродолжительного периода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Сопоставимость этой классификации с международными стандартами и классами взрывоопасных зон по ПУЭ [62] приводится в приложении 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2. Класс и границы взрывоопасных зон вокруг источников образования взрывоопасных смесей в условиях нефтегазопромысловых объектов приводится в таблице 1 и приложении 7 настоящих Правил.</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54"/>
        <w:gridCol w:w="6237"/>
        <w:gridCol w:w="1678"/>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и пространства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взрывоопас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ые помещения, в которых установлены открытые технические устройства, аппараты, емкости или имеются выходы для паров нефти и легковоспламеняющихся газов (рис. 1), а также каналы, шахты, где возможны выход и накопление паров нефти или горючего газа, огороженные подроторные пространства буровых установок (рис. 2, 5, 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ространства радиусом 1,5 м вокруг открытых технических устройств, содержащих нефть, буровой раствор, обработанный нефтью, нефтяные газы или другие легковоспламеняющиеся вещества (рис. 4), вокруг устья скважины (рис. 2), а также вокруг окончания труб, отводящих попутные или другие легковоспламеняющиеся газы (рис. 8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нутри открытых и закрытых технических устройств и емкостей, содержащих нефть, буровой раствор, обработанный нефтью, нефтяные газы, другие легковоспламеняющиеся вещества (рис. 1, 4, 7, 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ые помещения для хранения шлангов для перекачки легковоспламеняющихся жидкостей.</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0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ые помещения, в которых установлены закрытые технологические устройства, оборудование, аппараты, узлы регулирующих, контролирующих, отключающих устройств, содержащие нефть, буровой раствор, обработанный нефтью, горючие газы, где образование взрывоопасных смесей возможно только в случае поломки или неисправности оборудования. Закрытые помещения насосных для сточных в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Примечание. Помещения, в которых размещаются буровые насосы с подпорными насосами, трубопроводами ЦС и манифольдом и нет другого оборудования или аппаратов, могущих явиться источником взрывоопасных смесей, и которые отгорожены от других взрывоопасных помещений классов 0 и 1 стеной, относятся к взрывобезопасным.</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1 </w:t>
            </w:r>
          </w:p>
        </w:tc>
      </w:tr>
      <w:tr>
        <w:trPr/>
        <w:tc>
          <w:tcPr>
            <w:tcW w:w="4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23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е пространства: </w:t>
            </w:r>
          </w:p>
        </w:tc>
        <w:tc>
          <w:tcPr>
            <w:tcW w:w="16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1 </w:t>
            </w:r>
          </w:p>
        </w:tc>
      </w:tr>
      <w:tr>
        <w:trPr/>
        <w:tc>
          <w:tcPr>
            <w:tcW w:w="4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диусом 1,5 м от зоны 0 по п. 2 (рис. 8а) и радиусом 3,5 м от зоны 0 (рис. 4); </w:t>
            </w:r>
          </w:p>
        </w:tc>
        <w:tc>
          <w:tcPr>
            <w:tcW w:w="16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круг любых отверстий (двери, окна и пр.) из помещений зон 0 и 1, ограниченные расстояниями 3 м во все стороны (рис. 1);</w:t>
            </w:r>
          </w:p>
        </w:tc>
        <w:tc>
          <w:tcPr>
            <w:tcW w:w="16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3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округ отверстий вытяжной вентиляции из помещений зон 0 и 1, ограниченные радиусом 3 м; </w:t>
            </w:r>
          </w:p>
        </w:tc>
        <w:tc>
          <w:tcPr>
            <w:tcW w:w="16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3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круг фонтанной арматуры, ограниченные расстоянием 3 м во все стороны (рис. 5).</w:t>
            </w:r>
          </w:p>
        </w:tc>
        <w:tc>
          <w:tcPr>
            <w:tcW w:w="16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под ротором, ограниченное цилиндром радиусом 3 м от оси скважины, на всю высоту до низа при открытом подроторном пространстве (рис. 2, 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округ буровой вышки, простирающееся во все стороны на высоту вышки для бурения скважин на море и месторождениях, содержащих сероводород в соответствии с параметрами, приведенными на рис. 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транство вокруг буровой вышки, при открытом и огражденном подроторными пространствами в соответствии с классом и границами (рис. 3).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Примечание. Помещение буровой лебедки, отделенное от подроторного пространства и буровой площадки стеной, является взрывобезопасным.</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ространства вокруг закрытых и открытых технических устройств, оборудования, в соответствии с классом и границами зон взрывоопасности на рис. 6, 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закрытые пространства, в которых расположена фонтанная арматура, в пределах огражде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ространства вокруг окончания отводов газов (паров) из закрытых технических устройств, емкостей, аппаратов в соответствии с классом и границами зон взрывоопасности на рис. 8в.</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закрытые пространства, в которых установлены технические устройства, оборудование, аппараты, узлы отключающих устройств, содержащих нефть, буровой раствор, обработанный нефтью, нефтяные газы или легковоспламеняющиеся жидкости в пределах огражде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округ агрегата для ремонта скважин в соответствии с параметрами на рис. 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должны быть во взрывозащищенном исполнении и иметь уровень взрывозащиты, отвечающий требованиям, предъявляемым ПУЭ [62], вид взрывозащиты - категории и группе взрывоопасной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Установка во взрывоопасных зонах классов 0, 1, 2 взрывозащищенного электрооборудования, не имеющего маркировки по взрывозащите, изготовленного неспециализированными предприятиями или отремонтированного с изменением узлов и деталей, обеспечивающих взрывозащиту, без письменного разрешения аккредитованной в установленном порядке испытательной организаци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На каждый тип взрывозащищенного электрооборудования зарубежного производства должно представляться свидетельство (сертификат) Российской испытательной организации о его соответствии действующим в Российской Федерации нормативным требованиям в условиях его эксплуатации во взрывоопасной зоне. На применение такого оборудования должно быть разрешение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Требования к стальным кана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Стальные канаты, применяемые для оснастки грузоподъемных механизмов, а также используемые в качестве грузовых, несущих, тяговых и стропов, должны отвечать требованиям «Правил устройства и безопасной эксплуатации грузоподъемных кранов», утвержденных Госгортехнадзором России 30.12.92 [56], и РД 10-33-93 «Стропы грузовые общего назначения. Требования к устройству и эксплуатации». Для талевой системы буровых установок и агрегатов по ремонту скважин должен применяться канат талевый по ГОСТ 16853—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канатам должен прикладываться сертификат (свидетельство)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грузового, несущего, тягового канатов в качестве талевого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При строительстве скважин коэффициент запаса прочности талевого каната (отношение разрывного усилия каната к силе натяжения ходового конца талевого каната) должен быть не менее трех. Как исключение при спуске тяжелых обсадных колонн и производстве аварийных работ допускается снижение этого коэффициента до дв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Соединение канатов должно выполняться с применением: коуша с заплеткой свободного конца каната или установкой не менее трех винтовых зажимов. При этом расстояние между ними должно составлять не менее шести диаметров кан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За состоянием каната должен быть установлен контроль. Частота осмотров каната устанавливается в зависимости от характера и условий работы. Выбраковка и замена канатов производится в соответствии с критериями, установленными "Правилами устройства и безопасной эксплуатации грузоподъемных кранов" [5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Применять срощенные канаты для оснастки талевой системы буровой установки, агрегатов для освоения и ремонта скважин, а также для подъема вышек и мачт, изготовления растяжек, грузоподъемных стропов, удерживающих, рабочих и страховых канат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 Резка талевых канатов, а также канатов для подъема вышек и мачт, растяжек, страховочных канатов с использованием электросвар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у канатов следует производить с использованием специаль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Ответственность за нарушение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 Предприятия и организации несут ответственность за невыполнение требований промышленной безопасности объекта на всех стадиях жизненного цикла объекта, включая проектирование, строительство, эксплуатацию, консервацию и ликвид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 Ответственность предприятия, организации за необеспечение промышленной безопасности, охраны труда работников, защиты окружающей среды устанавливается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 Охрану недр, профилактику флюидопроявлений из ликвидированных скважин обеспечивают недропользова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 Руководящие работники и специалисты на предприятиях, в организациях, а также работники проектных и конструкторских институтов и организаций, виновные в нарушении настоящих Правил, несут ответственность в порядке, установленно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 Рабочие несут ответственность в установленном законом порядке за нарушение требований инструкций, относящихся к их рабочему месту и выполняемой ими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 Ответственность за необеспечение сохранности, исправности и применения средств индивидуальной защиты, аварийной и пожарной сигнализации, средств контроля загазованности в помещениях несет должностное лицо, назначенное администрацией предприятия. Ответственность за неприменение или за применение не по назначению средств индивидуальной защиты несет непосредственно работ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БЕЗОПАСНОМУ ВЕДЕНИЮ РАБО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ТРОИТЕЛЬСТВЕ НЕФТЯНЫХ И ГАЗОВЫХ СКВАЖИН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Основным документом на строительство скважин является проект, разработанный в соответствии с требованиями настоящих Правил. Строительство скважины может быть начато только при наличии утвержденного в установленном порядке про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Допускается строительство скважин по привязке к действующему проекту на идентичных по геолого-техническим условиям площадях и месторождениях при разнице проектных глубин не более 4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Скважина любой категории должна закладываться за пределами охранных зон линий электропередач, магистральных нефтегазопроводов, водозаборных и других промышленных и гражданск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Зарубежные техника и технологии, выполненные по зарубежным стандартам, могут быть использованы при строительстве скважин, если они соответствуют требованиям настоящих Правил или отечественных стандартов, гармонизированных с соответствующими зарубежными, включены в состав проекта или дополнений к нему и при наличии технической документации фирм-разработчиков, а также разрешений Госгортехнадзора России на применение такого оборудования на территори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Проектирование строительства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Задание на проектирование строительства скважин составляется заказчиком (владельцем лицензии на разработку месторождения) с учетом требований проекта геологоразведочных работ и технологического проекта (схемы) разработки местор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роект должен учитывать опыт проводки скважин на данной и ближайших площадях с аналогичными условиями, результаты исследований, выполненных при бурении опорно-технологических и поисково-разведочных скважин, обеспечивать охрану недр, окружающей среды и надежность скважины на стадии строительства и в процессе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роект должен содержать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 Географическую и климатическую характеристику район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2. Горно-геологические условия бу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3. Совмещенный график пластовых (поровых) давлений и давлений гидроразрыва, ожидаемых давлений на устье при газонефтеводопроявлениях, обоснование конструкции скважины и плотности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4. Исходные данные для расчета обсадных и лифтовых колонн, итоговые таблицы компоновок с коэффициентами запаса прочности и типы резьбов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5. Способ и оптимальные режимы бурения, тип породоразрушающего инструмента, скорость спуско-подъемных операций бурильных и обсадных колонн и параметры буровых раст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6. Компоновку колонны бурильных труб с указанием группы прочности, толщины стенки, запаса прочности и диаметра замков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7. Гидравлическую программу промывки скважины, обеспечивающую оптимальную очистку забоя и ствола скважины от выбуренной породы при минимальных гидравлических потерях. Скорость истечения струи из насадок долота устанавливается в процессе исследований при бурении на данной площа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8. Тип тампонажного материала, свойства его камня и раствора (растекаемость, водоотдача, начало загустевания и схватывания, проницаемость, прочность, стойкость к агрессивным средам), способ и гидравлическую программу цементирования, исходя из горно-геологическ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9. Регламент контроля за процессом цементирования и изучения состояния крепи после твердения тампонажн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0. Объем исследования стратиграфического разреза в процессе бурения для уточнения пластовых давлений и состава флю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1. Технологию вторичного вскрытия пластов (перфорации) и типы используемых для этого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2. Способы освоения скважины, опробования, испытания пластов в скважине, методы интенсификации притока и программу геолого-геофизических исслед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3. Схемы обвязки устья скважины колонной головкой, противовыбросовым оборудованием и фонтанной арматурой, их технические характеристики и давление на устье при опрессовке совместно с обсадными колон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4. Обоснование типа буровой установки. Параметры буровой установки должны соответствовать ГОСТ 16293. При этом нагрузка на крюке не должна превышать 0,6 величины параметра «Допускаемая нагрузка на крюке» для наибольшей расчетной массы бурильной колонны, 0,9 — для наибольшей расчетной массы обсадной колонны, «единицы» — от величины указанного параметра при ликвидации прихв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5. Мероприятия по охране окружающей среды - описание технологических процессов и перечень технических средств по очистке и утилизации производственных отходов, повторному использованию сточных вод, безопасному их сбросу в объекты природной среды, нейтрализации отрицательного воздействия отработанного бурового раствора и шлама на окружающую среду при их захоро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6. Геолого-технический наряд на строительство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7. Тип и размеры фундаментов под буровую установку, которые определяются исходя из нагрузки на основание, допустимой удельной нагрузки на грунт и коэффициента запаса прочности для данного гру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8. Средства защиты персонала и состав КИП, в т.ч. для контроля состояния воздушной среды при вскрытии продуктивных горизонтов с агрессивными флюи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19. Объем запаса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20. Мероприятия по предупреждению и раннему обнаружению газонефтеводопроя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21. Укомплектованность средствами малой механизации, противопожарным инвентар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22. Методы оценки состояния обсадных колонн и периодичность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Изменение проекта, дополнения к нему допускаются по согласованию между заказчиком проекта, подрядчиком и проектировщиком в установленном порядке [41, 91]. Исключения составляют лишь аварийные ситуации, когда решение об отклонении от проекта принимает руководство бурового предприятия с последующим уведомлением заказчика и проектной организации. Принимаемые изменения в любом случае не должны снижать надежность объекта и безопасност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Заказчик вправе осуществлять контроль и надзор за ходом и качеством выполняемых работ, соблюдением сроков их исполнения, качеством поставляемых подрядчиком материалов, не вмешиваясь при этом в оперативно-хозяйственную деятельность подряд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одготовительные и вышкомонтаж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Подготовительные и вышкомонтажные работы могут быть начаты при наличии утвержденного проекта на строительство скважины и выдаче вышкомонтажной бригаде наряда на их прове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ри строительстве скважин на плодородных землях и землях активного сельхозпользования в процессе проведения подготовительных работ к монтажу бурового оборудования необходимо снимать и отдельно хранить плодородный слой для последующей рекультивации в соответствии с требованиями ГОСТ 17.4.3.02-85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лощадки для буровой установки следует планировать с учетом естественного уклона местности и обеспечения движения сточных вод в систему их с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К демонтажу буровой установки на электроприводе разрешается приступать после получения письменного подтверждения работника, ответственного за эксплуатацию электрооборудования, об отключении ее от электро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Проект на транспортирование крупного блока с вышкой или отдельно вышки в вертикальном положении утверждается руководством предприятия, осуществляющего вышкомонтажные работы, после согласования трассы с заинтересованными организациями. Работа выполняется под руководством ответственного специалиста-вышкомонта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екте должны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азаны способы транспортировк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а трасса передвижения оборудования и пути движения поддерживающей тех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усмотрены способы для преодоления рвов, оврагов, вырубки леса, выравнивания трассы, перехода через дороги, линии электропереда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о количество техники - основной и вспомогатель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о количество и расстановка членов бригады, участвующих в транспортировке оборудования, предусмотрено участие представителя организации, эксплуатирующей ЛЭП (в случае ее перес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Запрещаются работы на высоте по монтажу, демонтажу и ремонту вышек и мачт, а также передвижение вышек в вертикальном положении в ночное время, при ветре свыше 8 м/с, во время грозы, ливня и сильного снегопада, при гололедице, тумане с горизонтальной видимостью менее 100 м, при температуре воздуха ниже пределов, установленных в соответствии с п.1.2.8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Запрещается одновременно находиться на разной высоте вышки рабочим, не занятым выполнением обще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Монтаж, демонтаж буровой вышки при наличии давления на устье скважины запрещается. Передвижение вышечно-лебедочного блока на очередную позицию при кустовом бурении осуществляется в соответствии с Инструкцией по одновременному производству буровых работ, освоению и эксплуатации скважин на ку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Буровые установ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Буровые установки для бурения скважин глубиной свыше 4000 м по требованию заказчика оснащаются автоматами спуско-подъемны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овые установки оснащаются верхним прив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скважин с глубины более 45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пласта с ожидаемым содержанием в пластовом флюиде сероводорода свыше 6 (объемных) проц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боре угла с радиусом кривизны менее 30 м в наклонно направленных скваж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горизонтального участка ствола скважины длиной более 300 м в скважинах глубиной более 30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Оснащенность буровых установок светильниками должна обеспечить освещен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оторного стола - 100 л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ути движения талевого блока - 3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мещения лебедочного и насосного блоков, превентора - 75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естниц, маршей, сходов, приемного моста - 1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Вновь создаваемые и закупаемые по импорту буровые установки для строительства нефтяных и газовых скважин должны быть выполнены во взрывозащищенном вариан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Управление буровой лебедкой должно осуществляться с пульта бурильщика, пуск буровых насосов в работу - с местного поста, а регулирование их работы и остановка - с пульта бурильщика и местного по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Работы на приемном мосту буровой по затаскиванию и выбросу труб, по обслуживанию гидравлических блоков буровых насосов должны быть механизированы, а управление грузоподъемными механизмами для работы на приемном мосту - дистанцио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возможности выполнения этого требования устанавливается дублирующий пуль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Буровая установка должна быть укомплекто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ем высоты подъема талевого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ем допускаемой грузоподъемности лебе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ующими устройствами по отключению привода буровых насосов при превышении давления в нагнетательном трубопроводе на 10—15% выше максимального рабочего давления насосов для соответствующей цилиндровой вту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цией (приборами) контроля параметров бу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ным мостом с горизонтальным участком длиной не менее 14 м, шириной не менее 2 м и стеллажами. Запрещается укладка труб на стеллажах в штабели высотой более 1,2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ой приемных емкостей, оборудованных уровнемерами и автоматической сигнализацией уровня жидкости в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ами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мкостями для запаса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м для осушки воздуха, подаваемого в пневмосистему управления буров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покоителем ходового конца талевого кан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ми обогрева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ующими устройствами по предупреждению включения ротора при снятых ограждениях и поднятых клиньях ПК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На буровой должна быть мерная емкость для контролируемого долива скважины, оборудованная уровнемером. Геометрия емкости и шкала ее градуировки должны обеспечивать возможность выполнения требований п. 2.8.6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Все закрытые помещения буровой установки оборудуются приточно-вытяжной вентиляцией с механическим побуждением, обеспечивающей воздухообмен в соответствии с требованиями СНиП 2.04.05-91 [69]. Режим работы вентиляции от момента вскрытия продуктивного горизонта до окончания строительства скважины должен быть постоянным. 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 должно быть обеспечено полное отключение оборудования и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0. Конструкция основания буровой вышки должна предусматривать возмо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нтажа превенторной установки на устье скважины и демонтажа основания при установленной фонтанной арматуре или части 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и стола ротора на уровне пола буро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ционального раз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ств автоматизации, механизации и пультов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греваемого подсвечника со стоком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духо-, масло-, топливопроводов и средств системы обог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зма крепления неподвижной ветви талев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зма по изменению положения машинных ключей по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зма крепления страховых и рабочих канатов машинных клю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урфов для наращивания, установки ведущей трубы и утяжеленных бурильн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1. Работы по установке ведущей трубы и УБТ в шурф должны быть механиз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2. Вышки (кроме мобильных буровых установок) должны быть оборудованы площадками для обслуживания кронблока и замены бурового шланга. При ручной расстановке свечей вышки оборудуются площадкой верхового рабочего с устройством для его эвакуации в случае аварийной обстановки. Устройство должно быть расположено за пределами вышки и обеспечить эвакуацию верхового рабочего за пределы внутривышечного простран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3. Вышки должны оснащаться лестницами-стремянками с устройством инерционного или другого типа для безопасного подъема и спуска верхового рабочего или лестницами тоннельного типа с переходными площадками через каждые 6 м или маршевыми лестницами до балкона верхового рабочего с переходными площадками через каждые 6 м, а выше - лестницей тоннельного типа или лестницей-стремянкой с устройством для безопасного подъема и спу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4. На буровых насосах должны устанавливаться компенсаторы давления, заполняемые воздухом или азотом, при этом необходимо осуществлять контроль за давлением в компенса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5. Буровые насосы надежно крепятся к фундаментам или к основанию насосного блока, а нагнетательный трубопровод - к блочным основаниям и промежуточным стойкам. Повороты трубопроводов выполняются плавно или делаются прямоугольными с отбойными элементами для предотвращения эрозионного изн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6. В системе управления автоматическим ключом должна предусматриваться возможность полного отключения механизмов от линии питания рабочего агента, а также блокировка с целью предотвращения случайного в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Эксплуатация бурового оборудования и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Порядок организации и проведения планово-предупредительного ремонта бурового и энергетического оборудования устанавливается Положением, разрабатываемым предприятием, эксплуатирующим оборудование.</w:t>
      </w:r>
    </w:p>
    <w:p>
      <w:pPr>
        <w:pStyle w:val="Normal"/>
        <w:ind w:firstLine="284"/>
        <w:jc w:val="both"/>
        <w:rPr/>
      </w:pPr>
      <w:r>
        <w:rPr>
          <w:rFonts w:eastAsia="Times New Roman Cyr" w:cs="Times New Roman Cyr" w:ascii="Times New Roman Cyr" w:hAnsi="Times New Roman Cyr"/>
          <w:sz w:val="20"/>
          <w:szCs w:val="20"/>
        </w:rPr>
        <w:t>2.5.2. Пневматическую систему буровой установки (трубопроводы, краны) на заводах-изготовителях необходимо подвергать испытаниям на давление, превышающее рабочее в 1,5 раза, а после монтажа и ремонта на буровых - на давление, превышающее рабочее в 1,25 раза, но не менее чем на 3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0,3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Применяемые крепления всех приспособлений и устройств, устанавливаемых на вышке, должны исключать их самопроизвольное раскрепление и па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Буровой насос должен иметь предохранительное устройство, срабатывающее при давлении, превышающем на 10-15% рабочее давление насоса при соответствующем диаметре цилиндровых вту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Конструкция предохранительного устройства должна обеспечивать надежное его срабатывание при установленном давлении независимо от времени контакта с химически обработанным буровым раствором с высоким содержанием твердой фазы, длительности воздействия отрицательных температур воздуха, а также исключать загрязнение оборудования и помещения при срабаты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Обвязка буровых насосов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приготовления, обработки и утяжеления бурового раствора с одновременной промывкой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ный слив жидкости и продувку нагнетательного трубопровода сжатым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горизонты с возможным газонефтеводопроявлением вскрываются при работе двух насосов, то необходимо предусмотреть возможность их одновременной работы из одной емкости. В обвязке между емкостями ЦС должны быть запор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 На нагнетательном трубопроводе насосов устанавливается задвижка с дистанционным управлением, позволяющая пускать буровые насосы без нагрузки с постепенным выводом их на рабочий режим (при контроле за давлением). Выкид от пусковой задвижки должен быть прямолинейным и надежно закреплен с уклоном в сторону слива. На буровых установках с регулируемым приводом насоса установка пусковых задвижек не обязательна, но должна быть установлена задвижка для сброса давления в нагнетательном трубопро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Нагнетательный трубопровод буровых насосов и стояк после изготовления, ремонта подлежат гидравлическому испытанию на максимальное рабочее давление насоса по п. 1.5.21 настоящих Правил. Испытание трубопроводов буровыми насос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Буровой шланг обматывается мягким стальным канатом диаметром не менее 12,5 мм с петлями через каждые 1,0-1,5 м по всей длине. Концы каната крепятся к вышке и корпусу вертлю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0. Ходовой и неподвижный концы талевого каната под нагрузкой не должны касаться элементов выш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1. Машинные ключи подвешиваются горизонтально на стальных канатах диаметром не менее 12,5 мм и оборудуются контргрузами для легкости регулирования высоты. Механизмы уравновешивания машинных ключей должны быть ограж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2. Машинный ключ, кроме рабочего каната, оснащается страховым канатом диаметром не менее 18 мм, который одним концом крепится к корпусу ключа, а другим - к основанию вышечного блока или ноге вышки в соответствии с требованием п. 1.7.3 настоящих Правил. Страховой канат должен быть длиннее рабочего на 5-1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3. Оснастка талевой системы должна соответствовать требованиям проекта и техническим условиям эксплуатации буров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4. Каждая вышка должна быть снабжена металлической табличкой, прикрепленной на видном месте. На этой табличке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вод-изготов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водской номер вышки (буров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рузоподъемность (номинальная) выш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оки следующего испытания (проверки технического состояния) выш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5. Проверку технического состояния вышек и их испытание рекомендуется осуществлять в соответствии с "Инструкцией по проверке технического состояния вышек буровых установок АО "Уралмаш" [30], Госгортехнадзор России 16.07.96 г., "Инструкцией по испытанию буровых вышек в промысловых условиях" [25], Госгортехнадзор России 25.10.96 г., "Инструкцией по применению неразрушающего способа испытания буровых вышек в промысловых условиях" [29], Госгортехнадзор России 21.06.96 г., и "Методическими указаниями по проведению обследования буровых установок с истекшим сроком службы" [36], Госгортехнадзор России 30.05.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6. Консервация скважин в процессе их строительства осуществляется в порядке, предусмотренном действующими нормативными документами [21]. При этом необходим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1. Спустить в скважину бурильные трубы на глубину спуска технической колонны (кондуктора). Навернуть на верхнюю бурильную трубу шаровой кран и обратный клап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2. Загерметизировать затрубное пространство скважины с помощью превентерн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3. Ведущую трубу с вертлюгом спустить в шурф. Отсоединить буровой шланг от вертлю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4. Уложить крюк и талевый блок (крюкоблок) на пол буровой площадки. Растормозить буровую и вспомогательную лебе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5. Спустить воздух из пневмосистемы буров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6. Слить жидкость из нагнетательного трубопровода и продуть его сжатым воздухом. Извлечь из бурового насоса всасывающие и нагнетательные клап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7. Обесточить буровую установку (при дизельном приводе - перекрыть топлив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8. Обеспечить охрану объекта и контроль за устьем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6.9. Дополнительные требования к временной консервации объекта, с учетом региональных особенностей и сезонно-климатических условий, устанавливаются инструкцией, разработанной и согласованной предприятием в установленном порядк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Конструкция и крепление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Конструкция скважины в части надежности, технологичности и безопасности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симально возможное использование пластовой энергии продуктивных горизонтов в процессе эксплуатации за счет выбора оптимальных конструкций забоя и диаметра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безопасного ведения работ без аварий и осложнений на всех этапах строительства и эксплуатации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учение необходимой горно-геологической информации по вскрываемому разрез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симальную унификацию по типоразмерам обсадных труб и ствола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Оптимальное число обсадных колонн и глубины установки их башмаков при проектировании конструкции скважин определяются количеством зон с несовместимыми условиями проводки ствола по градиентам пластовых (поровых) давлений и давлений гидроразрыва (поглощения) пластов, прочности и устойчивости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мак обсадной колонны, перекрывающей породы, склонные к текучести, следует устанавливать ниже их подошвы или в плотных проплас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вскрытия продуктивных и напорных водоносных горизонтов должен предусматриваться спуск минимум одной технической колонны или кондуктора до глубины, исключающей возможность разрыва пород после полного замещения бурового раствора в скважине пластовым флюидом или смесью флюидов различных горизонтов и герметизации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 Необходимая разность диаметров скважин и муфт обсадных колонн должна выбираться исходя из оптимальных величин, установленных практикой бурения и максимально обеспечивающих беспрепятственный спуск каждой колонны до проектной глубины, а также качественное их цемент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 допустимая разность диаметров муфт обсадных труб и скважин приведена ни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диаметр обсадных труб:</w:t>
      </w:r>
    </w:p>
    <w:tbl>
      <w:tblPr>
        <w:tblW w:w="4255" w:type="dxa"/>
        <w:jc w:val="left"/>
        <w:tblInd w:w="0" w:type="dxa"/>
        <w:tblLayout w:type="fixed"/>
        <w:tblCellMar>
          <w:top w:w="0" w:type="dxa"/>
          <w:left w:w="45" w:type="dxa"/>
          <w:bottom w:w="0" w:type="dxa"/>
          <w:right w:w="45" w:type="dxa"/>
        </w:tblCellMar>
      </w:tblPr>
      <w:tblGrid>
        <w:gridCol w:w="851"/>
        <w:gridCol w:w="851"/>
        <w:gridCol w:w="851"/>
        <w:gridCol w:w="851"/>
        <w:gridCol w:w="851"/>
      </w:tblGrid>
      <w:tr>
        <w:trPr/>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w:t>
            </w:r>
          </w:p>
        </w:tc>
      </w:tr>
      <w:tr>
        <w:trPr/>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8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0 </w:t>
            </w:r>
          </w:p>
        </w:tc>
      </w:tr>
      <w:tr>
        <w:trPr/>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r>
      <w:tr>
        <w:trPr/>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r>
      <w:tr>
        <w:trPr/>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851"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ность диаметров *, мм</w:t>
      </w:r>
    </w:p>
    <w:tbl>
      <w:tblPr>
        <w:tblW w:w="4255" w:type="dxa"/>
        <w:jc w:val="left"/>
        <w:tblInd w:w="0" w:type="dxa"/>
        <w:tblLayout w:type="fixed"/>
        <w:tblCellMar>
          <w:top w:w="0" w:type="dxa"/>
          <w:left w:w="45" w:type="dxa"/>
          <w:bottom w:w="0" w:type="dxa"/>
          <w:right w:w="45" w:type="dxa"/>
        </w:tblCellMar>
      </w:tblPr>
      <w:tblGrid>
        <w:gridCol w:w="851"/>
        <w:gridCol w:w="851"/>
        <w:gridCol w:w="851"/>
        <w:gridCol w:w="851"/>
        <w:gridCol w:w="851"/>
      </w:tblGrid>
      <w:tr>
        <w:trPr/>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51"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5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лонения от указанных величин должны быть обоснованы в про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раствора пластовым флюидом или газожидкостной смесью, снижении уровня, а также осевых нагрузок на трубы и агрессивности флюида на стадиях строительства и эксплуатации скважины [32, 82, 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е обсадных колонн должны быть использованы нормативные документы, согласованные с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технической колонны и установленного противовыбросового оборудования должна обеспеч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ацию устья скважины в случаях газонефтеводопроявлений, выбросов и открытого фонтанирования с учетом дополнительного давления, необходимого для их ликвид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стояние воздействию давления гидростатического столба бурового раствора максимальной пло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стояние воздействию максимальных сминающих нагрузок в случаях открытого фонтанирования или поглощения с падением уровня бурового раствора, а также в интервале пород, склонных к текуче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Стандарты и технические условия на обсадные трубы, а также коэффициенты запаса прочности для расчета обсадных колонн подлежат согласованию с Госгортехнадзор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 Направления и кондукторы цементируются до устья. В нижележащей части стратиграфического разреза цементированию подлеж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дуктивные горизонты, кроме запроектированных к эксплуатации открытым забо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дуктивные горизонты, не подлежащие эксплуатации, в т.ч. с непромышленными запа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тощенные горизо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носные проницаемые горизо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ризонты вторичных (техногенных) залежей нефти 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рвалы, сложенные пластичными породами, склонными к де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рвалы, породы которых или продукты их насыщения способны вызывать ускоренную коррозию обсадн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 Высота подъема тампонажного раствора над кровлей продуктивных горизонтов, а также устройством ступенчатого цементирования или узлом соединения верхних секций обсадных колонн в нефтяных и газовых скважинах должна составлять соответственно не менее 150-300 м и 5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 Все выбранные с учетом требований п.п. 2.6.6 и 2.6.7 настоящих Правил интервалы цементирования объединяются в один общий. При этом проектная высота подъема тампонажного раствора за обсадными колоннами должна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вышение гидростатических давлений составного столба бурового раствора и жидкости затворения цемента над пластовыми давлениями перекрываемых флюидосодержащих гориз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ение гидроразрыва пород или развитие интенсивного поглощения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разгрузки обсадной колонны на цементное кольцо для установки колонной гол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тупенчатом цементировании, спуске колонн секциями нижние и промежуточные ступени обсадных колонн, а также потайные колонны должны быть зацементированы по всей дл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сплошности цементного кольца по высоте за обсадными колоннами (за исключением случаев, предусмотренных п. 2.6.9 настоящих Правил)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 При перекрытии кондуктором или технической колонной зон поглощения, пройденных без выхода циркуляции, допускается подъем тампонажных растворов до подошвы поглощающего пласта с последующим (после ОЗЦ) проведением встречного цементирования через межколонное пространство. Запрещается приступать к спуску технических и эксплуатационных колонн в скважину, осложненную поглощениями бурового раствора с одновременным флюидопроявлением, осыпями, обвалами, затяжками и посадками бурильной колонны, до ликвидации ослож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0. Обсадные колонны в пределах интервала цементирования должны оснащаться элементами технологической оснастки, номенклатура и количество которых определяются проектом на строительство скважины, а места установки уточняются в рабочем плане на спуск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1. Режим спуска обсадных колонн и гидравлическая программа цементирования должны рассчитываться и осуществляться таким образом, чтобы обеспечить минимально возможную репрессию на продуктивные горизонты и не допускать осложнений, связанных с гидроразрывом пород и поглощением. В процессе цементирования должна обеспечиваться регистрация параметров, характеризующих этот процес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2. Выбор тампонажных материалов и растворов на их основе должен осуществляться с учетом следующи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мпонажный материал и сформированный из него камень должны соответствовать диапазону статических температур в скважине по всему интервалу цемен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цептура тампонажного раствора подбирается по динамической температуре и давлению, ожидаемым в цементируемом интервал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отность тампонажного раствора должна быть, как правило, не ниже плотности бурового раствора. Ограничением верхнего предела плотности тампонажного раствора при прочих равных условиях является условие недопущения разрыва пород под действием гидродинамического давления в процессе цемен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ный камень при наличии в цементируемом интервале агрессивных сред должен быть коррозионностойким к этим сре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3. В целях сохранения природной проницаемости пористых и пористо-трещиноватых коллекторов необходимо применять тампонажные растворы с минимально возможной фильтрацией и общей минерализацией, приближающейся к минерализации бурового раствора, применяющегося при вскрытии этих гориз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4. Применение цемента без проведения лабораторного анализа для условий предстоящего цементирования колонны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5. Расчетная продолжительность цементирования колонны не должна превышать 75% от времени начала загустевания тампонажн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6. Спуск и цементирование обсадных колонн проводятся по плану, составленному буровым предприятием и утвержденному в установленном порядке. К плану прилагаются исходные данные для расчета колонны, коэффициенты запаса прочности колонны, результаты расчета колонны и ее цементирования, анализа цемента, а также акт готовности буровой установки к спуску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7. Перед подготовкой ствола скважины к спуску колонны должен быть произведен комплекс электрометрических работ и других исследований, необходимых для детального планирования процесса кре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8. Конструкция устья скважины, колонных головок и герметизирующих устройств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еску с расчетной натяжкой технических и эксплуатационных колонн с учетом компенсации температурных деформаций на всех стадиях работы скважины (колонны), а также подвеску колонны бурильных труб на противовыбросовом оборуд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возможными флюидопроявлениями за обсадными колон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аварийного глушени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етичность межколонных пространств при строительстве и эксплуатации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ытание на герметичность обсадны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9. В процессе бурения техническая колонна должна периодически проверяться на износ для определения ее остаточной прочности. Периодичность и способы проверки устанавливаю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Бур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7.1.1. Ввод смонтированной буровой установки в работу осуществляется после полной готовности, испытания, обкатки всего оборудования и при наличии укомплектованной буровой бригады по решению комиссии по приемке буров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ь к пуску оформляет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2. В процессе бурения постоянно контролируются следующие параме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на крюке с регистрацией на диаграм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и другие параметры бурового раствора с регистрацией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бурового раствора на входе и выходе из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в манифольде буровых насосов с регистрацией на диаграмме или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раствора в приемных емкостях при бур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тящий момент на роторе при роторном бур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веса на крюке, давления в манифольде буровых насосов, величина крутящего момента на роторе и расхода раствора на входе и выходе должны быть в поле зрения буриль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бурения наклонно направленных и горизонтальных скважин дополнительно контролиру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имут и зенитный угол ствола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енное расположение ствола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е расположение стволов бурящихся и ранее пробуренны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контроля устанавливается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3. Проведение буровых работ с регулированием дифференциального давления в системе скважина-пласт, с использованием газообразных агентов, бурение горизонтальных и наклонно-направленных скважин, в том числе кустами, должны осуществляться по проекту, разработанному на основе настоящих Правил и соответствующих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4. Начальник буровой или мастер представляет руководству бурового предприятия суточный рапорт о работах, проведенных на буровой, по международной (приложение 8 настоящих Правил) или иной форме. К суточному рапорту прилагаются диаграммы регистрирующих контрольно-измеритель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5. Организация и порядок смены вахт, периодичность и регистрация инструктажей по безопасности труда на рабочем месте устанавливаются Положением, разработанным буров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 Спуско-подъемные оп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 Ведение спуско-подъемных операций должно осуществляться с использованием механизмов для свинчивания (развинчивания) труб и специальных приспособлений. Между бурильщиком и верховым рабочим должна быть обеспечена надежная связ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2. Скорости спуско-подъемных операций с учетом допустимого колебания гидродинамического давления и продолжительность промежуточных промывок регламентируются проектом. При отклонении реологических свойств бурового раствора и компоновок бурильной колонны от проектных необходимо внести коррективы в регламент по скорости спуско-подъемных операций с учетом допустимых колебаний гидродинамическ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3. При подъеме бурильной колонны наружная поверхность труб должна очищаться от бурового раствора с помощью специальных приспособлений (обтир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4. При появлении посадок во время спуска бурильной колонны следует произвести промывку и проработку ствола скважины в интервалах пос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5. На устье необходимо устанавливать устройство, предупреждающее падение посторонних предметов в скважину при отсутствии в ней колонны труб и при спуско-подъемных опер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6. Свечи бурильных и утяжеленных бурильных труб, устанавливаемые в вышке, должны страховаться от выпадения из-за паль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7.  Запрещается проводить спуско-подъемные операции п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сутствии или неисправности ограничителя подъема талевого блока, ограничителя грузоподъемности лебе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исправности оборудования,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полном составе вах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рости ветра более 20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ери видимости при тумане и снегопа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8. Раскреплять и свинчивать резьбовые соединения бурильных труб и других элементов компоновки бурильной колонны при помощи ротор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9. Буровая бригада ежесменно должна проводить профилактический осмотр подъемного оборудования (лебедки, талевого блока, крюка, крюкоблока, вертлюга, штропов, талевого каната и устройств для его крепления, элеваторов, спайдеров, предохранительных устройств, блокировок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0. При спуско-подъемных операция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в радиусе (зоне) действия автоматических и машинных ключей, рабочих и страховых кан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вать бурильные свечи с подсвечника и устанавливать их без использования специаль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ься перевернутым элев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и закрывать элеватор до полной остановки талевого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1. Режимы подъема ненагруженного элеватора, а также снятия с ротора колонны бурильных и обсадных труб должны исключать раскачивание талев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2. Подводить машинные и автоматические ключи к колонне бурильных (обсадных) труб разрешается только после посадки их на клинья или элев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3. При применении пневмораскрепителя необходимо, чтобы натяжной канат и ключ располагались в одной горизонтальной плоскости. Канат должен надежно крепиться к штоку пневмораскрепителя.  Работа пневмораскрепителя без направляющего поворотного ролик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4. В процессе бурения и после окончания долбления ведущую трубу следует поднимать из скважины на первой скор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5. При спуске бурильной колонны запрещается включать клиновой захват до полной остановк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 Буровые раст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 Тип и свойства бурового раствора в комплексе с технологическими мероприятиями и техническими средствами должны обеспечивать безаварийные условия бурения с высокими технико-экономическими показателями, а также качественное вскрытие продуктивных гориз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2 Плотность бурового раствора при вскрытии газонефтеводонасыщенных пластов должна определяться для горизонта с максимальным градиентом пластового давления в интервале совместим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3. Плотность бурового раствора в интервалах совместимых условий бурения должна определяться из расчета создания столбом бурового раствора гидростатического давления в скважине, превышающего пластовое (поровое) давление на величину:</w:t>
      </w:r>
    </w:p>
    <w:p>
      <w:pPr>
        <w:pStyle w:val="Normal"/>
        <w:ind w:firstLine="284"/>
        <w:jc w:val="both"/>
        <w:rPr/>
      </w:pPr>
      <w:r>
        <w:rPr>
          <w:rFonts w:eastAsia="Times New Roman Cyr" w:cs="Times New Roman Cyr" w:ascii="Times New Roman Cyr" w:hAnsi="Times New Roman Cyr"/>
          <w:sz w:val="20"/>
          <w:szCs w:val="20"/>
        </w:rPr>
        <w:t>- 10-15% для скважин глубиной до 1200 м (интервалов от 0 до 1200 м), но не более 1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5 МПа);</w:t>
      </w:r>
    </w:p>
    <w:p>
      <w:pPr>
        <w:pStyle w:val="Normal"/>
        <w:ind w:firstLine="284"/>
        <w:jc w:val="both"/>
        <w:rPr/>
      </w:pPr>
      <w:r>
        <w:rPr>
          <w:rFonts w:eastAsia="Times New Roman Cyr" w:cs="Times New Roman Cyr" w:ascii="Times New Roman Cyr" w:hAnsi="Times New Roman Cyr"/>
          <w:sz w:val="20"/>
          <w:szCs w:val="20"/>
        </w:rPr>
        <w:t>- 5-10% для скважин глубиной до 2500 м (интервалов от 1200 до 2500 м), но не более 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2,5 МПа);</w:t>
      </w:r>
    </w:p>
    <w:p>
      <w:pPr>
        <w:pStyle w:val="Normal"/>
        <w:ind w:firstLine="284"/>
        <w:jc w:val="both"/>
        <w:rPr/>
      </w:pPr>
      <w:r>
        <w:rPr>
          <w:rFonts w:eastAsia="Times New Roman Cyr" w:cs="Times New Roman Cyr" w:ascii="Times New Roman Cyr" w:hAnsi="Times New Roman Cyr"/>
          <w:sz w:val="20"/>
          <w:szCs w:val="20"/>
        </w:rPr>
        <w:t>- 4-7% для скважин глубиной более 2500 м (интервалов от 2500 и до проектной глубины), но не более 3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3,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4. Максимально допустимая репрессия (с учетом гидродинамических потерь) должна исключать возможность гидроразрыва или поглощения бурового раствора на любой глубине интервала совместимых условий бу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5. В интервалах, сложенных глинами, аргиллитами, глинистыми сланцами, солями, склонными к потере устойчивости и текучести, плотность, фильтрация, химсостав бурового раствора устанавливаются исходя из необходимости обеспечения устойчивости стенок скважины. При этом репрессия не должна превышать пределов, установленных для всего интервала совместимых условий бурения. Допускается депрессия на стенки скважины в пределах 10-15% эффективных скелетных напряжений (разница между горным и поровым давлением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6. По совместному решению проектировщика, заказчика и подрядчика допускаются отклонения от требований п. 2.7.3.3 настоящих Правил в случае поглощения бурового раствора в процессе бурения (с выходом или без выхода циркуляции), вскрытия коллекторов при забойном давлении, приближающемся к пластов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убление скважины в таких условиях должно осуществляться по специальному плану с комплексом мероприятий по предотвращению газонефтеводопроявлений.</w:t>
      </w:r>
    </w:p>
    <w:p>
      <w:pPr>
        <w:pStyle w:val="Normal"/>
        <w:ind w:firstLine="284"/>
        <w:jc w:val="both"/>
        <w:rPr/>
      </w:pPr>
      <w:r>
        <w:rPr>
          <w:rFonts w:eastAsia="Times New Roman Cyr" w:cs="Times New Roman Cyr" w:ascii="Times New Roman Cyr" w:hAnsi="Times New Roman Cyr"/>
          <w:sz w:val="20"/>
          <w:szCs w:val="20"/>
        </w:rPr>
        <w:t>2.7.3.7. Не допускается отклонение плотности бурового раствора (освобожденного от газа), находящегося в циркуляции, более чем на 0,02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от установленной проектом величины (кроме случаев ликвидации газонефтеводопроя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8. Обработка бурового раствора проводится в соответствии с разработанной рецептурой, при этом необходимо руководствоваться инструкциями по безопасной работе с химическими реагентами и (в необходимых случаях) пользоваться защит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9. Повышение плотности бурового раствора, находящегося в скважине, путем закачивания отдельных порций утяжеленного раствора запрещается (кроме случаев ликвидации газонефтеводопроя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0. При применении буровых растворов на углеводородной основе (известково-битумных, инвертно-эмульсионных и др.)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ротора, в блоке приготовления раствора, у вибросит и в насосном помещении, а при появлении загазованности - приниматься меры по ее устранению.</w:t>
      </w:r>
    </w:p>
    <w:p>
      <w:pPr>
        <w:pStyle w:val="Normal"/>
        <w:ind w:firstLine="284"/>
        <w:jc w:val="both"/>
        <w:rPr/>
      </w:pPr>
      <w:r>
        <w:rPr>
          <w:rFonts w:eastAsia="Times New Roman Cyr" w:cs="Times New Roman Cyr" w:ascii="Times New Roman Cyr" w:hAnsi="Times New Roman Cyr"/>
          <w:sz w:val="20"/>
          <w:szCs w:val="20"/>
        </w:rPr>
        <w:t>При концентрации паров углеводородов свыше 30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боты должны быть приостановлены, люди выведены из опас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1. Температура самовоспламенения паров раствора на углеводородной основе должна на 50°С превышать максимально ожидаемую температуру раствора на усть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12. Очистка бурового раствора от выбуренной породы и газа должна осуществляться комплексом средств, предусмотренных проектом на строительство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 Компоновка и эксплуатация бурильны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1. Расчет бурильной колонны на прочность проводится в зависимости от способа бурения и состояния ствола на все виды деформаций в соответствии с требованиями "Инструкции по расчету бурильных колонн" [31], Госгортехнадзор России, 11.06.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ы прочности бурильной колонны при воздействии на нее статической осевой растягивающей нагрузки, крутящего момента, а также изгибающей нагрузки должны быть для роторного бурения не менее 1,5, для турбинного бурения - 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 прочности бурильной колонны (по текучести) при применении клинового захвата и при воздействии на трубу избыточного наружного и внутреннего давления должен быть не менее 1,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2. Паспорта на бурильные трубы (комплекты), ведущие, утяжеленные бурильные трубы, переводники и опорно-центрирующие элементы бурильной колонны выписываются до начала эксплуатации бурильного инструмента и заполняются в течение всего срока эксплуатации до их спис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3. Необходимость установки протекторов на бурильные и ведущую трубы определяе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4. Свинчивание замковых резьб бурильных, ведущих, утяжеленных бурильных труб, переводников и элементов компоновки низа бурильной колонны проводится в соответствии с рекомендуемыми заводами-изготовителями величинами мо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5. Буровые предприятия должны иметь в пределах региона деятельности специальные средства для "левого" разворота бурильных труб в скважине при аварий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Предупреждение и ликвидация аварий и ослож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1. Буровые предприятия совместно с проектными организациями должны разрабатывать меры по предупреждению и ликвидации аварий и ослож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2.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проницаемых непродуктивных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3. При длительных остановках или простоях скважин со вскрытыми, склонными к текучести породами бурильный инструмент должен быть поднят в башмак обсадной колонны; периодически следует проводить шаблонировку, а при необходимости проработку открытого ствола до забоя. Периодичность проработок устанавливается технологической службой бур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4 Работы по освобождению прихваченного бурильного инструмента с применением взрывчатых материалов (торпед, детонирующих шнуров и т.п.) следует проводить по специальному проекту, согласованному с геофизическим предприятием, и в соответствии с требованиями "Единых правил безопасности при взрывных работах"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5. Перед спуском в скважину нестандартного аварийного инструмента должен быть подготовлен эскиз компоновки с указанием необходимых раз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6. Для разбуривания внутренних деталей муфт ступенчатого цементирования, стыковочных устройств и цементных стаканов в обсадных колоннах следует исключить УБТ из компоновки бурильной колонны и применять долота без боковой армировки твердыми штыревыми вставками или со срезанными периферийными зубьями; в случае необходимости интервал установки муфты ступенчатого цементирования или стыковочного устройства может быть дополнительно проработан полномерным плоскодонным фрезером без боковой арм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Предупреждение газонефтеводопроявлен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ткрытого фонтан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 К работам на скважинах с возможными газонефтеводопроявлениями допускаются бурильщики и специалисты, прошедшие подготовку по курсу "Контроль скважины. Управление скважиной при газонефтеводопроявлениях" в специализированных учебных центрах (комбинатах), имеющих соответствующую лицензию. Проверка знаний и переподготовка этих кадров проводятся не реже одного раза в 3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ые специалисты, прошедшие аналогичную подготовку в своих центрах, а также российские специалисты, прошедшие подготовку в зарубежных центрах, при работе на территории РФ должны пройти проверку знаний требований настоящих Правил в территориальных органах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 Перед вскрытием пласта или нескольких пластов с возможными флюидопроявлениями необходимо разработать и реализовать мероприятия по предупреждению газонефтеводопроявлений и прове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членов буровой бригады по практическим действиям при ликвидации газонефтеводопроявлений согласно плану ликвидации аварии (ПЛА), разработанному в соответствии с требованиями [93] (приложение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состояния буровой установки, противовыбросового оборудования, инструмента и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бную тревогу. Дальнейшая периодичность учебных тревог устанавливается буров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готовности объекта к оперативному утяжелению бурового раствора, пополнению его запасов путем приготовления или доставки на буров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работы по предупреждению газонефтеводопроявлений на предприятии должна осуществляться в соответствии с требованиями «Инструкции по предупреждению газонефтеводопроявлений и открытых фонтанов при строительстве и ремонте скважин в нефтяной и газовой промышленности» (Госгортехнадзор России, 31.12.98) [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 При обнаружении газонефтеводопроявлений буровая вахта обязана загерметизировать канал бурильных труб, устье скважины, информировать об этом руководство бурового предприятия и действовать в соответствии с инструкцией по ликвидации проявления. Перед герметизацией канала бурильных труб должны быть сняты показания манометров на стояке и затрубном простран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 После закрытия превенторов при газонефтеводопроявлениях необходимо установить наблюдение за возможным возникновением грифонов вокруг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 Для предупреждения газонефтеводопроявлений и обвалов стенок в процессе подъема колонны бурильных труб следует производить долив бурового раствора в скваж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долива должен обеспечивать поддержание уровня на усть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йства бурового раствора, доливаемого в скважину, не должны отличаться от находящегося в 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бурильных труб.</w:t>
      </w:r>
    </w:p>
    <w:p>
      <w:pPr>
        <w:pStyle w:val="Normal"/>
        <w:ind w:firstLine="284"/>
        <w:jc w:val="both"/>
        <w:rPr/>
      </w:pPr>
      <w:r>
        <w:rPr>
          <w:rFonts w:eastAsia="Times New Roman Cyr" w:cs="Times New Roman Cyr" w:ascii="Times New Roman Cyr" w:hAnsi="Times New Roman Cyr"/>
          <w:sz w:val="20"/>
          <w:szCs w:val="20"/>
        </w:rPr>
        <w:t>При разнице между объемом доливаемого бурового раствора и объемом металла поднятых труб более 0,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одъем должен быть прекращен и приняты меры, предусмотренные инструкцией по действию вахты при газонефтеводопроявл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 Перед и после вскрытия пластов с аномально высоким давлением при возобновлении промывки скважины после спуско-подъемных операций, геофизических исследований, ремонтных работ и простоев начинать контроль плотности, вязкости, газосодержания бурового раствора следует сразу после восстановления цирку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 При вскрытии газоносных горизонтов и дальнейшем углублении скважины (до спуска очередной обсадной колонны) должен проводиться контроль бурового раствора на газонасыщен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оизводить подъем бурильной колонны до выравнивания свойств бурового раствора по всему циклу цирку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9. При бурении в продуктивном газовом пласте механическая скорость должна ограничиваться до значений, при которых обеспечивается дегазация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0. Если объемное содержание газа в буровом растворе превышает 5%, то должны приниматься меры по его дегазации, выявлению причин насыщения раствора газом (работа пласта, поступление газа с выбуренной породой, вспенивание и т.д.) и их устра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1. К подъему бурильной колонны из скважины, в которой произошло поглощение бурового раствора при наличии газонефтеводопроявления, разрешается приступить только после заполнения скважины до устья и отсутствии перелива в течение времени, достаточного для подъема и спуска буриль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2. Бурение скважин с частичным или полным поглощением бурового раствора (воды) и возможным флюидопроявлением проводится по специальному плану, который согласовывается с проектировщиком и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3. При установке ванн (нефтяной, водяной, кислотной) гидростатическое давление столба бурового раствора и жидкости ванны должно превышать пластовое давление.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 с разработкой и осуществлением мер безопасности в соответствии с "Типовой инструкцией по предупреждению и первичным действиям вахты по ликвидации газонефтепроявлений", утвержденной Госгортехнадзором 16.11.88 г. [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4. Оборудование, специальные приспособления, инструменты, материалы, спецодежда, средства страховки и индивидуальной защиты, необходимые для ликвидации газонефтеводопроявлений и открытых фонтанов, должны находиться всегда в полной готовности на складах аварийного запаса предприятий или специализированных организаций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локация складов и перечень их оснащенности определяются Положением о складах аварийного запа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5. Подъем бурильной колонны при наличии сифона или поршневания запрещается. При их появлении подъем следует прекратить, провести промывку с вращением и расхаживанием колонны бурильн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устранить сифон (зашламованность турбобура, долота, другие причины) подъем труб следует проводить на скоростях, при которых обеспечивается равенство извлекаемого и доливаемого объемов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устранить поршневание (наличие сальника на КНБК или сужение ствола скважины) необходимо подъем производить с промывкой, вращением труб ротором и выбросом труб на мостки через шу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6. Работа по ликвидации открытого фонтана должна проводиться по специальному плану, разработанному штабом, созданным в порядке, установленном «Инструкцией по организации и безопасному ведению работ при ликвидации открытых газовых и нефтяных фонтанов на объектах нефтяной отрасли» (Минтопэнерго России, Госгортехнадзор России, 22.06.95) [2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б несет полную ответственность за реализацию разработан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Монтаж и эксплуатация противовыбросового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 На кондуктор и техническую колонну, при бурении ниже которых возможны газонефтеводопроявления, а также на эксплуатационную колонну при проведении с ней работ со вскрытым продуктивным пластом устанавливается противовыбросовое оборудование. Обсадные колонны обвязываются между собой с помощью колонной головки. Инструкции по монтажу и эксплуатации ПВО и колонных головок разрабатываются предприятием в соответствии с рекомендациями (техническими условиями) заводов-изготовителей и утверждаются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давление колонной головки, блока превенторов и манифольда должно быть не менее давления опрессовки обсадной колонны на герметичность, рассчитываемого на каждом этапе бурения скважины из условия полной замены в скважине бурового раствора пластовым флюидом или газожидкостной смесью и герметизации устья при открытом фонтан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 Выбор превенторной сборки, манифольда (линии дросселирования и глушения), гидроуправления превенторами, пульта управления дросселем, сепаратора или трапно-факельной установки осуществляется в зависимости от конкретных горно-геологических характеристик разреза для выполнения следующих технологически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етизации устья скважины при спущенных бурильных трубах и без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мыва флюида из скважины по принятой 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ески колонны бурильных труб на плашках превентора после его закры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зания буриль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я за состоянием скважины во время гл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хаживания бурильной колонны для предотвращения ее прихв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уска или подъема части или всей бурильной колонны при герметично закрытом уст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 Схема установки и обвязки противовыбросового оборудования разрабатывается буровым предприятием и согласовывается с заказчиком, территориальными органами Госгортехнадзора России и утверждается в установленном порядке. При этом следует руководствоваться следующими полож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1. При вскрытии скважиной изученного разреза, представленного нефтяными и водяными (с растворенным газом) пластами с нормальным давлением, после спуска кондуктора или технической колонны на устье устанавливается превенторная установка, обеспечивающая герметизацию скважины при спущенной бурильной колонне и без нее.</w:t>
      </w:r>
    </w:p>
    <w:p>
      <w:pPr>
        <w:pStyle w:val="Normal"/>
        <w:ind w:firstLine="284"/>
        <w:jc w:val="both"/>
        <w:rPr/>
      </w:pPr>
      <w:r>
        <w:rPr>
          <w:rFonts w:eastAsia="Times New Roman Cyr" w:cs="Times New Roman Cyr" w:ascii="Times New Roman Cyr" w:hAnsi="Times New Roman Cyr"/>
          <w:sz w:val="20"/>
          <w:szCs w:val="20"/>
        </w:rPr>
        <w:t>2.9.3.2. Три или четыре превентора, в том числе один универсальный, устанавливаются на скважине при вскрытии газовых, нефтяных и водяных горизонтов с аномально высоким давлением. Необходимость установки превентора со срезающими плашками при ожидаемом избыточном давлении на устье скважины ниже 350 кгс/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35 МПа) и объемном содержании сероводорода до 6% определяется предприятием по согласованию с территориальными органами Госгортехнадзора России, исходя из характеристики пласта (состав флюида, пористость, проницаемость, дебит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3. Четыре превентора, в том числе один превентор со срезающими плашками и один универсальный, устанавливаются на устье в случаях:</w:t>
      </w:r>
    </w:p>
    <w:p>
      <w:pPr>
        <w:pStyle w:val="Normal"/>
        <w:ind w:firstLine="284"/>
        <w:jc w:val="both"/>
        <w:rPr/>
      </w:pPr>
      <w:r>
        <w:rPr>
          <w:rFonts w:eastAsia="Times New Roman Cyr" w:cs="Times New Roman Cyr" w:ascii="Times New Roman Cyr" w:hAnsi="Times New Roman Cyr"/>
          <w:sz w:val="20"/>
          <w:szCs w:val="20"/>
        </w:rPr>
        <w:t>- вскрытия пластов с аномально высоким давлением и объемным содержанием сероводорода более 6%, а также с наличием сероводорода до 6% и избыточным давлением на устье более 35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3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ния технологии спуска и подъема труб при избыточном давлении герметизированного уст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всех морских скваж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 Все отступления в обвязке устья бурящихся скважин противовыбросовым оборудованием от требований п. 2.9.3 настоящих Правил допускаются по специальному разрешению территориальных органов Госгортехнадзора России при представлении предприятием исчерпывающего обосн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 Линии сбросов на факелы от блоков глушения и дросселирования должны надежно закрепляться на специальных опорах и направляться в сторону от производственных и бытовых сооружений с уклоном от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линий должна быть:</w:t>
      </w:r>
    </w:p>
    <w:p>
      <w:pPr>
        <w:pStyle w:val="Normal"/>
        <w:ind w:firstLine="284"/>
        <w:jc w:val="both"/>
        <w:rPr/>
      </w:pPr>
      <w:r>
        <w:rPr>
          <w:rFonts w:eastAsia="Times New Roman Cyr" w:cs="Times New Roman Cyr" w:ascii="Times New Roman Cyr" w:hAnsi="Times New Roman Cyr"/>
          <w:sz w:val="20"/>
          <w:szCs w:val="20"/>
        </w:rPr>
        <w:t>- для нефтяных скважин с газовым фактором менее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т - не менее 50 м;</w:t>
      </w:r>
    </w:p>
    <w:p>
      <w:pPr>
        <w:pStyle w:val="Normal"/>
        <w:ind w:firstLine="284"/>
        <w:jc w:val="both"/>
        <w:rPr/>
      </w:pPr>
      <w:r>
        <w:rPr>
          <w:rFonts w:eastAsia="Times New Roman Cyr" w:cs="Times New Roman Cyr" w:ascii="Times New Roman Cyr" w:hAnsi="Times New Roman Cyr"/>
          <w:sz w:val="20"/>
          <w:szCs w:val="20"/>
        </w:rPr>
        <w:t>- для нефтяных скважин с газовым фактором более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т, газовых и разведочных скважин - не менее 1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и установленные на них задвижки должны иметь внутренний диаметр, одинаковый с внутренним диаметром отводов крестовины; после блока задвижек допускается увеличение их диаметра не более чем на 3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концов выкидного манифольда до всех коммуникаций и сооружений, не относящихся к объектам буровой установки, должно быть не менее 100 м для всех категорий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кважин, сооружаемых с насыпного основания и ограниченных площадок, длина линий от блоков глушения и дросселирования должна устанавливаться подрядчиком по согласованию с заказчиком, территориальными органами Госгортехнадзора России.</w:t>
      </w:r>
    </w:p>
    <w:p>
      <w:pPr>
        <w:pStyle w:val="Normal"/>
        <w:ind w:firstLine="284"/>
        <w:jc w:val="both"/>
        <w:rPr/>
      </w:pPr>
      <w:r>
        <w:rPr>
          <w:rFonts w:eastAsia="Times New Roman Cyr" w:cs="Times New Roman Cyr" w:ascii="Times New Roman Cyr" w:hAnsi="Times New Roman Cyr"/>
          <w:sz w:val="20"/>
          <w:szCs w:val="20"/>
        </w:rPr>
        <w:t>2.9.6. На скважинах, где ожидаемое давление на устье превышает 70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70 МПа), устанавливается заводской блок с тремя регулируемыми дросселями - два с дистанционным и один с ручным упр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остальных случаях установка регулируемых дросселей с дистанционным управлением производится в зависимости от конкретных условий и решается руководством предприятия при утверждении в установленном порядке схемы обвязки и установки противовыбросов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7. Манометры, устанавливаемые на блоках дросселирования и глушения, должны иметь верхний предел диапазона измерений, на 30% превышающий давление совместной опрессовки обсадной колонны и противовыбросов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 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отдельных деталей и узлов, изготовленных на базах производственного обслуживания предприятий в соответствии утвержденными техническими условиями, при этом изготовленные узлы детали должны иметь па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 Для управления превенторами и гидравлическими задвижками устанавливаются основной и вспомогательный пуль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пульт управления - на расстоянии не менее 10 м от устья скважины в удобном и безопасно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й - непосредственно возле пульта бурильщика. Он включается в режим оперативной готовности при вскрытии продуктивных и газонефтеводопроявляющих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0. Штурвалы для ручной фиксации плашек превенторов должны быть установлены в легкодоступном месте, иметь взрывобезопасное освещение и укрытие. На стенке укрытия должны быть нанесены стрелки направления вращения штурвалов, контрольные метки и количество оборотов, необходимых для закрытия превентора. На задвижке перед дросселем должна быть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1. При вскрытии коллекторов, насыщенных нефтью и газом, на буровой необходимо иметь два шаровых крана. Один устанавливается между рабочей трубой и ее предохранительным переводником, второй является запас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газовых пластов с аномально высоким давлением, сероводородосодержащих пластов на буровой должно быть три крана. Один шаровой кран устанавливается между рабочей трубой и вертлюгом, второй - между рабочей трубой и ее предохранительным переводником, третий является запас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шаровые краны должны находиться в открыт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шаровых кранов, на буровой необходимо иметь два обратных клапана с приспособлением для установки их в открытом положении, один из которых является рабочим, а второй - резерв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2. Превенторы вместе с крестовинами и коренными задвижками до установки на устье скважины опрессовываются водой на рабочее давление, указанное в паспорте. При кустовом способе бурения сроки опрессовки ПВО на рабочее давление определяются по согласованию с территориальными органами Госгортехнадзора России. После ремонта, связанного со сваркой и токарной обработкой корпуса, превенторы опрессовываются на пробно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вентор со срезающими плашками должен быть опрессован на стенде на рабочее давление при закрытых плашках, а работоспособность превентора проверена путем открытия и закрытия плаше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ки оформляют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3. После монтажа превенторной установки или спуска очередной обсадной колонны, в том числе потайной, до разбуривания цементного стакана превенторная установка до концевых задвижек манифольдов высокого давления должна быть опрессована водой, азотом или воздухом на давление опрессовки обсад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идные линии после концевых задвижек опрессовываются водой на давление:</w:t>
      </w:r>
    </w:p>
    <w:p>
      <w:pPr>
        <w:pStyle w:val="Normal"/>
        <w:ind w:firstLine="284"/>
        <w:jc w:val="both"/>
        <w:rPr/>
      </w:pPr>
      <w:r>
        <w:rPr>
          <w:rFonts w:eastAsia="Times New Roman Cyr" w:cs="Times New Roman Cyr" w:ascii="Times New Roman Cyr" w:hAnsi="Times New Roman Cyr"/>
          <w:sz w:val="20"/>
          <w:szCs w:val="20"/>
        </w:rPr>
        <w:t>- 5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5 МПа) - для противовыбросового оборудования, рассчитанного на давление до 2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21 МПа);</w:t>
      </w:r>
    </w:p>
    <w:p>
      <w:pPr>
        <w:pStyle w:val="Normal"/>
        <w:ind w:firstLine="284"/>
        <w:jc w:val="both"/>
        <w:rPr/>
      </w:pPr>
      <w:r>
        <w:rPr>
          <w:rFonts w:eastAsia="Times New Roman Cyr" w:cs="Times New Roman Cyr" w:ascii="Times New Roman Cyr" w:hAnsi="Times New Roman Cyr"/>
          <w:sz w:val="20"/>
          <w:szCs w:val="20"/>
        </w:rPr>
        <w:t>- 10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0 МПа) - для противовыбросового оборудования, рассчитанного на давление выше 2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21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ки оформляют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4. После монтажа и опрессовки превенторной установки совместно с обсадной колонной,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предприятия, выдаваемого в соответствии с порядком, согласованным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5. Плашечные превенторы должны периодически проверяться на закрытие и открытие. Периодичность проверки устанавливается буровым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6. При замене вышедших из строя деталей превентора или одного из узлов превенторной сборки, смене плашек на устье превенторную установку подвергают дополнительной опрессовке на величину давления испытания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ки оформляют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7. Плашки превенторов, установленных на устье скважины, должны соответствовать диаметру применяемых бурильн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хие плашки устанавливают в нижнем превенторе, когда в сборке отсутствует превентор со срезающими пла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8. При разноразмерном инструменте на мостках необходимо иметь специальную опрессованную бурильную трубу с переводником и шаровым краном, по диаметру и прочностной характеристике соответствующую верхней секции используемой бурильной колонны. Бурильная труба, переводник и шаровой кран окрашиваются в красн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9. При спуске обсадных колонн в скважины со вскрытыми высоконапорными пластами (аномальное пластовое давление) и несоответствии установленного универсального превентора ожидаемым устьевым давлениям плашки одного из превенторов заменяются на плашки, соответствующие диаметру спускаемой обсадной колонны, или на приемных мостках должна находиться специальная (стальная, с соответствующими прочностными характеристиками) бурильная труба с переводником под обсадную трубу и шаровым краном в открытом положении, опрессованные на соответствующе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0.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1.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Испытание колони на герметичность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1. Все кондуктора, промежуточные и эксплуатационные колонны, несущие на себе противовыбросовое оборудование, после первичного и ремонтного цементирования, а также после установки цементных мостов для изоляции опробованных объектов, после окончания ОЗЦ должны подвергаться испытанию на герметичность и качество цементирования. Порядок и условия проведения испытаний устанавливаются в соответствии с требованиями «Инструкции по испытанию обсадных колонн на герметичность» (Госгортехнадзор России, 11.03.98) [26]. Все расчетные параметры испытаний устанавливаются с учетом фактического состояния скважины.</w:t>
      </w:r>
    </w:p>
    <w:p>
      <w:pPr>
        <w:pStyle w:val="Normal"/>
        <w:ind w:firstLine="284"/>
        <w:jc w:val="both"/>
        <w:rPr/>
      </w:pPr>
      <w:r>
        <w:rPr>
          <w:rFonts w:eastAsia="Times New Roman Cyr" w:cs="Times New Roman Cyr" w:ascii="Times New Roman Cyr" w:hAnsi="Times New Roman Cyr"/>
          <w:sz w:val="20"/>
          <w:szCs w:val="20"/>
        </w:rPr>
        <w:t>2.10.2. Испытание кондукторов и технических колонн на герметичность проводится опрессовк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заполнением их водой от устья до глубины 20—25 м, а в остальной части — буровым раствором, которым проводилась продавка тампонирующей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ая колонна испытывается на герметичность опрессовкой с предварительной заменой бурового раствора на техническую воду (в том числе минерализованную). В скважинах, на устье которых избыточного давления может не быть, эксплуатационная колонна дополнительно должна испытываться на герметичность снижением уровня воды до динамического уровня при механизированной добыче неф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2.10.3. В процессе испытания колонн на герметичность способом опрессовки создаваемое внутреннее давление на трубы должно превышать не менее чем на 10% возможное давление, возникающее при ликвидации газонефтеводопроявлений и открытых фонтанов, а также при опробовании и эксплуатации скважины. Колонна считается герметичной, если в течение 30 минут давление опрессовки снизилось не более чем на 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0,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4. Кондуктор и технические колонны вместе с установленным на них противовыбросовым оборудованием после разбуривания цементного стакана и выхода из-под башмака на 1-3 м повторно опрессовываются с закачкой на забой воды в объеме, обеспечивающем подъем ее на 10-20 м выше башма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опрессовки определяется необходимостью обеспечения герметичности под башмаком колонны при закрытии устья скважины во время открытого фонтан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ки оформляются актом.</w:t>
      </w:r>
    </w:p>
    <w:p>
      <w:pPr>
        <w:pStyle w:val="Normal"/>
        <w:ind w:firstLine="284"/>
        <w:jc w:val="both"/>
        <w:rPr/>
      </w:pPr>
      <w:r>
        <w:rPr>
          <w:rFonts w:eastAsia="Times New Roman Cyr" w:cs="Times New Roman Cyr" w:ascii="Times New Roman Cyr" w:hAnsi="Times New Roman Cyr"/>
          <w:sz w:val="20"/>
          <w:szCs w:val="20"/>
        </w:rPr>
        <w:t>2.10.5. В газовых и газоконденсатных скважинах, в нефтяных скважинах с высоким газовым фактором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т и выше) и других скважинах с избыточным давлением на устье более 10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0 МПа) приустьевая часть колонны вместе с колонной головкой после опрессовки водой опрессовывается инертным газом (азотом) в соответствии с проектом. В обоснованных случаях разрешается по согласованию с территориальными органами Госгортехнадзора России производить опрессовку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6. Межколонное пространство на устье скважины опрессовывается водой или незамерзающей жидкостью на давление, не превышающее остаточную прочность предыдущей колонн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 Освоение и испытание законченных бурением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 Работы по освоению и испытанию скважин могут быть начаты при обеспеч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сота подъема цементного раствора за эксплуатационной колонной и качество сформировавшейся крепи отвечает проекту и требованиям охраны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луатационная колонна прошаблонирована, опрессована совместно с колонной головкой и превенторной установкой, герметична при максимально ожидаемом давлении на усть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ье с превенторной установкой, манифольдный блок и выкидные линии оборудованы и обвязаны в соответствии с утвержденной схем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2. Устье скважины перед перфорацией эксплуатационной колонны должно быть оборудовано превенторной установкой по утвержденной схеме, а скважина заполнена буровым раствором с плотностью, отвечающей требованиям п. 2.7.3.3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ые работы перед спуском заряженного перфоратора в скважину осуществляются в соответствии с требованиями п.п. 4.5 9 и 4.5.11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форация продуктивного пласта при сниженном уровне производится по специальному плану, согласованному с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3. Во время перфорации производителем работ должно быть установлено наблюдение за уровнем жидкости на устье скважины. Его снижение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4. Фонтанная арматура до установки на устье скважины должна быть опрессована на величину пробного давления, а после установки - на давление, равное давлению опрессовки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ки оформляют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5. Комплекс работ по освоению скважины должен предусматривать меры, обеспечивающ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ение закупорки пласта при вторичном вскры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хранение скелета пласта в призабойной з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упреждение прорыва пластовой воды и газа из газовой "шап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могидрогазодинамические исследования по определению количественной и качественной характеристики пласта и его геолого-физически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хранение, восстановление или повышение проницаемости призабой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контролируемых газонефтеводопроявлений и открытых фонт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храну недр и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6. Устойчивость призабойной зоны пласта и сохранность цементного кольца обеспечиваются допустимой депрессией, величина которой устанавливается предприятием по согласованию с заказчиком с учетом проектных решений и фактического состояния креп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7. Приток флюида из пласта вызывается путем создания регламентируемых депрессий за счет:</w:t>
      </w:r>
    </w:p>
    <w:p>
      <w:pPr>
        <w:pStyle w:val="Normal"/>
        <w:ind w:firstLine="284"/>
        <w:jc w:val="both"/>
        <w:rPr/>
      </w:pPr>
      <w:r>
        <w:rPr>
          <w:rFonts w:eastAsia="Times New Roman Cyr" w:cs="Times New Roman Cyr" w:ascii="Times New Roman Cyr" w:hAnsi="Times New Roman Cyr"/>
          <w:sz w:val="20"/>
          <w:szCs w:val="20"/>
        </w:rPr>
        <w:t>- замены бурового раствора на раствор меньшей плотности, техническую воду или дегазированную нефть. При этом разница в плотностях последовательно  заменяемых  жидкостей  не  должна  быть  более 0,50-0,60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большей разнице плотностей должны быть ограничены темпы снижения противодавления на пла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ния пен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8. Снижение уровня жидкости в эксплуатационной колонне посредством свабирования, использования скважинных насосов, нагнетанием инертного газа или природного газа от соседней скважины производится в соответствии с инструкциями по безопасному ведению работ, разработанными предприятием. Использование воздуха для снижения уровня жидкост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9. Глубинные измерения в скважинах с избыточным давлением на устье допускаются только с применением лубрикаторов, параметры которых должны соответствовать условиям работы скважины. Лубрикатор опрессовывается на давление опрессовки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0.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 План утверждается техническим руководителем бурового предприятия и согласовывается с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11. О проведенных работах по освоению и испытанию скважины ежедневно составляется ра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Особенности строительства и эксплуатации скважин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онах распространения многолетнемерзлых поро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 Технология строительства скважин в зонах распространения многолетнемерзлых пород (ММП) должна определяться мерзлотными и климатическими условиями данной территории. Вводу площадей в бурение должно предшествовать создание детальных мерзлотных карт, на которых отражены поверхностные условия всего разреза ММП. Территория месторождения разбивается на участки с однотипными параметрами М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 Размещение глубоких разведочных и эксплуатационных скважин должно осуществляться в основном на площадях с талыми и мерзлыми породами, не подверженных просадкам и деформациям, и базироваться на основе данных о мерзлотной обстановке, отраженной на региональных и детальных геокриологических картах данной площади, составленных по материалам исследований в режимных и мерзлотных скважинах, вскрывших весь интервал мерзлоты. Не допускается нарушение равновесного состояния тундры (поверхностного покрова, образование термокарстов, загрязнени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 Предотвращение растепления и усадки пород под буровым оборудованием должно обеспечиваться максимальным сохранением поверхностного покро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4. Конструкция скважин должна обеспечивать надежную сохранность устья и околоствольного пространства в процессе всего цикла строительства и эксплуатации за счет применения соответствующих технических средств и технологических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5. Бурение ствола под направление до глубины 20-30 м необходимо вести преимущественно без промывки водными растворами с целью предупреждения кавернообразования и растепления пород. Сформированный ствол скважины следует закреплять направлением с цементным раствором соответствующ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6. Кондуктор должен перекрывать толщу неустойчивых при протаивании пород криолитозоны. Башмак необходимо располагать ниже этих пород не менее чем на 50 м в устойчивых отложениях. Муфта кондуктора должна быть на высоте не менее 0,3 м от уровня земли или отсып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7. Для бурения скважин в зоне распространения ММП в качестве промывочной жидкости запрещается использовать 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8. Для предупреждения кавернообразования в интервалах ММП в качестве промывочных агентов следует применять высоковязкие полимерглинистые и биополимерные растворы с регулируемым содержанием твердой фазы, продувку забоя воздухом или пенами, а также долота диаметром меньше номинального с последующим расширением ствола скважины до проектного 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9. Тепловой режим бурения в интервалах ММП, а также такие показатели бурового раствора, как температура, вязкость, статическое напряжение сдвига, показатель фильтрации и плотность, должны обеспечивать снижение разупрочняющего воздействия на приствольную зону. Перечисленные показатели должны контролироваться и поддерживаться в оптимальных преде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0. Бурение наклонно-направленного ствола в интервалах залегания ММП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1. Для цементирования обсадных колонн применяется цемент для "холодных" скважин с ускорителем схва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2. Температура тампонажного раствора должна быть не ниже 8-10°С для обеспечения его ускоренного схватывания, но не превышать температуру бурового раствора при бурении под колон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3. При опрессовке колонн и межколонных пространств следует применять незамерзающие жидкости, в том числе и используемые буферные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4. Комплекс мероприятий по предупреждению смятия колонн и аварийных газопроявлений в скважинах в случае длительных их простоев после окончания бурения или в период эксплуатации зависит от предполагаемого срока простоя (времени обратного промерзания) и наличия в заколонном и межколонном пространствах замерзающей жидкости. Перечень мероприятий разрабатывается предприятием - исполнителем работ по согласованию с добывающим предприятием и территориальными органами Госгортехнадзора России. При отсутствии замерзающей жидкости в крепи скважин в перечень могут входить оснащение их комплексом забойного оборудования, включая клапаны-отсекатели или глухие пробки, а при наличии в крепи замерзающих жидкостей - периодический контроль температуры крепи глубинными термомет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адения температуры до опасных значений необходимо обеспечить периодические прогревы крепи прокачкой подогретой жидкости или отборами газа либо (при длительной консервации) проведение замораживания без перфо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5. Работы по вызову притока могут быть начаты только после обследования состояния скважины глубинными приборами (калибраторами, термометром, манометром), установления их проходимости по всему стволу и прогрева крепи в интервале ММП прокачкой подогретой жидкости через спущенные 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БЕЗОПАСНОМУ ВЕДЕНИЮ РАБОТ ПРИ ДОБЫЧЕ, СБОРЕ И ПОДГОТОВКИ НЕФТИ, ГАЗА И ГАЗОВОГО КОНДЕНСАТ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На каждый технологический процесс проектной организацией должен составляться, а нефтегазодобывающим предприятием утверждаться технологический регламент, который уточняется после пусконалад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Отказы, неполадки оборудования и систем, нарушения технологического регламента, другие инциденты регистрируются предприятием в соответствии с требованиями Федерального закона "О промышленной безопасности опасных производственных объектов"[4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Проектирование обустройства нефтя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вых и газоконденсатных месторожд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оект обустройства месторождений должен обеспечить оптимальную разработку месторождения в соответствии с технологической схемой разработки, подготовку всех видов углеводородного сырья к транспорту. Уровень промышленной безопасности производственных объектов должен соответствовать требованиям настоящих Правил и других нормативных документов.</w:t>
      </w:r>
    </w:p>
    <w:p>
      <w:pPr>
        <w:pStyle w:val="Normal"/>
        <w:ind w:firstLine="284"/>
        <w:jc w:val="both"/>
        <w:rPr/>
      </w:pPr>
      <w:r>
        <w:rPr>
          <w:rFonts w:eastAsia="Times New Roman Cyr" w:cs="Times New Roman Cyr" w:ascii="Times New Roman Cyr" w:hAnsi="Times New Roman Cyr"/>
          <w:sz w:val="20"/>
          <w:szCs w:val="20"/>
        </w:rPr>
        <w:t>Для проектируемых и реконструируемых объектов должна быть выполнена оценка уровня теплового, ударного, токсичного, радиационного и другого воздействия на персонал и окружающую среду при эксплуатации и в случае аварийной ситуации. На основании этой оценки определяется уровень автоматизации технологических процессов и технических средств защиты, а такж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еобходимые защитные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обустройства месторождения разрабатывается на основе «Регламента составления проектных технологических документов на разработку нефтяных и газовых месторождений» (Минтопэнерго России, 19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должен пройти независимую экспертизу в организациях, имеющих соответствующую лицензию. Допускается проведение экспертизы заказчиком с привлечением независимых экспертов, имеющих соответствующую лиценз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роект должен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ую автоматизацию объектов, исключающую необходимость постоянного пребывания персонала на объекте и обеспечивающую полноту сбора информации о его работе в пунктах управления технологическим процес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неразрушающего контроля и антикоррозионной защиты несущих конструкций, оборудования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уровневую систему блокировок и предохранительных устройств, срабатывающих при возникновен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расчетов уровней возможных чрезвычайных ситуаций, включая показатели взрывопожароопасности и токсичности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ие плана действия персонала в аварийной ситуации на кажд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зированную систему сбора и транспортирования продукта с полным использованием нефти, газа и сопутствующих компонентов, их утилизацию из мест аварийных уте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ы технологического, энергетического оборудования, а также запасы воды, топлива, химреагентов и материалов, обеспечивающих локализацию аварий, пожара, загазованности и восстановление устойчивой работы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объектов обустройства нефтяных месторождений с учетом требований приложений 5, 6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воздействия на окружающую среду в соответствии с «Положением об оценке воздействия на окружающую среду в Российской Федерации» (Минприроды России, 18.07.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екте должна быть приведена сравнительная оценка выбранных технологических параметров с лучшими аналогами по уровню безопасности и надежности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борудование, аппаратура, технологические процесс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Технологическое оборудование и трубопроводы должны удовлетворять требованиям безопасности, прочности, коррозионной стойкости и надежности с учетом услови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Газокомпрессорные станции должны быть оборуд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борами контроля за технологическими параметрами (давление, расход, температура и др.) транспортируемого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ой приборов по диагностике компрессорного оборудования (вибрация, температура подшипников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ой контроля воздушной среды в помещении компрессор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локировками остановки компрессора при нарушении технологических параметров, загазованности воздушной среды, неисправности вентиляционн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ультами управления в компрессорном помещении и в операторном з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ой радио- или телефонной связи,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На кусте скважин газопроводы газлифта, станки-качалки, станции управления, трансформаторные подстанции, кабельные эстакады должны располагаться по одну сторону от оси куста скважин. Проезд транспорта (кроме технологического) на эту территорию запрещается. Допускается, по согласованию с органами Госгортехнадзора России, подземная прокладка кабельных линий КЭЦН и СКН по другую сторону от оси куста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На нагнетательной линии поршневого насоса до запорного устройства должен быть установлен обратный и предохранительный клапаны, а на нагнетательной линии центробежного насоса - обратный клап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Для перекачки легковоспламеняющихся и вредных жидкостей необходимо применять насосы, исключающие пропуск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На пульте управления насосной станции должны быть установлены приборы, позволяющие контролировать давление, расход, температуру подшипников насосных агрегатов и состояние воздушной среды в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Все агрегаты специального назначения, используемые во взрывопожароопасных зонах, должны применяться во взрывобезопасном исполнении, оснащаться аварийной световой и звуковой сигнализацией, переговорным устройством и системой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Агрегаты для ремонта скважин должны быть механизированы и оснащены самостоятельным пультом управления спуско-подъемными операциями, расположенным в безопасном месте и снабженным контрольно-измерительными приборами, в том числе индикатором веса с записью нагрузки на крюке. С пульта управления агрегатом должны осуществляться все технологические процессы и операции на скважине при обеспечении в ходе их выполнения видимости мачты, лебедки и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чта агрегата должна быть снабжена металлической табличкой, укрепленной на видном месте. На этой табличке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изготов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номинальная) мач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следующей проверки технического состояния мач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технического состояния агрегатов для ремонта скважин отечественного и зарубежного производства должна проводиться в сроки и в соответствии с требованиями «Инструкции по техническому диагностированию состояния передвижных установок для ремонта скважин» (Госгортехнадзор России, 24.03.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Агрегаты для ремонта скважин должны отвечать требованиям техники безопасности, действующим в нефтяной и газовой промышленности,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ки и мачты агрегатов должны укрепляться оттяжками из стального каната. Число, диаметр и место крепления оттяжек должны соответствовать технической документации агрег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ансмиссии привода лебедки должен быть предусмотрен ограничитель грузоподъемности на крю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иметь автоматический ограничитель высоты подъема талевого блока с блокировкой движения барабана лебедки (противозатаскиватель талевого блока под кронб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иметь приборы, позволяющие устанавливать шасси в горизонтальное 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иметь устройство для фиксации талевого блока и защиты мачты от повреждений при передви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одъема мачты должна иметь дистанционное управление и обеспечивать безопасность при отказе элементов гид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ни шума на постоянных рабочих местах должны соответствовать требованиям ГОСТ 12.1.003 ССБ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светильниками во взрывобезопасном исполнении, обеспечивающими освещенность ротора — 100 лк, лебедки — 75 лк, талевого блока — 30 лк, приемных мостков — 1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искрогасителями двигателей внутреннего сгорания и заслонками экстренного перекрытия доступа воздуха в двигатель (воздухозабор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устройством аварийного отключения двиг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всем необходимым для освещения рабочих мест, трансформатором — выпрямителем постоянного тока на 24 В, устройством для подзарядки аккумуляторов и цепью постоянного тока на 24 В для аварий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борудован лестницей, оснащенной приспособлением для безопасного подъема по ней верхового рабочего, и устройством для его аварийной эвак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гидравлическими опорными домкратами с механическими замками и фундаментными балками под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быть оснащен укрытием рабочей площадки высотой 2,5 м с одинарными дверями с каждой стороны платформы, двустворчатой дверью со стороны рабочей площадки. Укрытие рабочей площадки верхового рабочего следует производить с использованием материала типа «хайпрен арк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нблок должен иметь 1 ролик под канат диаметром 13 мм вспомогательной лебедки, два ролика под канат диаметром 10 мм для подве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ных ключей и приспособление для подвески гидравлического ключ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иметь звуковую и визуальную сигнализацию выдвижения и посадки второй секции мач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осистема агрегата должна быть оснащена осушителем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ная система лебедки должна иметь систему охл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чта агрегата должна иметь приспособление для подвешивания ролика кабеля ЭЦ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грегат должен обеспечивать возможность вертикальной установки труб и включать комплект оборудования и инструмента для работы с насосно-компрессорными, бурильными трубами диаметром 60, 73, 89 мм и насосными штангами диаметром 19, 22, 25 мм при установке их за «палец» бал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ция предприятия на основе настоящих Правил должна разработать и утвердить в установленном порядке производственные инструкции для персонала бригад по всем видам работ и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Передвижные насосные агрегаты, предназначенные для работы на скважинах, должны снабжаться запорными и предохранительными устройствами, иметь приборы, контролирующие основные параметры технологического процесса, выведенные на пульт управления (в кабину агрег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Скважины, эксплуатируемые с использованием погружных насосов, могут оборудоваться забойными клапанами-отсекателями, позволяющими заменять скважинное оборудование без гл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клапана-отсекателя или его отказе скважина перед ремонтом должна быть заглушена технологической жидкостью, не содержащей твердых взвесей и не ухудшающей фильтрационные свойства призабой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Устье скважины оборудуется фонтанной арматурой, либо специальным устьевым устройством, обеспечивающим герметизацию трубного и затрубного пространств, возможность их сообщения, проведения глубинных исследований. Обвязка выкидных линий трубного и затрубного пространств должна позволять проводить разрядку скважины, подачу газа в затрубное пространство, проведение технологических операций, включая глушени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3. Система контроля и защиты стационарных установок должна иметь выход на пункт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4. Средства аварийной сигнализации и контроля состояния воздушной среды должны находиться в исправном состоянии, а их работоспособность проверяется не реже одного раза в мес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3.15. Во взрывоопасных зонах должно быть установлено оборудование во взрывозащищен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6. Система автоматизации сбора, промыслового и межпромыслового транспорта и подготовки природного газа и газового конденсата должна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у ингибирования трубопровод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ое отключение отдельного оборудования, технологической линии, установки, скважины при аварийных отклонения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арные соединения, выполняемые при монтаже оборудования и трубопроводов, должны подвергаться термической обработке по режиму высокого отпуска для снятия сварочных напряжений и последующему 100%-ному контролю качества свар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ы ввода ингибиторов коррозии и другие устройства для обеспечения возможности реализации антикоррозионных мероприятий, предусмотренных технологическими регламентами. Все системы должны быть герметич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станционную аварийную остановку технологической линии установки с пульта дежурного оператора и перевод технологических сред на факельную линию или аварийную ем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станционный контроль величин технологических параметров и регистрацию основных параметров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ое регулирование давления среды в технологическом оборудовании при отклонениях параметров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ую сигнализацию при выходе технологических параметров (давление, температура и др.) за пределы допустимых с подачей предупредительных сигналов оповещения на место установок и пульт опер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состояния воздушной среды на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 Тюбинговые установки с гибкими трубами должны быть оборудованы и осна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граничителями грузоподъем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ами контроля и регистрации нагрузок, возникающих при спуско-подъемных опер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ой контроля утонения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8. Подготовка площадки, монтаж и эксплуатация тюбинговых установок должны производиться в соответствии с техническими условиями и инструкцией по эксплуатации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использованием тюбинговых установок производятся специально обученным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Фонтанная и газлифтная эксплуатация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Конструкция колонной головки, фонтанной арматуры, схемы их обвязки должна обеспечивать оптимальные режимы работы скважины, герметизацию трубного, затрубного и межтрубного пространства, возможность технологических операций на скважине, глубинных исследований, отбора проб и контроля устьевого давления и темп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Рабочее давление фонтанной арматуры должно быть не менее давления опрессовки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Опрессовку фонтанной арматуры в собранном виде до установки на устье следует производить на пробное давление, предусмотренное паспортом, а после установки на устье скважины - на давление опрессовки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прессовок оформляются а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В случае производства работ (гидроразрыв пласта, кислотные обработки, различные заливки и т.д.), требующих давлений, превышающих допустимые, необходимо устанавливать на устье специальную арматуру, а эксплуатационную колонну защищать установкой пак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Фонтанная арматура должна оснащаться заводом-изготовителем дросселями с ручным, а по требованию заказчика - с дистанционным управлением, запорной арматурой с дистанционным и (или) ручным управлением и обеспечивать возможность замены манометров с использованием трехходового крана без снижения давления до атмосфер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При эксплуатации скважины с температурой на устье свыше 200°С должна применяться соответствующая фонтанная арматура, конструкция и термостойкость которой обеспечивают безопасность технологического процесса и обслуживающего персонала.</w:t>
      </w:r>
    </w:p>
    <w:p>
      <w:pPr>
        <w:pStyle w:val="Normal"/>
        <w:ind w:firstLine="284"/>
        <w:jc w:val="both"/>
        <w:rPr/>
      </w:pPr>
      <w:r>
        <w:rPr>
          <w:rFonts w:eastAsia="Times New Roman Cyr" w:cs="Times New Roman Cyr" w:ascii="Times New Roman Cyr" w:hAnsi="Times New Roman Cyr"/>
          <w:sz w:val="20"/>
          <w:szCs w:val="20"/>
        </w:rPr>
        <w:t>3.4.7. Фонтанные скважины с дебитом 400 т/сут нефти или 500 ты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сут газа и более, расположенные на расстоянии менее 500 м от населенного пункта, оснащаются внутрискважинным оборудованием (пакер и клапан-отсекатель, циркуляционный клапан, станция управления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конденсатные и газовые скважины должны оборудоваться автоматическим клапаном-отсекателем, устанавливаемым на выкидной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В процессе эксплуатации скважины клапан-отсекатель должен периодически проверяться на срабатывание в соответствии с инструкцией завода-изготовителя. Установка клапана-отсекателя и проверка его на срабатывание должны оформлять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На выкидных линиях и манифольдах скважин, работающих с температурой рабочего тела 80°С и более, необходимо устанавливать температурные компенс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Устройство шахтных колодцев на устье скважины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1. Устранение неисправностей, замена быстроизнашивающихся и сменных деталей фонтанной арматуры под давлением запрещаются. В отдельных случаях (аварийные ситуации и т.п.) эти работы могут производиться специально обученным персоналом с использованием специальных 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2. После монтажа манифольда и соединения его с отводами фонтанной арматуры и трубной головки производится гидроиспытание системы на рабоче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3. Станцию управления фонтанной арматурой газлифтной скважины следует устанавливать на расстоянии 30-35 м от устья в специальном помещении, надежно укреплять и заземлять. Температура в помещении должна обеспечивать безотказную работу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4. Воздухопроводы и кабели, соединяющие станцию управления с фонтанной арматурой, должны быть проложены на эстак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5. Перевод скважины на газлифтную эксплуатацию должен осуществляться в соответствии с проектом и планом, утвержденным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6. Перед переводом скважины на газлифтную эксплуатацию эксплуатационная колонна, устьевое оборудование и насосно-компрессорные трубы должны быть опрессованы на максимальное (пусково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7. Для обвязки скважины и аппаратуры, а также для газопроводов при фонтанной и газлифтной эксплуатации должны использоваться бесшовные стальные трубы, соединенные сваркой. Фланцевые соединения допускаются только в местах установки задвижек и друг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 Газораспределительные трубопроводы после монтажа должны быть продуты сжатым воздухом, опрессованы жидкостью на давление, превышающее на 25% максимальное рабоч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распределительные батареи должны иметь системы индивидуального автоматического замера расхода газа с выводом системы управления на диспетчерский пункт, свечи для продувки и устройства для подачи ингиби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е газлифтной скважины должно быть оборудовано фонтанной арматурой с манифольдом, имеющим продувочные линии с выводом на свечу, удаленную не менее чем на 20 м. На манифольде устанавливается обратный клап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9. Подготовка рабочего агента (газа) при газлифтной эксплуатации должна предусматривать его осушку от водяных паров до точки росы: минус 10° С для южных районов и минус 20° С для средних и северных шир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0. При ликвидации гидратных пробок давление в газопроводе следует снизить до атмосферного, а подогрев этих участков осуществлять паром. При сохранении пропускной способности допускается предварительная подача ингибитора без остановки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1. В процессе работы компрессорной станции газлифтной системы необходимо пров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жесменный осмотр всех внутриплощадочных технологических трубопроводов, сепараторов, емкостей, запорно-регулирующей арматуры с записью результатов в вахтов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аботоспособности систем пожаротушения, осушки газа, освещения, вентиляции и аварийной сигнализации, молниезащиты, защиты от статического электричества, связи и телемеханизации по утвержденному график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Эксплуатация скважин штанговыми насос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Устье скважины оборудуется запорной арматурой и сальниковым устройством для герметизации ш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ь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На скважинах с автоматическим 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Кривошипно-шатунный механизм станка-качалки, площадка для обслуживания электропривода и пускового устройства должны быть окрашены и иметь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Системы замера дебита, пуска, остановки скважины должны иметь выход на диспетчерски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Станок-качалка должен быть установлен так, чтобы исключалось соприкосновение движущихся частей с фундаментом или гру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Для обслуживания тормоза станка-качалки устраивается площадка с огражд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0. Кондуктор (техническая колонна) должен быть связан с рамой станка-качалки не менее чем двумя заземляющими стальными проводниками, приваренными в разных местах к кондуктору (технической колонне) и раме.</w:t>
      </w:r>
    </w:p>
    <w:p>
      <w:pPr>
        <w:pStyle w:val="Normal"/>
        <w:ind w:firstLine="284"/>
        <w:jc w:val="both"/>
        <w:rPr/>
      </w:pPr>
      <w:r>
        <w:rPr>
          <w:rFonts w:eastAsia="Times New Roman Cyr" w:cs="Times New Roman Cyr" w:ascii="Times New Roman Cyr" w:hAnsi="Times New Roman Cyr"/>
          <w:sz w:val="20"/>
          <w:szCs w:val="20"/>
        </w:rPr>
        <w:t>Сечение прямоугольного проводника должно быть не менее 48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толщина стенок угловой стали не менее 4 мм, диаметр круглых заземлителей -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е проводники, соединяющие раму станка-качалки с кондуктором (технической колонной), должны быть заглублены в землю не менее, чем на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заземляющих проводников может применяться сталь: круглая, полосовая, угловая или другого профи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ля этих целей стального каната не допускается. Соединения заземляющих проводников должны быть доступны для осмот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Эксплуатация скважин центробежными, диафрагменным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нтовыми погружными электронасос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Устье скважины оборудуется в соответствии с требованиями п. 3.3.12 настоящих Правил. Проходное отверстие для силового кабеля в устьевой арматуре должно иметь герметичное уплот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Силовой кабель должен быть проложен от станции управления к устью скважины на эстакаде. Допускается прокладка кабеля на специальных стойках-оп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Монтаж и демонтаж наземного электрооборудования электронасосов, осмотр, ремонт и их наладку должен проводить электротехнический персо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Кабельный ролик должен подвешиваться на мачте подъемного агрегата при помощи цепи или на специальной канатной подвес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Кабель, пропущенный через ролик, при спуско-подъемных операциях не должен касаться элементов конструкции грузоподъемных механизмов и зем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При свинчивании и развинчивании труб кабель следует отводить за пределы рабочей зоны с таким расчетом, чтобы он не был помехой работающему персона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Скорость спуска (подъема) погружного оборудования в скважину не должна превышать 0,25 м/с. В наклонно-направленных скважинах с набором кривизны 1,5° на 10 м скорость спуска не должна превышать 0,1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Ствол скважины, в которую погружной электронасос спускается впервые, а также при смене типоразмера насоса, должен быть проверен шаблоном в соответствии с требованиями инструкции по эксплуатации погружного электронас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Эксплуатация скважин гидропоршневыми и струйными насос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Помещение технологического блока установки должно им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тоянную принудительную вентиляцию, обеспечивающую восьмикратный воздухообмен по полному внутреннему объему помещения в течение ча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мпературу в блоках не ниже 5°С, уровень шума не более 80 дБ, скорость вибрации не более 2 м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При использовании в качестве рабочей жидкости продукции скважины установка должна быть оборудована системой автоматического объемного газового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Перед входом в помещение технологического блока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ить загазованность помещения и состояние системы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ключить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ключить систему газового пожаротушения с режима автоматического пуска на руч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При возникновении в блоке пожара необходимо покинуть помещение, закрыть все двери и включить кнопкой, расположенной у входной двери, систему автоматического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Перед спуском пакера эксплуатационная колонна должна быть прошаблонирована, при необходимости прорайбирована, промыта до забоя и опрессо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Извлечение гидропоршневого насоса, скребка и другого оборудования должно производиться с применением специального лубрикатора, имеющегося в комплекте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Монтаж и демонтаж лубрикатора необходимо производить с использованием мачты при закрытой центральной задвижке с соблюдением инструкции на проведение работ данного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Каждая нагнетательная линия должна быть оборудована манометром и регулятором расхода рабочей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Силовые насосы должны быть оборудованы электроконтактными и показывающими манометрами, а также предохранительными клапанами. Отвод от предохранительного клапана силового насоса должен быть соединен с приемом нас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0. Исправность системы автоматики и предохранительных устройств проверяется в сроки, установленные инструкцией п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1. Силовая установка запускается в работу после проверки исправности системы автоматики при открытых запорных устройствах на линиях всасывания, нагнетания и перепуска рабочей жидкости силового насоса. Давление в напорной системе создается после установления нормального режима работы назем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2. При остановке силового насоса давление в нагнетательном трубопроводе должно быть снижено до атмосфер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3. Система замера дебита скважин, показания работы силовых насосов должны иметь выход на диспетчерский пун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Эксплуатация нагнетательных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Оборудование устья нагнетательной скважины должно соответствовать проекту, при разработке которого должны быть учтены состав, физико-химические свойства нагнетаемого агента и максимальное ожидаемое давление нагне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Нагнетательные скважины, независимо от физико-химических свойств закачиваемого агента, должны оборудоваться колонной насосно-компрессорных труб и, при необходимости, пакерующим устройством, обеспечивающими защиту и изоляцию эксплуатационной колонны от воздействия на нее закачиваемого аг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Для исключения замерзания воды в арматуре скважины и системе нагнетания при остановках необходимо предусматривать полное удаление воды из арматуры и системы подачи рабочего агента и заполнение указанного оборудования незамерзающей жидк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Исследование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Периодичность и объем исследований эксплуатационных скважин устанавливается на основании утвержденных регламентов, разработанных в соответствии с проектом разработки данного местор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Спуск глубинных приборов и инструментов, спускаемых на канате, должен осуществляться только при установленном на устье скважины лубрикаторе с герметизирующим сальниковым устрой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Спуско-подъемные операции следует проводить с применением лебедки с гидроприводом, обеспечивающим вращение барабана с канатом в любых желаемых диапазонах скоростей и с фиксированной нагрузкой на канат (проволо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Перед установкой на скважину лубрикатор подвергается гидравлическому испытанию на давление, ожидаемое на устье скважины. После установки и перед каждой операцией лубрикатор необходимо проверить на герметичность постепенным повышением давления продукции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Проволока, применяемая для глубинных исследований, должна быть цельной, без скруток, а для работы с содержанием сероводорода более 6% - выполнена из материала, стойкого к сероводородной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Исследование разведочных и эксплуатационных скважин в случае отсутствия утилизации жидкого продукт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Депарафинизация скважин, труб и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Нагнетательные трубопроводы теплогенерирующих установок должны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ы предохранительным и обратным клап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ссованы перед проведением работ в скважине на полуторакратное давление от ожидаемого максимального, но не превышающее давление, указанное в паспорте 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Передвижные установки депарафинизации допускается устанавливать на расстоянии не менее 25 м от устья скважины и 10 м от друг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При пропаривании выкидного трубопровода подходить к нему и к устью скважины на расстояние менее 10 м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Розжиг парового котла и нагревателя нефти должен проводиться в соответствии с инструкцией по эксплуатации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Для подачи теплоносителя под давлением запрещается применять резиновые рук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Повышение нефтегазоотдачи пластов и производительности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1. Работы по нагнетанию в скважину газа, пара, химических и других агентов проводятся в соответствии с проектом и планом, утвержденным нефтегазодобывающим предприятием. В плане должны быть указаны порядок подготовительных работ, схема размещения оборудования, технология проведения процесса, меры безопасности, ответственный руководител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2. При закачке химреагентов, пара, горячей воды на нагнетательной линии у устья скважины должен быть установлен обратный клап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3. Нагнетательная система после сборки до начала закачки должна быть опрессована на полуторакратное ожидаемое рабочее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4. При гидравлических испытаниях нагнетательных систем обслуживающий персонал должен быть удален за пределы опасной зоны, устанавливаемой планом работ. Ликвидация пропусков под давлением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5. Перед началом технологического процесса на скважине с применением передвижных агрегатов руководитель работы обязан убедиться в наличии двусторонней переговорной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6. Перед началом работы по закачке реагентов, воды и после временной остановки в зимнее время необходимо убедиться в отсутствии в коммуникациях насосных установок и нагнетательных линиях ледяных про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гревать трубопроводы открытым огнем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7. Обработка призабойной зоны и интенсификация притока в скважинах с негерметичными колоннами и заколонными перетоками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8. На период тепловой и комплексной обработки вокруг скважины и применяемого оборудования должна быть установлена опасная зона радиусом не менее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9. Передвижные насосные установки необходимо располагать на расстоянии не менее 10 м от устья скважины, расстояние между ними должно быть не менее 1 м. Другие установки для выполнения работ (компрессор, парогенераторная установка и др.) должны размещаться на расстоянии не менее 25 м от устья скважины. Агрегаты устанавливаются кабинами от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10. Технологические режимы ведения работ и конструктивное исполнение агрегатов и установок должны исключить возможность образования взрывопожароопасных смесей внутри аппаратов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11. На всех объектах (скважинах, трубопроводах, замерных установках) образование взрывоопасных смесей не допускается, в планах проведения работ необходимо предусматривать систематический контроль газовоздушной среды в процесс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12. Выкидная линия от предохранительного устройства насоса должна быть жестко закреплена, закрыта кожухом и выведена в сбросную емкость для сбора жидкости или на прием нас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13. Вибрация и гидравлические удары в нагнетательных коммуникациях не должны превышать установленные н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Закачка химреаг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1. Работы должны выполняться с применением необходимых средств индивидуальной защиты и в соответствии с требованиями инструкции по применению данного реаг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2. На месте проведения работ по закачке агрессивных химреагентов (серной, соляной, фторной кислоты и т.д.) должен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арийный запас спецодежды, спецобуви и других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пас чистой пресной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йтрализующие компоненты для раствора (мел, известь, хлора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3. Остатки химреагентов следует собирать и доставлять в специально отведенное место, оборудованное для утилизации или уничт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4. После закачки химреагентов или других вредных веществ до разборки нагнетательной системы агрегата должна прокачиваться инертная жидкость объемом, достаточным для промывки нагнетательной системы. Сброс жидкости после промывки должен производиться в сборную ем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5. Для определения концентрации паров серной кислоты и серного ангидрида бригада должна быть обеспечена газоанализа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6. Загрузка термореактора магнием должна проводиться непосредственно перед спуском его в скваж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7. Загруженный магнием термореактор, емкости и места работы с магнием необходимо располагать на расстоянии не менее 10 м от нагнетательных трубопроводов и емкостей с кисл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Нагнетание диоксида угле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1. Оборудование и трубопроводы должны быть защищены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2. При продувке скважины или участка нагнетательного трубопровода находиться ближе 20 м от указанных участков не разреш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3. Необходимо вести постоянный контроль воздушной среды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держании в воздухе закрытого помещения диоксида углерода выше ПДК (0,5 об.%) и нарушения герметичности системы распределения и сбора диоксида углерода работы должны быть прекра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Внутрипластовое гор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1. Процесс внутрипластового горения должен осуществляться в соответствии с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бора нефти и газа должна быть закрытой и предусматривать использование газообразных продуктов технологического процесса. При наличии в продукции углекислого газа сбор и сепарация осуществляются по отдельной системе. Сброс углекислоты в атмосферу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2. Устье нагнетательной скважины на период инициирования горения должно быть оборудовано фонтанной арматурой с дистанционно управляемой задвижкой, предотвращающей возможность выброса и обеспечивающей спуск и подъем электронагревателя и герметизацию устья в период нагнетания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3. Вокруг нагнетательной скважины на период инициирования внутрипластового горения должна быть установлена опасная зона радиусом не менее 25 м, обозначенная предупреди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различного оборудования, емкостей, щитов КИП в пределах опасной зоны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4. Включение электронагревателя должно осуществляться только после подачи в скважину воздуха в объеме, предусмотренном технологическим регла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5. Электронагреватель должен быть оснащен устройством, автоматически отключающим его при прекращении подачи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Тепловая обраб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1. Парогенераторные и водонагревательные установки должны быть оснащены приборами контроля и регулирования процессов приготовления и закачки теплоносителя, средствами по прекращению подачи топливного газа в случаях нарушения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2. Прокладка трубопроводов от стационарных установок к скважине для закачки влажного пара или горячей воды и их эксплуатации осуществляются с соблюдением требований "Правил устройства и безопасной эксплуатации трубопроводов пара и горячей воды", утвержденных Госгортехнадзором России 18.07.94 г. [5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3.  Расстояние от парораспределительного пункта или распределительного паропровода до устья нагнетательной скважины должно быть не менее 2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4. Управление запорной арматурой скважины, оборудованной под нагнетание пара или горячей воды, должно осуществляться дистанционно. Фланцевые соединения должны быть закрыты кожух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5. В аварийных случаях работа парогенераторной и водогрейной установок должна быть остановлена, персонал должен действовать в соответствии с планом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6. На линии подачи топлива в топку парогенератора предусматривается автоматическая защита, прекращающая подачу топлива при изменении давления в теплопроводе ниже или выше допустимого, а также при прекращении подачи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7. Территория скважин, оборудованных под нагнетание пара или горячей воды, должна быть ограждена и обозначена предупреди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8. Закачку теплоносителя в пласт следует проводить после установки термостойкого пакера при давлении, не превышающем максимально допустимое для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9. Отвод от затрубного пространства должен быть направлен в сторону, свободную от техники и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качке теплоносителя (с установкой пакера) задвижка на отводе от затрубного пространства должна быть откры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10. После обработки скважины должны быть проверены соединительные устройства, арматура должна быть покраш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 Обработка горячими нефтепроду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1. Установка для подогрева нефтепродукта должна располагаться не ближе 25 м от емкости с горячим нефтепроду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2. Электрооборудование, используемое на установке для подогрева нефтепродукта, должно быть во взрывозащищен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3. Емкость с горячим нефтепродуктом следует устанавливать на расстоянии не менее 10 м от устья скважины с подветренной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4. В плане производства работ должны быть предусмотрены меры, обеспечивающие безопасность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Обработка забойными электронагрева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1. Забойные электронагреватели должны быть во взрывозащищенном исполнении. Сборка и опробование забойного электронагревателя путем подключения к источнику тока должны проводиться в электроце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ремонт забойных электронагревателей и опробование их под нагрузкой в полевых условиях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2 Спуск забойного электронагревателя в скважину и подъем его должны быть механизированы и проводиться при герметизированном устье с использованием специального лубрик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3. Перед установкой опорного зажима на кабель-трос электронагревателя устье скважины должно быть закры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4. Сетевой кабель допускается подключать к пусковому оборудованию электронагревателя только после подключения кабель-троса к трансформатору и заземления электрооборудования, проведения всех подготовительных работ в скважине, на устье и удалени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 Термогазохимическая обраб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1. Пороховые заряды (пороховые генераторы давления или аккумуляторы давления) для комплексной обработки призабойной зоны скважины необходимо хранить и перевозить в соответствии с требованиями "Единых правил безопасности при взрывных работах"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2. Пороховые генераторы (аккумуляторы) давления должны устанавливаться в спускаемую гирлянду зарядов только перед ее вводом в лубрик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3. Ящики с пороховыми зарядами должны храниться в помещении, запираемом на замок и расположенном на расстоянии не менее 50 м от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4. Гирлянда пороховых зарядов устанавливается в лубрикатор только при закрытой центральной задвижке. Спускаемое устройство не должно касаться плашек задвижек. Работа должна выполняться двумя рабоч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5 Подключение спущенного на забой скважины порохового генератора или аккумулятора давления к приборам управления и электросети проводится в следующей последова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етизация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ключение электрокабеля гирлянды зарядов к трансформатору (распределительному щит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аление членов бригады и других лиц, находящихся на рабочей площадке (кроме непосредственных исполнителей), на безопасное расстояние от устья скважины - не менее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а кода приборов подключения в положение "выключ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ключение кабеля электросети к трансформатору или прибора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мер, исключающих наведение посторонних т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ача электроэнергии на приборы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ключение электроэнергии на гирлянду с зарядом (производится только по команде ответственного руко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6. При использовании во время комбинированной обработки призабойной зоны скважины пороховых зарядов типа АДС-6 или других элементов гидравлического разрыва пласта выполняются требования, обеспечивающие сохранность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Гидравлический разрыв пла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1. Гидравлический разрыв пласта проводится под руководством ответственного инженерно-технического работника по плану, утвержденному предприя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2. Во время проведения гидроразрыва пласта находиться персоналу возле устья скважины и у нагнетательных трубопровод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3. Напорный коллектор блока манифольдов должен быть оборудован датчиками контрольно-измерительных приборов, предохранительными клапанами и линией сброса жидкости, а нагнетательные трубопроводы - обратными клап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4. После обвязки устья скважины необходимо опрессовать нагнетательные трубопроводы на ожидаемое давление при гидравлическом разрыве пласта с коэффициентом запаса, установленным в соответствии с требованиями "Правил устройства и безопасной эксплуатации технологических  трубопроводов", утвержденных Госгортехнадзором России 02.03.95 г. [6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5. Применение пакерующих устройств при гидроразрывах пласта 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6. При проведении гидрокислотных разрывов необходимо применять ингибиторы корроз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Ремонт и освоение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Работы по капитальному ремонту скважин должны проводиться специализированной бригадой по плану, утвержденному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е необходимо предусмотреть все виды выполняемых работ и технические средства, обеспечивающие безопасность и защиту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Передача скважин для ремонта и приемка их после ремонта производится по акту в соответствии с порядком, установленным в пред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Перед началом проведения работ на скважине бригада должна быть ознакомлена с планом ликвидации аварий и планом работ, который должен содержать сведения по конструкции и состоянию скважины, пластовому давлению, внутрискважинному оборудованию, перечню планируемых операций, ожидаемым технологическим параметрам при их проведении. С исполнителями работ должен быть проведен инструктаж по технике безопасности с соответствующим оформлением в журнале инструктаж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Рабочие места, оборудование и зона проведения работ должны быть обеспечены электроосвещением в соответствии с требованиями ПТБЭ [54], ПЭЭП [55], ПУЭ [6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Расстановка агрегатов, оборудования, приспособлений и устройство площадок в зоне работ осуществляется в соответствии со схемой и технологическими регламентами, утвержденными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6. Грузоподъемность подъемного агрегата, вышки, мачты, допустимая ветровая нагрузка должны соответствовать максимальным нагрузкам, ожидаемым в процессе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Агрегаты для ремонта скважин устанавливаются на приустьевой площадке в соответствии с инструкцией по эксплуатации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Перед началом ремонтных работ скважина должна быть заглушена жидкостью с плотностью, соответствующей требованиям п. 2.7.3.3 настоящих Правил.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азонефтеводопроявлений при пластовых давлениях ниже гидростатическ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ы, в продукции которых содержится сероводород в количествах, превышающих пределы, установленные таблицами 4а и 4b, должны быть заглушены жидкостью, содержащей нейтрализатор сероводо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текущих и капитальных ремонтов скважин без их предварительного глушения допускается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таких месторождений (или их отдельных участков) согласовывается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9. Перед разборкой устьевой арматуры скважины давление в трубном и затрубном пространствах должно быть снижено до атмосферного. Скважину, оборудованную забойным клапаном-отсекателем, в котором планом работ не предусмотрено проведение предварительного глушения, необходимо остановить, стравить давление до атмосферного и выдержать в течение не менее трех ча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0. При проведении текущих и капитальных ремонтов устье скважины должно быть оснащено противовыбросовым оборудованием. Схема установки и обвязки противовыбросового оборудования разрабатывается предприятием и согласовывается с территориальными органами Госгортехнадзора России. После установки противовыбросового оборудования скважина опрессовывается на максимально ожидаемое давление, но не выше давления опрессовки эксплуатационной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1. Для предотвращения и ликвидации возможных газонефтеводопроявлений блок долива устанавливается и обвязывается с устьем скважины с таким расчетом, чтобы обеспечивался самодолив скважины или принудительный долив с помощью насоса (агрегата для промывки скважины). Подъем труб из скважины проводится с доливом и поддержанием уровня на устье. Доливная емкость должна быть оборудована уровнемером и иметь градуир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а должна быть обеспечена запасом жидкости соответствующей плотности в количестве не менее двух объемов скважины, находящемся на растворном узле или непосредственно на скваж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2. Без исправного индикатора веса проводить спуско-подъемные операции, а также вести ремонтные работы, связанные с нагрузкой на мачту (вышку), независимо от глубины скважины,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3. Ремонт скважин на кусте без остановки соседней скважины может быть допущен при условии осуществления и использования специальных мероприятий и технических средств, предусмотренных планом, утвержденным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едение работ по освоению, ремонту и вводу в действие скважин с одновременным бурением на кусте и одновременная работа двух бригад по ремонту скважин. В таких условиях каждый производитель работ должен немедленно оповестить остальных участников работ на кусте о возникновении на его участке нестандартной ситуации (признаки газонефтеводопроявлений, отклонение от технологического регламента и т.п.). В таких случаях все работы на кусте приостанавливаются до устранения причин возникновения нестандартной сит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одновременному ведению работ на кусте разрабатывается нефтегазодобывающим предприятием и согласовывается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4. При ремонте скважин на газлифтных кустах перед расстановкой оборудования нагнетание газа в ремонтируемую скважину, а также на соседних скважинах слева и справа (на период расстановки) прекращается. Запрещается установка оборудования и спецтехники на действующих шлейфах газ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монте механизированных скважин в кусте с расстоянием между центрами устьев 1,5 м и менее соседняя скважина должна быть остановлена, при необходимости заглуш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5. Проведение работ по монтажу, демонтажу и ремонту вышек и мачт не допускается при ветре со скоростью 15 м/с и выше, во время грозы, сильного снегопада, при гололедице, ливне, тумане (с видимостью менее 50 м), в темное время суток без искусственного освещения, обеспечивающего безопасное веде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6. Спуско-подъемные операции при ветре со скоростью 15 м/с и более (если меньшая скорость ветра не предусмотрена инструкцией по эксплуатации подъемного агрегата), во время ливня, сильного снегопада, тумана с видимостью менее 50 м, неполного состава вахты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7. При обнаружении газонефтеводопроявлений устье скважины должно быть загерметизировано, а бригада должна действовать в соответствии с планом ликвидации аварий, разработанным в соответствии с приложением 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8. Перед ремонтом скважины, оборудованной погружным центробежным электронасосом, необходимо обесточить каб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отка и размотка кабеля на барабан, установленный в одной вертикальной плоскости с кабельным роликом и устьем скважины, должны быть механизированы. Витки кабеля должны укладываться на барабан правильными 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9. Барабан с кабелем погружного электронасоса должен находиться в зоне видимости с рабочей площ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0. Чистка песчаных пробок желонкой в фонтанных скважинах, в скважинах с возможными газонефтеводопроявлениями, а также в скважинах с наличием сероводород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1. При проведении ремонтно-изоляционных работ запрещается перфорация обсадных колонн в интервале возможного разрыва пластов давлением газа, нефти (после вызова притока), а также в интервале проницаемых непродуктивных пла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2. Освоение скважин после бурения и ремонта должно производиться в соответствии с требованиями п.п. 2.11.4; 2.11.5; 2.11.6; 2.11.7 и 2.11.8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 Ремонт скважин с использованием канатной техники должен проводиться при обеспеч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1. Работы по профилактическому ремонту скважин должны проводиться специализированной бригадой по планам, утвержденным техническим руководителем нефтегазодобывающе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2. Работы по ревизии клапана-отсекателя, их периодичность выполняются в соответствии с рекомендациями фирмы-изготовителя и промысловыми заявками заказ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3. Периодичность проверки секционных лубрикаторов и плашечных превенторов: гидравлическая опрессовка - через шесть месяцев; дефектоскопия - один раз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4. После извлечения из эксцентричных камер (ингибиторных оправок) ингибиторного клапана, газлифтного клапана, циркуляционного клапана в посадочное место должны быть установлены глухие пробки. Эксплуатация скважин с открытым "гнездом" в оправка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3.5. Спуско-подъемные операции и все работы с использованием канатной техники следует проводить с применением гидрофицированной лебедки, позволяющей обеспечивать вращение барабана с канатов любых желаемых диапазонах скоростей и с фиксированной нагрузкой на кан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4. Барабан с кабелем погружного электронасоса должен находиться в зоне видимости с рабочей площадк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Сбор и подготовка нефти и газ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1. Технологические процессы добычи, сбора, подготовки нефти и газа, их техническое оснащение, выбор систем управления и регулирования, места размещения средств контроля, управления и противоаварийной защиты должны учитываться в проектах обустройства и обеспечивать безопасность обслуживающего персонала и нас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2. Закрытые помещения объектов сбора, подготовки и транспортировки нефти, газа и конденсата должны иметь систему контроля состояния воздушной среды, сблокированную с системой выключения оборудования, включая перекрытие задвижек. Все помещения должны иметь постоянно действующую систему приточно-вытяжной вентиляции. Кратность воздухообмена рассчитывается в соответствии с СНиП 11-33-75 [7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технологические параметры указанных объектов и данные о состоянии воздушной среды должны быть выведены на пункт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3. Системы управления должны иметь сигнальные устройства предупреждения отключения объектов и двустороннюю связь с диспетчерским пун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4. Каждый управляемый с диспетчерского пункта объект должен иметь также ручное управление непосредственно на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5. Система сбора нефти и газа должна быть закрытой, а устья нагнетательных, наблюдательных и добывающих скважин герметич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6. На объектах сбора и подготовки нефти и газа (ЦПС, УПН, УКПГ, ГП), насосных и компрессорных станциях (ДНС, КС) должна быть технологическая схема, утвержденная техническим руководителем предприятия, с указанием номеров задвижек, аппаратов, направлений потоков, полностью соответствующих их нумерации в проектной технологической схеме. Технологическая схема является частью плана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7. Изменения в технологический процесс, схему, регламент, аппаратурное оформление и систему противопожарной защиты могут вноситься только при наличии нормативно-технической и проектной документации, согласованной с организацией-разработчиком технологического процесса и проектной организацией-разработчиком про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нструкция, замена элементов технологической схемы без наличия утвержденного проект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8. Оборудование, контактировавшее с сернистой нефтью и не используемое в действующей технологической схеме, должно быть отключено, освобождено от продукта, промыто (пропарено), заполнено инертной средой и изолировано от действующей схемы установкой заглушек. Установка заглушек фиксируется в журнале установки-снятия заглуш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9. При наличии в продукции, технологических аппаратах, резервуарах и других емкостях сероводорода или возможности образования вредных веществ при пожарах, взрывах, нарушении герметичности емкостей и других аварийных ситуациях персонал должен быть обеспечен необходимыми средствами индивидуальной защиты от воздействия эт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Оборудование для сбора и подготовки нефти, газа и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1. Оборудование для сбора нефти, газа и конденсата должно удовлетворять требованиям стандартов и технических условий на их изготовление, монтироваться в соответствии с проектами и действующими нормами технологического проектирования и обеспечивать полную сохранность продукции (закрытая система сбора и подготовки нефти 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2. Оборудование и трубопроводы должны оснащаться приборами контроля (с выводом показаний на пульт управления), регулирующими и предохранитель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3. Исправность предохранительной, регулирующей и запорной арматуры, установленной на аппаратах и трубопроводах, подлежит периодической проверке в соответствии с утвержденным граф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ок заносятся в вахтовый жур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4. Аппараты, работающие под давлением, оснащаются манометрами, указателями уровня, запорной и предохранительной аппаратурой, люками для внутреннего осмотра, а также дренажной линией для опорож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5. Электрические датчики систем контроля и управления технологическим процессом должны быть во взрывозащищенном исполнении и рассчитываться на применение в условиях вибрации, образования газовых гидратов, отложений парафина, солей и других веществ либо устанавливаться в условиях, исключающих прямой контакт с транспортируемой сре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6. Технологические трубопроводы и арматура окрашиваются в соответствии с требованиями ГОСТ 12.4.026 ССБТ [13] и обеспечиваются предупреждающими знаками и надписями. На трубопроводы наносятся стрелки, указывающие направление движения транспортируем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Насосные, компрессорные станции, блочно-комплектные насос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1. Помещения насосных и компрессорных станций должны быть выполнены в соответствии с требованиями строительных норм и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2. Резервные насосы должны находиться в постоянной готовности к пуску. Насосы, перекачивающие сернистую нефть, должны быть заполнены перекачиваемой жидкостью во избежание образования пирофорных от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3. Промысловые (дожимные) компрессорные станции на объектах добычи природного газа кроме требований пункта 3.3.2 оборуду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зированной системой регулирования работы оборудования в заданных пара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зированной системой аварийной разгрузки оборудования с подачей технологических сред в системы ути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зированной системой раннего обнаружения и тушения пож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истемой аварийного оповещения и связ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автоматизации компрессорных станций должен обеспечивать регистрацию основных технологических параметров, включ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вление, расход, температуру перекачиваем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воздушной среды в помещении (концентрацию взрывоопасных и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арийный сиг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4. Разъемные соединения компрессоров и их газопроводы необходимо систематически проверять на герметичность в соответствии со сроками,  установленными  инструкцией  по  эксплуатации  завода-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5. Запрещается оставлять работающие компрессоры, кроме полностью автоматизированных, без надзора лиц, их обслужив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Установки комплексной подготовки газа (групповые и газосборные пун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 Установки комплексной подготовки газа (групповые и газосборные пункты) должны обеспечивать полное и эффективное использование ресурсов природного и нефтя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2. Для установок комплексной подготовки газа, газосборных пунктов, головных сооружений и т.д. должны разрабатываться и утверждаться в установленном порядке технологические регламенты. Приемка объектов в эксплуатацию осуществляется в порядке, установленном Госстроем России.</w:t>
      </w:r>
    </w:p>
    <w:p>
      <w:pPr>
        <w:pStyle w:val="Normal"/>
        <w:ind w:firstLine="284"/>
        <w:jc w:val="both"/>
        <w:rPr/>
      </w:pPr>
      <w:r>
        <w:rPr>
          <w:rFonts w:eastAsia="Times New Roman Cyr" w:cs="Times New Roman Cyr" w:ascii="Times New Roman Cyr" w:hAnsi="Times New Roman Cyr"/>
          <w:sz w:val="20"/>
          <w:szCs w:val="20"/>
        </w:rPr>
        <w:t xml:space="preserve">3.13.4.3. Газопроводы установок комплексной подготовки газа, газосборных пунктов, головных сооружений и т.д. должны отвечать требованиям, предъявляемым к трубопроводам первой категории (при Ру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0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4. УКПГ и другие установки должны иметь автоматическое и механизированное регулирование и управление технологическими процессами. Для питания пневматических систем этих установок необходимо использовать осушенный и очищенный воздух, пригодный по качеству и параметрам для использования в работе КИПи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5. На каждом паропроводе при входе в аппарат должны быть установлены обратный клапан и отключающее устройство, рассчитанные на рабочее давление в аппар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6. УКПГ должны иметь систему осушки, подогрева и ингибирования газа. Гидратные пробки в газопроводе, арматуре, оборудовании, приборах следует ликвидировать введением растворителей, пара, горячей воды, понижением давления в сист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ля обогрева оборудования открытого огн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7. Подтягивать (производить регулировку) и заглушать предохранительные клапаны, если в них обнаруживается пропуск, запрещается. В этих случаях необходимо прекратить эксплуатацию аппарата, оборудования, трубопроводов и т.п. и клапан замен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8. На установке, в технологическом регламенте указывается перечень технологических параметров и их предельных значений. При отклонении параметров от предельных значений установка должна быть остано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9.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на свечу. В конце продувки производится анализ выходящего газа. Содержание кислорода не должно превышать 1% (объемн.). Вытеснение воздуха из аппаратов и емкостей в общезаводской факельный трубопровод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0. Не допускается пуск установки при неисправных системах контроля опасных параметров процесса и системах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1. Отбор проб газа, конденсата и других технологических сред должен производиться с помощью пробоотборников, рассчитанных на максимальное давление в оборудовании. Запрещается пользоваться пробоотборниками с неисправными игольчатыми вентилями и с просроченным сроком их проверки. Проверка вентилей на герметичность проводится не реже одного раза в шесть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2. Приборы, расположенные на щитах управления КИПиА, должны иметь надписи с указанием определяемых и предельно допустимы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ьные лампы и другие специальные приборы должны иметь надписи, указывающие характер сиг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3. Работы по наладке, ремонту и испытанию оборудования, систем контроля, управления противоаварийной автоматической защиты оборудования, трубопроводов,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4. Предупредительная и аварийная сигнализация должна быть постоянно включена в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5. Сменному технологическому персоналу разрешается производить только аварийные отключения отдельных приборов и средств автоматизации в порядке, установленном производственными инструк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16. Ревизия КИПиА, а также блокировочных и сигнализирующих устройств должна производиться по графикам, составленным в соответствии с Положением о планово-предупредительном ремонте контрольно-измерительных приборов и средств автоматики, утвержденным техническим руководителем предприятия, и регистрироваться в специальных журн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Дополнительные требования для установок низкотемпературной сепараци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1. Территория установки должна быть ограждена и обозначена предупреди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2. Оборудование установок низкотемпературной сепарации следует продувать в закрытую емкость с отводом газа в систему его ути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3. Сбрасывать в атмосферу газы, содержащие сероводород и другие вредные вещества, без нейтрализации или сжиган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4. На каждом газосепараторе устанавливается не менее двух предохранительных устройств, каждое из которых должно обеспечивать безаварийную работу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5. Предохранительные устройства на конденсатосборнике должны быть установлены в верхней части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6. Сбрасываемый предохранительными устройствами газ должен отводиться в систему или на факел (свечу), установленные за пределами территории установки или на расстоянии не менее 25 м от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Промысловые трубопро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 Проектирование, строительство и эксплуатация промысловых трубопроводов должны осуществляться в соответствии с требованиями "Правил устройства и безопасной эксплуатации технологических трубопроводов" [60], утвержденных Госгортехнадзором России 02.03.95 г., и "Правил по эксплуатации, ревизии, ремонту и отбраковке нефтепромысловых трубопроводов" [52], утвержденных Минтопэнерго РФ 30.12.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 Трубопроводы для транспортировки пластовых жидкостей и газов должны быть устойчивы к ожидаемым механическим, термическим напряжениям (нагрузкам) и химическому воздействию. Трубопроводы должны быть защищены от наружной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неметаллических трубопроводов по согласованию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 Изготовление труб различного типа (включая неметаллические) для нефтегазопромысловых трубопроводов должно производиться на предприятиях, имеющих соответствующую лицензию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4. Трубы нефтегазоконденсатопроводов должны соединяться сваркой. Фланцевые и резьбовые соединения допускаются лишь в местах присоединения запорной арматуры, регуляторов давления и другой аппаратуры, а также контрольно-измеритель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и конце каждого трубопровода следует устанавливать запорные устройства для экстренного вывода трубопроводов из эксплуатации.</w:t>
      </w:r>
    </w:p>
    <w:p>
      <w:pPr>
        <w:pStyle w:val="Normal"/>
        <w:ind w:firstLine="284"/>
        <w:jc w:val="both"/>
        <w:rPr/>
      </w:pPr>
      <w:r>
        <w:rPr>
          <w:rFonts w:eastAsia="Times New Roman Cyr" w:cs="Times New Roman Cyr" w:ascii="Times New Roman Cyr" w:hAnsi="Times New Roman Cyr"/>
          <w:sz w:val="20"/>
          <w:szCs w:val="20"/>
        </w:rPr>
        <w:t xml:space="preserve">3.13.6.5. К сварке стыков трубопроводов допускаются специально подготовленные сварщики, аттестованные в порядке, предусмотренном «Правилами аттестации сварщиков и специалистов сварочного производства», утвержденными Госгортехнадзором России от 30.10.98 №63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4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6. Контроль качества сварных соединений трубопроводов проводится в соответствии с требованиями действующих нормативных документов. Контроль качества и приемка работ должны включать в себя операционный и визуальный виды контроля, обмер, проверку сварных швов методами неразрушающего контроля, а также механическ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имеющие участки, относящиеся к особо опасным (пересечение с водными преградами, автомобильными и железными дорогами, технологическими коммуникациями), должны быть подвергнуты предпусковой внутритрубной приборной диагнос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7. Трассы газо- и конденсатопроводов (по каждой нитке в отдельности) должны быть обозначены на местности указа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8. В местах пересечения газо- и конденсатопроводами дорог, водных преград, оврагов, железнодорожных путей, на углах поворотов, местах возможного скопления людей, технологических узлах газоконденсатопроводов выставляются предупредительные знаки и надписи. Для перечисленных и подобных мест проектом должны предусматриваться мероприятия, исключающие (уменьшающие) опасность выбросов. Указанные проектные решения должны быть включены в ПЛА, утвержденный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9. Участки трубопроводов в местах пересечения с авто- и железными дорогами должны быть заключены в защитные кожухи из стальных или железобетонных труб, оборудованные в соответствии с требованиями нормативных документов по п. 3.13.6.1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0. Прокладка наземных и подземных нефтегазоконденсатопроводов через населенные пункты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1. Профиль прокладки должен быть самокомпенсирующимся либо трубопроводы оборудуются компенсаторами, число и тип которых определяется расчетом и указывается в про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2. В районах, где могут возникнуть перемещения земляных масс под воздействием природно-климатических особенностей, необходимо предусмотреть меры по защите трубопроводов от этого я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чвах с недостаточной несущей способностью компенсирующие мероприятия должны предотвратить повреждения трубопровода от оседания или подн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алистой почве должна быть предусмотрена соответствующая оболочка (обшивка) либо укладка балластных слоев, при этом в случае резко изменяющегося профиля в горных условиях необходимо предусмотреть прокладку трубопроводов в лотках для максимальной утилизации возможных аварийных выбросов углеводородов и снижения техногенного воздействия на окружающ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3. Запорную арматуру на трубопроводах следует открывать и закрывать медленно во избежание гидравлического уд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4. На всей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Вся запорная арматура должна быть пронумерована согласно технологической сх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5. Запорная арматура нефтегазоконденсатопроводов (задвижки, краны и т.п.), расположенная в колодцах, должна иметь дистанционное управление или удлиненные штоки для открытия-закрытия ее без спуска человека в колод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6. Выкидные трубопроводы, непосредственно связанные со скважинами, должны быть оборудованы обратными клапанами или другими запорными устройствами, автоматически перекрывающими поток жидкости из скважины при аварийной разгерметизации нефте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истанционно управляемых запорных устройств, если параметры работы скважины контролируются дистанционно и запорные устройства могут быть закрыты с пульта управления скважи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7. Перед вводом в эксплуатацию участок трубопровода или весь трубопровод должен подвергаться очистке полости и испытаниям на прочность и гермети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операции проводятся после полной готовности участка или всего трубопровода (полной засыпки, обвалования или крепления на опорах, установки арматуры и приборов, катодных выводов, представления исполнительной документации на испытываемый объ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8. Продувку и испытание нефтегазосборных трубопроводов (от скважин до дожимных насосных установок или до центрального пункта сбора) следует осуществлять в соответствии с проектной документацией и технологическим регла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19. Способы испытания и очистки полости трубопроводов устанавливаются проектной организацией в рабочем проекте, проекте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0. Перед началом продувки и испытания трубопровода газом или воздухом должны быть определены и обозначены знаками опасные зоны, в которых запрещено находиться людям во время указанных работ (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безопасности при очистке и испытании трубопроводов воздух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46"/>
        <w:gridCol w:w="2410"/>
        <w:gridCol w:w="2409"/>
        <w:gridCol w:w="210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ый диаметр трубопровода, мм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диус опасной зоны при очистке полости в обе стороны от трубопровода, м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пасной зоны при очистке полости в направлении вылета ерша или поршня, м</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диус опасной зоны при испытании в обе стороны от трубопровода, м </w:t>
            </w:r>
          </w:p>
        </w:tc>
      </w:tr>
      <w:tr>
        <w:trPr/>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21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500</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21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800</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21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1000</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1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1400</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1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1. При гидравлических испытаниях и удалении воды из трубопроводов после испытаний должны быть установлены опасные зоны (таблица 3) и обозначены на местности предупредительными 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2. При продувке трубопровода минимальные расстояния от места выпуска газа до сооружений, железных и шоссейных дорог, линий электропередачи, населенных пунктов следует принимать по таблице 2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3. Продувка и испытание трубопроводов сероводородосодержащим газом запр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4. Пневматические испытания трубопроводов должны проводиться воздухом или инертным газом, пневматические испытания трубопроводов, ранее транспортировавших углеводородные взрывоопасные среды, - инертным г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ы безопасности при гидравлических испытаниях трубопровод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304"/>
        <w:gridCol w:w="1599"/>
        <w:gridCol w:w="2014"/>
        <w:gridCol w:w="1605"/>
        <w:gridCol w:w="184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опровода, мм </w:t>
            </w:r>
          </w:p>
        </w:tc>
        <w:tc>
          <w:tcPr>
            <w:tcW w:w="159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диус опасной зоны при давлении испытания 8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обе стороны от оси трубопровода, м </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диус опасной зоны при давлении испытания 8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направлении возможного отрыва заглушки от торца трубопровода, м</w:t>
            </w:r>
          </w:p>
        </w:tc>
        <w:tc>
          <w:tcPr>
            <w:tcW w:w="160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диус опасной зоны при давлении испытания свыше 8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обе стороны от оси трубопровода, м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адиус опасной зоны при давлении испытания свыше 8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направлении возможного отрыва заглушки от торца трубопровода, м</w:t>
            </w:r>
          </w:p>
        </w:tc>
      </w:tr>
      <w:tr>
        <w:trPr/>
        <w:tc>
          <w:tcPr>
            <w:tcW w:w="130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300</w:t>
            </w:r>
          </w:p>
        </w:tc>
        <w:tc>
          <w:tcPr>
            <w:tcW w:w="15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2014"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4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r>
      <w:tr>
        <w:trPr/>
        <w:tc>
          <w:tcPr>
            <w:tcW w:w="130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500</w:t>
            </w:r>
          </w:p>
        </w:tc>
        <w:tc>
          <w:tcPr>
            <w:tcW w:w="15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201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6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4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r>
      <w:tr>
        <w:trPr/>
        <w:tc>
          <w:tcPr>
            <w:tcW w:w="130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800</w:t>
            </w:r>
          </w:p>
        </w:tc>
        <w:tc>
          <w:tcPr>
            <w:tcW w:w="15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201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6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4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r>
      <w:tr>
        <w:trPr/>
        <w:tc>
          <w:tcPr>
            <w:tcW w:w="1304"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1000</w:t>
            </w:r>
          </w:p>
        </w:tc>
        <w:tc>
          <w:tcPr>
            <w:tcW w:w="15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01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6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84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r>
      <w:tr>
        <w:trPr/>
        <w:tc>
          <w:tcPr>
            <w:tcW w:w="130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14000</w:t>
            </w:r>
          </w:p>
        </w:tc>
        <w:tc>
          <w:tcPr>
            <w:tcW w:w="159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2014"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6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84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5. Для наблюдения за состоянием трубопровода во время продувки или испытания должны выделяться обходчики, обеспеченные двусторонней связью с руководителем работ, которые обя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ти наблюдение за закрепленным за ними участком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допускать нахождение людей, животных и движение транспортных средств в опасной зоне и на дорогах, закрытых для движения при испытании наземных или подземных трубопроводов. Размеры опасной зоны, указанные в таблицах 2 и 3 настоящих Правил, должны быть увеличены в 1,5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медленно оповещать руководителя работ о всех обстоятельствах, препятствующих проведению продувки и испытания или создающих угрозу для людей, животных, сооружений и транспортных средств, находящихся вблизи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6. Подвод инертного газа или пара к трубопроводам для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ind w:firstLine="284"/>
        <w:jc w:val="both"/>
        <w:rPr/>
      </w:pPr>
      <w:r>
        <w:rPr>
          <w:rFonts w:eastAsia="Times New Roman Cyr" w:cs="Times New Roman Cyr" w:ascii="Times New Roman Cyr" w:hAnsi="Times New Roman Cyr"/>
          <w:sz w:val="20"/>
          <w:szCs w:val="20"/>
        </w:rPr>
        <w:t>3.13.6.27. Перед вводом трубопровода в эксплуатацию с природным газом должно быть проведено вытеснение из трубопровода воздуха газом давлением не более 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месте его подачи. Вытеснение воздуха газом можно признать законченным, когда содержание кислорода в газе, выходящем из газопровода, составляет не более 2% по показаниям газоанализа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8. Испытания газопровода газом в зоне пересечения им железной, автомобильной дорог или вблизи населенного пункта, хозяйственного объекта следует проводить, согласовав время испытаний и меры безопасности с представителями органов местной власти и организацией, эксплуатирующей этот объект (включая дороги различн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29. На территории охранной зоны нефтегазопроводов не допускается устройство канализационных колодцев и других заглублений, не предусмотренных проектом, за исключением углублений, выполняемых при ремонте или реконструкции по плану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0. Периодичность испытания трубопроводов устанавливается нефтегазодобывающим предприятием с учетом свойств транспортируемой среды, условий ее транспортировки и скорости коррозионны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езультаты ревизии трубопроводов должны быть отражены в техническом па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1. Эксплуатация трубопроводов должна осуществляться при параметрах, предусмотренных проектом. Изменения в технологический процесс, регламент могут вноситься только при наличии проектно-сметной документации, утвержденной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2. Запрещается эксплуатация трубопроводов, предназначенных для перекачки  взрыво-, пожароопасных и агрессивных газов и продуктов при наличии "хомутов" и других устройств, применяемых для герметизации трубопроводов в полев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3. При профилактических осмотрах нефтегазопроводов обходчиком запрещается спускаться в колодцы и другие углубления на территории охранно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4. Сроки проведения ревизии нефтегазосборных трубопроводов устанавливаются администрацией предприятия и службой технического надзора в зависимости от скорости коррозионно-эрозионных процессов с учетом опыта эксплуатации аналогичных трубопроводов, результатов наружного осмотра, предыдущей ревизии и необходимости обеспечения безопасной и безаварийной эксплуатации трубопроводов в период между ревизиями, но не реже чем 1 раз в 8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ую ревизию вновь введенных в эксплуатацию нефтегазопроводов следует проводить не позже, чем через один год после начала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5. Ревизии нефтегазосборных трубопроводов должны проводиться в соответствии с установленным порядком по графику, разработанному службой технического надзора и утвержденному техническим руководств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6. Периодические испытания трубопроводов на прочность и герметичность необходимо проводить, как правило, во время проведения ревизи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37. Периодический контроль состояния изоляционного покрытия трубопроводов проводится существующими методами диагностирования, позволяющими выявлять повреждения изоляции без вскрытия грунта, по графику, утвержденному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 Резервуары</w:t>
      </w:r>
    </w:p>
    <w:p>
      <w:pPr>
        <w:pStyle w:val="Normal"/>
        <w:ind w:firstLine="284"/>
        <w:jc w:val="both"/>
        <w:rPr/>
      </w:pPr>
      <w:r>
        <w:rPr>
          <w:rFonts w:eastAsia="Times New Roman Cyr" w:cs="Times New Roman Cyr" w:ascii="Times New Roman Cyr" w:hAnsi="Times New Roman Cyr"/>
          <w:sz w:val="20"/>
          <w:szCs w:val="20"/>
        </w:rPr>
        <w:t>3.13.7.1. Настоящие правила распространяются на стальные сварные цилиндрические резервуары (РВС) вместимостью от 100 до 50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едназначенные для сбора, хранения и подготовки сырой и товарной нефти, а также сбора и очистки воды перед ее закачкой в пла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2. Выбор типа резервуара, его внутренней оснащенности, противокоррозионного покрытия, способа монтажа обосновывается проектом в зависимости от емкости, назначения, климатических условий, характеристики сред, а также с учетом максимального снижения потер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3. Каждый резервуар должен быть оснащен: дыхательными клапанами, предохранительными клапанами, огнепреградителями, уровнемерами, пробоотборниками, сигнализаторами уровня, манометрами, устройствами для предотвращения слива (хлопушами), противопожарным оборудованием, оборудованием для подогрева, приемо-раздаточными патрубками, зачистным патрубком, вентиляционными патрубками, люками (люк световой, люк замер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4. Дыхательная арматура, установленная на крыше резервуара, должна соответствовать проектным избыточному давлению и вакуу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5. Резервуары, в которые при отрицательной температуре окружающего воздуха поступают нефть, вода с температурой выше 0°С, оснащаются непримерзающими дыхательными клапанами.</w:t>
      </w:r>
    </w:p>
    <w:p>
      <w:pPr>
        <w:pStyle w:val="Normal"/>
        <w:ind w:firstLine="284"/>
        <w:jc w:val="both"/>
        <w:rPr/>
      </w:pPr>
      <w:r>
        <w:rPr>
          <w:rFonts w:eastAsia="Times New Roman Cyr" w:cs="Times New Roman Cyr" w:ascii="Times New Roman Cyr" w:hAnsi="Times New Roman Cyr"/>
          <w:sz w:val="20"/>
          <w:szCs w:val="20"/>
        </w:rPr>
        <w:t>3.13.7.6. Не допускается монтаж резервуаров вместимостью более 10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улонным мет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7. Вертикальные швы первого пояса стенки резервуара не должны быть расположены между приемо-раздаточными патрубками; швы приварки отдельных элементов оборудования должны располагаться не ближе 500 мм один от другого и от вертикальных соединений стенки, не ближе 200 мм от горизонталь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8. Каждый резервуар должен быть огражден сплошным земляным валом, рассчитанным на гидростатическое давление разлившейся жидкости из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9. Размещение задвижек внутри обвалования не допускается, кроме запорных и коренных, установленных непосредственно у резервуара и предназначенных только для обслуживания данного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дцы и камеры управления задвижками следует располагать с внешней стороны обвал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0. Основание резервуара должно защищаться от размыва поверхностными водами, для чего должен быть обеспечен постоянный отвод вод по канализации к очистным устройств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1. Сброс загрязнений после зачистки резервуаров в канализацию не допускается. Сточные воды, образующиеся при зачистке резервуаров, отводятся по сборно-разборным трубопроводам в шламонакоп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2. Устройство, взаимное расположение и расстояния между отдельными резервуарами и группами должны соответствовать требованиям СНиП 2.11.03-93 "Склады нефти и нефтепродуктов. Противопожарные нормы" [7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3. Перед вводом резервуара в эксплуатацию проводятся гидравлические испытания, а также проверяется горизонтальность наружного контура днища и геометрическая форма стенки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4. Резервуары, находящиеся в эксплуатации, должны быть обеспеч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ехническим паспортом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ехническим паспортом на пон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дуировочной таблицей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ехнологической картой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журналом текуще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журналом контроля состояния устройств молниезащиты, защиты от проявления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схемой нивелирования осн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схемой молниезащиты и защиты резервуара от проявлений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аспоряжениями, актами на замену оборудования резерву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ехнологическими картами на замену оборудования резерву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исполнительной документацией на строительство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5. Резервуары, находящиеся в эксплуатации, подлежат периодическому обследованию, диагностике, позволяющей определить необходимость и вид ремонта, а также остаточный срок службы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6 Порядок проведения диагностики резервуаров осуществляется в соответствии с "Положением о системе технического диагностирования сварных вертикальных цилиндрических резервуаров для нефти и нефтепродуктов" (РД-08-95-95) [48], утвержденным Госгортехнадзором России 25.07.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17. Диагностика проводится специализированной организацией, имеющей специальное разрешение (лицензию) Госгортехнадзора России на проведение это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Системы утилизации промст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1. Сточные воды установок подготовки нефти, газа и газового конденсата должны подвергаться нейтрализации, очистке и утилизации согласно техническим решениям, установленным проектом и согласованным с органами природоохранного и санитарн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2. За сбором сточных вод, степенью их загрязненности, эффективностью работы очистных сооружений и систем утилизации должен быть установлен контроль по графику, согласованному с органом санитарного надзора. Содержание нефтепродуктов и вредных веществ в стоках не должно превышать установлен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3.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2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4. Колодцы промышленной канализации (и другого назначения) на территории промысловой установки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5.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6.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ПО БЕЗОПАСНОМУ ВЕДЕНИЮ ГЕОФИЗИЧЕСКИ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 В НЕФТЯНЫХ И ГАЗОВЫХ СКВАЖИНА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щие полож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Геофизические работы в нефтяных и газовых скважинах выполняются специализированными организациями по договорам, заключаемым с буровыми, добывающими и другими предприятиями, в которых оговариваются обязательства обоих сторон по безопасному проведению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Геофизические работы должны проводиться в объеме и с периодичностью, предусмотренными геолого-техническим нарядом на строительство скважины, планом проведения ремонтно-восстановительных работ и мероприятиями по контролю за разработкой пластов, состоянием и эксплуатацией скважин и скважин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Геофизические работы разрешается проводить после специальной подготовки территории и ствола скважины, обеспечивающей удобную и безопасную эксплуатацию наземного оборудования, беспрепятственный спуск (подъем) скважинных приборов и аппаратов на кабеле до интервала исследований или до забоя. Готовность территории и скважины для проведения геофизических работ подтверждается двусторонним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Геофизические работы должны проводиться в присутствии представителя предприятия, в ведении которого находится скважина. К геофизическим работам может привлекаться рабочий персонал буровой бригады и оборудование, если это необходимо для осуществления технологии исслед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ри организации и проведении геофизических работ должны соблюдаться требования настоящих Правил, действующих инструкций по видам исследований и операций, ПТБЭ [54], "Единых правил безопасности при взрывных работах" [18], утвержденных Госгортехнадзором России 24.03.92 г., других нормативных документов по вопросам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ребования к геофизической аппаратуре, кабелю и оборудовани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Геофизические работы в нефтяных и газовых скважинах должны проводиться с применением оборудования, кабеля и аппаратуры, технические характеристики которых соответствуют геолого-техническим условиям в бурящихся и эксплуатируемых скваж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Каротажные подъемники должны быть укомплект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есными и направляющими блоками, упорными башмаками и приспособлением для рубки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ствами визуального контроля за глубиной спуско-подъема кабеля, скоростью его продвижения и нат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единительными кабелями с прочным электроизоляционным покры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ческим кабелеуклад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Для проведения геофизических работ в скважинах под давлением в комплект наземного оборудования должны входить лубрикаторные устройства, испытанные на давление, ожидаемое на усть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К геофизическим работам допускаются сертифицированные оборудование, кабель и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Опытные и экспериментальные образцы геофизической техники допускаются к применению только при наличии разрешения предприятия, в ведении которого находится скважина, и при согласовании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Конструкции приборных головок должны обеспечивать присоединение приборов к унифицированным кабельным наконечникам и сборку компоновок комплексной или комбинированной многопараметрово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й колпак кабельной головки должен конструктивно выполняться в виде, обеспечивающем его захват ловильным инстру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льный инструмент под все типы применяемых головок и кабеля должен входить в комплект геофизической аппаратур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Прочность крепления прибора к кабелю с помощью кабельных наконечников должна быть ниже разрывного усилия соответствующего типа к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ри геофизических работах должен применяться кабель, не имеющий нарушений броневого покрытия. Сохранность брони должна периодически проверяться, а после работ в агрессивных средах кабель должен испытываться на разрывное усил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При проведении прострелочно-взрывных работ (ПВР) запрещается применение взрывных патронов с незащищенными системами электровзрывания или без блокировоч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Геофизические работы при строительстве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Станция геолого-технических исследований должна устанавливаться по типовой схеме привязки ее к буровой установке. Соединительные кабели и газовоздушная линия должны быть подвешены на опорах или размещены в охранных приспособл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Участок желобной системы, где устанавливаются дегазатор и датчики контроля параметров промывочной жидкости, должен быть освещен в темное время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еред началом проведения исследований начальник партии (отряда) геолого-технических исследований должен провести инструктаж работников буровой бригады по безопасным методам эксплуатации геофизического оборудования и взаимодействию при исполнении технологически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Буровой мастер (бурильщик) обязан информировать начальника партии (отряда) об отклонениях от проектного технологического режима бурения и физико-химического состава промывочной жидкости. Газовый каротаж не должен проводиться при добавках в буровой раствор неф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о окончании бурения перед геофизическими исследованиями циркуляция должна быть продолжена до выхода забойной порции промывочной жидкости на поверх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Начальник партии (отряда) обязан оперативно информировать бурового мастера (бурильщика) и фиксировать в буровом журнале возможность возникновения осложнения или аварийной сит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При каротаже пробуренного ствола скважины подъемник и лаборатория должны устанавливаться так, чтобы обеспечивались хороший обзор устья, свободный проход работников на мостки и сигнализационная связь между ними и устьем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Подвесной блок должен быть надежно закреплен на талевой системе буровой установки и поднят над устьем скважины на высоту, обеспечивающую спуск кабеля с приборами в скважину по ее о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Перед началом геофизических работ должна быть проверена исправность тормозной системы каротажного подъемника, кабелеукладчика, защитных заграждений, целостности заземляющего провода и соединительных каб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Спуск и подъем кабеля должен проводиться с контролем глубины, натяжения и со скоростями, рекомендованными для соответствующих типов аппаратуры и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При непрохождении прибора до интервала исследований или до забоя допускается проведение каротажа через буровой инструмент, низ которого оборудован специальной воронкой, а также с применением технологии синхронного спуска геофизического кабеля и бурового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При опробовании и испытании скважин кабельными приборами (ОПК), а также при гидродинамических исследованиях подготовка к спуску ОПК должна проводиться на мостках буровой на специальных подкл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ерметизация пробоотборников ОПК на скважине допускается только с применением специаль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Проведение работ с трубными пластоиспытателями допускается в скважинах при исправных буровом инструменте, насосах. Испытание объектов в зависимости от их задач может проводиться без и с выпуском жидкости долива и пластового флюида на поверх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При испытании скважины испытателем пластов на бурильных трубах с выводом пластового флюида на поверхность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ессовать обсадную колонну с противовыбросовым оборудованием в соответствии с требованиями «Инструкции по испытанию обсадных колонн на герметичность» [2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читать колонну бурильных труб на избыточное внутреннее и наружное давления, которые могут возникнуть в процесс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ть буровую колонну шаровым краном и специальной устьевой головкой, спрессовав их на давление, превышающее на 10% ожидаемое в процессе оп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обвязку устья с манифольдом буровых насосов и выкидной линией превенторн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озможность прямой и обратной закачки промывочной жидкости в скважи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ть схему обвязки устья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ть устье скважины рабочей площадкой для экстренного закрытия аварийного крана на специальной устьевой головке при подъеме бурильной колонны с элементами обвязки над столом ро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на буровой в местах выхода пластового флюида активную вентиля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Запрещается проведение работ с трубными пластоиспытателями в скважинах без оборудования их превенторной установ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Допускается проведение работ с трубными пластоиспытателями в условиях поглощения промывочной жидкости и слабом проявлении скважины при принятии дополнительных мер, обеспечивающих безаварийность и безопасност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Геофизические исследования в обсаженном стволе скважины должны обеспечивать получение информации о способности крепи заколонного пространства исключить возможность перетока между пластами и выход флюида на поверх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Геофизические работы при эксплуатации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Геофизические исследования в процессе эксплуатации скважин проводятся в соответствии с планами геолого-технических мероприятий и типовыми или индивидуальными проектами на подземный ремонт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Геофизические исследования в процессе разработки месторождения проводятся во всех категориях скважин при наличии рабочих площадок, обеспечивающих безопасное проведение работ с геофизическим устьевым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ри спуско-подъеме скважинных приборов через насосно-компрессорные трубы низ колонны труб должен быть оборудован ворон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В вертикальных скважинах, эксплуатирующихся насосным способом при эксцентричной подвеске насосно-компрессорных труб, зазор между эксплуатационной колонной и НКТ должен обеспечивать беспрепятственный проход скважинного прибора до интервала иссле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Оттяжной ролик должен крепиться таким образом, чтобы ось его вращения была параллельна оси лебедки, а плоскость вращения ролика проходила через середину барабана лебе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рабочего места оператора подъемника каротажной станции должны быть хорошо видны все элементы оборудования герметизации уст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При исследованиях в нагнетательных скважинах для спуско-подъемов приборов допускается кратковременное стравливание давления. Сбросовая вода, используемая в качестве рабочего агента, должна отводиться в специально подготовленный прием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При исследованиях в добывающих скважинах жидкость, просачивающаяся через герметизатор кабеля, должна отводиться в емкость, установленную около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Скважины с высоким давлением на устье должны исследоваться с применением транспортного лубрикаторного оборудования. Монтаж и работа с этим оборудованием должны проводиться при предоставлении геофизической партии (отряду) специального грузоподъемного агрег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 Исследование скважин при их освоении после бурения и капитального ремонта должно проводиться до и после вывода их на рабочий режим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 Во всех случаях исследования скважины через НКТ и по межтрубному пространству скорость подъема кабеля должна снижаться при подходе к башмаку НКТ, глубинному насосу и устью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Работникам геофизической партии (отряда) разрешается управление центральной задвижкой фонтанной (запорной) арматуры в процессе проведения работ на скважине. Открывать и закрывать задвижки необходимо медленно, не допуская гидроударов при изменении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2. Проведение работ с применением геофизических методов воздействия на призабойную зону, как в рабочем режиме скважины, так и при нахождении ее в капитальном ремонте, должно осуществляться по индивидуальной програм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Прострелочно-взрывн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Прострелочно-взрывные работы (ПВР) в скважинах проводятся в соответствии с требованиями действующих Единых правил безопасности при взрывных работах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Меры безопасности, вытекающие из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буровым (нефтегазодобывающим) предприятием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При выполнении ПВР в составе сложных технологий испытания и освоения скважин, требующих непосредственного взаимодействия персонала Подрядчика и Заказчика, работы должны выполняться по планам, совместно утверждаемым их руковод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Руководитель подразделения по выполнению ПВР (начальник партии, отряда) должен иметь право ответственного руководства взрывными работами. Руководитель взрывных работ, выполняемых с применением электровзрывания, должен пройти обучение электробезопасности с присвоением квалификационной группы не ниже II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 Непосредственную работу со взрывчатыми материалами (ВМ) могут выполнять только взрывники (каротажники, имеющие Единую книжку взрывника). Отдельные операции по работе с прострелочно-взрывной аппаратурой (ПВА), не связанные с обращением со средствами инициирования (СИ), монтажом и проверкой электровзрывной сети (ЭВС), обращением с отказавшими ПВА могут выполнять проинструктированные в установленном порядке рабочие геофизических партий (отрядов) под непосредственным руководством взрывника или руководител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Геофизические организации должны иметь эксплуатационную документацию на все применяемые ими ПВА, изделия из взрывчатых веществ (ВВ), приборы взрывного дела, и руководствоваться ими на всех стадиях обращения с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8. Условия применения ПВА в скважинах (максимальные температура и гидростатическое давление, минимальный проходной диаметр и др.) должны строго соответствовать допускаемым эксплуатационной документацией на конкретный ПВА. В скважинах с температурой и давлением в интервале перфорации (интенсификации) на уровне предельно допустимых (+, - 10%) для применяемой аппаратуры обязательно проведение замеров этих параметров перед спуском П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9.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подписанным представителями Заказчика и Подряд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0. При выполнении ПВР устье скважины должно оборудоваться запорной арматурой и лубрикаторными устройствами, обеспечивающими герметизацию при спуске, срабатывании и подъеме П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1 Контрольное шаблонирование ствола скважины необходимо выполнять спуском на кабеле шаблона, диаметр, масса и длина которого должны соответствовать габаритно-массовым техническим характеристикам применяемых ПВА. При использовании ПВА нежесткой конструкции (бескорпусных перфораторов, пороховых генераторов давления, шнуровых торпед и др.) ограничения по длине шаблона не устанавли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2. Независимо от наличия электроустановок все металлоконструкции скважины должны иметь надежную металлическую связь между собой и заземлены на единый заземлитель (контур заземлени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3. На скважине должны быть подготовлены площадки для работ по снаряжению и заряжанию ПВА. Эти площадки должны быть удалены от жилых и бытовых помещений не менее чем на 100 м, от устья скважины -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невозможности обеспечения указанных расстояний, размещение площадки должно быть выбрано с учетом минимального риска, согласовано с территориальным органом Госгортехнадзора и указано в проекте на производство ПВ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4. Вокруг мест работы с ВМ и ПВА должны быть выставлены знаки обозначения границ опасных зон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 снаряжения ПВА - радиусом не менее 2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ья скважины - радиусом не менее 5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5. Для подсоединения отдельных заземляющих проводников геофизического оборудования на металлоконструкции скважины в легкодоступном, хорошо видимом месте знаком "Земля" должна быть обозначена точка под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6. При выполнении ПВР в темное время суток на скважине должно быть освещение, выполненное с учетом требований "Единых правил безопасности при взрывных работах" [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7. При использовании электрического метода взрывания должны выполняться меры по защите от блуждающих токов. В особых случаях, при невозможности их выполнения, работу с СИ и по монтажу ЭВС необходимо вести при соблюдении специальных мер, разрабатываемых геофизическими организациями и отражаемых в "Техническом проекте на производство ПВР". При этом в первую очередь должно предусматриваться применение допущенных Госгортехнадзором России технических средств защиты от блуждающих токов - защищенных систем электровзрывания, блокировок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8. Проверка исправности полностью смонтированной ЭВС должна выполняться замером сопротивления при проводимости допущенным для этих целей Госгортехнадзором России прибором после спуска аппарата на глубину не менее 50 м. После этого радиус опасной зоны вокруг устья скважины может быть уменьшен по указанию руководителя взры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9. При подъеме задействованного ПВА в случае отсутствия аппаратурного контроля за фактом и полнотой взрывания, вплоть до осмотра ПВА взрывником, режим опасной зоны вокруг устья скважины должен сохран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Ликвидация аварий при геофизических рабо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Возникающие в процессе проведения геофизических работ осложнения, связанные с прихватом кабеля, скважинного прибора или груза, ликвидируются под руководством начальника геофизической партии (отряда) при участии работников буровой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При невозможности ликвидации прихвата расхаживанием кабеля должен быть составлен акт и поставлено в известность техническое руководство предприятия, в ведении которого находится скважина, и геофизическ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Аварии ликвидируются в соответствии с составленным совместно предприятием-заказчиком и исполнителем геофизических работ планом с использованием технических средств обеи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 До спуска в скважину на все нестандартные сборки рабочего и аварийного инструмента должны составляться эски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При оставлении в скважине кабеля не рекомендуется его разбуривание. Для извлечения из скважины прибора, аппарата, груза должен быть применен ловильный инструмент, соответствующий конструкции защитного колпака кабельного наконеч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льный инструмент обеспечивает геофизическое предприя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 При невозможности извлечения из скважины прибора с радиоактивным источником, последний, по согласованию с органами саннадзора, должен быть сбит на забой и зацементирован. Дальнейшие операции по проводке ствола скважины должны вестись при дозиметрическом контроле промывочной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7. О всех случаях оставления в скважине ПВА с ВМ должен быть немедленно информирован территориальный орган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 Поднятая из скважины ПВА, не подлежащая разряжанию вследствие деформации корпуса, должна уничтожаться на месте производства ПВР с соблюдением мер безопасности, предусмотренных эксплуатационной документацией. Порядок уничтожения ВМ на местах работ (руководство, надзор, отчетность) должны быть согласованы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9. В случаях возникновения признаков газонефтепроявления после перфорации эксплуатационной колонны (нарастающий прилив промывочной жидкости и др.) скважина должна быть загерметизиро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ДОПОЛНИТЕЛЬНЫЕ ТРЕБОВАНИЯ К БЕЗОПАСНОМУ ВЕДЕНИЮ РАБОТ НА МЕСТОРОЖДЕНИЯХ С ВЫСОКИМ СОДЕРЖАНИЕМ СЕРОВОДОРО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Дополнительные требования распространяются на объекты нефтяных и газовых месторождений, в продукции которых содержится сероводород в количествах достаточных, с учетом интенсивности выброса, для образования на территории объектов и за ее пределами загазованных зон с концентрацией сероводорода, превышающей предельно допустимые санитарные нормы [23, 64], образования взрывоопасной смеси с воздухом и формирования коррозионно-агрессивной среды с параметрами, инициирующими сульфидно-коррозионное растрескивание (СКР)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требований должно обеспечить безопасность персонала и населения, предупредить возникновение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роизводственные объекты разведки и обустройства нефтяных, газовых и газоконденсатных месторождений, содержащих сероводород и другие вредные вещества, должны быть идентифицированы по классам опасности возможных выбросов и утечек паров и газов в атмосферу в соответствии с требованиями ГОСТ 12.1.007 ССБТ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раздела Правил распространяются на производственные объекты, содержащие источники возможных выбросов и утечек в атмосферу вредных веществ и смесей, относящихся к третьему и более высоким классам опасности. Для таких объектов должна быть установлена буферная (защитная) з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На каждом объекте должен быть план ликвидации возможных аварий, а в предприятиях и организациях, ведущих работы на месторождении, должен быть план совместных действий при возникновен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роведением работ по ликвидации аварий возлагается в этом случае на предприятие, владеющее лицензией на разработку местор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Работы по вскрытию продуктивного пласта, перфорации, вызову притока, гидродинамические исследования и другие опасные операции должны проводиться по плану под руководством ответственного специалиста, назначенного приказом по предприят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Требования к персонал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К работам на объектах месторождений с высоким содержанием сероводорода допускаются лица не моложе 21 года, имеющие медицинское заключение о пригодности к работе в дыхательных аппаратах изолирующего типа, прошедшие необходимое обучение по безопасности работ на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Не допускается пребывание на газоопасном объекте лиц, не имеющих соответствующего дыхательного аппарата и не прошедших соответствующего инструктажа по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Не реже одного раза в месяц на объектах должны проводиться учебно-тренировочные занятия с обслуживающим персоналом по выработке практических навыков выполнения действий по П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При работе в дыхательном аппарате на устье скважины или у другого источника выделения сероводорода исполнители и руководитель работ должны иметь радиопереговорно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При обнаружении сероводорода в воздухе рабочей зоны выше ПДК необходимо немедл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еть изолирующий дыхательный аппарат (противо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овестить руководителя работ (объекта) и находящихся в опасной зоне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ять первоочередные меры по ликвидации загазованности в соответствии с П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цам, не связанным с принятием первоочередных мер, следует покинуть опасную зону и направиться в место сбора, установленное планом эвак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объекта) или ответственный исполнитель должен подать сигнал тревоги и оповестить вышестоящи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йшие работы по ликвидации аварии проводятся специально подготовленным персоналом с привлечением рабочих бригады и специали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Привлекаемый к работам на газоопасных объектах персонал сторонних организаций должен пройти обучение и проверку знаний в объеме, утвержденном главным инженером предприятия-заказчика, с учетом места и вида работ, иметь индивидуальные сигнализатор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Требования к территории и производственным объек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Территории горных отводов под нефтяные, газовые и газоконденсатные месторождения с высоким содержанием сероводорода застраивать объектами, не связанными с добычей нефти и газ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омещения для приготовления и приема пищи, отдыха вахты, узел связи и др. размещаются на расстоянии не менее 200 м от усть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На территории буровых и промплощадок должны быть установлены устройства (конус, флюгер и др.) для определения направления ветра и указатели сторон света. В темное время устройства необходимо освещ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Производственные объекты, газоопасные места, трассы газо- и нефтеконденсатопроводов должны иметь указатели, надписи и необходим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В помещениях операторной и вагонах-домиках (культбудках) должны быть вывеш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ческая схема (мнемосхема) расположения оборудования и трубопроводов с указанием на них КИПиА, предохранительных, запорных регулировочных устройств, а также схемы установки датчиков сероводорода и расположения точек контроля воздуш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хема объекта с указанием расположения аварийных складов, пунктов сбора, островков газовой безопасности, основных и запасных маршрутов движения людей и транспорта, преимущественных направлений распространения и мест возможного скопления сероводорода в аварийной ситуации, средств связи и опо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хема оповещения с указанием номеров телефонов газоспасательной и других аварийных служб, пожарной охраны, медсан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еративная часть П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Расстояние от устья скважины до буровых насосов на месторождениях с объемным содержанием сероводорода более 6% должно быть не менее 30 м. Открытые участки циркуляционной системы должны располагаться вне пределов помещения насос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Помещения производственных объектов должны быть оборудованы постоянно действующей приточно-вытяжной вентиляцией с механическим побужд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ях с периодическим пребыванием обслуживающего персонала должны быть установлены газосигнализаторы и вентиляционные установки с ручным включением с наружной стороны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Бригады, вахты, работающие в пределах месторождения, должны быть обеспечены надежной двусторонней телефонной или радиосвязью (с постоянным вызовом) с диспетчером предприятия, а работающие непосредственно на газоопасном объекте - дополнительной телефонной связью с диспетчером предприятия и транспорт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Требования к оборудованию и механизм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Оборудование, аппаратура, трубопроводы, а также внутрискважинное оборудование, бурильные, обсадные и лифтовые трубы, подверженные воздействию сероводорода, должны выбираться с учетом параметров технологических процессов и характеристики коррозионно-агрессивной среды. Области использования оборудования в стандартном и устойчивом к СКР исполнении указаны в таблицах 4а, 4b.</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аспортах на устойчивое к СКР оборудование должны быть гарантии предприятия-изготовителя на его применение в указанной сред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гарантии не отменяют ингибиторную защ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Емкость (резервуар) для жидкости, содержащей сероводород, должна быть оборудована сигнализатором верхнего предельного уровня, устройством для дистанционного замера уровня жидкости и нижним пробоотборником. Емкости циркуляционной системы буровой установки должны быть оборудованы в соответствии с требованиями п. 2.4.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Для защиты от коррозии технологического оборудования и трубопроводов систем добычи, сбора, подготовки и транспорта нефти, газа и конденсата, эксплуатационной и лифтовой колонн, внутрискважинного и другого оборудования, эксплуатируемого в условиях воздействия сероводорода, должны применяться ингибиторы коррозии, специальные покрытия и технологические методы уменьшения коррозионной активности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Манифольд противовыбросового оборудования, бурильные трубы, лифтовые трубы, трубопроводы, находившиеся в контакте с сероводородом, после их демонтажа перед повторным использованием должны быть подвергнуты дефектоскопии и опресс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Соответствие качества труб обсадных и лифтовых колонн техническим условиям и их стойкость к СКР под напряжением должно подтверждаться сертификатом. Проверка образцов труб на соответствие сертификату по химическому составу и другим показателям качества стали проводится в лабораторных условиях по специальной метод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парциального давления сероводоро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и его концентрац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для многофазного флюида "нефть - газ - вода" с газовым фактором менее 890 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46"/>
        <w:gridCol w:w="909"/>
        <w:gridCol w:w="909"/>
        <w:gridCol w:w="909"/>
        <w:gridCol w:w="1022"/>
        <w:gridCol w:w="1"/>
        <w:gridCol w:w="1045"/>
        <w:gridCol w:w="1023"/>
        <w:gridCol w:w="1"/>
        <w:gridCol w:w="1103"/>
        <w:gridCol w:w="1"/>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ение </w:t>
            </w:r>
          </w:p>
        </w:tc>
        <w:tc>
          <w:tcPr>
            <w:tcW w:w="375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xml:space="preserve"> &lt; 1,83·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Па (18,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317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xml:space="preserve"> &gt; 1,83·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Па (18,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90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4% (об)</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lt;</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15% (об)</w:t>
            </w:r>
          </w:p>
        </w:tc>
        <w:tc>
          <w:tcPr>
            <w:tcW w:w="102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gt;15% (об)</w:t>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0,02% (об)</w:t>
            </w:r>
          </w:p>
        </w:tc>
        <w:tc>
          <w:tcPr>
            <w:tcW w:w="110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gt;0,02% (об)</w:t>
            </w:r>
          </w:p>
        </w:tc>
      </w:tr>
      <w:tr>
        <w:trPr/>
        <w:tc>
          <w:tcPr>
            <w:tcW w:w="14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 7,3·10</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Па</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gt; 7,3·10</w:t>
            </w:r>
            <w:r>
              <w:rPr>
                <w:rFonts w:eastAsia="Times New Roman Cyr" w:cs="Times New Roman Cyr" w:ascii="Times New Roman Cyr" w:hAnsi="Times New Roman Cyr"/>
                <w:sz w:val="20"/>
                <w:szCs w:val="20"/>
                <w:vertAlign w:val="superscript"/>
              </w:rPr>
              <w:t>4</w:t>
            </w:r>
            <w:r>
              <w:rPr>
                <w:rFonts w:eastAsia="Times New Roman Cyr" w:cs="Times New Roman Cyr" w:ascii="Times New Roman Cyr" w:hAnsi="Times New Roman Cyr"/>
                <w:sz w:val="20"/>
                <w:szCs w:val="20"/>
              </w:rPr>
              <w:t xml:space="preserve"> Па </w:t>
            </w:r>
          </w:p>
        </w:tc>
        <w:tc>
          <w:tcPr>
            <w:tcW w:w="102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lt;345 Па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gt; 345 Па </w:t>
            </w:r>
          </w:p>
        </w:tc>
        <w:tc>
          <w:tcPr>
            <w:tcW w:w="110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ное</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ое к СКР</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b</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и применения оборудования в стандартном и стойком к сульфидно-коррозионному растрескиванию (СКР) исполнении  в зависимости от абсолютного давления (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парциального давления сероводорода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и его концентрац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для влажного газа или обводненной нефти с газовым фактором более 890 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72" w:type="dxa"/>
        <w:jc w:val="left"/>
        <w:tblInd w:w="-35" w:type="dxa"/>
        <w:tblLayout w:type="fixed"/>
        <w:tblCellMar>
          <w:top w:w="0" w:type="dxa"/>
          <w:left w:w="28" w:type="dxa"/>
          <w:bottom w:w="0" w:type="dxa"/>
          <w:right w:w="28" w:type="dxa"/>
        </w:tblCellMar>
      </w:tblPr>
      <w:tblGrid>
        <w:gridCol w:w="1446"/>
        <w:gridCol w:w="1466"/>
        <w:gridCol w:w="1417"/>
        <w:gridCol w:w="1233"/>
        <w:gridCol w:w="1319"/>
        <w:gridCol w:w="1391"/>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ение </w:t>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xml:space="preserve"> &lt;450 кПа (4,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vertAlign w:val="subscript"/>
              </w:rPr>
              <w:t>абс</w:t>
            </w:r>
            <w:r>
              <w:rPr>
                <w:rFonts w:eastAsia="Times New Roman Cyr" w:cs="Times New Roman Cyr" w:ascii="Times New Roman Cyr" w:hAnsi="Times New Roman Cyr"/>
                <w:sz w:val="20"/>
                <w:szCs w:val="20"/>
              </w:rPr>
              <w:t xml:space="preserve"> &gt;450 кПа (4,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146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10% (об)</w:t>
            </w:r>
          </w:p>
        </w:tc>
        <w:tc>
          <w:tcPr>
            <w:tcW w:w="141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gt; 10%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t;0,075% (об)</w:t>
            </w:r>
          </w:p>
        </w:tc>
        <w:tc>
          <w:tcPr>
            <w:tcW w:w="139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gt;0,075% </w:t>
            </w:r>
          </w:p>
        </w:tc>
      </w:tr>
      <w:tr>
        <w:trPr/>
        <w:tc>
          <w:tcPr>
            <w:tcW w:w="144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lt; 345 Па</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t; 345 Па </w:t>
            </w:r>
          </w:p>
        </w:tc>
        <w:tc>
          <w:tcPr>
            <w:tcW w:w="13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ное</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ое к СКР</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Требования к проектам на разведку, разработку и обустройство нефтя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вых и газоконденсатных месторождений, строительство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Проект обустройства месторождения должен иметь раздел "Охрана труда, обеспечение газовой и пожарной безопасности при строительстве и эксплуатации производственных объектов", содержащий основные организационные, технические решения по обеспечению газо- и пожаробезопасности промышленно-производственного персонала и населения, проживающего в зоне возможной загазованности при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В проекте обустройства месторождения должны быть предусмотрены места расположения островков газовой безопасности, средств коллективной защиты работающих и населения, станций контроля загазованности окружающей среды, постов газовой безопасности, ветровых конусов, контрольно-пропуск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Проектные решения должны предусматривать рациональное использование природных ресурсов, исключение возможности необратимых техногенных изменений природной среды, в том числе и при возможных аварийных выбросах вредных веществ, обоснование оценки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а также решения, направленные на предотвращение, локализацию, ликвидацию аварии и защиту работающих и населения от опас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В составе проектной документации должны быть в полном объеме представлены расчеты и обоснование размеров буферной зоны газоопасных объектов, исключающих возможность превышения на ее границах установленных Минздравом значений токсодоз вредных веществ в приземном слое атмосферного воздуха при различных метео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ы и обоснование буферной зоны должны быть выполнены компетентной специализированной организацией с учетом максимальных (по объему и длительности) прогнозируемых аварийных выбросов вредных веществ. На территории буферной зоны не допускается проживание населения. При вахтовом методе разрешается работающим на месторождении размещаться в вахтовых поселках, расположенных в буферной зоне при условии выполнения всех проектных решений по обустройству местор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По каждому из основных организационно-технических решений, направленных на обеспечение газовой безопасности персонала и населения на период возможных аварийных выбросов,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сооружения) для их хранения и подготовки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 Организационно-технические решения по обеспечению безопасности при возникновении аварийных ситуаций должны быть согласованы с территориальной комиссией по чрезвычайным ситуац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7. В случае обнаружения в пластовом флюиде первой разведочной скважины сероводорода, что не предусматривалось проектом, дальнейшее ее строительство должно проводиться с соблюдением требований раздела 5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 В проекте разработки месторождения должны быть дополнительно приве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рукции скважин, диаметры и глубины спуска эксплуатационных и лифтовы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к ингибиторной защите оборудования и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решения по охране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использованию попутных продуктов (сероводород, конденсат, гели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9. В проектах на строительство скважин дополнительно должны быть ука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расчета обсадных и насосно-компрессорных (лифтовых) колонн исходя из порогового напряжения сталей труб, принимаемых не выше 0,75 от предела текучести. Расчет колонн ведется по согласованным с Госгортехнадзором России методикам (инструкц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ы и периодичность проверки износа и контроля коррозионного состояния бурильных, ведущих, НКТ и элементов трубны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ы колонных головок, методы их испытаний и монтажа (без применения свар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ы нейтрализаторов, методы и технология нейтрализации сероводорода в буровом растворе, а также расход реагентов для этих целей на весь процесс бурени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ы контроля содержания сероводорода и реагента-нейтрализатора в буровом раств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ы и средства проветривания рабочей зоны площадки буровой, подвышечного пространства и помещений буровой, включая помещения насосного блока и очистки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оприятия по защите людей и окружающей среды при процессах бурения, испытания и освоения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ы и средства контроля содержания сероводорода в воздухе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я отделения газа от бурового раствора с последующим отводом на сжиг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ы ингибиторов, их потребный объем при работах по освоению и испытанию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оприятия по предупреждению и раннему обнаружению газонефтеводопроя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сбора и хранения жидких продуктов в закрытых емкостях до нейтрализации и дальнейшей ути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 контроля заполнения скважины при подъеме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 контроля вытесненного из скважины раствора при спуске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мпонажные смеси, стойкие к действию сероводорода, для цементирования обсадны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Бурение и крепление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Перед вскрытием (за 50-100 м до кровли) пластов с флюидами, содержащими сероводород, и на весь период их вскрытия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ить станцию геолого-технического контроля при бурении на месторождениях с концентрацией сероводорода более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ить предупредительные знаки вокруг территории буровой (на путях, в местах возможного прохода на территорию бурово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ить исправность приборов контроля за содержанием сероводорода в воздухе рабочей зоны, наличие и готовность средств индивидуальной защиты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работать буровой раствор нейтрализ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сти проверку состояния противовыбросов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ть на буровой запас материалов и химических реагентов, в том числе нейтрализующих сероводород, достаточный для обработки бурового раствора в количестве не менее двух объемов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месторождениях с объемным содержанием сероводорода более 6% организовать круглосуточное дежурство транспорта для эвак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ть наличие цементировочного агрегата на буровой и постоянную его готовность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ить маршруты для выхода работников из опасной зоны при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чие и специалисты бригады должны пройти инструктаж по плану ликвидации аварий, быть ознакомлены с маршрутами выхода из опасной зоны, что должно быть удостоверено их подписями в личных картах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Вскрытие сероводородосодержащих пластов должно производиться после проверки и установления готовности буровой и персонала к вскрытию пласта, проверки выполнения мероприятий по защите работающих и населения в зоне возможной загазованности в случае аварийного выброса нефти и газа (открытого фонтана) под руководством лица, ответственного за проведе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должна осуществлять комиссия бурового предприятия под председательством ответственного лица, назначенного приказом по предприятию, при участии специалистов службы охраны труда и техники безопасности, других специали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должны оформляться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При бурении пластов, содержащих сероводород, необходимо контролировать наличие сероводорода и сульфидов в буровом растворе. При их появлении необходимо дополнительно обработать буровой раствор нейтрализ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Бурение продуктивных горизонтов на объектах месторождений, соответствующих п. 5.1.1 настоящих Правил, следует вести с установкой над и под ведущей трубой шаровых кранов в коррозионно-стойк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остках буровой необходимо иметь опрессованную специальную трубу, по диаметру и прочностным характеристикам соответствующую верхней секции бурильной колонны. Труба должна быть окрашена в желтый цвет и снабжена шаровым краном, находящимся в открытом положении. В манифольдную линию противовыбросового оборудования включается трапно-факельная устан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 С целью раннего обнаружения газопроявлений должен вестись контроль за изме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ровня бурового раствора в скважине при отсутствии цирку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ческой скорости проходки и давления в нагнетательной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ровня раствора в приемных емкос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зосодержания в растворе, содержания сульфидов и плотности бурового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Промыслово-геофизически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 Промыслово-геофизические работы (ПГР) в скважинах, где вскрыты пласты, содержащие сероводород, должны проводиться по плану работ, утвержденному техническими руководителями геофизического предприятия и предприятия заказ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 ПГР могут проводиться только после проверки состояния скважины, оборудования и средств связи с предприятием-заказчиком с оформлением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роведением прострелочно-взрывных работ (ПВР) во время шаблонирования скважины необходимо определить гидростатическое давление в интервале прострела. Проведение ПВР разрешается только в случае, если замеренное гидростатическое давление превышает пластовое на величину, определенную в п. 2.7.3.3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 Работы по испытанию пластов, содержащих сероводород, трубными испытателями в процессе бурения скважин должны проводиться по планам, согласованным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 Состояние окон салонов геофизических лабораторий и подъемника должно обеспечивать хороший обзор рабочей площадки и возможность быстрого проветривания сал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 При работе в условиях, затрудняющих сигнализацию о наличии сероводорода (ветер, снег, туман и т.п.), руководителем ПГР должен быть выделен работник для наблюдения за этими устройствами, который должен быть проинструктирован и обеспечен необходимым СИЗ и средством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 ПГР в осложненных условиях, а также ПВР по ликвидации аварий в скважинах должны выполняться под непосредственным руководством ответственного лица геофизичес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Освоение и гидродинамические исследования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Перед проведением освоения и исследования нефтяных, газовых, газоконденсатных скважин должен быть составлен план работы, утвержденный техническими руководителями предприятия-заказчика и предприятия, уполномоченного на проведение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и мероприятия на случай превышения ПД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ланом должны быть ознакомлены все работники, связанные с освоением и исследованием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3. К фонтанной арматуре должны быть подсоединены линии для глушения скважины через трубное и затрубное пространства.</w:t>
      </w:r>
    </w:p>
    <w:p>
      <w:pPr>
        <w:pStyle w:val="Normal"/>
        <w:ind w:firstLine="284"/>
        <w:jc w:val="both"/>
        <w:rPr/>
      </w:pPr>
      <w:r>
        <w:rPr>
          <w:rFonts w:eastAsia="Times New Roman Cyr" w:cs="Times New Roman Cyr" w:ascii="Times New Roman Cyr" w:hAnsi="Times New Roman Cyr"/>
          <w:sz w:val="20"/>
          <w:szCs w:val="20"/>
        </w:rPr>
        <w:t>Линии глушения должны быть снабжены обратными клапанами. Для нефтяных скважин с газовым фактором менее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т длина линии может составлять 50 м. Во всех других случаях длина линии глушения должна быть не менее 10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 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Вызов притока и исследования скважины должны проводиться только в светлое время, при направлении ветра от ближайших населенных пун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9. На время вызова притока из пласта и глушения необходимо обеспеч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тоянное круглосуточное дежурство ответственных лиц по графику, утвержденному техническим руководителем предприятия, уполномоченного заказчиком на проведение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углосуточное дежурство транспорта для эвак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тоянную готовность к работе цементировочных агрег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товность населения и работающих к защите в случае аварийного выбр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0. При отсутствии притока освоение скважины проводится с использ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родного или попутного нефтя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вух- и многофазных пен, инертных к сероводороду и к углекислому газ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ертны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идкости меньшей плотности, инертной к сероводороду и углекислому газ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воздуха для этих целе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1. 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2. Запрещается производить освоение скважин, расположенных в пойменных зонах рек, в период паво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3. 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4. 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5. Открывать задвижки на узле отвода и извлекать приборы из лубрикатора, разбирать их следует в изолирующих дыхательных аппара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6. По окончании освоения или исследования скважины приборы, аппаратура, спецодежда должны пройти специальную обработку по нейтрализации сероводорода в соответствии с "Инструкцией по безопасному ведению работ при разведке и разработке нефтяных, газовых и газоконденсатных месторождений с высоким содержанием сероводорода" [23], утвержденной Госгортехнадзором СССР от 12.10.8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7. 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Эксплуатация и ремонт скваж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 Наземное оборудование должно иметь продувочную и аварийную (для глушения скважины) линии длиной не менее 100 м, опрессованную с коэффициентом запаса, равным 1,25 от ожидаемого максимального давления. Линии должны быть оборудованы обратными клапанами и иметь возможность подключения контрольно-регистрирующе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 Запрещается эксплуатация скважины фонтанным способом без забойного скважинного оборудования, включ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адочный ниппель для приемного клапана и глухой про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кер для предохранения эксплуатационной колонны, клапан циркуляционный, клапан ингибиторный, приустьевой клапан-отсек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становки пакер подлежит испытанию на герметичность, а затрубное пространство скважины над пакером заполняется раствором ингибиторной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ведочных скважинах допускаются освоение и исследование скважин без забойного скважинного оборудования при обязательном ингибировании эксплуатационной и лифтовой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3. Управление центральной задвижкой, первыми от устья боковыми задвижками, установленными на струнах фонтанной арматуры, приустьевым клапаном-отсекателем должно быть дистанционным и автоматическ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4. В процессе эксплуатации должна периодически проводиться проверка клапана-отсекателя на срабатывание в соответствии с рекомендациями (инструкцией) завода-поставщика и регламентом, утвержденным техническим руководителем нефтегазодобывающе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 Скважины и шлейфы следует осматривать ежедневно при объезде мобильной бригадой в составе не менее двух операторов, имеющих при себе дыхательные аппараты, средства контроля воздуха и связи. Результаты осмотров должны регистрироваться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 При обнаружении в устьевой арматуре утечки нефти, газа, содержащих сероводород, скважину необходимо немедленно закрыть с помощью соответствующей задвижки или приустьевого клапана-отсекателя с пульта управления. При обнаружении утечки сероводорода из выкидной линии скважины необходимо закрыть с пульта управления задвижку на выкидной линии, а также входную задвижку на замерном устройстве. Об этих случаях необходимо оперативно сообщить руководителю объекта и работникам газоспасательных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 Эксплуатация скважины при наличии межколонного проявлен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давления в межколонном пространстве должны быть проведены необходимые исследования и приняты оперативные меры по выявлению и устранению причины перетока. По результатам исследований решается вопрос о возможности эксплуатации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 Перед началом ремонтных работ (смены устьевой арматуры, ремонта подземного оборудования и др.), связанных с разгерметизацией устья, в скважину должна быть закачана жидкость с плотностью согласно п. 2.7.3.3 настоящих Правил, обработанная нейтрализатором сероводорода. Любой ремонт на скважине следует проводить в соответствии с утвержденным пла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 На устье фонтанной скважины на период ремонта, связанного с разгерметизацией устья, необходимо установить противовыбросовое оборудование, в состав которого должен входить превентор со срезающими пла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оборудования устья скважины согласовывается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 При появлении признаков нефтегазопроявления ремонтные работы на скважине должны быть немедленно прекращены и приняты меры по ликвидации ослож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 При перерывах в работе по переоборудованию устья скважины, смене крестовин, противовыбросового оборудования, фонтанной арматуры запрещается оставлять открытым усть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2. Система автоматизации добывающих скважин и прискважинного оборудования должна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ачу реагента в скважину и прекращение его подачи при возможных аварийных ситуациях, сигнализацию об аварийных отклонениях технологически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ое отключение скважин при нарушении режи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стоянием воздушной среды на объектах промысла, на трассах газонефтепроводов с автоматическим их отключением при утечках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Сбор и подготовка нефти, газа и газового конденса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 На предприятиях составляется и утверждается главным инженером график проведения проверки герметичности фланцевых соединений, арматуры, люков и других источников возможных выделений сероводо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2. Для перекачки сероводородосодержащих сред должны использоваться насосы с двойным торцевым уплотнением или с электромагнитными муф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3. Сточные воды установок подготовки нефти, газа и газового конденсата должны подвергаться очистке, а при содержании сероводорода и других вредных веществ выше ПДК - нейтр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4. До вскрытия и разгерметизации технологического оборудования необходимо осуществлять мероприятия по дезактивации пирофорных от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осмотром и ремонтом емкости и аппараты должны быть пропарены и промыты водой для предотвращения самовозгорания пирофорных отложений. По дезактивации пирофорных соединений должны осуществляться мероприятия с применением пенных систем на основе ПАВ либо других методов, отмывающих стенки аппаратов от эти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5. К работе внутри емкости и аппарата можно приступать, если содержание в них сероводорода, нефтяных газов и паров нефти не превышает ПДК, и только в дыхательных аппара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безопасного проведения работ по очистке, дезактивации пирофорных отложений, осмотру и ремонту такого оборудования должен быть изложен в специальной инструкции, утвержденной техническим руководителе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6. Во избежание самовозгорания пирофорных отложений при ремонтных работах все разбираемые узлы и детали технологического оборудования должны быть смочены техническими моющими составами (ТМС).</w:t>
      </w:r>
    </w:p>
    <w:p>
      <w:pPr>
        <w:pStyle w:val="Normal"/>
        <w:ind w:firstLine="284"/>
        <w:jc w:val="both"/>
        <w:rPr/>
      </w:pPr>
      <w:r>
        <w:rPr>
          <w:rFonts w:eastAsia="Times New Roman Cyr" w:cs="Times New Roman Cyr" w:ascii="Times New Roman Cyr" w:hAnsi="Times New Roman Cyr"/>
          <w:sz w:val="20"/>
          <w:szCs w:val="20"/>
        </w:rPr>
        <w:t>5.10.7. При наличии на объектах добычи газо- и продуктопроводов с большим геометрическим объемом необходимо секционировать их путем установки автоматических задвижек, обеспечивающих наличие в каждой секции при нормальном рабочем режиме не более 2000-4000 н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ероводо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 Контроль воздушной сре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1. На установках, в помещениях и на промплощадках, где возможно выделение сероводорода в воздух рабочей зоны (буровая установка, добывающая скважина, установки по замеру дебита нефти и газа и др.), должен осуществляться постоянный контроль воздушной среды и сигнализация опасных концентраций сероводор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2. Места установки датчиков стационарных автоматических газосигнализаторов определяются проектом обустройства месторождения с учетом плотности газов, параметров применяемого оборудования, его размещения и рекомендаций поставщ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уровых установках датчики должны быть размещены у основания вышки, ротора, в начале желобной системы, у вибросит, в насосном помещении (2 шт.), у приемных емкостей (2 шт.) и в служеб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3. Стационарные газосигнализаторы должны иметь звуковой и световой сигналы с выходом на диспетчерский пункт (пульт управления) и по месту установки датчиков, проходить проверку перед монтажом, а также государственную проверку в процессе эксплуатации в установленны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4. Контроль за состоянием воздушной среды на территории промысловых объектов должен быть автоматическим с выводом показателей датчиков на диспетчерски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5. Контроль воздушной среды в населенном пункте следует осуществлять в стационарных точках и передвижными лабораториями согласно графику, утвержденному главным инженер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нализов должны занос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журнал регистрации анали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карту проб (фиксируются необходимые данные отбора проб: место, процесс, направление и сила ветра, др. метеорологические условия и т.д.), а также передаваться по назначению заинтересованным организациям, в том числе местным органам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6. Замеры концентрации сероводорода газоанализаторами на объекте должны проводиться по графику предприятия, а в аварийных ситуациях - газоспасательной службой с занесением результатов замеров в 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2. Средства защиты органов дых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1. Количество и типы средств индивидуальной защиты органов дыхания на каждом объекте должны определяться проектом с учетом специфики работ и отраслевых норм обеспечения работников спецодеждой, спецобувью и другими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коллективной и индивидуальной защиты работников строительных и других организаций, находящихся в пределах буферных зон, и порядок обеспечения ими на случай аварийного выброса газа определяются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2. Изолирующие дыхательные аппараты должны применяться обслуживающим персоналом при выполнении операций, предусмотренных технологией производства работ в условиях возможного выделения сероводорода, принятии первоочередных мер при возникновении аварийной ситу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3. Дыхательные аппараты должны быть подобраны по размерам. К каждому аппарату прикладывается паспорт и прикрепляется этикетка с надписью фамилии и инициалов работника. В паспорте должна быть запись об исправности дыхательного аппарата и сроках его следующего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4. Газозащитные средства следует проверять в соответствии с инструкцией по эксплуатации в лаборатории газоспасательной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5. На рабочих местах должна быть инструкция по проверке, эксплуатации и хранению средств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6. На газоопасном объекте должен быть аварийный запас газозащитных средств, количество и типы которых определяются с учетом численности работающих, удаленности объекта, специфики выполняемых работ и согласовываются со службой газовой без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3. Режимность производственн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1. Организация охраны производственных объектов и контрольно-пропускного режима на их территорию определяется проектом на основании действующих нормативны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2. Устройство периметральной охраны и расположение контрольно-пропускных пунктов, а также их планировка должны обеспечить возможность оперативной аварийной эвакуации персонала при различных направлениях ве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3. Транспортные средства и спецтехника могут быть допущены на территорию взрывопожароопасного объекта при наличии искрогасителя и устройства для снятия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4. Запрещается ввоз на территорию объектов токсичных, пожароопасных веществ, не используемых на данном объекте, а также применяемых опасных веществ в количестве, превышающем установленные нормативы единовременного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5. Взрывопожароопасные объекты без постоянного обслуживающего персонала (площадки скважин и т.п.) должны быть ограждены и оснащены соответствующими знаками безопасности и предупредительными надписями. Такие объекты, а также отдаленные зоны производственных объектов с постоянным персоналом, трассы коммуникаций должны контролироваться путем регламентных обследований и осмо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6. Работники подрядных, обслуживающих и других предприятий, допущенные на территорию объекта, должны быть обеспечены индивидуальными средствами защиты и под роспись проинструктированы о правилах безопасного ведения работ и нахождения в рабочей з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БЕЗОПАСНОСТИ К УСТРОЙСТВ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ЭКСПЛУАТАЦИИ ФАКЕЛЬНЫХ СИСТЕ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Требования настоящих Правил распространяются на факельные системы объектов обустройства нефтяных, газовых и газоконденсатных месторо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Комплектность факельных систем, конструкция оборудования и оснастки, входящих в их состав, условия эксплуатации должны соответствовать в части сброса и сжигания углеводородных нефтяных и природных газов и паров "Правилам устройства и безопасной эксплуатации факельных систем" [61], утвержденным Госгортехнадзором России 21.04.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оектирование, строительство и реконструкция факельных систем должны проводиться специализированными предприятиями и организациями, имеющими соответствующую лицензию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Электроприемники факельных систем (устройства контроля пламени, запальные устройства, системы КИПиА) по надежности электроснабжения относятся к потребителям первой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Запрещается направлять на установки сброса углеводородные газы и пары при объемной доле в них сероводорода более 8%.</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Устройство факельных установ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Конструкция факельной установки должна обеспечивать стабильное горение в широком интервале расходов газов и паров, предотвращать попадание воздуха через верхний срез факельного ств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В составе факельной установки должны быть предусмот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акельный ство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головок с газовым затв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ства контроля и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станционное электрозапально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одящие трубопроводы газа на запал и горючей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журные горелки с запаль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 для отбора про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Материалы факельного оголовка, дежурных горелок, обвязочных трубопроводов, деталей крепления следует выбирать с учетом их возможного нагрева от теплового излучения фак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язочные трубопроводы на участке факельного ствола необходимо выполнять из бесшовных жаропрочных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Розжиг факела должен быть автоматическим, а также дистанционно управляе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Факельная установка должна быть оснащена устройством регулирования давления топливного газа, подаваемого на дежурные гор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Высота факельного ствола определяется расчетом по плотности теплового потока и с соблюдением условия исключения возможности загрязнения окружающей территории продуктами сгор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Конструкция крепления растяжек факельного ствола должна обеспечить их защиту от возможного повреждения, в том числе транспорт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Устройство лестниц и площадок должно обеспечивать удобство и безопасность при монтаже и ремонте факельного оголовка и другого оборудования, расположенного на разной высоте факельного ство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Требования к территории и сооруже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Факельную установку следует размещать с учетом розы ветров, минимальной длины факельных трубопроводов и с учетом допустимой плотности теплового по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Расстояние между факельными стволами определяется из условия возможности производства ремонтных работ на одном из них при работающем соседнем факе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Расстояние между факельным стволом и зданиями, сооружениями объектов обустройства следует определять, исходя из допустимой плотности теплового потока и противопожарных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Территория вокруг факельного ствола, а также всех сооружений факельной установки должна быть спланирована, к ним должен быть обеспечен подъез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Территория вокруг факельного ствола в радиусе его высоты, но не менее 30 м, ограждается и обозначается. В ограждении должны быть оборудованы проходы для персонала и ворота для проезда транспорта. Количество проходов должно равняться числу факельных стволов, причем путь к каждому стволу должен быть кратчайш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При размещении факельных систем в малообжитых районах допускается вместо ограждения выполнять обвалование высотой не менее 1 м и шириной по верху не менее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Все оборудование факельной установки, кроме оборудования факельного ствола, должно размещаться вне ограждения (обвал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Не допускается устройство колодцев, приямков и других углублений в пределах огражденной территор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Требования к оборудованию, коммуникация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м автомат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Для отдельных факельных систем следует предусматривать один факельный коллектор и одну факельную устан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факельные системы должны иметь два факельных коллектора и две факельные установки для обеспечения безостановочно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факельные системы не должны иметь связи с отдельными и общими факельными систе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При сбросах в общую факельную систему газов, паров и их смесей, не вызывающих коррозии более 0,1 мм в год, допускается обеспечивать факельные установки одним коллек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Факельные коллекторы и трубопроводы должны быть минимальной длины и иметь минимальное число поворотов. Основной способ прокладки трубопроводов - надземный на опорах или эстакадах. В обоснованных случаях допускается подземная прокладка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зки в факельный коллектор должны производиться сверху для исключения заполнения трубопроводов жидк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факельных коллекторах и трубопроводах запрещается устанавливать сальниковые компенс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Коллекторы и трубопроводы факельных систем должны иметь, при необходимости, тепловую изоляцию, и (или) на них должны быть установлены обогревающие спутники для предотвращения конденсации и кристаллизации веществ в факельных систем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Факельные коллекторы и трубопроводы необходимо прокладывать с уклоном в сторону устройств сбора конденсата не менее 0,003. Если невозможно выдержать указанный уклон, в низших точках трубопроводов следует размещать дополнительные устройства для отвода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Конструкция всех устройств по сбору конденсата должна исключать унос жидкости газом с помощью их своевременного опорожнения. Способ опорожнения определяется проект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Установка сепаратора (конденсатосборника) и насоса по отношению друг к другу должна осуществляться, исходя из условия исключения появления кавитационных явлений при работе нас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Диаметр всасывающего трубопровода насоса определяется по его максимальной производительности и не должен быть менее диаметра входного патруб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Надземные конструкции и обвязка устройств сбора и откачки конденсата должны теплоизолироваться и обогре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 Дистанционный контроль с использованием мониторов и управление работой факельной системы следует осуществлять из помещения операторной (или помещения КИП) технологической установки (объекта), сбрасывающей газ в систему. Контроль и управление общей факельной системой следует осуществлять из помещения операторной одной из установок, ближайшей к факельной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1. Объем газов, сбрасываемых через предохранительный клапан (клапаны) при их срабатывании, определяется, исходя из расчета объема газового пространства в аппарате при давлении, равном превышению давления срабатывания клапана над рабочим давлением аппа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 Контроль и автоматизацию технологических процессов факельных систем следует предусматривать в следующем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1. Регулирование расхода газа, подаваемого на продувку факельного коллектора и в газовый затвор, а при малых расходах продувочного газа - давления при установленном расх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2. Местный замер расхода продувочного газа в факельный коллектор и газовый затвор, а при малых расходах продувочного газа - давления при установленном расх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3. Дистанционный контроль и регистрацию расхода газа на основной фак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4. Аварийная сигнализация на щит оператора следующи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гасание пламени дежурных гор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симально допустимый уровень жидкости в устройствах, из которых ведется отбор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насосов откачки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5. Местный контроль значений необходимых пар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3. Насосы для перекачки конденсата должны оснащаться блокировками для обеспечения надежной и безаварийной работы и автоматическим включением и выключением насосов при достижении предельного уровня жидкости в емкости сбора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4. В случае удаления конденсата из системы его сбора методом передавливания в автоматическом режиме должна быть обеспечена сигнализация и блокировка по минимально допустимому давлению газа передавливания, а также информация о положении запорных органов ("Открыто" или "Закры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Требования безопасности к эксплуатации факельных сист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На предприятиях, эксплуатирующих факельные системы, должны быть составлены и утверждены инструкции по их безопасной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Для контроля за работой факельных систем приказом (распоряжением) по предприятию назначаются ответственные лица из числа инженерно-технических работников, прошедших проверку знаний по устройству и безопасной эксплуатации факель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В газах и парах, сжигаемых на факельной установке, не должно быть капельной жидкости и твердых част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тделения выпадающей в факельных трубопроводах капельной жидкости и твердых частиц необходимо предусматривать системы сбора и откачки конденсата (сепараторы, конденсатосборник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Для предупреждения образования в факельной системе взрывоопасной смеси следует исключить возможность подсоса воздуха и предусматривать непрерывную подачу продувочного газа в факельный коллектор (газопровод), если в технологическом процессе не предусмотрено постоянных сб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продувочного газа используется попутный или природный, инертный газы, в том числе газы, получаемые на технологических установках и используемые в качестве инертны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Сбросы от предохранительных клапанов углеводородных газов и паров, содержащих сероводород (до 8% объемных), допускается направлять в общую факельную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 Перед каждым пуском факельная система должна быть продута паром или газом, чтобы содержание кислорода у основания факельного ствола было не более 25% от нижнего предела взрываемости, проверена степень загазованности у пульта зажигания и устройств сбора и откачки конденсата с помощью переносных газоанализаторов специально обученным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7. Перед проведением ремонтных работ факельная система должна быть отсоединена стандартными заглушками и продута инертным газом (азо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8. Факельные установки должны быть обеспечены первичными средствами пожаротушения в соответствии с действующи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 В зоне ограждения (обвалования) факельного ствола запрещается находиться лицам, не связанным с обслуживанием факель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законодательных актов и нормативных документ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ованных при разработке настоящих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ОСТ 12.0.001-82 ССБТ. Система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СТ 12.0.004-90 ССБТ. Организация обучения по безопасности труда.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СТ 12.1.003-83 ССБТ. Шум.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СТ 12.1.005-88 ССБТ. Воздух рабочей зоны. Общие санитарно-гигие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ОСТ 12.1.007-76 ССБТ. Вредные вещества, классификация и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ОСТ 12.1.012-90 ССБТ. Вибрация.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ОСТ 12.1.013-78 ССБТ. Строительство. Электробезопасн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ОСТ 12.1.018-93 ССБТ. Пожаровзрывобезопасность статического электричества.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ОСТ 12.2.034-78 ССБТ. Аппаратура скважинная геофизическая с источниками ионизирующих излучений. Общие требования радиацио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ОСТ 12.2.041-79 ССБТ. Оборудование бурово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ОСТ 12.3.003-75 ССБТ. Работы электросварочны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ГОСТ 12.3.009-76 ССБТ. Работы погрузочно-разгрузочны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ОСТ 12.4.026-76 ССБТ. Цвета сигнальные и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ОСТ 13862-90. Оборудование противовыброс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ГОСТ 17.4.3.02-85. Требования к охране плодородного слоя почвы при производстве земля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ГОСТ 2.124-85. Порядок применения покупн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ГОСТ 2.601-95. Эксплуатацион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Единые правила безопасности при взрывных работах. ПБ 13-01-92, Госгортехнадзор России, № 6 от 24.03.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Земельный кодекс РСФСР, 25.04.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Инструкция о порядке государственной экспертизы проектов строительства. РДС 11-201-95, Минстрой России, 24.04.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нструкция о порядке ликвидации и консервации скважин и оборудовании их устьев и стволов. Госгортехнадзор России, 22.03.20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нструкция по монтажу электрооборудования силовых и осветительных сетей взрывоопасных зон. ВСН 332-74.</w:t>
      </w:r>
    </w:p>
    <w:p>
      <w:pPr>
        <w:pStyle w:val="Normal"/>
        <w:ind w:firstLine="284"/>
        <w:jc w:val="both"/>
        <w:rPr/>
      </w:pPr>
      <w:r>
        <w:rPr>
          <w:rFonts w:eastAsia="Times New Roman Cyr" w:cs="Times New Roman Cyr" w:ascii="Times New Roman Cyr" w:hAnsi="Times New Roman Cyr"/>
          <w:sz w:val="20"/>
          <w:szCs w:val="20"/>
        </w:rPr>
        <w:t xml:space="preserve">23. </w:t>
      </w:r>
      <w:r>
        <w:rPr>
          <w:rFonts w:eastAsia="Times New Roman Cyr" w:cs="Times New Roman Cyr" w:ascii="Times New Roman Cyr" w:hAnsi="Times New Roman Cyr"/>
          <w:b/>
          <w:bCs/>
          <w:sz w:val="20"/>
          <w:szCs w:val="20"/>
        </w:rPr>
        <w:t>(Исключен, Изм. 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Инструкция по безопасности работ при разработке нефтяных, газовых и газоконденсатных месторождений, содержащих сероводород (до 6% объемных). Госгортехнадзор, 05.12.7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Инструкция по испытанию буровых вышек в промысловых условиях. ВНИИТнефть, Госгортехнадзор России, 25.10.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Инструкция по испытанию обсадных колонн на герметичность. Госгортехнадзор России, №10-13/137, 11.03.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Инструкция по одновременному производству буровых работ, освоению и эксплуатации скважин на кусте. Минтопэнерго РФ, 01.12.95 г., Госгортехнадзор России, 15.01.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Инструкция по организации и безопасному ведению работ при ликвидации открытых газовых и нефтяных фонтанов на объектах нефтяной отрасли. Минтопэнерго России, Госгортехнадзор России, 22.06.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Инструкция по применению неразрушающего способа испытания буровых вышек в промысловых условиях. МАИ, Госгортехнадзор России, 21.06.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Инструкция по проверке технического состояния вышек буровых установок АО "Уралмаш". Госгортехнадзор России, № 10-03/277 от 16.07.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нструкция по расчету бурильных колонн. М., 1997 г., Госгортехнадзор России, № 10-13/298 от 11.06.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Инструкция по расчету обсадных колонн для нефтяных и газовых скважин. М., 1997 г., Госгортехнадзор России, № 10-13/127 от 12.03.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Инструкция по устройству молниезащиты зданий и сооружений. РД 34.21.122-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Методические указания о проведении анализа риска опасных промышленных объектов. РД 08-120-96, М., Госгортехнадзор России, 12 07.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етодические указания по организации и осуществлению лицензионной деятельности в нефтяной и газовой промышленности. РД 08-56-94, Госгортехнадзор России, № 20 от 15.03.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тодические указания по проведению обследования буровых установок с истекшим сроком службы. Госгортехнадзор России, № 10-03/271 от 30.05.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Нормы радиационной безопасности. НРБ-76/87, Главный государственный врач СССР,  № 4392-87 от 25.05.8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ормативы оснащения объектов нефтяной и газовой промышленности приспособлениями и приборами, повышающими безопасность и технический уровень их эксплуатации. Госгортехнадзор, 17.04.7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СТ 51.81-82 ССБТ. Охрана труда в газовой промышленности. Основные термины и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Определение категорий помещений и зданий по взрывопожарной и пожарной опасности. НПБ 105-95, ВНИИПО, МВД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 промышленной безопасности опасных производственных объектов. Федеральный закон № 116-ФЗ от 21.07 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жарная охрана предприятий. Общие требования. НБТ-201-96, 30.03 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r>
        <w:rPr>
          <w:rFonts w:eastAsia="Times New Roman Cyr" w:cs="Times New Roman Cyr" w:ascii="Times New Roman Cyr" w:hAnsi="Times New Roman Cyr"/>
          <w:b/>
          <w:bCs/>
          <w:sz w:val="20"/>
          <w:szCs w:val="20"/>
        </w:rPr>
        <w:t>(Исключен, Изм. 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Госгортехнадзор России, № 20 от 20.07.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Госгортехнадзор России, №2, 11.01.99.</w:t>
      </w:r>
    </w:p>
    <w:p>
      <w:pPr>
        <w:pStyle w:val="Normal"/>
        <w:ind w:firstLine="284"/>
        <w:jc w:val="both"/>
        <w:rPr/>
      </w:pPr>
      <w:r>
        <w:rPr>
          <w:rFonts w:eastAsia="Times New Roman Cyr" w:cs="Times New Roman Cyr" w:ascii="Times New Roman Cyr" w:hAnsi="Times New Roman Cyr"/>
          <w:sz w:val="20"/>
          <w:szCs w:val="20"/>
        </w:rPr>
        <w:t>46. Положение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для магистрального трубопроводного транспорта и технологических процессов. РД</w:t>
      </w:r>
      <w:r>
        <w:rPr>
          <w:rFonts w:eastAsia="Times New Roman Cyr" w:cs="Times New Roman Cyr" w:ascii="Times New Roman Cyr" w:hAnsi="Times New Roman Cyr"/>
          <w:sz w:val="20"/>
          <w:szCs w:val="20"/>
          <w:lang w:val="en-US"/>
        </w:rPr>
        <w:t xml:space="preserve"> 08-343</w:t>
      </w:r>
      <w:r>
        <w:rPr>
          <w:rFonts w:eastAsia="Times New Roman Cyr" w:cs="Times New Roman Cyr" w:ascii="Times New Roman Cyr" w:hAnsi="Times New Roman Cyr"/>
          <w:sz w:val="20"/>
          <w:szCs w:val="20"/>
        </w:rPr>
        <w:t>-00. Госгортехнадзор России, №4, 08.02.20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ложение о порядке расследования и учета несчастных случаев на производстве. Постановление Правительства РФ № 558 от 16.06.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оложение о системе технического диагностирования сварных вертикальных цилиндрических резервуаров нефти и нефтепродуктов. РД-08-95-95, Госгортехнадзор России, 25.07.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равила аттестации сварщиков и специалистов сварочного производства. Госгортехнадзор России, №63, 30.10.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равила подготовки нормативных актов и их регистрации Федеральными органами. Постановление Правительства России № 1009 от 13.08.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авила пожарной безопасности в Российской Федерации. ППБ-01-93, МВД РФ, 14.12.93 г. и дополнения от 25.07.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авила по эксплуатации, ревизии, ремонту и отбраковке нефтепромысловых трубопроводов. Минтопэнерго РФ, 30.12.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равила создания и эксплуатации подземных хранилищ газа в пористых пластах. Госгортехнадзор России, № 9, 04.02.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авила техники безопасности при эксплуатации электроустановок потребителей. Минэнерго, 21.12.8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авила эксплуатации электроустановок потребителей. Главгосэнергонадзор, 31.03.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равила устройства и безопасной эксплуатации грузоподъемных кранов. ПБ 10-14-92. Госгортехнадзор России, №41, 30.12.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авила устройства и безопасной эксплуатации трубопроводов пара и горячей воды. Госгортехнадзор России, 18.07.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равила устройства и безопасной эксплуатации подъемников (вышек). ПБ-10-11-92. Госгортехнадзор России, № 33 от 19.11.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равила устройства и безопасной эксплуатации сосудов, работающих под давлением. Госгортехнадзор, 21.11.87 г. и Изменения 1991, 1994 и 1996 г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равила устройства и безопасной эксплуатации технологических трубопроводов. Госгортехнадзор России, 02.03.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авила устройства и безопасной эксплуатации факельных систем. ПУ и БЭФ-91, ПБ 09-12-92. Госгортехнадзор России, 21.04.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авила устройства электроустановок. ПУЭ-87.  Минэнерго, 1986 г. Согласовано с Госгортехнадзором 05 10.79 г., М., 198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уководство по проектированию санитарно-защитных зон промышленных предприятий. ЦНИИПградостроительства, М., Стройиздат, 198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СНиП 2.21/2.11.567-96, 31.10.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СН 3.01.01-85. Организация строительного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СН 433-79. Инструкция по строительному проектированию предприятий, зданий и сооружений нефтяной и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СН 459-74. Нормы отвода земель для нефтяных и газовых скважин. Госстрой СССР, 25.03.7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СНиП 1.06.05-85. Положение об авторском надзоре проектными организациями за строительством зданий и сооружений. Госстрой СССР, 15.04.8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СНиП 2.04.05-91. Отопление, вентиляция, кондиционирование. Госстрой СССР, 28.11.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СНиП 2.11.03-93. Склады нефти и нефтепродуктов. Противопожарные нормы. Госстрой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НиП 3.02.01-87. Основания и фундаменты. Госстрой СССР, 04.12.8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СНиП 11-33-75. Отопление, вентиляция и кондиционирование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НиП 11-89-80. Генеральные планы промышленных предприятий, 30.12.8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СНиП 23-05-95. Естественное и искусственное освещение. Минстрой России, 02.08.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Сборник отраслевых норм бесплатной выдачи спецодежды, спецобуви и других средств индивидуальной защиты. Мингазпром, 198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Типовая инструкция по организации безопасного проведения огневых работ на взрывоопасных и взрывопожароопасных объектах. Госгортехнадзор, 07.05.7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Типовая инструкция по охране труда в бурении. Сборник № 1. Согласовано с Управлением по надзору в нефтяной и газовой промышленности Госгортехнадзора России, 19.12.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Типовая инструкция по предупреждению и первичным действиям вахты по ликвидации газонефтепроявлений при строительстве скважин на нефть и газ, Госгортехнадзор, 16.11.8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Типовые отраслевые нормы бесплатной выдачи спецодежды. Минтруд РФ, №67, 16.12.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Гражданский кодекс РФ, 22.12.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Инструкция по предупреждению газонефтеводопроявлений и открытых фонтанов при строительстве и ремонте скважин в нефтяной и газовой промышленности. РД 08-254-98. Госгортехнадзор России, №80, 31.12.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Инструкция по расчету обсадных колонн для горизонтальных скважин. ВНИИТнефть, Госгортехнадзор России, №10-03/15, 13.02.99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Инструкция по техническому диагностированию состояния передвижных установок для ремонта скважин. РД 08-195-98. Госгортехнадзор России, №16, 24.03.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Инструкция о порядке разработки, согласования, утверждения и составе проектной документации на строительство предприятий, зданий и сооружений. СНиП 11-01-95. Минстрой России, №18-64, 30.06.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О недрах. Федеральный закон, №27-ФЗ, 03.03.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Об экологической экспертизе. Федеральный закон, №174-ФЗ, 23.11.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орядок разработки декларации безопасности промышленного объекта Российской Федерации. МЧС России, Госгортехнадзор России, №222/59, 04.04.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Правила проведения экспертизы промышленной безопасности. Госгортехнадзор России, №64, 06.11.98 (Минюст России, 08.12.98, регистрационный №165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Рекомендации по экологическому сопровождению инвестиционно-строительных проектов. Госстрой России, 01.06.98, Госкомитет РФ по охране окружающей среды, №13-1-25/839, 19.06.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Рекомендации по выбору резьбовых соединений обсадных, бурильных и насосно-компрессорных труб, используемых при строительстве наклонно направленных, горизонтальных и многозабойных скважин. ВНИИТнефть, 19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Рекомендации по разработке проектносметной документации на строительство скважин. 14.02.99. Согласовано с Госгортехнадзором России, №10-03/7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Требования безопасности к буровому оборудованию для нефтяной и газовой промышленности. РД 08-272—99. Госгортехнадзор России, №19, 17.03.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Технология управления скважиной при газонефтеводопроявлениях в различных горно-геологических условиях. РД 39-0147009-544-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2000 г.)</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АВАРИЙНОЙ ГОТОВ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28" w:type="dxa"/>
        <w:tblLayout w:type="fixed"/>
        <w:tblCellMar>
          <w:top w:w="0" w:type="dxa"/>
          <w:left w:w="28" w:type="dxa"/>
          <w:bottom w:w="0" w:type="dxa"/>
          <w:right w:w="28" w:type="dxa"/>
        </w:tblCellMar>
      </w:tblPr>
      <w:tblGrid>
        <w:gridCol w:w="737"/>
        <w:gridCol w:w="142"/>
        <w:gridCol w:w="567"/>
        <w:gridCol w:w="212"/>
        <w:gridCol w:w="71"/>
        <w:gridCol w:w="142"/>
        <w:gridCol w:w="566"/>
        <w:gridCol w:w="1"/>
        <w:gridCol w:w="254"/>
        <w:gridCol w:w="1"/>
        <w:gridCol w:w="28"/>
        <w:gridCol w:w="1"/>
        <w:gridCol w:w="708"/>
        <w:gridCol w:w="566"/>
        <w:gridCol w:w="1"/>
        <w:gridCol w:w="362"/>
        <w:gridCol w:w="1"/>
        <w:gridCol w:w="912"/>
        <w:gridCol w:w="1"/>
        <w:gridCol w:w="708"/>
        <w:gridCol w:w="1"/>
        <w:gridCol w:w="424"/>
        <w:gridCol w:w="1"/>
        <w:gridCol w:w="980"/>
        <w:gridCol w:w="1"/>
        <w:gridCol w:w="1"/>
        <w:gridCol w:w="980"/>
      </w:tblGrid>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w:t>
            </w:r>
          </w:p>
        </w:tc>
        <w:tc>
          <w:tcPr>
            <w:tcW w:w="25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и 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чи</w:t>
            </w:r>
          </w:p>
        </w:tc>
        <w:tc>
          <w:tcPr>
            <w:tcW w:w="363"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а проектной документации, </w:t>
            </w:r>
          </w:p>
        </w:tc>
        <w:tc>
          <w:tcPr>
            <w:tcW w:w="42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ка</w:t>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
                      <wp:simplePos x="0" y="0"/>
                      <wp:positionH relativeFrom="column">
                        <wp:posOffset>2538095</wp:posOffset>
                      </wp:positionH>
                      <wp:positionV relativeFrom="paragraph">
                        <wp:posOffset>1905</wp:posOffset>
                      </wp:positionV>
                      <wp:extent cx="180340" cy="0"/>
                      <wp:effectExtent l="50165" t="70485" r="635" b="70485"/>
                      <wp:wrapNone/>
                      <wp:docPr id="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85pt,0.15pt" to="214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86505</wp:posOffset>
                      </wp:positionH>
                      <wp:positionV relativeFrom="paragraph">
                        <wp:posOffset>635</wp:posOffset>
                      </wp:positionV>
                      <wp:extent cx="245745" cy="1270"/>
                      <wp:effectExtent l="5080" t="69215" r="0" b="69850"/>
                      <wp:wrapNone/>
                      <wp:docPr id="2" name=""/>
                      <a:graphic xmlns:a="http://schemas.openxmlformats.org/drawingml/2006/main">
                        <a:graphicData uri="http://schemas.microsoft.com/office/word/2010/wordprocessingShape">
                          <wps:wsp>
                            <wps:cNvSpPr/>
                            <wps:spPr>
                              <a:xfrm flipV="1">
                                <a:off x="0" y="0"/>
                                <a:ext cx="24588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15pt,0.05pt" to="317.45pt,0.1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59" w:type="dxa"/>
            <w:gridSpan w:val="6"/>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 w:type="dxa"/>
            <w:gridSpan w:val="2"/>
            <w:tcBorders>
              <w:top w:val="single" w:sz="6" w:space="0" w:color="000000"/>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й по эксплуатации</w:t>
            </w:r>
          </w:p>
        </w:tc>
        <w:tc>
          <w:tcPr>
            <w:tcW w:w="42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column">
                        <wp:posOffset>4670425</wp:posOffset>
                      </wp:positionH>
                      <wp:positionV relativeFrom="paragraph">
                        <wp:posOffset>6350</wp:posOffset>
                      </wp:positionV>
                      <wp:extent cx="3175" cy="299720"/>
                      <wp:effectExtent l="67945" t="5080" r="69215" b="635"/>
                      <wp:wrapNone/>
                      <wp:docPr id="3" name=""/>
                      <a:graphic xmlns:a="http://schemas.openxmlformats.org/drawingml/2006/main">
                        <a:graphicData uri="http://schemas.microsoft.com/office/word/2010/wordprocessingShape">
                          <wps:wsp>
                            <wps:cNvSpPr/>
                            <wps:spPr>
                              <a:xfrm flipH="1">
                                <a:off x="0" y="0"/>
                                <a:ext cx="3240" cy="299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75pt,0.5pt" to="367.95pt,24.0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77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9" w:type="dxa"/>
            <w:gridSpan w:val="3"/>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1"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9" w:type="dxa"/>
            <w:gridSpan w:val="3"/>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4"/>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1" w:type="dxa"/>
            <w:gridSpan w:val="2"/>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6">
                      <wp:simplePos x="0" y="0"/>
                      <wp:positionH relativeFrom="column">
                        <wp:posOffset>1033780</wp:posOffset>
                      </wp:positionH>
                      <wp:positionV relativeFrom="paragraph">
                        <wp:posOffset>304800</wp:posOffset>
                      </wp:positionV>
                      <wp:extent cx="0" cy="161290"/>
                      <wp:effectExtent l="69850" t="0" r="69850" b="69215"/>
                      <wp:wrapNone/>
                      <wp:docPr id="4"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4pt,24pt" to="81.4pt,36.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26130</wp:posOffset>
                      </wp:positionH>
                      <wp:positionV relativeFrom="paragraph">
                        <wp:posOffset>15240</wp:posOffset>
                      </wp:positionV>
                      <wp:extent cx="0" cy="450850"/>
                      <wp:effectExtent l="69850" t="5080" r="69850" b="0"/>
                      <wp:wrapNone/>
                      <wp:docPr id="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9pt,1.2pt" to="261.9pt,36.6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ировка ПЛА</w:t>
            </w:r>
          </w:p>
        </w:tc>
        <w:tc>
          <w:tcPr>
            <w:tcW w:w="25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ъявляемые требования</w:t>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
                      <wp:simplePos x="0" y="0"/>
                      <wp:positionH relativeFrom="column">
                        <wp:posOffset>4669155</wp:posOffset>
                      </wp:positionH>
                      <wp:positionV relativeFrom="paragraph">
                        <wp:posOffset>635</wp:posOffset>
                      </wp:positionV>
                      <wp:extent cx="0" cy="161290"/>
                      <wp:effectExtent l="69850" t="69850" r="69850" b="0"/>
                      <wp:wrapNone/>
                      <wp:docPr id="6"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5pt,0.05pt" to="367.65pt,12.7pt" stroked="t" o:allowincell="f" style="position:absolute">
                      <v:stroke color="black" weight="9360" endarrow="block" endarrowwidth="medium" endarrowlength="medium" joinstyle="round" endcap="flat"/>
                      <v:fill o:detectmouseclick="t" on="false"/>
                      <w10:wrap type="none"/>
                    </v:line>
                  </w:pict>
                </mc:Fallback>
              </mc:AlternateContent>
            </w:r>
          </w:p>
        </w:tc>
        <w:tc>
          <w:tcPr>
            <w:tcW w:w="779"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9"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1"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
                      <wp:simplePos x="0" y="0"/>
                      <wp:positionH relativeFrom="column">
                        <wp:posOffset>1071880</wp:posOffset>
                      </wp:positionH>
                      <wp:positionV relativeFrom="paragraph">
                        <wp:posOffset>460375</wp:posOffset>
                      </wp:positionV>
                      <wp:extent cx="0" cy="161290"/>
                      <wp:effectExtent l="69850" t="0" r="69850" b="69215"/>
                      <wp:wrapNone/>
                      <wp:docPr id="7"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4pt,36.25pt" to="84.4pt,48.9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проведенных мероприятий</w:t>
            </w:r>
          </w:p>
        </w:tc>
        <w:tc>
          <w:tcPr>
            <w:tcW w:w="25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актика</w:t>
            </w:r>
          </w:p>
        </w:tc>
        <w:tc>
          <w:tcPr>
            <w:tcW w:w="42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существующих возможностей</w:t>
            </w:r>
          </w:p>
        </w:tc>
      </w:tr>
      <w:tr>
        <w:trPr/>
        <w:tc>
          <w:tcPr>
            <w:tcW w:w="1729" w:type="dxa"/>
            <w:gridSpan w:val="5"/>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3">
                      <wp:simplePos x="0" y="0"/>
                      <wp:positionH relativeFrom="column">
                        <wp:posOffset>4669155</wp:posOffset>
                      </wp:positionH>
                      <wp:positionV relativeFrom="paragraph">
                        <wp:posOffset>13335</wp:posOffset>
                      </wp:positionV>
                      <wp:extent cx="0" cy="161290"/>
                      <wp:effectExtent l="69850" t="69850" r="69850" b="0"/>
                      <wp:wrapNone/>
                      <wp:docPr id="8"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5pt,1.05pt" to="367.65pt,13.7pt" stroked="t" o:allowincell="f" style="position:absolute">
                      <v:stroke color="black" weight="9360" endarrow="block" endarrowwidth="medium" endarrowlength="medium" joinstyle="round" endcap="flat"/>
                      <v:fill o:detectmouseclick="t" on="false"/>
                      <w10:wrap type="none"/>
                    </v:line>
                  </w:pict>
                </mc:Fallback>
              </mc:AlternateContent>
            </w:r>
          </w:p>
        </w:tc>
        <w:tc>
          <w:tcPr>
            <w:tcW w:w="96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11"/>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2"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3" w:type="dxa"/>
            <w:gridSpan w:val="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отребностей</w:t>
            </w:r>
          </w:p>
        </w:tc>
      </w:tr>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21">
                      <wp:simplePos x="0" y="0"/>
                      <wp:positionH relativeFrom="column">
                        <wp:posOffset>4668520</wp:posOffset>
                      </wp:positionH>
                      <wp:positionV relativeFrom="paragraph">
                        <wp:posOffset>12065</wp:posOffset>
                      </wp:positionV>
                      <wp:extent cx="3175" cy="299720"/>
                      <wp:effectExtent l="67945" t="5080" r="69215" b="0"/>
                      <wp:wrapNone/>
                      <wp:docPr id="9" name=""/>
                      <a:graphic xmlns:a="http://schemas.openxmlformats.org/drawingml/2006/main">
                        <a:graphicData uri="http://schemas.microsoft.com/office/word/2010/wordprocessingShape">
                          <wps:wsp>
                            <wps:cNvSpPr/>
                            <wps:spPr>
                              <a:xfrm flipH="1">
                                <a:off x="0" y="0"/>
                                <a:ext cx="3240" cy="299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pt,0.95pt" to="367.8pt,2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40055</wp:posOffset>
                      </wp:positionH>
                      <wp:positionV relativeFrom="paragraph">
                        <wp:posOffset>311150</wp:posOffset>
                      </wp:positionV>
                      <wp:extent cx="0" cy="161290"/>
                      <wp:effectExtent l="69850" t="0" r="69850" b="69215"/>
                      <wp:wrapNone/>
                      <wp:docPr id="10"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24.5pt" to="34.65pt,37.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0"/>
                <w:szCs w:val="20"/>
              </w:rPr>
              <w:t>Тренировочные занятия</w:t>
            </w:r>
          </w:p>
        </w:tc>
        <w:tc>
          <w:tcPr>
            <w:tcW w:w="425" w:type="dxa"/>
            <w:gridSpan w:val="3"/>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ые происшествия</w:t>
            </w:r>
          </w:p>
        </w:tc>
        <w:tc>
          <w:tcPr>
            <w:tcW w:w="567"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0"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4">
                      <wp:simplePos x="0" y="0"/>
                      <wp:positionH relativeFrom="column">
                        <wp:posOffset>4673600</wp:posOffset>
                      </wp:positionH>
                      <wp:positionV relativeFrom="paragraph">
                        <wp:posOffset>154305</wp:posOffset>
                      </wp:positionV>
                      <wp:extent cx="0" cy="161290"/>
                      <wp:effectExtent l="69850" t="69850" r="69850" b="0"/>
                      <wp:wrapNone/>
                      <wp:docPr id="1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12.15pt" to="368pt,2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06880</wp:posOffset>
                      </wp:positionH>
                      <wp:positionV relativeFrom="paragraph">
                        <wp:posOffset>6985</wp:posOffset>
                      </wp:positionV>
                      <wp:extent cx="0" cy="161290"/>
                      <wp:effectExtent l="70485" t="0" r="69850" b="69850"/>
                      <wp:wrapNone/>
                      <wp:docPr id="12"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4pt,0.55pt" to="134.4pt,13.2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985" w:type="dxa"/>
            <w:gridSpan w:val="11"/>
            <w:tcBorders>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одобрений</w:t>
            </w:r>
          </w:p>
        </w:tc>
      </w:tr>
      <w:tr>
        <w:trPr/>
        <w:tc>
          <w:tcPr>
            <w:tcW w:w="737"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gridSpan w:val="6"/>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3"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2"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1" w:type="dxa"/>
            <w:gridSpan w:val="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gridSpan w:val="2"/>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
                      <wp:simplePos x="0" y="0"/>
                      <wp:positionH relativeFrom="column">
                        <wp:posOffset>1522730</wp:posOffset>
                      </wp:positionH>
                      <wp:positionV relativeFrom="paragraph">
                        <wp:posOffset>67310</wp:posOffset>
                      </wp:positionV>
                      <wp:extent cx="180340" cy="0"/>
                      <wp:effectExtent l="0" t="70485" r="50165" b="6985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9.9pt,5.3pt" to="134.05pt,5.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8095</wp:posOffset>
                      </wp:positionH>
                      <wp:positionV relativeFrom="paragraph">
                        <wp:posOffset>73025</wp:posOffset>
                      </wp:positionV>
                      <wp:extent cx="180340" cy="0"/>
                      <wp:effectExtent l="0" t="70485" r="50800" b="6985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9.85pt,5.75pt" to="214pt,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81425</wp:posOffset>
                      </wp:positionH>
                      <wp:positionV relativeFrom="paragraph">
                        <wp:posOffset>76835</wp:posOffset>
                      </wp:positionV>
                      <wp:extent cx="270510" cy="0"/>
                      <wp:effectExtent l="0" t="70485" r="5080" b="6985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7.75pt,6.05pt" to="319pt,6.0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w:t>
            </w:r>
          </w:p>
        </w:tc>
        <w:tc>
          <w:tcPr>
            <w:tcW w:w="25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обрение</w:t>
            </w:r>
          </w:p>
        </w:tc>
        <w:tc>
          <w:tcPr>
            <w:tcW w:w="363"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отрение</w:t>
            </w:r>
          </w:p>
        </w:tc>
        <w:tc>
          <w:tcPr>
            <w:tcW w:w="425"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ПЛА</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использованных сокращ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3" w:type="dxa"/>
        <w:jc w:val="left"/>
        <w:tblInd w:w="285" w:type="dxa"/>
        <w:tblLayout w:type="fixed"/>
        <w:tblCellMar>
          <w:top w:w="0" w:type="dxa"/>
          <w:left w:w="45" w:type="dxa"/>
          <w:bottom w:w="0" w:type="dxa"/>
          <w:right w:w="45" w:type="dxa"/>
        </w:tblCellMar>
      </w:tblPr>
      <w:tblGrid>
        <w:gridCol w:w="855"/>
        <w:gridCol w:w="7218"/>
      </w:tblGrid>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зрывчатые веществ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зрывчатые материал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С </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офизические исследования скважин</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И </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Геологические, геохимические и технологические исследования</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Т</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Испытатели пластов трубные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Д</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ривая восстановления давления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но-измерительные прибор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иА</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но-измерительные приборы и автоматик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БК</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мпоновка низа бурильной колонн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ЭП</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Линии электропередач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П</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ноголетнемерзлые пород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КТ</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сосно-компрессорные труб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Ц</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жидание затвердения цемент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К</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робователь пластов на кабеле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В</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верхностно-активные веществ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ВА</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стрелочно-взрывные аппарат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ВО</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тивовыбросовое оборудование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ВР </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стрелочные и взрывные работ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ГР</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мыслово-геофизическиё работ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ДК</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едельно-допустимая концентрация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лан ликвидации аварий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ТБЭ </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техники безопасности при эксплуатации электроустановок потребителей</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авила устройства электроустановок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ЭЭ</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техники эксплуатации электроустановок потребителей</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В</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диоактивные веществ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З</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редства индивидуальной защит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Р</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ульфидно-коррозионное растрескивание металл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МС</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ехнические моющие средства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Т</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тяжеленные бурильные трубы </w:t>
            </w:r>
          </w:p>
        </w:tc>
      </w:tr>
      <w:tr>
        <w:trPr/>
        <w:tc>
          <w:tcPr>
            <w:tcW w:w="8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ПГ </w:t>
            </w:r>
          </w:p>
        </w:tc>
        <w:tc>
          <w:tcPr>
            <w:tcW w:w="72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становки комплексной подготовки газа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настоящих Правил используются следующие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полный перечень терминов и определений по охране труда приведен в ОСТ 51.81-82. [3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варийная готовность - комплекс организационных и технических мероприятий, обеспечивающий локализацию и ликвидацию аварии с минимальным риском, затратами времени и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езопасность труда - защищенность здоровья и жизни персонала в производственной деятельности от воздействия технических средств, веществ и других факторов, используемых или возникающих в процессе выполнени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Буферная зона - зона между промышленным объектом, добывающим, транспортирующим или перерабатывающим продукцию с сероводородом, и любыми жилыми объектами, которая достаточна для принятия мер по оповещению и эвакуации проживающего в ней населения при возникновении аварийной ситуации на промышл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зрывопожароопасные объекты (системы) - производственные объекты (системы), связанные с использованием или получением (добычей) легковоспламеняемых жидкостей и газов, способных при их (или их паров) взаимодействии с воздухом образовывать взрывоопасные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азовый затвор (лабиринтное уплотнение) - устройство для предотвращения попадания воздуха в факельную систему и снижения расхода продувочного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рузоподъемность вышки (мачты) - величина параметра "Допускаемая нагрузка на крюке" в сочетании с нагрузками на ходовом и неподвижном концах кан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идратные пробки (гидраты углеводородных газов) - образования в газопроводах и их технологических системах при транспорте газа, представляющие соединение включения (клатраты), в которых молекулы углеводородных газов заполняют пустоты кристаллической решетки ль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нструкция - нормативный документ, содержащий указания о порядке выполнения работы, эксплуатации оборудования и инструмента, пользования средствами защиты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нормативных актов и документов, устанавливающих правила ведения работы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ефтегазодобывающий объект (объект) - территория, обозначенная (огороженная) в пределах отведенного земельного участка с расположенными на ней промышленными зданиями, сооружениями, площадками, вспомогательными и бытовым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ормативный документ - постановления, приказы, распоряжения, правила, инструкции, положения.</w:t>
      </w:r>
    </w:p>
    <w:p>
      <w:pPr>
        <w:pStyle w:val="Normal"/>
        <w:ind w:firstLine="284"/>
        <w:jc w:val="both"/>
        <w:rPr/>
      </w:pPr>
      <w:r>
        <w:rPr>
          <w:rFonts w:eastAsia="Times New Roman Cyr" w:cs="Times New Roman Cyr" w:ascii="Times New Roman Cyr" w:hAnsi="Times New Roman Cyr"/>
          <w:sz w:val="20"/>
          <w:szCs w:val="20"/>
        </w:rPr>
        <w:t>13. Нормальное пластовое давление - пластовое давление равное гидростатическому давлению воды плотностью 1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от кровли пласта до поверхности по вертикали. Аномальные пластовые давления характеризуются любым отклонением от нормаль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ряд-допуск - разрешительный документ, выдаваемый работникам на выполнение особо опасных работ на конкретном производственном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храна труда - система правовых, социально-экономических, технических и санитарных норм, обеспечивающих безопасные для жизни и здоровья трудящихся условия выполнени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храна окружающей среды - комплекс мероприятий по охране, рациональному использованию и восстановлению живой и неживой при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бщая факельная система - система, обслуживающая группу технологически не связанных объектов об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Отдельная факельная система - система, обслуживающая объекты, связанные единым технологическим процес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сложнения - отклонения от проектной технологии бурения скважины, вызванные проявлением горно-геологических факторов, обусловленных спецификой недостаточно изученного стратиграфического разре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Опасные производственные объекты - предприятия, цеха, участки, площадки и т.п., получающие, перерабатывающие, хранящие горючие (взрывоопасные) вещества, использующие грузоподъемные механизмы и сосуды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вышенная производственная опасность - производственные условия, в которых помимо механического воздействия на работника техническими средствами может возникнуть опасность загорания, поражения электрическим током, от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одувочный газ - попутный, нефтяной газ, направляемый в систему для предотвращения попадания в нее воздуха и образования взрывоопасной с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арциальное давление сероводорода - произведение объемного содержания (доли от общего объема газовой фазы) сероводорода на общее давление газа в системе. Это определение пригодно для пользования таблицей 4. составленной по данным NACE, МР-01-75, 1984, USA.</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азрешение (лицензия) - официальный разрешительный документ, выдаваемый Госгортехнадзором России или его региональным органом, удостоверяющий право владельца на проведение определенного вида деятельности и регламентирующий условия осуществления эт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Руководящие работники - руководители (и их заместители) предприятий и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Сбросы - отходящие от производства, цеха, технологической установки, склада или иного источника горючие газы и пары, которые не могут быть использованы непосредственно в данной 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пециальная факельная система - система для сжигания газов и паров, которые могут вызвать различные осложнения (содержание сероводорода более 8%, давление в технологической установке не обеспечивает сброс в общую систему, склонность к полимеризац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Требования промышленной безопасности - условия, запреты, ограничения и другие обязательные требования, содержащиеся в нормативных правовых актах,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Техника безопасности - система технических и организационных мероприятий, обеспечивающая безопасные условия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ехнические условия - нормативно-технический документ, устанавливающий комплекс требований к конкретной продукции на основе соответствующих стандартов.</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5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е расстояния объектов обустройства нефтяного месторождения от зданий и сооружений соседних предприятий (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7" w:type="dxa"/>
        <w:jc w:val="left"/>
        <w:tblInd w:w="-7" w:type="dxa"/>
        <w:tblLayout w:type="fixed"/>
        <w:tblCellMar>
          <w:top w:w="0" w:type="dxa"/>
          <w:left w:w="45" w:type="dxa"/>
          <w:bottom w:w="0" w:type="dxa"/>
          <w:right w:w="45" w:type="dxa"/>
        </w:tblCellMar>
      </w:tblPr>
      <w:tblGrid>
        <w:gridCol w:w="420"/>
        <w:gridCol w:w="3283"/>
        <w:gridCol w:w="1842"/>
        <w:gridCol w:w="1843"/>
        <w:gridCol w:w="2126"/>
        <w:gridCol w:w="1801"/>
        <w:gridCol w:w="1459"/>
        <w:gridCol w:w="1843"/>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кты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лые здания, общежития, вахтовые поселк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енные здания (клубы, здравпункт и д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ые и сельскохозяйственные предприятия (РМО, БПО, НПС, ГПЗ, фермы и др.)</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гистральные нефтегазопроводы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электропередач (ВЛ 6 кВ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одстанции (35/6/110/ 35 кВ)</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нефтяных скважин - фонтанных, газлифтных, оборудованных ЭЦН или ШГ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ья нефтяных скважин со станками-качалками, устья нагнетательных скважи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и сооружения по добыче нефти с производством категории А, Б и Е (ЗУ, СУ, ДНС, КНС, КС, УПН, УПС , ЦИС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иП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Э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ел для сжигания газ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ча сброса газ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Расстояние от объектов обустройства нефтяных месторождений до магистральных нефтегазопроводов, КС, ГРС и НПС принимается в соответствии со СНиП "Магистральные трубопроводы".</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 до отдельно стоящих вахтовых, жилых и общественных зданий (за исключением зданий клубов, школ, детских яслей-садов, больниц) допускается принимать на 50% меньш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6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ее расстояние между зданиями и сооружениями объектов обустройства нефтяного месторождения, 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72" w:type="dxa"/>
        <w:jc w:val="left"/>
        <w:tblInd w:w="-7" w:type="dxa"/>
        <w:tblLayout w:type="fixed"/>
        <w:tblCellMar>
          <w:top w:w="0" w:type="dxa"/>
          <w:left w:w="0" w:type="dxa"/>
          <w:bottom w:w="0" w:type="dxa"/>
          <w:right w:w="0" w:type="dxa"/>
        </w:tblCellMar>
      </w:tblPr>
      <w:tblGrid>
        <w:gridCol w:w="993"/>
        <w:gridCol w:w="611"/>
        <w:gridCol w:w="611"/>
        <w:gridCol w:w="620"/>
        <w:gridCol w:w="611"/>
        <w:gridCol w:w="639"/>
        <w:gridCol w:w="611"/>
        <w:gridCol w:w="611"/>
        <w:gridCol w:w="611"/>
        <w:gridCol w:w="456"/>
        <w:gridCol w:w="623"/>
        <w:gridCol w:w="511"/>
        <w:gridCol w:w="856"/>
        <w:gridCol w:w="567"/>
        <w:gridCol w:w="663"/>
        <w:gridCol w:w="618"/>
        <w:gridCol w:w="618"/>
        <w:gridCol w:w="463"/>
        <w:gridCol w:w="614"/>
        <w:gridCol w:w="660"/>
        <w:gridCol w:w="660"/>
        <w:gridCol w:w="512"/>
        <w:gridCol w:w="833"/>
      </w:tblGrid>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дания и соору-</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жения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ья эксп-</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уат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о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х неф-</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яных и газ-</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фтных скважи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ья нагнет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ельных скважин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мер-</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и сепар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онные уст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к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жим-</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насо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станции (техн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огиче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е пл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щадки)</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варий-</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р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рвуары ДНС (типа РВС)</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ки предв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итель-</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го сброса пласт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й воды (УП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чи и блоки огневого нагрева нефт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келы аварий-</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го сжиг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ия газа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ечи для сброса газа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ссор-</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ые станции газлифта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ки подг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вки газа (УПГ)</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локи газораспр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л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льной аппаратуры, узлы учета нефти и газа, управления задвижками запуска и приема ш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ст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е насо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ста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и си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мы ППД (КНС, БКНС)</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дора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ел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льные пункты (ВРП), блоки напорной гребенки (БГ)</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енаж-</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канал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цио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ем-</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ст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локи для зак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ки хим-</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ге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в, ингиб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ров корр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ии и метанола</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с-</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р-</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воз-</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уха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пп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ты воздуш-</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го охлажд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я</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П нап-</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яж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ем до 10 кВ и РУ (откры-</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е, зак-</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ытые)</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ер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рные, отдель-</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 стоя-</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щие шк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ы и блоки управл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ия К и А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гон-</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м для об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ева перс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ла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пом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ельные здания (производ-</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венн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ытовой блок, столовая, складское помещение для вспомо-</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ельного оборудов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я, котель-</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я)</w:t>
            </w:r>
          </w:p>
        </w:tc>
      </w:tr>
      <w:tr>
        <w:trPr/>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Устья эксплу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онных нефтяных и газлифтных скважин</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2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Устья нагн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ьных скважин</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2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Замерные и сепарац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ные установк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2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Дожимные насосные станции (техно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ские площадк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Аварийные резервуары ДНС (типа РВС)</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Установка предва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ьного сброса пластовой воды (УПС)</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ечи и блоки огневого нагрева нефт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Факелы аварийного сжигания газ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h\фак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h\фак</w:t>
            </w:r>
            <w:r>
              <w:rPr>
                <w:rFonts w:eastAsia="Times New Roman Cyr" w:cs="Times New Roman Cyr" w:ascii="Times New Roman Cyr" w:hAnsi="Times New Roman Cy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Свечи для сброса газ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h\фак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Комп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рные станции газлифт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Установки подготовки газа (УПГ)</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Блоки газорасп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й аппаратуры (БГРА), узлы учета нефти и газа, управления задвижками, запуска и приема шаров</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Кустовые насосные станции системы Ш 1Д (КНС, БКНС)</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Во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тельные пункты (ВРИ), блоки напорной гребенки (БГ)</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Дрен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ые к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онные емкост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Блоки для закачки химреаг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в, ингибиторов коррозии и метанол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8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Ко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сорные воздух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Аппараты воздушного охлаждения</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Трансф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орные подстанции напря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ем до 10 кВ и РУ открытые закрытые</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2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2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12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Опера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ые, отдельно стоящие шкафы и блоки управления Ки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Вагон для обогрева персонала</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Вспом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ьные здания (произв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овой блок, столовая, складское помещение для вспом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ьного оборуд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я, котельная)</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тояния не нормиру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тояния принимаются в соответствии с главой СНиП "Генеральные планы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тояния принимаются в соответствии с разделом VII ПУЭ "Правила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В графе 19 расстояния, указанные дробью: в числителе - до открытых ТП и РУ, в знаменателе - до закрытых ТП и 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я между устьями одиночной эксплуатационной и бурящейся скважины следует принимать не менее высоты вышки плюс 10 м.</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ВЗРЫВООПАСНЫХ ЗОН ВОКРУГ ИСТОЧНИКОВ ОБРАЗОВАНИЯ ВЗРЫВООПАСНЫХ СМЕСЕЙ В УСЛОВИЯХ НЕФТЕГАЗОПРОМЫСЛОВЫХ ОБЪЕК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оставимость классов взрывоопасных з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15" w:type="dxa"/>
        <w:jc w:val="left"/>
        <w:tblInd w:w="-35" w:type="dxa"/>
        <w:tblLayout w:type="fixed"/>
        <w:tblCellMar>
          <w:top w:w="0" w:type="dxa"/>
          <w:left w:w="28" w:type="dxa"/>
          <w:bottom w:w="0" w:type="dxa"/>
          <w:right w:w="28" w:type="dxa"/>
        </w:tblCellMar>
      </w:tblPr>
      <w:tblGrid>
        <w:gridCol w:w="521"/>
        <w:gridCol w:w="3902"/>
        <w:gridCol w:w="3792"/>
      </w:tblGrid>
      <w:tr>
        <w:trPr/>
        <w:tc>
          <w:tcPr>
            <w:tcW w:w="5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3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и характеристика взрывоопасной зоны по ПУЭ </w:t>
            </w:r>
          </w:p>
        </w:tc>
        <w:tc>
          <w:tcPr>
            <w:tcW w:w="3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и характеристика взрывоопасной зоны по п.1.6.2.1 настоящих Правил и зарубежным стандартам</w:t>
            </w:r>
          </w:p>
        </w:tc>
      </w:tr>
      <w:tr>
        <w:trPr/>
        <w:tc>
          <w:tcPr>
            <w:tcW w:w="5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w:t>
            </w:r>
          </w:p>
        </w:tc>
        <w:tc>
          <w:tcPr>
            <w:tcW w:w="3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0 </w:t>
            </w:r>
          </w:p>
        </w:tc>
      </w:tr>
      <w:tr>
        <w:trPr/>
        <w:tc>
          <w:tcPr>
            <w:tcW w:w="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закрытых помещений при установленных в них открытых технических устройствах, аппаратах, емкостях</w:t>
            </w:r>
          </w:p>
        </w:tc>
        <w:tc>
          <w:tcPr>
            <w:tcW w:w="37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транство, в котором постоянно или в течение длительного времени присутствует взрывоопасная смесь </w:t>
            </w:r>
          </w:p>
        </w:tc>
      </w:tr>
      <w:tr>
        <w:trPr/>
        <w:tc>
          <w:tcPr>
            <w:tcW w:w="52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 а</w:t>
            </w:r>
          </w:p>
        </w:tc>
        <w:tc>
          <w:tcPr>
            <w:tcW w:w="3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1</w:t>
            </w:r>
          </w:p>
        </w:tc>
      </w:tr>
      <w:tr>
        <w:trPr/>
        <w:tc>
          <w:tcPr>
            <w:tcW w:w="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9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закрытых помещений при установленных в них закрытых технических устройствах, аппаратах, емкостях</w:t>
            </w:r>
          </w:p>
        </w:tc>
        <w:tc>
          <w:tcPr>
            <w:tcW w:w="37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транство, в котором возможно присутствие взрывоопасной смеси при нормальных эксплуатационных условиях </w:t>
            </w:r>
          </w:p>
        </w:tc>
      </w:tr>
      <w:tr>
        <w:trPr/>
        <w:tc>
          <w:tcPr>
            <w:tcW w:w="5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 а</w:t>
            </w:r>
          </w:p>
        </w:tc>
        <w:tc>
          <w:tcPr>
            <w:tcW w:w="3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она 1 </w:t>
            </w:r>
          </w:p>
        </w:tc>
      </w:tr>
      <w:tr>
        <w:trPr/>
        <w:tc>
          <w:tcPr>
            <w:tcW w:w="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9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ространства вокруг открытых технических устройств, аппаратов, емкостей (граница зон этого и других классов оговариваются особо)</w:t>
            </w:r>
          </w:p>
        </w:tc>
        <w:tc>
          <w:tcPr>
            <w:tcW w:w="37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 котором возможно присутствие взрывоопасной смеси при нормальных эксплуатационных условиях</w:t>
            </w:r>
          </w:p>
        </w:tc>
      </w:tr>
      <w:tr>
        <w:trPr/>
        <w:tc>
          <w:tcPr>
            <w:tcW w:w="5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 г</w:t>
            </w:r>
          </w:p>
        </w:tc>
        <w:tc>
          <w:tcPr>
            <w:tcW w:w="3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2 </w:t>
            </w:r>
          </w:p>
        </w:tc>
      </w:tr>
      <w:tr>
        <w:trPr/>
        <w:tc>
          <w:tcPr>
            <w:tcW w:w="5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9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е пространства вокруг закрытых технических устройств, аппаратов, емкостей </w:t>
            </w:r>
          </w:p>
        </w:tc>
        <w:tc>
          <w:tcPr>
            <w:tcW w:w="379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ранство, в котором маловероятно появление взрывоопасной смеси, а в случае ее появления она существует только в течение короткого периода времени</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Любые закрытые помещения, имеющие сообщение с взрывоопасными зонами классов 0 и 1 (двери, окна, вентиляционные отверстия и т.п.), считаются взрывоопасными. Класс их взрывоопасности соответствует классу взрывоопасности сообщающейся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ые обозначения классов взрывоопасных зо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275" w:type="dxa"/>
        <w:jc w:val="left"/>
        <w:tblInd w:w="0" w:type="dxa"/>
        <w:tblLayout w:type="fixed"/>
        <w:tblCellMar>
          <w:top w:w="0" w:type="dxa"/>
          <w:left w:w="45" w:type="dxa"/>
          <w:bottom w:w="0" w:type="dxa"/>
          <w:right w:w="45" w:type="dxa"/>
        </w:tblCellMar>
      </w:tblPr>
      <w:tblGrid>
        <w:gridCol w:w="1320"/>
        <w:gridCol w:w="2955"/>
      </w:tblGrid>
      <w:tr>
        <w:trPr/>
        <w:tc>
          <w:tcPr>
            <w:tcW w:w="13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14375" cy="3619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714375" cy="361950"/>
                          </a:xfrm>
                          <a:prstGeom prst="rect">
                            <a:avLst/>
                          </a:prstGeom>
                        </pic:spPr>
                      </pic:pic>
                    </a:graphicData>
                  </a:graphic>
                </wp:inline>
              </w:drawing>
            </w:r>
          </w:p>
        </w:tc>
        <w:tc>
          <w:tcPr>
            <w:tcW w:w="29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взрывоопасности - зона 0</w:t>
            </w:r>
          </w:p>
        </w:tc>
      </w:tr>
      <w:tr>
        <w:trPr/>
        <w:tc>
          <w:tcPr>
            <w:tcW w:w="13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4850" cy="3714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704850" cy="371475"/>
                          </a:xfrm>
                          <a:prstGeom prst="rect">
                            <a:avLst/>
                          </a:prstGeom>
                        </pic:spPr>
                      </pic:pic>
                    </a:graphicData>
                  </a:graphic>
                </wp:inline>
              </w:drawing>
            </w:r>
          </w:p>
        </w:tc>
        <w:tc>
          <w:tcPr>
            <w:tcW w:w="29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взрывоопасности - зона 1</w:t>
            </w:r>
          </w:p>
        </w:tc>
      </w:tr>
      <w:tr>
        <w:trPr/>
        <w:tc>
          <w:tcPr>
            <w:tcW w:w="132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76275"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676275" cy="333375"/>
                          </a:xfrm>
                          <a:prstGeom prst="rect">
                            <a:avLst/>
                          </a:prstGeom>
                        </pic:spPr>
                      </pic:pic>
                    </a:graphicData>
                  </a:graphic>
                </wp:inline>
              </w:drawing>
            </w:r>
          </w:p>
        </w:tc>
        <w:tc>
          <w:tcPr>
            <w:tcW w:w="295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взрывоопасности - зона 2 </w:t>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57475" cy="16859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tretch>
                      <a:fillRect/>
                    </a:stretch>
                  </pic:blipFill>
                  <pic:spPr bwMode="auto">
                    <a:xfrm>
                      <a:off x="0" y="0"/>
                      <a:ext cx="2657475" cy="16859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Открытые емкости, аппараты, устройства в открытом помещен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52650" cy="2419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tretch>
                      <a:fillRect/>
                    </a:stretch>
                  </pic:blipFill>
                  <pic:spPr bwMode="auto">
                    <a:xfrm>
                      <a:off x="0" y="0"/>
                      <a:ext cx="2152650" cy="24193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62300" cy="1885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tretch>
                      <a:fillRect/>
                    </a:stretch>
                  </pic:blipFill>
                  <pic:spPr bwMode="auto">
                    <a:xfrm>
                      <a:off x="0" y="0"/>
                      <a:ext cx="3162300" cy="18859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 Буровая установка с укрытием и привышечным сооружением для бурения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ажин на море и месторождениях, содержащих сероводород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47900" cy="2476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tretch>
                      <a:fillRect/>
                    </a:stretch>
                  </pic:blipFill>
                  <pic:spPr bwMode="auto">
                    <a:xfrm>
                      <a:off x="0" y="0"/>
                      <a:ext cx="2247900" cy="247650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2133600" cy="2152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tretch>
                      <a:fillRect/>
                    </a:stretch>
                  </pic:blipFill>
                  <pic:spPr bwMode="auto">
                    <a:xfrm>
                      <a:off x="0" y="0"/>
                      <a:ext cx="2133600" cy="21526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 Буровая установка с ограждением и открытым подроторным пространство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52650" cy="10858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tretch>
                      <a:fillRect/>
                    </a:stretch>
                  </pic:blipFill>
                  <pic:spPr bwMode="auto">
                    <a:xfrm>
                      <a:off x="0" y="0"/>
                      <a:ext cx="2152650" cy="108585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2314575" cy="15716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tretch>
                      <a:fillRect/>
                    </a:stretch>
                  </pic:blipFill>
                  <pic:spPr bwMode="auto">
                    <a:xfrm>
                      <a:off x="0" y="0"/>
                      <a:ext cx="2314575" cy="15716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4.  Открытые пространства вокруг открытых емкостей, аппаратов, устройст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object w:dxaOrig="4125"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25pt;height:125.25pt" filled="f" o:ole="">
            <v:imagedata r:id="rId13" o:title=""/>
          </v:shape>
          <o:OLEObject Type="Embed" ProgID="" ShapeID="ole_rId12" DrawAspect="Content" ObjectID="_1302588166" r:id="rId12"/>
        </w:object>
      </w:r>
      <w:r>
        <w:rPr>
          <w:rFonts w:eastAsia="Times New Roman Cyr" w:cs="Times New Roman Cyr" w:ascii="Times New Roman Cyr" w:hAnsi="Times New Roman Cyr"/>
        </w:rPr>
        <w:object w:dxaOrig="3900" w:dyaOrig="2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16.25pt" filled="f" o:ole="">
            <v:imagedata r:id="rId15" o:title=""/>
          </v:shape>
          <o:OLEObject Type="Embed" ProgID="" ShapeID="ole_rId14" DrawAspect="Content" ObjectID="_1457911488" r:id="rId14"/>
        </w:objec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Открытые пространства вокруг фонтанных арматур</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8300" cy="1504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tretch>
                            <a:fillRect/>
                          </a:stretch>
                        </pic:blipFill>
                        <pic:spPr bwMode="auto">
                          <a:xfrm>
                            <a:off x="0" y="0"/>
                            <a:ext cx="1638300" cy="15049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вый компрессо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4"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715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tretch>
                            <a:fillRect/>
                          </a:stretch>
                        </pic:blipFill>
                        <pic:spPr bwMode="auto">
                          <a:xfrm>
                            <a:off x="0" y="0"/>
                            <a:ext cx="1905000" cy="971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 для перекачки нефти</w:t>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33750" cy="1428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tretch>
                      <a:fillRect/>
                    </a:stretch>
                  </pic:blipFill>
                  <pic:spPr bwMode="auto">
                    <a:xfrm>
                      <a:off x="0" y="0"/>
                      <a:ext cx="3333750" cy="14287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 высокого давления для перекачки леговоспламеняющихся жидкосте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6. Открытые пространства вокруг закрытых технических устройств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00550" cy="19621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tretch>
                      <a:fillRect/>
                    </a:stretch>
                  </pic:blipFill>
                  <pic:spPr bwMode="auto">
                    <a:xfrm>
                      <a:off x="0" y="0"/>
                      <a:ext cx="4400550" cy="19621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7. Открытые пространства вокруг открытого сепаратор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2825" cy="49815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tretch>
                      <a:fillRect/>
                    </a:stretch>
                  </pic:blipFill>
                  <pic:spPr bwMode="auto">
                    <a:xfrm>
                      <a:off x="0" y="0"/>
                      <a:ext cx="3552825" cy="49815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8. Открытые пространства вокруг окончания труб, отводящих попутные газы (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верстий для выпуска газов (паров) из закрытых технических устройств (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28900" cy="40195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tretch>
                      <a:fillRect/>
                    </a:stretch>
                  </pic:blipFill>
                  <pic:spPr bwMode="auto">
                    <a:xfrm>
                      <a:off x="0" y="0"/>
                      <a:ext cx="2628900" cy="4019550"/>
                    </a:xfrm>
                    <a:prstGeom prst="rect">
                      <a:avLst/>
                    </a:prstGeom>
                  </pic:spPr>
                </pic:pic>
              </a:graphicData>
            </a:graphic>
          </wp:inline>
        </w:drawing>
      </w:r>
    </w:p>
    <w:p>
      <w:pPr>
        <w:sectPr>
          <w:type w:val="nextPage"/>
          <w:pgSz w:w="11906" w:h="16838"/>
          <w:pgMar w:left="1797" w:right="1797" w:gutter="0" w:header="0" w:top="1440" w:footer="0" w:bottom="1440"/>
          <w:pgNumType w:fmt="decimal"/>
          <w:formProt w:val="false"/>
          <w:textDirection w:val="lrTb"/>
        </w:sect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9. Агрегат для ремонта скважин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ТОЧНЫЙ ОТЧЕТ ПО БУР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849" w:type="dxa"/>
        <w:jc w:val="left"/>
        <w:tblInd w:w="-35" w:type="dxa"/>
        <w:tblLayout w:type="fixed"/>
        <w:tblCellMar>
          <w:top w:w="0" w:type="dxa"/>
          <w:left w:w="28" w:type="dxa"/>
          <w:bottom w:w="0" w:type="dxa"/>
          <w:right w:w="28" w:type="dxa"/>
        </w:tblCellMar>
      </w:tblPr>
      <w:tblGrid>
        <w:gridCol w:w="142"/>
        <w:gridCol w:w="259"/>
        <w:gridCol w:w="946"/>
        <w:gridCol w:w="370"/>
        <w:gridCol w:w="1170"/>
        <w:gridCol w:w="349"/>
        <w:gridCol w:w="567"/>
        <w:gridCol w:w="6"/>
        <w:gridCol w:w="525"/>
        <w:gridCol w:w="473"/>
        <w:gridCol w:w="94"/>
        <w:gridCol w:w="319"/>
        <w:gridCol w:w="604"/>
        <w:gridCol w:w="173"/>
        <w:gridCol w:w="468"/>
        <w:gridCol w:w="544"/>
        <w:gridCol w:w="86"/>
        <w:gridCol w:w="1137"/>
        <w:gridCol w:w="944"/>
        <w:gridCol w:w="254"/>
        <w:gridCol w:w="254"/>
        <w:gridCol w:w="254"/>
        <w:gridCol w:w="254"/>
        <w:gridCol w:w="302"/>
        <w:gridCol w:w="302"/>
        <w:gridCol w:w="302"/>
        <w:gridCol w:w="302"/>
        <w:gridCol w:w="3"/>
        <w:gridCol w:w="499"/>
        <w:gridCol w:w="202"/>
        <w:gridCol w:w="534"/>
        <w:gridCol w:w="290"/>
        <w:gridCol w:w="238"/>
        <w:gridCol w:w="3"/>
        <w:gridCol w:w="149"/>
        <w:gridCol w:w="270"/>
        <w:gridCol w:w="45"/>
        <w:gridCol w:w="3"/>
        <w:gridCol w:w="360"/>
        <w:gridCol w:w="425"/>
        <w:gridCol w:w="3"/>
        <w:gridCol w:w="421"/>
        <w:gridCol w:w="1"/>
        <w:gridCol w:w="3"/>
      </w:tblGrid>
      <w:tr>
        <w:trPr/>
        <w:tc>
          <w:tcPr>
            <w:tcW w:w="14849" w:type="dxa"/>
            <w:gridSpan w:val="42"/>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УТОЧНЫЙ ОБЪЕМ ПО БУРЕНИЮ                  ОТЧЕТ №</w:t>
            </w:r>
          </w:p>
        </w:tc>
      </w:tr>
      <w:tr>
        <w:trPr/>
        <w:tc>
          <w:tcPr>
            <w:tcW w:w="5997" w:type="dxa"/>
            <w:gridSpan w:val="14"/>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рождение</w:t>
            </w:r>
          </w:p>
        </w:tc>
        <w:tc>
          <w:tcPr>
            <w:tcW w:w="1012" w:type="dxa"/>
            <w:gridSpan w:val="2"/>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 №</w:t>
            </w:r>
          </w:p>
        </w:tc>
        <w:tc>
          <w:tcPr>
            <w:tcW w:w="2167" w:type="dxa"/>
            <w:gridSpan w:val="3"/>
            <w:tcBorders>
              <w:top w:val="single" w:sz="12"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ст №</w:t>
            </w:r>
          </w:p>
        </w:tc>
        <w:tc>
          <w:tcPr>
            <w:tcW w:w="3462" w:type="dxa"/>
            <w:gridSpan w:val="12"/>
            <w:tcBorders>
              <w:top w:val="single" w:sz="12"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бина воды</w:t>
            </w:r>
          </w:p>
        </w:tc>
        <w:tc>
          <w:tcPr>
            <w:tcW w:w="2211" w:type="dxa"/>
            <w:gridSpan w:val="11"/>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w:t>
            </w:r>
          </w:p>
        </w:tc>
      </w:tr>
      <w:tr>
        <w:trPr/>
        <w:tc>
          <w:tcPr>
            <w:tcW w:w="7009" w:type="dxa"/>
            <w:gridSpan w:val="16"/>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c>
          <w:tcPr>
            <w:tcW w:w="6309" w:type="dxa"/>
            <w:gridSpan w:val="19"/>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рядчик</w:t>
            </w:r>
          </w:p>
        </w:tc>
        <w:tc>
          <w:tcPr>
            <w:tcW w:w="1531" w:type="dxa"/>
            <w:gridSpan w:val="7"/>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овой</w:t>
            </w:r>
          </w:p>
        </w:tc>
      </w:tr>
      <w:tr>
        <w:trPr/>
        <w:tc>
          <w:tcPr>
            <w:tcW w:w="7009" w:type="dxa"/>
            <w:gridSpan w:val="16"/>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ь заказчика</w:t>
            </w:r>
          </w:p>
        </w:tc>
        <w:tc>
          <w:tcPr>
            <w:tcW w:w="7840" w:type="dxa"/>
            <w:gridSpan w:val="26"/>
            <w:tcBorders>
              <w:top w:val="single" w:sz="6"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ь бурового мастера подрядчика</w:t>
            </w:r>
          </w:p>
        </w:tc>
      </w:tr>
      <w:tr>
        <w:trPr/>
        <w:tc>
          <w:tcPr>
            <w:tcW w:w="1347"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Б.Т.</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с</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ли</w:t>
            </w:r>
          </w:p>
        </w:tc>
        <w:tc>
          <w:tcPr>
            <w:tcW w:w="19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ешний диаметр замка</w:t>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резьбы</w:t>
            </w:r>
          </w:p>
        </w:tc>
        <w:tc>
          <w:tcPr>
            <w:tcW w:w="1185"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Т. колонне</w:t>
            </w:r>
          </w:p>
        </w:tc>
        <w:tc>
          <w:tcPr>
            <w:tcW w:w="1223"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ового насоса</w:t>
            </w:r>
          </w:p>
        </w:tc>
        <w:tc>
          <w:tcPr>
            <w:tcW w:w="36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ь насосов</w:t>
            </w:r>
          </w:p>
        </w:tc>
        <w:tc>
          <w:tcPr>
            <w:tcW w:w="141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w:t>
            </w:r>
          </w:p>
        </w:tc>
        <w:tc>
          <w:tcPr>
            <w:tcW w:w="1531" w:type="dxa"/>
            <w:gridSpan w:val="7"/>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хода штока</w:t>
            </w:r>
          </w:p>
        </w:tc>
      </w:tr>
      <w:tr>
        <w:trPr/>
        <w:tc>
          <w:tcPr>
            <w:tcW w:w="134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3"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7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1"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47"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5"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3" w:type="dxa"/>
            <w:gridSpan w:val="2"/>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70" w:type="dxa"/>
            <w:gridSpan w:val="11"/>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6" w:type="dxa"/>
            <w:gridSpan w:val="6"/>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1"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01" w:type="dxa"/>
            <w:gridSpan w:val="11"/>
            <w:tcBorders>
              <w:top w:val="single" w:sz="12"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распределения (час.)</w:t>
            </w:r>
          </w:p>
        </w:tc>
        <w:tc>
          <w:tcPr>
            <w:tcW w:w="2194" w:type="dxa"/>
            <w:gridSpan w:val="6"/>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БН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конце смены)</w:t>
            </w:r>
          </w:p>
        </w:tc>
        <w:tc>
          <w:tcPr>
            <w:tcW w:w="4308" w:type="dxa"/>
            <w:gridSpan w:val="11"/>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долоте</w:t>
            </w:r>
          </w:p>
        </w:tc>
        <w:tc>
          <w:tcPr>
            <w:tcW w:w="3021" w:type="dxa"/>
            <w:gridSpan w:val="13"/>
            <w:tcBorders>
              <w:top w:val="single" w:sz="12"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ись параметров бурового раствора</w:t>
            </w:r>
          </w:p>
        </w:tc>
        <w:tc>
          <w:tcPr>
            <w:tcW w:w="425"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3236" w:type="dxa"/>
            <w:gridSpan w:val="6"/>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а - вид работ</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тро</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нь</w:t>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ь</w:t>
            </w:r>
          </w:p>
        </w:tc>
        <w:tc>
          <w:tcPr>
            <w:tcW w:w="319" w:type="dxa"/>
            <w:tcBorders>
              <w:top w:val="single" w:sz="6" w:space="0" w:color="000000"/>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w:t>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т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и демонтаж БУ</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w:t>
            </w:r>
          </w:p>
        </w:tc>
        <w:tc>
          <w:tcPr>
            <w:tcW w:w="1016"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замера</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акт. пробурено</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w:t>
            </w:r>
            <w:r>
              <w:rPr>
                <w:rFonts w:eastAsia="Times New Roman Cyr" w:cs="Times New Roman Cyr" w:ascii="Times New Roman Cyr" w:hAnsi="Times New Roman Cyr"/>
                <w:lang w:val="en-US"/>
              </w:rPr>
              <w:t xml:space="preserve"> IADC</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работка ствола скв.</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диент давления</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керна</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016"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язкость, сек</w:t>
            </w:r>
          </w:p>
        </w:tc>
        <w:tc>
          <w:tcPr>
            <w:tcW w:w="4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работка бурового раствора и циркуляция</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ии</w:t>
            </w:r>
          </w:p>
        </w:tc>
        <w:tc>
          <w:tcPr>
            <w:tcW w:w="1016"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V/YP</w:t>
            </w:r>
          </w:p>
        </w:tc>
        <w:tc>
          <w:tcPr>
            <w:tcW w:w="467"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а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С</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мазка БУ</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Площадь насадок (</w:t>
            </w:r>
            <w:r>
              <w:rPr>
                <w:rFonts w:eastAsia="Symbol" w:cs="Symbol" w:ascii="Symbol" w:hAnsi="Symbol"/>
              </w:rPr>
              <w:t>S</w:t>
            </w:r>
            <w:r>
              <w:rPr>
                <w:rFonts w:eastAsia="Times New Roman Cyr" w:cs="Times New Roman Cyr" w:ascii="Times New Roman Cyr" w:hAnsi="Times New Roman Cyr"/>
              </w:rPr>
              <w:t>н)</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отдача, см</w:t>
            </w:r>
            <w:r>
              <w:rPr>
                <w:rFonts w:eastAsia="Times New Roman Cyr" w:cs="Times New Roman Cyr" w:ascii="Times New Roman Cyr" w:hAnsi="Times New Roman Cyr"/>
                <w:vertAlign w:val="superscript"/>
              </w:rPr>
              <w:t>3</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БУ</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подъема</w:t>
            </w:r>
          </w:p>
        </w:tc>
        <w:tc>
          <w:tcPr>
            <w:tcW w:w="1016"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H</w:t>
            </w:r>
          </w:p>
        </w:tc>
        <w:tc>
          <w:tcPr>
            <w:tcW w:w="4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мена бурового каната</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спуска</w:t>
            </w:r>
          </w:p>
        </w:tc>
        <w:tc>
          <w:tcPr>
            <w:tcW w:w="1016"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вердая фаза</w:t>
            </w:r>
          </w:p>
        </w:tc>
        <w:tc>
          <w:tcPr>
            <w:tcW w:w="467"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клинометрия</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ча____Б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прохо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отаж</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Б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во часов</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1" w:type="dxa"/>
            <w:gridSpan w:val="13"/>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яный раствор и хим. добавки</w:t>
            </w:r>
          </w:p>
        </w:tc>
        <w:tc>
          <w:tcPr>
            <w:tcW w:w="425"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уск обсадных труб и цементирование</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вадрат</w:t>
            </w:r>
          </w:p>
        </w:tc>
        <w:tc>
          <w:tcPr>
            <w:tcW w:w="63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нос долота</w:t>
            </w:r>
          </w:p>
        </w:tc>
        <w:tc>
          <w:tcPr>
            <w:tcW w:w="701"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24"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660" w:type="dxa"/>
            <w:gridSpan w:val="4"/>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36" w:type="dxa"/>
            <w:gridSpan w:val="5"/>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ЗЦ </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single" w:sz="12"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оружение (В)</w:t>
            </w:r>
          </w:p>
        </w:tc>
        <w:tc>
          <w:tcPr>
            <w:tcW w:w="1016" w:type="dxa"/>
            <w:gridSpan w:val="4"/>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а (П)</w:t>
            </w:r>
          </w:p>
        </w:tc>
        <w:tc>
          <w:tcPr>
            <w:tcW w:w="1211" w:type="dxa"/>
            <w:gridSpan w:val="5"/>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Диаметр (</w:t>
            </w:r>
            <w:r>
              <w:rPr>
                <w:rFonts w:eastAsia="Times New Roman Cyr" w:cs="Times New Roman Cyr" w:ascii="Times New Roman Cyr" w:hAnsi="Times New Roman Cyr"/>
                <w:lang w:val="en-US"/>
              </w:rPr>
              <w:t>Д</w:t>
            </w:r>
            <w:r>
              <w:rPr>
                <w:rFonts w:eastAsia="Times New Roman Cyr" w:cs="Times New Roman Cyr" w:ascii="Times New Roman Cyr" w:hAnsi="Times New Roman Cyr"/>
              </w:rPr>
              <w:t>)</w:t>
            </w:r>
          </w:p>
        </w:tc>
        <w:tc>
          <w:tcPr>
            <w:tcW w:w="70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2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60" w:type="dxa"/>
            <w:gridSpan w:val="4"/>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36" w:type="dxa"/>
            <w:gridSpan w:val="5"/>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ПВО</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94" w:type="dxa"/>
            <w:gridSpan w:val="6"/>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ановка</w:t>
            </w:r>
          </w:p>
        </w:tc>
        <w:tc>
          <w:tcPr>
            <w:tcW w:w="4308" w:type="dxa"/>
            <w:gridSpan w:val="11"/>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gridSpan w:val="5"/>
            <w:tcBorders>
              <w:top w:val="single" w:sz="6" w:space="0" w:color="000000"/>
              <w:left w:val="single" w:sz="6" w:space="0" w:color="000000"/>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е ПВО</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94" w:type="dxa"/>
            <w:gridSpan w:val="6"/>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БН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конце смены)</w:t>
            </w:r>
          </w:p>
        </w:tc>
        <w:tc>
          <w:tcPr>
            <w:tcW w:w="430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долоте</w:t>
            </w:r>
          </w:p>
        </w:tc>
        <w:tc>
          <w:tcPr>
            <w:tcW w:w="3021" w:type="dxa"/>
            <w:gridSpan w:val="13"/>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ись параметров бурового раствора</w:t>
            </w:r>
          </w:p>
        </w:tc>
        <w:tc>
          <w:tcPr>
            <w:tcW w:w="425"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w:t>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т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цементного мос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замера</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ментирование под д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w:t>
            </w:r>
            <w:r>
              <w:rPr>
                <w:rFonts w:eastAsia="Times New Roman Cyr" w:cs="Times New Roman Cyr" w:ascii="Times New Roman Cyr" w:hAnsi="Times New Roman Cyr"/>
                <w:lang w:val="en-US"/>
              </w:rPr>
              <w:t xml:space="preserve"> IADC</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кривление ск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диент давления</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язкость, сек</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ии</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V/YP</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а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С</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01" w:type="dxa"/>
            <w:gridSpan w:val="2"/>
            <w:tcBorders>
              <w:top w:val="single" w:sz="6" w:space="0" w:color="000000"/>
              <w:left w:val="single" w:sz="12"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Площадь насадок (</w:t>
            </w:r>
            <w:r>
              <w:rPr>
                <w:rFonts w:eastAsia="Symbol" w:cs="Symbol" w:ascii="Symbol" w:hAnsi="Symbol"/>
              </w:rPr>
              <w:t>S</w:t>
            </w:r>
            <w:r>
              <w:rPr>
                <w:rFonts w:eastAsia="Times New Roman Cyr" w:cs="Times New Roman Cyr" w:ascii="Times New Roman Cyr" w:hAnsi="Times New Roman Cyr"/>
              </w:rPr>
              <w:t>н)</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отдача, см</w:t>
            </w:r>
            <w:r>
              <w:rPr>
                <w:rFonts w:eastAsia="Times New Roman Cyr" w:cs="Times New Roman Cyr" w:ascii="Times New Roman Cyr" w:hAnsi="Times New Roman Cyr"/>
                <w:vertAlign w:val="superscript"/>
              </w:rPr>
              <w:t>3</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2" w:type="dxa"/>
            <w:tcBorders>
              <w:top w:val="single" w:sz="6" w:space="0" w:color="000000"/>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3094" w:type="dxa"/>
            <w:gridSpan w:val="5"/>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Перфорац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подъем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H</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094" w:type="dxa"/>
            <w:gridSpan w:val="5"/>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Спуск и подъем Н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спус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вердая фаза</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094" w:type="dxa"/>
            <w:gridSpan w:val="5"/>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К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ча____Б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прохо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w:t>
            </w:r>
          </w:p>
        </w:tc>
        <w:tc>
          <w:tcPr>
            <w:tcW w:w="3094" w:type="dxa"/>
            <w:gridSpan w:val="5"/>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Сваб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Б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во часов</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1" w:type="dxa"/>
            <w:gridSpan w:val="13"/>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яный раствор и хим. добавки</w:t>
            </w:r>
          </w:p>
        </w:tc>
        <w:tc>
          <w:tcPr>
            <w:tcW w:w="425"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3094" w:type="dxa"/>
            <w:gridSpan w:val="5"/>
            <w:tcBorders>
              <w:top w:val="single" w:sz="6" w:space="0" w:color="000000"/>
              <w:left w:val="dashed" w:sz="6" w:space="0" w:color="auto"/>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 Замер деби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вадрат</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нос долота</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6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36" w:type="dxa"/>
            <w:gridSpan w:val="5"/>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3094" w:type="dxa"/>
            <w:gridSpan w:val="5"/>
            <w:tcBorders>
              <w:top w:val="single" w:sz="6" w:space="0" w:color="000000"/>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оружение (В)</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а (П)</w:t>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Д)</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36" w:type="dxa"/>
            <w:gridSpan w:val="5"/>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4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3094" w:type="dxa"/>
            <w:gridSpan w:val="5"/>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94" w:type="dxa"/>
            <w:gridSpan w:val="6"/>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ановка</w:t>
            </w:r>
          </w:p>
        </w:tc>
        <w:tc>
          <w:tcPr>
            <w:tcW w:w="4308" w:type="dxa"/>
            <w:gridSpan w:val="11"/>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gridSpan w:val="5"/>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 w:type="dxa"/>
            <w:tcBorders>
              <w:top w:val="dashed" w:sz="6" w:space="0" w:color="auto"/>
              <w:left w:val="single" w:sz="12"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2"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tc>
        <w:tc>
          <w:tcPr>
            <w:tcW w:w="3094" w:type="dxa"/>
            <w:gridSpan w:val="5"/>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94" w:type="dxa"/>
            <w:gridSpan w:val="6"/>
            <w:tcBorders>
              <w:top w:val="single" w:sz="12"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БН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конце смены)</w:t>
            </w:r>
          </w:p>
        </w:tc>
        <w:tc>
          <w:tcPr>
            <w:tcW w:w="4308" w:type="dxa"/>
            <w:gridSpan w:val="11"/>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долоте</w:t>
            </w:r>
          </w:p>
        </w:tc>
        <w:tc>
          <w:tcPr>
            <w:tcW w:w="3021" w:type="dxa"/>
            <w:gridSpan w:val="13"/>
            <w:tcBorders>
              <w:top w:val="single" w:sz="12"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ись параметров бурового раствора</w:t>
            </w:r>
          </w:p>
        </w:tc>
        <w:tc>
          <w:tcPr>
            <w:tcW w:w="425"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3236" w:type="dxa"/>
            <w:gridSpan w:val="6"/>
            <w:tcBorders>
              <w:top w:val="dashed" w:sz="6" w:space="0" w:color="auto"/>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т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w:t>
            </w:r>
          </w:p>
        </w:tc>
      </w:tr>
      <w:tr>
        <w:trPr/>
        <w:tc>
          <w:tcPr>
            <w:tcW w:w="4901" w:type="dxa"/>
            <w:gridSpan w:val="11"/>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ет суточной работы (только для офиса)</w:t>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замера</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ы работы с БУ подрядч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w:t>
            </w:r>
            <w:r>
              <w:rPr>
                <w:rFonts w:eastAsia="Times New Roman Cyr" w:cs="Times New Roman Cyr" w:ascii="Times New Roman Cyr" w:hAnsi="Times New Roman Cyr"/>
                <w:lang w:val="en-US"/>
              </w:rPr>
              <w:t xml:space="preserve"> IADC</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ы работы с БУ заказч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ь</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диент давления</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ы работы без бур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язкость, сек</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асы ожид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ии</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V/YP</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а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С</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Площадь насадок (</w:t>
            </w:r>
            <w:r>
              <w:rPr>
                <w:rFonts w:eastAsia="Symbol" w:cs="Symbol" w:ascii="Symbol" w:hAnsi="Symbol"/>
              </w:rPr>
              <w:t>S</w:t>
            </w:r>
            <w:r>
              <w:rPr>
                <w:rFonts w:eastAsia="Times New Roman Cyr" w:cs="Times New Roman Cyr" w:ascii="Times New Roman Cyr" w:hAnsi="Times New Roman Cyr"/>
              </w:rPr>
              <w:t>н)</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отдача, см</w:t>
            </w:r>
            <w:r>
              <w:rPr>
                <w:rFonts w:eastAsia="Times New Roman Cyr" w:cs="Times New Roman Cyr" w:ascii="Times New Roman Cyr" w:hAnsi="Times New Roman Cyr"/>
                <w:vertAlign w:val="superscript"/>
              </w:rPr>
              <w:t>3</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подъем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pH</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спус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вердая фаза</w:t>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tc>
      </w:tr>
      <w:tr>
        <w:trPr/>
        <w:tc>
          <w:tcPr>
            <w:tcW w:w="3236" w:type="dxa"/>
            <w:gridSpan w:val="6"/>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суточная рабо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еча____Б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ая проходка</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r>
      <w:tr>
        <w:trPr/>
        <w:tc>
          <w:tcPr>
            <w:tcW w:w="4901" w:type="dxa"/>
            <w:gridSpan w:val="11"/>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во дней с начала забуревания</w:t>
            </w:r>
          </w:p>
        </w:tc>
        <w:tc>
          <w:tcPr>
            <w:tcW w:w="319"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Б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во часов</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21" w:type="dxa"/>
            <w:gridSpan w:val="13"/>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иняный раствор и хим. добавки</w:t>
            </w:r>
          </w:p>
        </w:tc>
        <w:tc>
          <w:tcPr>
            <w:tcW w:w="425"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r>
      <w:tr>
        <w:trPr/>
        <w:tc>
          <w:tcPr>
            <w:tcW w:w="4901" w:type="dxa"/>
            <w:gridSpan w:val="11"/>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во часов факт. бурения</w:t>
            </w:r>
          </w:p>
        </w:tc>
        <w:tc>
          <w:tcPr>
            <w:tcW w:w="319"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вадрат</w:t>
            </w:r>
          </w:p>
        </w:tc>
        <w:tc>
          <w:tcPr>
            <w:tcW w:w="63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0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нос долота</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6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w:t>
            </w:r>
          </w:p>
        </w:tc>
        <w:tc>
          <w:tcPr>
            <w:tcW w:w="836" w:type="dxa"/>
            <w:gridSpan w:val="5"/>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901" w:type="dxa"/>
            <w:gridSpan w:val="11"/>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жедневная стоимость бур. раствора</w:t>
            </w:r>
          </w:p>
        </w:tc>
        <w:tc>
          <w:tcPr>
            <w:tcW w:w="319"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оружение (В)</w:t>
            </w:r>
          </w:p>
        </w:tc>
        <w:tc>
          <w:tcPr>
            <w:tcW w:w="101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а (П)</w:t>
            </w:r>
          </w:p>
        </w:tc>
        <w:tc>
          <w:tcPr>
            <w:tcW w:w="121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Диаметр (</w:t>
            </w:r>
            <w:r>
              <w:rPr>
                <w:rFonts w:eastAsia="Times New Roman Cyr" w:cs="Times New Roman Cyr" w:ascii="Times New Roman Cyr" w:hAnsi="Times New Roman Cyr"/>
                <w:lang w:val="en-US"/>
              </w:rPr>
              <w:t>Д</w:t>
            </w:r>
            <w:r>
              <w:rPr>
                <w:rFonts w:eastAsia="Times New Roman Cyr" w:cs="Times New Roman Cyr" w:ascii="Times New Roman Cyr" w:hAnsi="Times New Roman Cyr"/>
              </w:rPr>
              <w:t>)</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36" w:type="dxa"/>
            <w:gridSpan w:val="5"/>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4901" w:type="dxa"/>
            <w:gridSpan w:val="11"/>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стоимость бур. раствора</w:t>
            </w:r>
          </w:p>
        </w:tc>
        <w:tc>
          <w:tcPr>
            <w:tcW w:w="2194" w:type="dxa"/>
            <w:gridSpan w:val="6"/>
            <w:tcBorders>
              <w:top w:val="single" w:sz="6" w:space="0" w:color="000000"/>
              <w:left w:val="dashed" w:sz="6" w:space="0" w:color="auto"/>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ановка</w:t>
            </w:r>
          </w:p>
        </w:tc>
        <w:tc>
          <w:tcPr>
            <w:tcW w:w="4308" w:type="dxa"/>
            <w:gridSpan w:val="11"/>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ментарии</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6" w:type="dxa"/>
            <w:gridSpan w:val="5"/>
            <w:tcBorders>
              <w:top w:val="single" w:sz="6" w:space="0" w:color="000000"/>
              <w:left w:val="single" w:sz="6" w:space="0" w:color="000000"/>
              <w:bottom w:val="single" w:sz="12"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sectPr>
          <w:type w:val="nextPage"/>
          <w:pgSz w:orient="landscape" w:w="16838" w:h="11906"/>
          <w:pgMar w:left="567" w:right="567" w:gutter="0" w:header="0" w:top="1134" w:footer="0" w:bottom="1134"/>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ицы</w:t>
      </w:r>
    </w:p>
    <w:tbl>
      <w:tblPr>
        <w:tblW w:w="15734" w:type="dxa"/>
        <w:jc w:val="left"/>
        <w:tblInd w:w="-21" w:type="dxa"/>
        <w:tblLayout w:type="fixed"/>
        <w:tblCellMar>
          <w:top w:w="0" w:type="dxa"/>
          <w:left w:w="14" w:type="dxa"/>
          <w:bottom w:w="0" w:type="dxa"/>
          <w:right w:w="14" w:type="dxa"/>
        </w:tblCellMar>
      </w:tblPr>
      <w:tblGrid>
        <w:gridCol w:w="284"/>
        <w:gridCol w:w="426"/>
        <w:gridCol w:w="425"/>
        <w:gridCol w:w="297"/>
        <w:gridCol w:w="178"/>
        <w:gridCol w:w="301"/>
        <w:gridCol w:w="150"/>
        <w:gridCol w:w="363"/>
        <w:gridCol w:w="53"/>
        <w:gridCol w:w="183"/>
        <w:gridCol w:w="313"/>
        <w:gridCol w:w="18"/>
        <w:gridCol w:w="34"/>
        <w:gridCol w:w="86"/>
        <w:gridCol w:w="389"/>
        <w:gridCol w:w="200"/>
        <w:gridCol w:w="321"/>
        <w:gridCol w:w="1"/>
        <w:gridCol w:w="51"/>
        <w:gridCol w:w="52"/>
        <w:gridCol w:w="695"/>
        <w:gridCol w:w="214"/>
        <w:gridCol w:w="1"/>
        <w:gridCol w:w="111"/>
        <w:gridCol w:w="538"/>
        <w:gridCol w:w="53"/>
        <w:gridCol w:w="1"/>
        <w:gridCol w:w="310"/>
        <w:gridCol w:w="128"/>
        <w:gridCol w:w="219"/>
        <w:gridCol w:w="365"/>
        <w:gridCol w:w="137"/>
        <w:gridCol w:w="360"/>
        <w:gridCol w:w="128"/>
        <w:gridCol w:w="620"/>
        <w:gridCol w:w="192"/>
        <w:gridCol w:w="8"/>
        <w:gridCol w:w="435"/>
        <w:gridCol w:w="220"/>
        <w:gridCol w:w="26"/>
        <w:gridCol w:w="437"/>
        <w:gridCol w:w="118"/>
        <w:gridCol w:w="125"/>
        <w:gridCol w:w="170"/>
        <w:gridCol w:w="159"/>
        <w:gridCol w:w="1"/>
        <w:gridCol w:w="191"/>
        <w:gridCol w:w="323"/>
        <w:gridCol w:w="35"/>
        <w:gridCol w:w="1"/>
        <w:gridCol w:w="769"/>
        <w:gridCol w:w="1"/>
        <w:gridCol w:w="1"/>
        <w:gridCol w:w="1"/>
        <w:gridCol w:w="1126"/>
        <w:gridCol w:w="2"/>
        <w:gridCol w:w="189"/>
        <w:gridCol w:w="1"/>
        <w:gridCol w:w="195"/>
        <w:gridCol w:w="2"/>
        <w:gridCol w:w="200"/>
        <w:gridCol w:w="2"/>
        <w:gridCol w:w="648"/>
        <w:gridCol w:w="2"/>
        <w:gridCol w:w="633"/>
        <w:gridCol w:w="2"/>
        <w:gridCol w:w="1105"/>
        <w:gridCol w:w="1"/>
        <w:gridCol w:w="1"/>
        <w:gridCol w:w="407"/>
      </w:tblGrid>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6"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рождение</w:t>
            </w:r>
          </w:p>
        </w:tc>
        <w:tc>
          <w:tcPr>
            <w:tcW w:w="2375" w:type="dxa"/>
            <w:gridSpan w:val="1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c>
          <w:tcPr>
            <w:tcW w:w="3162" w:type="dxa"/>
            <w:gridSpan w:val="1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сть</w:t>
            </w:r>
          </w:p>
        </w:tc>
        <w:tc>
          <w:tcPr>
            <w:tcW w:w="2213" w:type="dxa"/>
            <w:gridSpan w:val="12"/>
            <w:tcBorders>
              <w:top w:val="single" w:sz="6" w:space="0" w:color="000000"/>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дения о талевом канате</w:t>
            </w:r>
          </w:p>
        </w:tc>
        <w:tc>
          <w:tcPr>
            <w:tcW w:w="807" w:type="dxa"/>
            <w:gridSpan w:val="5"/>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хты</w:t>
            </w:r>
          </w:p>
        </w:tc>
        <w:tc>
          <w:tcPr>
            <w:tcW w:w="4517" w:type="dxa"/>
            <w:gridSpan w:val="17"/>
            <w:tcBorders>
              <w:top w:val="dotted" w:sz="6" w:space="0" w:color="000000"/>
              <w:left w:val="dotted"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тежная ведомость</w:t>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р</w:t>
            </w:r>
          </w:p>
        </w:tc>
        <w:tc>
          <w:tcPr>
            <w:tcW w:w="9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резьбы</w:t>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с (кг)</w:t>
            </w:r>
          </w:p>
        </w:tc>
        <w:tc>
          <w:tcPr>
            <w:tcW w:w="10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соединений</w:t>
            </w:r>
          </w:p>
        </w:tc>
        <w:tc>
          <w:tcPr>
            <w:tcW w:w="7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м)</w:t>
            </w:r>
          </w:p>
        </w:tc>
        <w:tc>
          <w:tcPr>
            <w:tcW w:w="6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lang w:val="en-US"/>
              </w:rPr>
              <w:t>L</w:t>
            </w:r>
            <w:r>
              <w:rPr>
                <w:rFonts w:eastAsia="Times New Roman Cyr" w:cs="Times New Roman Cyr" w:ascii="Times New Roman Cyr" w:hAnsi="Times New Roman Cyr"/>
                <w:sz w:val="20"/>
                <w:szCs w:val="20"/>
                <w:vertAlign w:val="subscript"/>
              </w:rPr>
              <w:t>РОТОР</w:t>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установки</w:t>
            </w:r>
          </w:p>
        </w:tc>
        <w:tc>
          <w:tcPr>
            <w:tcW w:w="68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астка</w:t>
            </w:r>
          </w:p>
        </w:tc>
        <w:tc>
          <w:tcPr>
            <w:tcW w:w="1481" w:type="dxa"/>
            <w:gridSpan w:val="9"/>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одной перетяжки</w:t>
            </w:r>
          </w:p>
        </w:tc>
        <w:tc>
          <w:tcPr>
            <w:tcW w:w="4517" w:type="dxa"/>
            <w:gridSpan w:val="17"/>
            <w:tcBorders>
              <w:top w:val="dashed" w:sz="6" w:space="0" w:color="auto"/>
              <w:left w:val="dotted"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та  _______________________</w:t>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4"/>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важины</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9"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резано</w:t>
            </w:r>
          </w:p>
        </w:tc>
        <w:tc>
          <w:tcPr>
            <w:tcW w:w="1649" w:type="dxa"/>
            <w:gridSpan w:val="8"/>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аяся длина</w:t>
            </w:r>
          </w:p>
        </w:tc>
        <w:tc>
          <w:tcPr>
            <w:tcW w:w="4519" w:type="dxa"/>
            <w:gridSpan w:val="19"/>
            <w:tcBorders>
              <w:top w:val="dashed" w:sz="6" w:space="0" w:color="auto"/>
              <w:left w:val="dotted"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ы и название __________</w:t>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4"/>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9" w:type="dxa"/>
            <w:gridSpan w:val="16"/>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йсовая нарабо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левого каната</w:t>
            </w:r>
          </w:p>
        </w:tc>
        <w:tc>
          <w:tcPr>
            <w:tcW w:w="4518" w:type="dxa"/>
            <w:gridSpan w:val="18"/>
            <w:tcBorders>
              <w:top w:val="dashed" w:sz="6" w:space="0" w:color="auto"/>
              <w:left w:val="dotted"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ания ___________________</w:t>
            </w:r>
          </w:p>
        </w:tc>
      </w:tr>
      <w:tr>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6"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9" w:type="dxa"/>
            <w:gridSpan w:val="16"/>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ммарная нарабо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левого каната</w:t>
            </w:r>
          </w:p>
        </w:tc>
        <w:tc>
          <w:tcPr>
            <w:tcW w:w="4518" w:type="dxa"/>
            <w:gridSpan w:val="18"/>
            <w:tcBorders>
              <w:top w:val="dashed" w:sz="6" w:space="0" w:color="auto"/>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БУ 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овой установки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12"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вал отбора керна</w:t>
            </w:r>
          </w:p>
        </w:tc>
        <w:tc>
          <w:tcPr>
            <w:tcW w:w="1289" w:type="dxa"/>
            <w:gridSpan w:val="5"/>
            <w:tcBorders>
              <w:top w:val="single" w:sz="12"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ение - 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ка - 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керна-К</w:t>
            </w:r>
          </w:p>
        </w:tc>
        <w:tc>
          <w:tcPr>
            <w:tcW w:w="567"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на</w:t>
            </w:r>
          </w:p>
        </w:tc>
        <w:tc>
          <w:tcPr>
            <w:tcW w:w="2155" w:type="dxa"/>
            <w:gridSpan w:val="12"/>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д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т. отбор керна)</w:t>
            </w:r>
          </w:p>
        </w:tc>
        <w:tc>
          <w:tcPr>
            <w:tcW w:w="902"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ащения</w:t>
            </w:r>
          </w:p>
        </w:tc>
        <w:tc>
          <w:tcPr>
            <w:tcW w:w="712"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ру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 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25"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в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насоса </w:t>
            </w:r>
          </w:p>
        </w:tc>
        <w:tc>
          <w:tcPr>
            <w:tcW w:w="1255"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1255" w:type="dxa"/>
            <w:gridSpan w:val="7"/>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55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с</w:t>
            </w:r>
          </w:p>
        </w:tc>
        <w:tc>
          <w:tcPr>
            <w:tcW w:w="770" w:type="dxa"/>
            <w:gridSpan w:val="2"/>
            <w:tcBorders>
              <w:top w:val="single" w:sz="12"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3003" w:type="dxa"/>
            <w:gridSpan w:val="14"/>
            <w:tcBorders>
              <w:top w:val="single" w:sz="12" w:space="0" w:color="000000"/>
              <w:left w:val="dotted"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тренняя смена от ____ до ____</w:t>
            </w:r>
          </w:p>
        </w:tc>
        <w:tc>
          <w:tcPr>
            <w:tcW w:w="1516"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и несчастный случай во время этой смены</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w:t>
            </w:r>
          </w:p>
        </w:tc>
        <w:tc>
          <w:tcPr>
            <w:tcW w:w="426"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4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с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соса</w:t>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а</w:t>
            </w:r>
          </w:p>
        </w:tc>
        <w:tc>
          <w:tcPr>
            <w:tcW w:w="5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ов</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ициалы</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 или  нет</w:t>
            </w:r>
            <w:r>
              <w:rPr>
                <w:rFonts w:eastAsia="Times New Roman" w:cs="Times New Roman" w:ascii="Times New Roman" w:hAnsi="Times New Roman"/>
                <w:lang w:val="en-US"/>
              </w:rPr>
              <w:t>?</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ильщик</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ощник бурильщика</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c>
          <w:tcPr>
            <w:tcW w:w="1148" w:type="dxa"/>
            <w:gridSpan w:val="3"/>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ривления ствола скв.</w:t>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148" w:type="dxa"/>
            <w:gridSpan w:val="3"/>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c>
          <w:tcPr>
            <w:tcW w:w="1627"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нология</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а</w:t>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w:t>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орист</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к</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1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3" w:type="dxa"/>
            <w:gridSpan w:val="17"/>
            <w:tcBorders>
              <w:top w:val="single" w:sz="6" w:space="0" w:color="000000"/>
              <w:left w:val="single" w:sz="6" w:space="0" w:color="000000"/>
              <w:bottom w:val="single" w:sz="12"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4516" w:type="dxa"/>
            <w:gridSpan w:val="16"/>
            <w:tcBorders>
              <w:top w:val="single" w:sz="6" w:space="0" w:color="000000"/>
              <w:left w:val="dotted" w:sz="6" w:space="0" w:color="000000"/>
              <w:bottom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во дней после последнего несчастного случая______</w:t>
            </w:r>
          </w:p>
        </w:tc>
      </w:tr>
      <w:tr>
        <w:trPr/>
        <w:tc>
          <w:tcPr>
            <w:tcW w:w="284"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12"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вал отбора керна</w:t>
            </w:r>
          </w:p>
        </w:tc>
        <w:tc>
          <w:tcPr>
            <w:tcW w:w="1289" w:type="dxa"/>
            <w:gridSpan w:val="5"/>
            <w:tcBorders>
              <w:top w:val="single" w:sz="12"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ение - 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ка - 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керна-К</w:t>
            </w:r>
          </w:p>
        </w:tc>
        <w:tc>
          <w:tcPr>
            <w:tcW w:w="567"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на</w:t>
            </w:r>
          </w:p>
        </w:tc>
        <w:tc>
          <w:tcPr>
            <w:tcW w:w="2155" w:type="dxa"/>
            <w:gridSpan w:val="12"/>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д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т. отбор керна)</w:t>
            </w:r>
          </w:p>
        </w:tc>
        <w:tc>
          <w:tcPr>
            <w:tcW w:w="902"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ащения</w:t>
            </w:r>
          </w:p>
        </w:tc>
        <w:tc>
          <w:tcPr>
            <w:tcW w:w="712"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ру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 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25"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в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насоса </w:t>
            </w:r>
          </w:p>
        </w:tc>
        <w:tc>
          <w:tcPr>
            <w:tcW w:w="1255"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1255" w:type="dxa"/>
            <w:gridSpan w:val="7"/>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55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с</w:t>
            </w:r>
          </w:p>
        </w:tc>
        <w:tc>
          <w:tcPr>
            <w:tcW w:w="770" w:type="dxa"/>
            <w:gridSpan w:val="2"/>
            <w:tcBorders>
              <w:top w:val="single" w:sz="12"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3003" w:type="dxa"/>
            <w:gridSpan w:val="14"/>
            <w:tcBorders>
              <w:top w:val="single" w:sz="12" w:space="0" w:color="000000"/>
              <w:left w:val="dotted"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евная смена от ____ до ____</w:t>
            </w:r>
          </w:p>
        </w:tc>
        <w:tc>
          <w:tcPr>
            <w:tcW w:w="1516"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и несчастный случай во время этой смены</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6"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4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с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соса</w:t>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а</w:t>
            </w:r>
          </w:p>
        </w:tc>
        <w:tc>
          <w:tcPr>
            <w:tcW w:w="5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ов</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ициалы</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 или  нет</w:t>
            </w:r>
            <w:r>
              <w:rPr>
                <w:rFonts w:eastAsia="Times New Roman" w:cs="Times New Roman" w:ascii="Times New Roman" w:hAnsi="Times New Roman"/>
                <w:lang w:val="en-US"/>
              </w:rPr>
              <w:t>?</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ильщик</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ощник бурильщика</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c>
          <w:tcPr>
            <w:tcW w:w="1148" w:type="dxa"/>
            <w:gridSpan w:val="3"/>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ривления ствола скв.</w:t>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148" w:type="dxa"/>
            <w:gridSpan w:val="3"/>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c>
          <w:tcPr>
            <w:tcW w:w="1627"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нология</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а</w:t>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w:t>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орист</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к</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1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3" w:type="dxa"/>
            <w:gridSpan w:val="17"/>
            <w:tcBorders>
              <w:top w:val="single" w:sz="6" w:space="0" w:color="000000"/>
              <w:left w:val="single" w:sz="6" w:space="0" w:color="000000"/>
              <w:bottom w:val="single" w:sz="12"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4516" w:type="dxa"/>
            <w:gridSpan w:val="16"/>
            <w:tcBorders>
              <w:top w:val="single" w:sz="6" w:space="0" w:color="000000"/>
              <w:left w:val="dotted" w:sz="6" w:space="0" w:color="000000"/>
              <w:bottom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во дней после последнего несчастного случая______</w:t>
            </w:r>
          </w:p>
        </w:tc>
      </w:tr>
      <w:tr>
        <w:trPr/>
        <w:tc>
          <w:tcPr>
            <w:tcW w:w="284"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12"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тервал отбора керна</w:t>
            </w:r>
          </w:p>
        </w:tc>
        <w:tc>
          <w:tcPr>
            <w:tcW w:w="1289" w:type="dxa"/>
            <w:gridSpan w:val="5"/>
            <w:tcBorders>
              <w:top w:val="single" w:sz="12"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ение - 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ка - 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керна-К</w:t>
            </w:r>
          </w:p>
        </w:tc>
        <w:tc>
          <w:tcPr>
            <w:tcW w:w="567"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рна</w:t>
            </w:r>
          </w:p>
        </w:tc>
        <w:tc>
          <w:tcPr>
            <w:tcW w:w="2155" w:type="dxa"/>
            <w:gridSpan w:val="12"/>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д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т. отбор керна)</w:t>
            </w:r>
          </w:p>
        </w:tc>
        <w:tc>
          <w:tcPr>
            <w:tcW w:w="902" w:type="dxa"/>
            <w:gridSpan w:val="4"/>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ащения</w:t>
            </w:r>
          </w:p>
        </w:tc>
        <w:tc>
          <w:tcPr>
            <w:tcW w:w="712"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ру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 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ото</w:t>
            </w:r>
          </w:p>
        </w:tc>
        <w:tc>
          <w:tcPr>
            <w:tcW w:w="625" w:type="dxa"/>
            <w:gridSpan w:val="3"/>
            <w:tcBorders>
              <w:top w:val="single" w:sz="12"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в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насоса </w:t>
            </w:r>
          </w:p>
        </w:tc>
        <w:tc>
          <w:tcPr>
            <w:tcW w:w="1255"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1255" w:type="dxa"/>
            <w:gridSpan w:val="7"/>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а ___</w:t>
            </w:r>
          </w:p>
        </w:tc>
        <w:tc>
          <w:tcPr>
            <w:tcW w:w="55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с</w:t>
            </w:r>
          </w:p>
        </w:tc>
        <w:tc>
          <w:tcPr>
            <w:tcW w:w="770" w:type="dxa"/>
            <w:gridSpan w:val="2"/>
            <w:tcBorders>
              <w:top w:val="single" w:sz="12"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3003" w:type="dxa"/>
            <w:gridSpan w:val="14"/>
            <w:tcBorders>
              <w:top w:val="single" w:sz="12" w:space="0" w:color="000000"/>
              <w:left w:val="dotted"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чная смена от ____ до ____</w:t>
            </w:r>
          </w:p>
        </w:tc>
        <w:tc>
          <w:tcPr>
            <w:tcW w:w="1516"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Был</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ли несчастный случай во время этой смены</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6"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4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тулки</w:t>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w:t>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с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соса</w:t>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а</w:t>
            </w:r>
          </w:p>
        </w:tc>
        <w:tc>
          <w:tcPr>
            <w:tcW w:w="5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ов</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ициалы</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 или  нет</w:t>
            </w:r>
            <w:r>
              <w:rPr>
                <w:rFonts w:eastAsia="Times New Roman" w:cs="Times New Roman" w:ascii="Times New Roman" w:hAnsi="Times New Roman"/>
                <w:lang w:val="en-US"/>
              </w:rPr>
              <w:t>?</w:t>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рильщик</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c>
          <w:tcPr>
            <w:tcW w:w="4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9" w:type="dxa"/>
            <w:gridSpan w:val="5"/>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5" w:type="dxa"/>
            <w:gridSpan w:val="1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2"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5"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0"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ощник бурильщика</w:t>
            </w:r>
          </w:p>
        </w:tc>
        <w:tc>
          <w:tcPr>
            <w:tcW w:w="18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 w:type="dxa"/>
            <w:gridSpan w:val="2"/>
            <w:tcBorders>
              <w:top w:val="single" w:sz="6" w:space="0" w:color="000000"/>
              <w:left w:val="dotted" w:sz="6" w:space="0" w:color="000000"/>
              <w:bottom w:val="single" w:sz="6" w:space="0" w:color="000000"/>
              <w:right w:val="dotted"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я</w:t>
            </w:r>
          </w:p>
        </w:tc>
        <w:tc>
          <w:tcPr>
            <w:tcW w:w="1148" w:type="dxa"/>
            <w:gridSpan w:val="3"/>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ривления ствола скв.</w:t>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имут</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ф</w:t>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ход</w:t>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148" w:type="dxa"/>
            <w:gridSpan w:val="3"/>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0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4"/>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ой рабочий</w:t>
            </w:r>
          </w:p>
        </w:tc>
        <w:tc>
          <w:tcPr>
            <w:tcW w:w="191"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 w:type="dxa"/>
            <w:gridSpan w:val="3"/>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w:t>
            </w:r>
          </w:p>
        </w:tc>
        <w:tc>
          <w:tcPr>
            <w:tcW w:w="1627" w:type="dxa"/>
            <w:gridSpan w:val="5"/>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нология</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а</w:t>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w:t>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орист</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w:t>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w:t>
            </w:r>
          </w:p>
        </w:tc>
        <w:tc>
          <w:tcPr>
            <w:tcW w:w="851" w:type="dxa"/>
            <w:gridSpan w:val="2"/>
            <w:tcBorders>
              <w:top w:val="single" w:sz="6" w:space="0" w:color="000000"/>
              <w:left w:val="dashed" w:sz="6" w:space="0" w:color="auto"/>
              <w:bottom w:val="dashed" w:sz="6" w:space="0" w:color="auto"/>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к</w:t>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w:t>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4" w:type="dxa"/>
            <w:gridSpan w:val="34"/>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9" w:type="dxa"/>
            <w:gridSpan w:val="3"/>
            <w:tcBorders>
              <w:top w:val="single" w:sz="6" w:space="0" w:color="000000"/>
              <w:left w:val="dotted"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 w:type="dxa"/>
            <w:gridSpan w:val="2"/>
            <w:tcBorders>
              <w:top w:val="single" w:sz="6" w:space="0" w:color="000000"/>
              <w:left w:val="dotted" w:sz="6" w:space="0" w:color="000000"/>
              <w:bottom w:val="single" w:sz="6" w:space="0" w:color="000000"/>
              <w:right w:val="dotted"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 w:type="dxa"/>
            <w:gridSpan w:val="2"/>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4"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51" w:type="dxa"/>
            <w:gridSpan w:val="2"/>
            <w:tcBorders>
              <w:top w:val="single" w:sz="6" w:space="0" w:color="000000"/>
              <w:left w:val="dashed" w:sz="6" w:space="0" w:color="auto"/>
              <w:bottom w:val="single" w:sz="12"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77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0" w:type="dxa"/>
            <w:gridSpan w:val="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18"/>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3" w:type="dxa"/>
            <w:gridSpan w:val="17"/>
            <w:tcBorders>
              <w:top w:val="single" w:sz="6" w:space="0" w:color="000000"/>
              <w:left w:val="single" w:sz="6" w:space="0" w:color="000000"/>
              <w:bottom w:val="single" w:sz="12" w:space="0" w:color="000000"/>
              <w:righ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ровой мастер</w:t>
            </w:r>
          </w:p>
        </w:tc>
        <w:tc>
          <w:tcPr>
            <w:tcW w:w="4516" w:type="dxa"/>
            <w:gridSpan w:val="16"/>
            <w:tcBorders>
              <w:top w:val="single" w:sz="6" w:space="0" w:color="000000"/>
              <w:left w:val="dotted" w:sz="6" w:space="0" w:color="000000"/>
              <w:bottom w:val="single" w:sz="12"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во дней после последнего несчастного случая______</w:t>
            </w:r>
          </w:p>
        </w:tc>
      </w:tr>
    </w:tbl>
    <w:p>
      <w:pPr>
        <w:sectPr>
          <w:type w:val="nextPage"/>
          <w:pgSz w:orient="landscape" w:w="16838" w:h="11906"/>
          <w:pgMar w:left="567" w:right="567"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ления планов ликвидации авар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зрывопожароопасных объек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 ликвидации аварий (ПЛА) должен быть составлен на каждый взрывопожароопасный объект или его взрывопожароопасный участок, цех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ПЛА должны предусматр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озможные аварии, места их возникновения и условия, опасные для жизни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ероприятия по спасению людей, застигнутых авар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Мероприятия по ликвидации аварий в начальной стадии их возникновения, а также первоочередные действия производственного персонала при возникновен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еста нахождения средств для спасения людей и ликвидац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рядок взаимодействия с газоспасательными, пожарными и противофонтанными отря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ЛА разрабатываются комиссией, состоящей из специалистов, назначенных приказом по предприятию. ПЛА пересматриваются ежегодно. При изменении технологии, условий работы, правил безопасности в ПЛА должны быть в трехдневный срок внесены соответствующие изменения и до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ЛА в количестве пяти экземпляров утверждается техническим руководителем предприятия при наличии актов пр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я систем контроля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я вентиляцион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я и исправности средств для спасения людей, противопожарного оборудования и технических средств для ликвидации аварий в их начальной ста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равности аварийной сигнализации, связи, аварий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ЛА должен содерж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перативную часть, в которой должны быть предусмотрены все виды возможных аварий на данном объекте, определены мероприятия по спасению людей и ликвидации аварии, а также лица, ответственные за выполнение мероприятий, и исполнители, места нахождения средств для спасения людей и ликвидации аварий, действия газоспасателей, пожарных и других подраз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Распределение обязанностей между отдельными лицами, участвующими в ликвидаци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Список должностных лиц и учреждений, которые должны быть немедленно извещены об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хемы расположения основных коммуникаций (технологическая схема) в соответствии с требованиями п. 3.13.1.6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писки инструментов, средств индивидуальной защиты, материалов, находящихся в аварийных шкафах (помещениях) с указанием их количества и основной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оперативной части ПЛА должны быть предусмот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пособы оповещения об аварии (сирена, световая сигнализация, громкоговорящая связь, телефон и др.), пути выхода людей из опасных мест и участков в зависимости от характера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Действия лиц технического персонала, ответственных за эвакуацию людей и проведение предусмотрен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ежим работы вентиляции при возникновении аварии, в том числе включение аварийной вентиляции (при налич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Необходимость и последовательность выключения электроэнергии, остановки оборудования, аппаратов, перекрытия источников поступления вредных и опас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Выставление на путях подхода (подъезда) к опасным местам постов для контроля за пропуском в загазованную и опасную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Способы ликвидации аварий в начальной стадии. Первоочередные действия технического персонала по ликвидации аварий (пожара), предупреждению увеличения их размеров и осложнений. Осуществление мероприятий по предупреждению тяжелых последствий аварий. Порядок взаимодействия с газоспасательными и другими специализированными служ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знакомление с ПЛА производственно-технического персонала должно быть оформлено документально в личных картах инструктажа под распис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ЛА (или его оперативная часть) должен быть вывешен на видном месте, определенном руководителем объекта (участка). Полные экземпляры ПЛА должны находиться у технического руководителя предприятия, в диспетчерской, у газоспасателей, в отделе техники безопасности и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тветственность за своевременное и правильное составление ПЛА и его соответствие действительному положению на производстве несут руководитель объекта и технический руководитель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ериодичность проведения учебно-тренировочных занятий по выработке навыков выполнения мероприятий ПЛА, кроме случаев, оговоренных настоящими Правилами (п.п. 2.8.2, 5.2.3), устанавливается предприятием с учетом конкретных условий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ОДЕРЖ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ласть распространения, сфера действия и цель Прави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2. Общие организационно-технические треб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 Требования к персонал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4. Требования к территории, объектам, помещениям, рабочим мест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 Требования к оборудованию и инструмент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 Требования к электрооборудованию буровых и нефтепромысловых установок</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7. Требования к стальным канат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 Ответственность за нарушение Прави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БЕЗОПАСНОМУ ВЕДЕНИЮ РАБОТ ПРИ СТРОИТЕЛЬСТВЕ НЕФТЯНЫХ И ГАЗОВЫХ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2. Проектирование строительства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3. Подготовительные и вышкомонтажные рабо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4. Буровые установк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5. Эксплуатация бурового оборудования и инструмент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6. Конструкция и крепление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7. Буре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8. Предупреждение газонефтеводопроявлений и открытого фонтанир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9. Монтаж и эксплуатация противовыбросового оборуд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10. Испытание колонн на герметичност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11. Освоение и испытание законченных бурением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12. Особенности строительства и эксплуатации скважин в зонах распространения многолетнемерзлых пород</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 ТРЕБОВАНИЯ К БЕЗОПАСНОМУ ВЕДЕНИЮ РАБОТ ПРИ ДОБЫЧЕ, СБОРЕ И ПОДГОТОВКИ НЕФТИ, ГАЗА И ГАЗОВОГО КОНДЕНСАТ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2. Проектирование обустройства нефтяных, газовых и газоконденсатных месторождени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3. Оборудование, аппаратура, технологические процесс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4. Фонтанная и газлифтная эксплуатация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5. Эксплуатация скважин штанговыми насосам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6. Эксплуатация скважин центробежными, диафрагменными, винтовыми погружными электронасосам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ксплуатация скважин гидропоршневыми и струйными насосам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8. Эксплуатация нагнетательных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9. Исследование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0. Депарафинизация скважин, труб и оборуд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1. Повышение нефтегазоотдачи пластов и производительности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2. Ремонт и освоение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3. Сбор и подготовка нефти и газ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 ТРЕБОВАНИЯ ПО БЕЗОПАСНОМУ ВЕДЕНИЮ ГЕОФИЗИЧЕСКИХ РАБОТ В НЕФТЯНЫХ И ГАЗОВЫХ СКВАЖИНАХ</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2. Требования к геофизической аппаратуре, кабелю и оборудованию</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3. Геофизические работы при строительстве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4. Геофизические работы при эксплуатации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5. Прострелочно-взрывные рабо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6. Ликвидация аварий при геофизических работах</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 ДОПОЛНИТЕЛЬНЫЕ ТРЕБОВАНИЯ К БЕЗОПАСНОМУ ВЕДЕНИЮ РАБОТ НА МЕСТОРОЖДЕНИЯХ С ВЫСОКИМ СОДЕРЖАНИЕМ СЕРОВОДОРО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2. Требования к персонал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3. Требования к территории и производственным объект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4. Требования к оборудованию и механизм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5. Требования к проектам на разведку, разработку и обустройство нефтяных, газовых и газоконденсатных месторождений, строительство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6. Бурение и крепление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7. Промыслово-геофизические рабо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8. Освоение и гидродинамические исследования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9. Эксплуатация и ремонт скважин</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0. Сбор и подготовка нефти, газа и газового конденсат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1. Контроль воздушной сред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2. Средства защиты органов дых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3. Режимность производственных объект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 ТРЕБОВАНИЯ БЕЗОПАСНОСТИ К УСТРОЙСТВУ И ЭКСПЛУАТАЦИИ ФАКЕЛЬНЫХ СИСТЕ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2. Устройство факельных установок</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3. Требования к территории и сооружения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4. Требования к оборудованию, коммуникациям, средствам автоматиза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5. Требования безопасности к эксплуатации факельных систе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05:32:00Z</dcterms:created>
  <dc:creator/>
  <dc:description/>
  <dc:language>en-US</dc:language>
  <cp:lastModifiedBy>CNTI</cp:lastModifiedBy>
  <cp:lastPrinted>2001-05-25T11:21:00Z</cp:lastPrinted>
  <dcterms:modified xsi:type="dcterms:W3CDTF">2001-07-16T07:24:00Z</dcterms:modified>
  <cp:revision>11</cp:revision>
  <dc:subject/>
  <dc:title/>
</cp:coreProperties>
</file>