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Утвержден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остановлени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Госгортехнадзора Росс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от 18 февраля 1994 г. N 1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МЕТОДИЧЕСКИЕ УКАЗА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(ОТРАСЛЕВЫЕ ТРЕБОВАНИЯ) О ПОРЯДКЕ ЛИЦЕНЗИРОВА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ЯТЕЛЬНОСТИ, СВЯЗАННОЙ С ФУНКЦИОНИРОВАНИ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ВЗРЫВОПОЖАРООПАСНЫХ И ХИМИЧЕСКИ ОПАС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ПРОИЗВОДСТВ (ОБЪЕКТОВ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РД-09-54-9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I. Общие положе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 Настоящие Методические указания разработаны в  соответств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  пунктами  2.1  и  2.7  Положения  о  порядке выдачи специаль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зрешений (лицензий) на виды деятельности, связанные с повышен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пасностью промышленных производств (объектов) и работ,  а также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еспечением   безопасности   при   пользовании    недрами    &lt;*&gt;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твержденного Постановлением Госгортехнадзора России  от  03.07.9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N 20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&lt;*&gt; Положение  о   порядке   выдачи   специальных   разреше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лицензий) на виды деятельности, связанные с повышенной опасность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мышленных  производств  (объектов)   и   работ,   а   также  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еспечением  безопасности  при  пользовании  недрами,  далее  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ексту - Положение о порядке выдачи лицензи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 Методические указания устанавливают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классификацию лицензируемых видов деятельности, подконтроль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сгортехнадзору  России  (в  области  надзора   за   химически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ефтехимическими,       нефтеперерабатывающими      и      друг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зрывопожароопасными производствами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основные функции в области лицензионной деятельности,  которы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существляют Управление по надзору в химической, нефтехимической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ефтеперерабатывающей   промышленности   и   региональные   орган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округа) Госгортехнадзора Росси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требования к   составу,   содержанию   и   форме  лицензион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кументов (материалов), представляемых для получения лицензий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рекомендации по   лицензионным   условиям  (условиям  действ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лицензий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 Методические  указания  предназначены  для  применения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рганизации  и  осуществлении  лицензионной  деятельности  орган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сгортехнадзора России, связанной с функционированием предприят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химической,  нефтехимической  и   нефтеперерабатывающей   отрасл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мышленности      и     других     отраслей,     эксплуатирующ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зрывопожароопасные и химически опасные производс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 Порядок  и  условия  выдачи  (получения) лицензий,  а такж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рядок взимания и размеры платы за выдачу лицензий  предусмотрен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зделами 2 и 3 Положения о порядке выдачи лицензи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 Организация   лицензионной   деятельности   в   центральн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аппарате  и региональных органах (округах) Госгортехнадзора Росс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существляется в соответствии с Приказом  Госгортехнадзора  Росс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т 08.10.93 N 138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 При  выдаче  лицензий  предприятиям   и   организациям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существление  строительной деятельности и работ (проектирование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онтаж взрывопожароопасных производств и объектов), подконтроль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сгортехнадзору  России,  следует руководствоваться и практичес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именять Соглашение о взаимодействии и разграничении  компетенц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  полномочий по вопросам лицензирования строительной деятельнос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ежду  Госстроем  России  и  Госгортехнадзором  России,  совмест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твержденное  17  мая  1993 года,  и разъяснения Госстроя России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сгортехнадзора России от июня 1993 г.  N  5-346  и  N  06-22/11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ответственн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II. Классификатор лицензируемых видов деятельнос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на проведение которых органами Госгортехнадзора Росс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выдаются лиценз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 Проектирование   химических,   нефтехимических,   нефте-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азоперерабатывающих,   химико-фармацевтических,   целлюлозно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бумажных,  микробиологических,  а также других взрывопожароопас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изводств и объектов, связанных с обращением или хранением в 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оксичных  веществ,  а  также веществ,  которые могут образовыва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ылевоздушные или парогазовые взрывоопасные смес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1. Разработка   проектной   документации   на  сооружение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еконструкцию производств и комплексных технологических объекто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2. Разработка   проектно-конструкторской   документации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тдельные  технологические   процессы:   технологические   систем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линии,  стадии,  блоки),  транспортные системы,  системы очист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оружений, факельные системы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3. Разработка    проектной    документации    на   отдельны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ехнологические  объекты:  технологические  установки,  насосно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мпрессорные  и холодильные станции,  станции перекачки,  склады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хранилища,  газгольдеры,  сливо-наливные  пункты,  технологическ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рубопроводы, очистные установки, установки утилизаци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4. Разработка  проектной   документации   на   реконструкци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ействующих технологических производств и объекто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5. Разработка      конструкторской      документации   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ехнологическое оборудовани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6. Разработка конструкторской документации на  аппаратуру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истемы  контроля,  управления  и регулирования,  противоаварий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щиты и сигнализации,  а также приборов контроля и регулировани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редств измерения и управления технологическими процесс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7. Разработка   технологической   и   нормативно-техническ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кументации,  связанной  с  обеспечением  безопасной эксплуатац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изводств,  объектов   и   оборудования,   технических   реше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требований,    условий),    технико-экономических    обосновани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ехнологических регламентов, технических и технологических нор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8. Разработка проектов технологий и регламенто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Рассмотрение заявлений,  прилагаемых материалов  и  оформлен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зрешений    (лицензий)    проектным    институтам,   центральны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пециализированным КБ  на  данный  вид  деятельности  осуществля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сгортехнадзор   России   (центральный  аппарат),  а  проектно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нструкторским  подразделениям  объединений   и   предприятий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егиональные органы (округа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 Монтаж оборудования для взрывопожароопасных производст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1. Монтажные  и строительно-монтажные работы по сооружению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еконструкции производств,  цехов, участков, отдельных установок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рупных технологических объекто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2. Монтаж (демонтаж) технологического,  электротехническог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спомогательного оборудования, средств КИПи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3. Пусконаладочные  работы  по   технологическим   система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становкам, оборудовани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4. Монтажные  и  пусконаладочные  работы  по  аппаратуре 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истемам контроля, противоаварийной защиты и сигнализаци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Рассмотрение заявлений,  прилагаемых документов  и  оформлен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зрешений  (лицензии)  на  данный  вид  лицензионной деятельнос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существляет региональный орган Госгортехнадзора Росси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Зарубежным (совместным)     предприятиям,    объединениям  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рганизациям,  выполняющим  пусконаладочные  работы  в   различ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егионах, лицензии оформляет Госгортехнадзор Росси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Органы управления монтажными и пусконаладочными  организация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тресты,  объединения  и  т.д.)  оформляют разрешения (лицензии)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сгортехнадзоре  России  (центральном   аппарате)   при   налич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ложительных заключений региональных органов (округов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 Эксплуатация   химических,   нефтехимических,   нефте-  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азоперерабатывающих,    химико-фармацевтических,   целлюлозно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бумажных,  микробиологических,  а также других взрывопожароопас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изводств и объектов, связанных с обращением или хранением в 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оксичных веществ,  а также веществ,  которые  могут  образовыва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ылевоздушные или парогазовые взрывоопасные смес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1. Эксплуатация    производств,    технологических     ли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участков, стадий), комплексных установ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2. Эксплуатация   отдельных,   не    входящих    в    соста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ехнологических      производств,     технологических     объект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технологические  установки,   склады,   хранилища,   газгольдеры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чистные сооружения, установки утилизации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Рассмотрение заявлений,  прилагаемых материалов  и  оформлен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зрешения  (лицензии)  на  данный  вид  деятельности осуществля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егиональный орган Госгортехнадзора Росси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 Изготовление    оборудования    для     взрывопожароопас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изводст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1. Изготовление комплексного технологического оборудовани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2. Изготовление   оборудования   для    взрывопожароопасны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оксичных  и  агрессивных  сред  в  соответствии  с  пунктом 2.2.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иложения 1 к Положению о порядке выдачи лицензи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3. Изготовление     взрывозащищенного    электротехничес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орудования 2 группы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4. Изготовление   запорной   и   регулирующей  арматуры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зрывопожароопасных,     агрессивных     и     токсичных     сред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охранительных устройст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5. Изготовление аппаратуры и систем контроля, регулировани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тивоаварийной защиты и сигнализации,  а также приборов контро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 регулирования,  средств измерений и управления  технологическ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цесс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Рассмотрение заявлений,  прилагаемых документов  и  оформлен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зрешения  (лицензии)  на  данный  вид  деятельности осуществля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сгортехнадзор России (центральный аппарат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едприятия, оформившие   лицензию   на   право   изготовле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орудования,  при  разработке  и   постановке   на   производс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нкретной  номенклатуры  изделий  в  соответствии  с требования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ормативной документации по организации надзора  за  изготовлени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орудования   получают   в   установленном   порядке   разрешен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егиональных органов Госгортехнадзора Росси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 Ремонт оборудования для взрывопожароопасных производст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1. Ремонт  химико-технологических  систем   и   изготовлен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орудования для ремонтно-эксплуатационных нуж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2. Ремонт электротехнического оборудования и средств КИПи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3. Ремонт вспомогательного оборудовани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4. Ремонт  аппаратуры  и  систем  контроля,   регулировани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тивоаварийной защиты и сигнализации,  а также приборов контро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 регулирования,  средств измерений и управления  технологическ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цесс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Рассмотрение заявлений,  прилагаемых документов  и  оформлен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зрешения  (лицензии)  на  данный  вид  деятельности осуществля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егиональный орган Госгортехнадзора Росси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 Экспертиза  безопасности  промышленных  взрывопожароопас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изводств (объектов), оборудования и рабо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1. Экспертиза   для   определения   возможности  предприят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существлять лицензируемый вид деятельнос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2. Техническая     экспертиза     проектов,     рабочей  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нструкторской документации,  технических решений и  обосновани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вязанных   с   созданием   новых   и  реконструкцией  действующ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ехнологических производств,  объектов и  оборудования  повышен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паснос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3. Экспертиза программ (методик) и  методов  для  проведе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спытаний оборудования производств и работ повышенной опаснос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4. Экспертиза  технического   состояния   оборудования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пределения  возможного  ресурса его работы и выдачи заключения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его дальнейшей эксплуатаци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Рассмотрение и  оформление разрешения (лицензии) на данный ви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еятельности  осуществляет  Госгортехнадзор  России   (центральны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аппарат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7. Подготовка кадров  для  взрывопожароопасных  производств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ъекто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7.1. Проведение обучения и  проверки  знаний  правил,  норм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нструкций по безопасности у руководящих работников и специалист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пециализированными организациями (учебными центрами,  комбинат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 институтами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7.2. Подготовка кадров  (основных  профессий)  на  специаль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урсах   (курсовое   обучение)  для  обслуживания  технологичес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истем, объектов и ведения работ повышенной опаснос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7.3. Подготовка кадров (основных профессий) для подконтроль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изводств и объектов без отрыва от производства  (индивидуально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учение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7.4. Разработка  учебных  программ,  учебной  и   методическ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литературы, средств обучения и наглядных пособи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Рассмотрение и оформление разрешения (лицензии) на данный  ви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еятельности   осуществляет  региональный  орган  Госгортехнадзо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оссии,  а   для   отраслевых   институтов   (центров)   повыше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валификации    руководящих    работников    и    специалистов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сгортехнадзор России (центральный аппарат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III. Основные функции в области лицензировани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которые осуществляют управление по надзору в химическо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нефтехимической и нефтеперерабатывающей промышленнос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и региональные органы (округа) Госгортехнадзора Росс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 Управление  по  надзору  в  химической,  нефтехимической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ефтеперерабатывающей   промышленности   осуществляет    следующ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функци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1. Организационно-методическое   руководство    лицензион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еятельностью   на   предприятиях  химической,  нефтехимической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ефтеперерабатывающей   промышленности    и    других    отрасле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ксплуатирующих взрывопожароопасные производс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2. Подготовка   инструктивных   и    нормативно-методичес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кументов  по  вопросам  лицензионной  деятельности в химическо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ефтехимической и нефтеперерабатывающей отраслях промышленности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ругих отраслях, эксплуатирующих взрывопожароопасные производс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3. Обобщение предложений округов по уточнению перечня  вид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еятельности, подлежащих лицензировани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4. Ведение отраслевого банка данных  о  выданных  лицензия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дготовку материалов для издания реестра предприятий,  получив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лицензи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5. Рассмотрение  спорных  вопросов,  в том числе связанных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тказом в выдаче лицензий,  и подготовку предложений для  принят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ешени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6. Контроль за лицензионной деятельностью округо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7. Рассмотрение   представляемых  материалов,  подготовку  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ыдаче  и  согласованию  выдаваемых  лицензий  на  следующие  вид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еятельности (в соответствии с принятым классификатором)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7.1. Разработка  проектной  документации  на  строительств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еконструкцию, расширение и техническое перевооружение химически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ефтехимических,   нефте-   и   газоперерабатывающих,   химико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фармацевтических, целлюлозно-бумажных, микробиологических, а такж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ругих взрывопожароопасных производств  и  объектов,  связанных 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ращением  или  хранением  в  них  токсичных  веществ  и вещест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торые   могут   образовывать   пылевоздушные   или   парогазовы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зрывоопасные смес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7.2. Экспертиза          безопасности           промышлен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зрывопожароопасных производств (объектов),  оборудования и рабо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а также рабочей и  конструкторской  документации,  технологичес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егламентов, техническое обследование действующего оборудовани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7.3. Изготовление   оборудования   и   средств   КИПиА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зрывопожароопасных производст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7.4. Выдача  разрешений  (лицензий)   институтам   (центрам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вышения   квалификации  руководящих  работников  и  специалист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приятий химических  отраслей  промышленности,  высшим  учебны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ведениям,    осуществляющим   переподготовку   руководителей 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пециалистов указанных предприяти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7.5. Выдача  лицензий  иностранным  физическим и юридическ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лицам, проектирующим процессы повышенной опасности, ведущим монта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ли    изготавливающим   оборудование   для   взрывопожароопасны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оксичных и агрессивных сре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 Округа   Госгортехнадзора   России  осуществляют  следующ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функци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1. Информационно-справочное  и  консультационное обеспечен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еятельности,  связанной  с   лицензированием   на   обслуживаем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ерритори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2. Подготовку  предложений  по   уточнению   перечня   вид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еятельности, подлежащих лицензировани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3. Контроль за выполнением условий действия лицензи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4. Рассмотрение  представляемых материалов и выдачу лиценз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  следующие  виды  деятельности  (в  соответствии   с   приняты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лассификатором)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4.1. Эксплуатация  химических,  нефтехимических,  нефте- 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азоперерабатывающих,    химико-фармацевтических,   целлюлозно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бумажных,  микробиологических,  а также других взрывопожароопас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изводств и объектов, связанных с обращением или хранением в 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оксичных веществ,  а также веществ,  которые  могут  образовыва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ылевоздушные или парогазовые взрывоопасные смес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4.2. Ремонт     оборудования     для     взрывопожароопас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изводст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4.3. Монтаж     оборудования     для     взрывопожароопас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изводст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4.4. Разработка  проектно-конструкторской  документации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ействующих    взрывопожароопасных    производств    и   объекто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ыполняемой подразделениями предприятий и объединений (проектно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нструкторскими, конструкторскими отделами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4.5. Подготовка    кадров    (основных    профессий) 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зрывопожароопасных производств и объекто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IV. Требования к составу документов, представляем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для получения лиценз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 Для получения лицензии субъект лицензирования  представля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   Госгортехнадзор  России  или  в  его  региональный  орган,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ерритории  которого  расположено  предприятие  или   организаци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исьменное   заявление.   В   заявлении  указываются  наименован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приятия - заявителя,  его почтовый адрес,  юридический  адрес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едомственная  принадлежность  и  конкретный перечень определен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ложением  о  порядке   выдачи   лицензий   видов   лицензируем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еятельности,  обоснование  возможности  осуществления  заявител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той деятельности.  На эксплуатацию  каждого  взрывопожароопас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изводства    с    законченным    циклом   получения   продукц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ставляется отдельное заявлени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Заявление должно     быть     зарегистрировано    в    орган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сгортехнадзора России в соответствии с требованиями Инструкции 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рядке    регистрации   заявлений   на   получение   лицензий...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твержденной Приказом Госгортехнадзора России от 08.10.93 N 138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 К    заявлению   прилагаются   документы,   характеризующ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рганизационно-правовую и производственную деятельность заявител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 том числе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копии учредительных документов и свидетельств,  удостоверяющ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сударственную регистрацию субъекта лицензировани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данные о предприятии, перечень производств, место его основ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еятельности,   краткую   информацию   о  предыдущей  деятельнос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прияти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копия договора  с  собственником  имущества  на  право пол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хозяйственного ведени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одтверждение о  внесении  на  счета  Госгортехнадзора  Росс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платы за проведение мероприятий, связанных с выдачей лицензи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ведения об  оснащении  предприятия  необходимыми техническ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егламентирующими средствами производства, контроля и нормативны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кументам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ведения о наличии обученного и аттестованного в  соответств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  Положением о порядке проверки знаний правил,  норм и инструкц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  безопасности   у   руководящих   работников   и   специалист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приятий,     организаций     и     объектов,    подконтроль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сгортехнадзору  России   (РД-01-24-93),   персонала,   а   такж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пециалистов   соответствующей   квалификации,   необходимых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ыполнения лицензируемой деятельност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заключения региональных   органов   Госгортехнадзора   Росси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езависимой    экспертной    организации,    заключения    орган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сударственной  экологической  экспертизы  согласно  Положению  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сударственной    экологической     экспертизе,     утвержден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становлением   Совета   Министров   -  Правительства  Российск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Федерации от 22 сентября 1993 г.  N 942 (при рассмотрении проект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    строительство,    реконструкцию,    развитие,    техническо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еревооружение и  других  проектов,  осуществление  которых  мож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казать воздействие на окружающую среду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 зависимости от конкретного  вида  деятельности  к  заявлени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полнительно   прилагаются   материалы,   отражающие  характерны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собенности процесса выполнения работ, в том числе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1. На   проектирование   взрывопожароопасных  производств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ведение  экспертизы  проектов  взрывопожароопасных  химически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ефтехимических,  нефтеперерабатывающих  и  других  производств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ъекто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еречень основных      нормативно-технических      документо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егламентирующих деятельность по разработке проекто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еречень основных   программ,   используемых   при  разработк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ектной документаци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анализ аварий,   происшедших   на   технологических   стадия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зработанных заявителе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данные о  наличии  системы контроля качества проектных работ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ключение  о   надежности   и   безопасности   при   эксплуатац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изводст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Для оценки     полноты     перечней     нормативно-техническ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кументации,   представленных   предприятиями   и  организация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еобходимо   руководствоваться   Временным    перечнем    основ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ормативно-технической    документации   для   использования 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кспертизе  проектно-конструкторской   документации   потенциаль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пасных   производств   и   деятельности   проектных  организаци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твержденным 14  мая  1993  г.  первым  заместителем  председате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сгортехнадзора Росси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ведения о наличии фонда  нормативно-технической  документац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стандартов,  технических  условий,  отраслевых  норм и правил)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кспертизе лицензируемого вида работ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ведения о  наличии  организационно-методической документаци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станавливающей  порядок  проведения   экспертизы   данного   ви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ектной   документации,   использования   тестовых   методик 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кспертизе и критериев оценок, принятых в международной практике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отзыв предприятий    о    качестве   проектной   документаци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зработанной заявителе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2. На   монтаж   и   пусконаладочные   работы   оборудова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зрывопожароопасных производств (объектов)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еречень отраслевой   нормативно-технической  документации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ведение монтажных работ технологического, электротехнического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спомогательного   оборудования   (государственные   и  отраслевы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тандарты,  СНиП,  санитарные нормы,  ТУ,  инструкции, регламенты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граммы работ,  технологические карты), включая обозначение НТД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д   утверждения,   сведения   о   разработке    производствен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кументаци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ведения об   обеспеченности   техническими   средствами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изводства монтажных, пусконаладочных работ и (или) капит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емонт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данные по метрологическому обеспечению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ведения о системе  контроля  качества  сварных  соединений 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иложением копии  разрешения соответствующих органов или лиценз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 проведение этих работ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ведения о  наличии  аттестованных  сварщиков  и  термистов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ператоро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ведения об    аттестации    контролеров    качества   свар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единений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ведения о  наличии  внутрипроизводственного  инспекционного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иемо-сдаточного   контроля    качества    работ    по    монтаж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ехнологического оборудовани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ведения о видах  контроля,  в  том  числе  входного  контро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зделий  и  материалов,  применяемых  при  монтаже,  операцион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нтроля качества работ,  ведении  и  подписании  производствен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исполнительной)   документации   на   объектах  строительства,  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иемо-сдаточном  контроле  качества  работ   при   индивидуальн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спытании и комплексном опробовании технологического оборудовани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ведения о наличии нормативно-технической,  производственной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сполнительной  документации  по СНиП 3.05.05-84;  СНиП 3.01.04-8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перечислить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ведения об инженерно-технических работниках, ответственных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нтроль качества работ,  номер и дата приказов по  организации  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значени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еречень стандартов по контролю качества  работ,  введенных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ействие на предприятии, с указанием даты введени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номер и дата приказа о назначении ответственных за  проведен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нспекционного  контроля  качества  монтажных  работ  на  объект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троительств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ведения об    использовании    оборудования    для    монтаж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грузоподъемных   кранов,    устройств,    такелажной    оснаст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испособлений,   слесарно-сборочного   инструмента   и   т.д.)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спытания технологического оборудования  и  трубопроводов,  в  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числе наименование,  тип (марка),  основные технические параметры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д выпуска,  количество,  нормативный  срок  службы,  износ  (%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ведения  о  регистрации  в органах Госгортехнадзора России,  ИТР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тветственных за исправное состояние, испытание и эксплуатацию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ведения о  наличии  контрольно-измерительного  инструмента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иборов для монтажа и испытания технологического  оборудования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рубопроводов:  наименование,  тип  (марка),  основные техническ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араметры,  погрешности  измерений,   год   выпуска,   количеств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ормативный срок службы, износ (%), сроки госповерки (номер и да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говора),  перечень  оборудования,  аппаратов  и   приборов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нтроля качества сварных соединени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Госгортехнадзор России   и   его   региональный   орган  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еобходимости  имеют  право  затребовать у субъекта лицензирова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полнительную  информацию,  заключения  экспертных   организаци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дтверждающие достоверность сведений и документов, представлен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явителем,   провести   обследование   готовности   заявителя   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лицензируемой деятельнос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3. На изготовление  оборудования  для  потенциально  опас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изводст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еречень номенклатуры выпускаемого и  планируемого  к  выпус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днадзорного  оборудования химического и нефтяного машинострое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гласно   Общесоюзному   классификатору   продукции    (ОКП)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мышленная и сельскохозяйственная продукци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еречень действующей нормативно-технической документаци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обоснование (оценка)    соответствия    конструкции    издел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временному       техническому       уровню       и        уровн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зрывопожаробезопасности,     надежности    в    соответствии   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сударственными стандартам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ведения об оснащенности предприятия необходимыми техническ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редствами производства и контроля, метрологического обеспечени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ограмма обеспечения  качества  изготовления  по каждому ви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зделия,  сведения  о  наличии  соответствующей   регламентирующ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кументации  и  программ  сдачи  новых  видов  продукции (поряд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дготовки и проведения приемочных испытаний и сертификации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4. На эксплуатацию взрывопожароопасных производст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еречень производств с законченным циклом получения продукци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зрывопожароопасных стадий и блоко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еречень действующих технологических регламентов по  указанны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изводствам,  оформленных  в  соответствии  с требованиями Общ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авил взрывобезопасности..., п. 1.7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еречень отступлений  от  действующих  правил  эксплуатируем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изводст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оложение о   порядке   организации   и  проведения  работ 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ехническому   обслуживанию   и   ремонту   машин   и   аппарато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ентиляторов, электроэнергоустановок, средств КИПи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ограммы (графики) приведения производств  в  соответствие 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ребованиями норм  и  правил,  вывода  из  эксплуатации устарев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изводст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ограммы по   техническому  перевооружению,  реконструкции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мене оборудовани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ведения о  наличии  системы  контроля  и  ответственности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ачество принятых проектных решений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еречень газоопасных  и огневых работ,  информация о состоян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азоспасательной службы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данные о технических службах и службе технического надзор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ведения о наличии производственных инструкций и инструкций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ехнике безопасности, планов локализации аварийных ситуаций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ограммы технического    освидетельствования    оборудовани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тработавшего свой ресурс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заключение независимой  экспертной  организации  о  готовнос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приятия    осуществлять    эксплуатацию    взрывопожароопас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изводств, объектов и оборудования, в том числе импортног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5. На   ремонт  технологического  оборудования  потенциаль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пасных производст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еречень нормативно-технической  документации  по техническ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служиванию     и     ремонту     основного     технологическог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лектротехнического   и  вспомогательного  оборудования  и  сист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нтроля, противоаварийной защиты и сигнализаци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ведения о   наличии   необходимого   оборудования,  приборо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редств контроля,  диагностических систем,  стендов для  испыта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орудования и других устройст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ведения о наличии документации о  порядке  контроля  каче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водимых ремонтных работ и оформления технической документаци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6. На подготовку кадров основных профессий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ведения о  наличии и квалификации преподавателей (в том чис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таж преподавательской деятельности, профессиональная подготовка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ереподготовка), методическом обеспечении процесса обучени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ведения о наличии учебных классов, полигонов, тренажеро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еречень специальностей (профессий), по которым осуществляет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чебный процесс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ведения о  наличии  программ  и  учебно-тематических   план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учения и повышения квалификаци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V. Рекомендации по условиям действия лиценз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Лицензионные условия  (условия  действия  лицензии)   содержа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еречни  требований,  которые определяют рамки действия лицензии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являются обязательными для выполнения.  Лицензионные условия мог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казываться на бланке лицензии или в специальном приложении к не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если размер бланка лицензии не позволяет полностью указать и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Лицензионные условия состоят из общих требований и требовани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держание которых определяется видом лицензируемой деятельнос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Общие требования устанавливают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орядок, сроки   и   полноту   представления   информации    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зрешенной   деятельности,   в  том  числе  об  организационно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ехнических и технологических  изменениях,  авариях  и  несчаст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лучаях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ответственность за  нарушение  условий  действия  лицензий 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стоверность представляемой информации для получения лицензи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Требования в  зависимости  от  вида  разрешенной  деятельнос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огут определя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 Правилами   и   нормами,   в   соответствии   с    которы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существляется  деятельность,  в том числе требованиями Времен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еречня   основной   нормативно-технической    документации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спользования при экспертизе проектно-конструкторской документац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тенциально  опасных   производств   и   деятельности   проект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рганизаций,  утвержденного  14  мая  1993 г.  первым заместител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седателя Госгортехнадзора Росси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 Другими требованиями, отражающими специфические особеннос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лицензируемой деятельнос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8T17:35:00Z</dcterms:created>
  <dc:creator/>
  <dc:description/>
  <dc:language>en-US</dc:language>
  <cp:lastModifiedBy>ЦНТИ</cp:lastModifiedBy>
  <dcterms:modified xsi:type="dcterms:W3CDTF">1998-07-19T11:57:00Z</dcterms:modified>
  <cp:revision>2</cp:revision>
  <dc:subject/>
  <dc:title/>
</cp:coreProperties>
</file>