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Утверждено постановлением Госгортехнадзора 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i/>
          <w:iCs/>
          <w:sz w:val="20"/>
          <w:szCs w:val="20"/>
        </w:rPr>
        <w:t>России от 04.01.00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№ 64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иповое положение о порядке организации и проведения работ </w:t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безопасной остановке на длительный период и (или) </w:t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ервации химически опасных промышленных объектов</w:t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R1"/>
        <w:spacing w:lineRule="auto" w:line="240" w:before="0" w:after="0"/>
        <w:ind w:left="0" w:right="0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Д 09-390-00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ее Типовое положение о порядке организации и проведения работ по безопасной остановке на длительный период и (или) консервации химически опасных промышленных объектов (дальше — Положение) разработано с учетом требований Федерального закона «О промышленной безопасности опасных производственных объектов» от 21 июля 1997 г. № 116-ФЗ и Положения о Федеральном горном и промышленном надзоре России, утвержденного Указом Президента Российской федерации от 18.02.93 № 23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авливаемый Положением порядок обязателен для министерств, ведомств, компаний, имеющих подведомственные или входящие в их состав предприятия с опасными производственными объектами, а также для предприятий и организаций, эксплуатирующих опасные производственные объекты (далее — организации). Требования настоящего Положения должны учитываться при разработке документации (стандартов, положений, приказов, инструкций) и мероприятий, регламентирующих безопасное ведение работ по остановке химически опасных объектов на длительный период (за исключением капитального ремонта) и (или) консервации, расконсервации и вводу их в действие, а также территориальными органами Госгортехнадзора России для использования в надзорной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ожение устанавливает порядок работ по остановке на длительный период и (или) консервации объектов химической, нефтехимической, нефтеперерабатывающей промышленности, взрывопожароопасных и химически опасных производств, складов и хранилищ взрывопожароопасных и химически опасных продуктов и других опасных производственных объектов, поднадзорных Госгортехнадзору России (далее — химических объектов), входящих в состав предприятий (организаций), независимо от их организационно-правовых форм, форм собственности и ведомственной принадлеж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ожение устанавливает основные требования безопасности, права, обязанности и взаимоотношения всех исполнителей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основании настоящего Положения организации, владеющие перечисленными объектами или эксплуатирующие их, разрабатывают в установленном порядк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ожение о порядке остановки на длительный период, консервации и расконсервации объектов организации; положение, в зависимости от состава организации, может разрабатываться также отдельно для каждого производственного подразделения организации; положение(я) утверждается руководителем организ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нструкции по консервации(расконсервации) основных видов оборудования, для которых отсутствуют указания заводов-изготовител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нструкции для сменных мастеров, бригадиров, оперативных дежурных, работников охраны и т.п. на время длительной остановки объекта, детализирующие требования применительно к конкретному производству, оборудовани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Остановка химического объекта заключается в выводе из эксплуатации основных средств производства (оборудования, зданий и сооружений) с прекращением получения товарной продукции, за исключением оборудования, необходимого для обеспечения сохранности объекта, регламентных и санитарно-технических требований, экологической безопасности, решения социальных вопросов и т.п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Остановка оборудования заключается в выводе его из эксплуатации в границах конкретного производства с законченным технологическим цикл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Остановка химического объекта в зависимости от ее продолжительности подразделяется на краткосрочную, среднесрочную и длительну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раткосрочная остановка объекта предусматривает остановку его эксплуатации по производственной необходимости продолжительностью менее срока, в течение которого разрушающее и вредное воздействие на основное оборудование, здания и сооружения, человека и окружающую природную среду используемых в процессе материалов и сред остается в регламентных нормах без принятия дополнительных (специальных) ме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реднесрочная остановка объекта предусматривает прекращение выпуска регламентной товарной продукции на срок до 3 мес. при выводе из эксплуатации оборудования (технологической линии в целом или отдельных узлов) и осуществление мероприятий, обеспечивающих сохранность и работоспособность объекта. Среднесрочная остановка объекта может проводиться с полной или частичной консервацией или без консервации в зависимости от конкретных требований к технологическому процессу, оборудованию, от периода остановки (летний, зимний), перспектив дальнейшего использования остановленного объекта (производства, установки). Эти условия определяются в приказе по предприяти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новка объекта на длительный период (далее — длительная остановка) предусматривает вывод его в плановом порядке из эксплуатации на срок более 3 мес. с обязательной консерваци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Консервация химического объекта предусматривает осуществление комплекса организационных и технических мер, обеспечивающих промышленную и экологическую безопасность при остановке объек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атериальную сохранность объекта; предотвращение его разрушения, в том числе вследствие коррозии, а также его работоспособность после расконсерв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Порядок краткосрочной остановки объекта (оборудования) и его пуска, а также меры, обеспечивающие работоспособность объекта, должны быть изложены в технологическом регламенте конкретного производства и инструкциях по рабочим мест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Организация и проведение работ по среднесрочной или длительной остановкам объекта (оборудования) и проведение работ по его консервации и расконсервации осуществляются в соответствии с документами, разработанными на основе настоящего Поло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остановки объекта (оборудования) и его консерваци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Для определения длительности остановки, условий содержания оборудования, зданий, сооружений на время остановки, необходимости выполнения комплекса защитных (специальных) мероприятий в этот период, работ по консервации любого производственного объекта организации приказом руководителя организации создается комиссия в составе технического руководителя организации или начальника производственного (производственно-технического) отдела (председатель) и членов комиссии, в число которых, исходя из реальной структуры организации (предприятия), включаются руководитель останавливаемого объекта, руководители всех служб, задействованных в мероприятиях по остановке (руководители служб главных механика, энергетика, метролога, прибориста, архитектора, промышленной безопасности и т.п.); руководитель планово-экономического отдела; руководитель финансового отдела; руководитель службы сбыта, другие специалисты организации (подразделения), а также представители (по согласованию) территориального органа Госгортехнадзора России, экологической службы, военизированных противопожарных частей, представитель проектной организ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чий орган остановочной комиссии формируется на базе производственного (производственно-технического) отдела организации (завода в составе компан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Среднесрочная и (или) длительная остановки объекта (оборудования) осуществляются на основании письменного распорядительного документа руководителя организации (приказ, решение совета директоров и т.п.) с указанием сроков и длительности остановки; объекта консервации или конкретного оборудования, входящего в технологическую схему; зданий и сооружений, подлежащих консервации; утвержденного комплекса необходимых мероприят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шение по остановке согласовывается остановочной комиссией с надзорными органами и подписывается руководителем организации (подразделения) не менее чем за 1 мес. до начала работ по остановке объекта на длительный период и (или) его консервации (для отдельных узлов или блоков не менее чем за 2 недел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Проекты документов на остановку и консервацию подготавливает и согласовывает с главными специалистами организации производственно-технический отдел (или группа специалистов, назначенных при образовании остановочной комиссии, а также другие подразделения предприятия по усмотрению руководств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Комплекс мероприятий по среднесрочной и (или) длительной остановкам и консервации объекта (оборудования) должен обеспеч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ответствие проводимой предприятием технической политики современным требованиям к производству и экономическому состоянию организации (подразделения) и его конкретным интересам в планируемый период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чет средств, материалов, оснащения, реагентов, энергоресурсов и людских ресурсов, необходимых для выполнения мероприят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подготовки объекта к остановке и консервации с учетом мер по безопасной остановке различных видов оборудования, его сохранности, требований паспортов и нормативных докумен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разработки и оформления организационно-технической и распорядительной документации (проектной — при необходимост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тимизацию затрат на остановку, текущее обслуживание и последующий ввод объекта в эксплуатац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рганизацию и координацию работ задействованных служб предприят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товность к вводу в эксплуатацию в установленном порядке по окончании срока консерв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дение полного и (или) частичного капитального ремонта, диагностирования, метрологического контро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разработки декларации безопасности на консервируемый объект или исключение этого объекта из действующей декларации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олном закрытии предприятия устанавливается необходимость исключения его из государственного реестра опасных производственных объек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Рекомендации по порядку остановки и консервации для вновь проектируемых и вводимых в эксплуатацию объектов следует предусматривать в составе проектной документации объекта (в пояснительной записке к проекту), а также в технологических регламентах и инструкциях по его пуску и останов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6. Комплекс мероприятий по среднесрочной и (или) длительной остановкам и консервации для действующих производственных объектов разрабатывается эксплуатирующей организацией (или владельцем объекта), имеющей лицензию Госгортехнадзора России на эксплуатацию опасных производственных объек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роприятия согласовываются с территориальными органами Госгортехнадзора России и территориальными органами МЧС России (при необходимости), утверждаются техническим руководителем предприятия. Разрешается привлекать к разработке комплекса мероприятий экспертные и строительные организации, имеющие лицензии Госгортехнадзора России соответственно на экспертизу промышленной безопасности или на строительно-монтажные работы на соответствующем производств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роприятия должны содержать все необходимые ссылки на действующую нормативную документацию, включая отраслевые правила безопасности, стандарты, строительные нормы и правила, другие нормативные документы и инструкции по проведению соответствующих видов работ, а также на паспорта оборуд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инансирование работ осуществляется за счет организации-заказ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7. На весь период нахождения объектов в состоянии консервации составляются сметы на содержание законсервированных объектов и проведение периодического контроля за их состояни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8. Остановка электрического, технологического оборудования, контрольно-измерительных приборов и средств автоматики, зданий и сооружений на консервацию производится в соответствии с планом-графиком, который является приложением к приказу о консерв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лан-график утверждается главным инженером или техническим директором организации (подразделения) (см. приложение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9. В плане-графике отражаются основные мероприятия для данного объекта, служб, отделов и смежных цехов, с указанием фамилий исполнителей и сроков выполнения. План-график включает в себя следующе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прекращения подачи на производство сырья, полуфабрикатов и вспомогательных материалов, их переработки, хранения или реализации на сторону, отгрузки готовой продук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работ по промывке, продувке узлов, блоков, приборов, аппаратов, систем, отдел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мероприятий по обезвреживанию промстоков, твердых отходов и ликвидации выбросов в атмосфер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отключения систем обеспечения производства водой, паром, электроэнергией, воздухом, инертным газом, теплоносителями, материальными пото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работ по отключению аппаратов, коммуникаций или участков трубопроводов с установкой заглушек, демонтаж прибор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работ по обеспечению работы отопления, вентиляции, дежурного (аварийного) освещ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ры и перечень работ по исключению допуска посторонних лиц в здания и помещения (установка замков, решеток, сигнализации и т.п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приборов и оборудования, подлежащих хранению в специальных условиях, демонтажу и передаче на склад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0. При необходимости проведения работ по длительной остановке и (или) консервации объекта с привлечением подрядных организаций необходимо руководствоваться требованиями действующих типовых инструкций о порядке безопасного проведения ремонтных работ на предприятиях (например, Положение о порядке безопасного проведения ремонтных работ на химических, нефтехимических и нефтеперерабатывающих опасных производственных объектах (РД 09-250—98), Типовая инструкция по организации безопасного проведения газоопасных работ и др.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зависимо от подчиненности (принадлежности) исполнителей (подрядных организаций), в состав оформляемой документации включаются акты на скрытые работы; на работы, связанные с внесением изменений в проектные схемы и оборудование, с консервацией особо ответственных машин, механизмов, приборов и систем противоаварийной защи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1. Ответственность за безопасную реализацию мероприятий по длительной остановке и (или) консервации объекта в полном объеме и в установленный срок возлагается на руководителя объек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2. Территориальные органы Госгортехнадзора России уведомляются об остановке и консервации подведомственных им объектов, включая объекты котлонадзора и подъемных сооружений для исчисления фактического ресурса их работы. Уведомление должно быть выполнено до начала работ по остановке и консерв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3. После проведения организационно-технических мероприятий по данному объекту и сдачи оборудования, зданий и сооружений на консервацию составляется акт, утверждаемый техническим руководителем организации (подразделения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акте приводят следующие данны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личество и местонахождение остатков сырья, полуфабрикатов, продукции и вспомогательных материалов (с обоснованием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личество и местонахождение «мертвых» остатков в емкостях, аппаратах, блоках и коммуникациях (с обоснованием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отключенного заглушками или видимыми разрывами оборудования, цеховых и межцеховых коммуникац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демонтированного оборудования и место его хран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технической документации, журналов по установке и снятию заглушек, паспортов на оборудование и место их хран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штатное расписание оставшихся работников производства и их обязан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большом количестве видов выполненных работ составляются отдельные акты как по видам работ, так и по отдельным цехам (установкам), по усмотрению технического руководителя организации. Форма актов и порядок их оформления устанавливаются распорядительным документом в соответствии с п. 2.2 настоящего Поло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4. В период нахождения объекта на консервации составляются дополнительные акты в следующих случая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демонтаже оборудования и коммуникаций с целью утилизации или передачи другим цехам, использования их в других целях, в том числе для продаж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тгрузке или передаче другим цехам остатков сырья, полуфабрикатов, продукции и вспомогательных материал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5. Консервация гидротехнических сооружений на шламонакопителях, накопителях отходов и технических водоемах производится только при наличии проектной документации и экспертного заключения о состоянии безопасности соору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Расконсервация производства после длительной остановк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Пуск в эксплуатацию производств, остановленных на срок свыше 1 года, осуществляется в соответствии с действующими нормативами Госстроя России и Госстандарта России по приемке в эксплуатацию законченных строительством объек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ступления согласовываются с территориальными органами Госгортехнадзора России до начала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Пуск в эксплуатацию производств, остановленных на срок до 1 года независимо от причины, осуществляется в соответствии с Общими правилами взрывобезопасности для взрывопожароопасных химических, нефтехимических и нефтеперерабатывающих производств (ПБ 09-170—97), а также с отраслевыми требованиями и положением о порядке остановки, консервации и расконсервации объектов организации, разработанным в соответствии с настоящим Положени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Территориальные органы Госгортехнадзора России уведомляются о расконсервации подведомственных им объек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 Для определения сроков, видов работ и ответственных выпускается распорядительный документ (приказ) аналогично п.2.2 и разрабатывается комплекс мероприятий по расконсервации и подготовке объекта к пуск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 При комплексном опробовании расконсервированного производства необходимо исключить возможность возникновения аварий, взрывов, пожаров, отравлений и обеспечить нормальные санитарно-гигиенические условия труда работающих и требования по охране окружающей сред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6. В случае, если оборудование, подлежащее расконсервации, ранее намечалось к проведению диагностирования, все необходимые для этого мероприятия должны быть выполнены до подписания акта готовности к пуск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7. Приборы, подлежащие включению в работу, должны пройти метрологический контроль и (или) калибровку после хран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8. После выполнения организационно-технических мероприятий согласно плану-графику составляется акт готовности производства к пуску и на его основании издается приказ по организации (подразделению) о введении производства в эксплуатацию после остановки (консервац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(технический директор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 20__ г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ЛАН-ГРАФИК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консервацию (расконсервацию) цеха (производства), установк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55"/>
        <w:gridCol w:w="1433"/>
        <w:gridCol w:w="1215"/>
        <w:gridCol w:w="1276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работ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Начальник цеха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Начальник ПТО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лавный механик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Главный энергетик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лавный метролог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 т.д. по принадлежности мероприят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20"/>
      <w:jc w:val="both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60" w:after="0"/>
      <w:ind w:left="680" w:right="600" w:hanging="0"/>
      <w:jc w:val="center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6:15:00Z</dcterms:created>
  <dc:creator/>
  <dc:description/>
  <dc:language>en-US</dc:language>
  <cp:lastModifiedBy>CNTI</cp:lastModifiedBy>
  <dcterms:modified xsi:type="dcterms:W3CDTF">2001-03-29T06:30:00Z</dcterms:modified>
  <cp:revision>3</cp:revision>
  <dc:subject/>
  <dc:title/>
</cp:coreProperties>
</file>