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Федеральный горный и промышленный надзор Росс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(Госгортехнадзор России)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оложени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о квалификационных характеристиках специалистов-эксперт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инженерных центров по лифта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РД 10-99-95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Утверждено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постановлением Госгортехнадзора России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 xml:space="preserve">№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26 от 12.05.9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0"/>
          <w:szCs w:val="20"/>
        </w:rPr>
        <w:t xml:space="preserve">Срок введения в действие с 01.06.95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I. ОБЩЕЕ ПОЛОЖЕНИ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1.1. Настоящее положение определяет квалификационные характеристики специалистов-экспертов по основным видам деятельности инженерных цент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1.2. Специалисты-эксперты в зависимости от образования, характеристики выполняемых работ и теоретической подготовки в соответствии с квалификационными характеристиками подразделяются на четыре уровн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1.3. Каждому специалисту-эксперту инженерного центра по результатам проверки знаний (аттестации) присваивается соответствующий квалификационный уровен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I квалификационный уровень - в квалификационной комиссии инженерного центра, в штате которого он числится, с участием представителя Госгортехнадзора Росс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II, III, IV квалификационные уровни - в квалификационной комиссии регионального инженерного центра, имеющего специальное разрешение (лицензию)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Результаты проверки знаний должны оформляться протоколом, отражаются в специальном бланке "аттестационный лист", который должен храниться в личном деле специалис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Специалисту-эксперту должно быть выдано удостоверение с указанием квалификационного уровн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 xml:space="preserve">1.4. Члены квалификационных комиссий должны быть аттестованы в комиссии Госгортехнадзора России или в комиссии головного инженерного центра, имеющего специальное разрешение (лицензию) Госгортехнадзора Росс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II. КВАЛИФИКАЦИОННЫЕ ХАРАКТЕРИСТИКИ СПЕЦИАЛИСТ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ЭКСПЕР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0"/>
          <w:szCs w:val="20"/>
        </w:rPr>
        <w:t>1. Специалист-эксперт I уровн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1.1. Образова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высшее техническое или среднее специально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1.2. Характеристика выполняемых рабо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техническое освидетельствование лиф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контрольные проверки организации эксплуатации (технического обслуживания) лиф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1.3. Должен аттестоваться по знанию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Правил устройства и безопасной эксплуатации лифтов (ПУБЭЛ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Правил устройства электроустановок (ПУЭ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Правил эксплуатации электроустановок потребителей (ПЭЭП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Правил техники безопасности при эксплуатации электроустановок потребителей (ПТБ ЭЭП) в объеме III группы по электро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Должностной инструкции специалиста инженерного цент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Методики технического освидетельствования лифтов, в т.ч. безгрузового испыт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Основам электротехники и электрони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Электросхемам лифтов, их модернизаций и методики проверки, конструкций основных узлов механического оборудования и его модерн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Положений о системах технического обслуживания и ремонтов лиф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нормативных документов для лиц, ответственных за организацию работ по техническому обслуживанию и ремонту лифтов, и лиц, ответственных за организацию эксплуатации лиф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производственных инструкций электромехаников по лифтам и лифте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положения об оплате труда и форм материального поощрения (ПОТ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основ трудового законодательства (КЗОТ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положения о порядке расследования и учета несчастных случаев, аварий (ПРН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0"/>
          <w:szCs w:val="20"/>
        </w:rPr>
        <w:t>2. Специалист-эксперт II уровн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2.1. Образова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высшее техническое или среднее специально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2.2. Характеристика выполняемых рабо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техническое освидетельствование лиф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контрольные проверки организации эксплуатации (технического обслуживания) лиф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техническое диагностирование и обследование лифтов, отработавших нормативный срок службы, с выдачей экспертного заключения о возможности и условиях их дальнейшей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электроизмерительные работы на лиф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2.3. Должен быть аттестован в объеме знаний специалиста-эксперта I уровня, а такж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методики диагностирования лифтов, их механизмов, узлов и дета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инструкции по электроизмерительным работам и инструкции по технике безопасности при проведении электроизмерительных работ на лиф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0"/>
          <w:szCs w:val="20"/>
        </w:rPr>
        <w:t>3. Специалист-эксперт III уровн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3.1. Образова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высшее или среднее специально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3.2. Характеристика выполняемых рабо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техническое освидетельствование лиф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контрольные проверки организации эксплуатации (технического обслуживания) лиф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техническое диагностирование и обследование лифтов, отработавших нормативный срок службы, с выдачей экспертного заключения о возможности и условиях их дальнейшей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электроизмерительные работы на лифт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подготовка рабочих основных специальностей для предприятий, осуществляющих эксплуатацию лиф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проведение экспертизы (выдача заключений) по техническим решениям, предусмотренным проектно-конструкторск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3.3. Должен быть аттестован в объеме знаний специалиста-эксперта II уровня, а такж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ПЭЭП, ППТБ ЭЭП в объеме IV квалификационной группы по электро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программ обучения: методики безгрузового испытания лифтов; подготовки лифтеров (операторов); программы консультаций по повторной проверке знаний электромехаников по лифт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ГОСТов, ОСТов, технических условий и инструкции по разработке и изготовлению проектно-конструктор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0"/>
          <w:szCs w:val="20"/>
        </w:rPr>
        <w:t>4. Специалист-эксперт IV уровн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4.1. Образова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высшее техническо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4.2. Характеристика рабо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техническое освидетельствование лиф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контрольные проверки организации эксплуатации (технического обслуживания) лиф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техническое диагностирование и обследование лифтов, отработавших нормативный срок службы, с выдачей экспертного заключения о возможности и условиях их дальнейшей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электроизмерительные работы на лифт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проведение обучения и проверки знаний правил и норм безопасности у руководителей и специалистов предприят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подготовка рабочих основных специальностей для предприятий, осуществляющих эксплуатацию лиф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проведение экспертизы (выдача заключений) по техническим решениям, предусмотренным проектно-конструкторской документаци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проведение экспертизы по организационной и технической готовности предприятий к осуществлению лицензируемого вида деятель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проведение экспертизы (с выдачей заключения) программ, методик испытания и контроля состояния лиф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 xml:space="preserve">- разработка нормативно-технической и методической документац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4.3. Должен быть аттестован в объеме знаний специалиста-эксперта III уровня, а такж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методики заводских испытаний лифтов и его узл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- требований к лицензированию видов деятельности, связанных с повышенной опасностью (сборник документов Госгортехнадзора), методических указаний (РД-10-49-93), требований к порядку выдачи разрешений (лицензий) на строительные работы, связанные с монтажом и реконструкцией лифтов (сборник документов Госстроя Росси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 xml:space="preserve">- требований ГОСТов к составлению программ, методик испытания и контроля состояния лифтов, разработке нормативно-технической документации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Аттестационный лист специалиста инженерного центр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______________________________________________________________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(ФИО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</w:r>
    </w:p>
    <w:tbl>
      <w:tblPr>
        <w:tblW w:w="8265" w:type="dxa"/>
        <w:jc w:val="left"/>
        <w:tblInd w:w="7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3"/>
        <w:gridCol w:w="3261"/>
        <w:gridCol w:w="599"/>
        <w:gridCol w:w="817"/>
        <w:gridCol w:w="1491"/>
        <w:gridCol w:w="1614"/>
      </w:tblGrid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№№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 xml:space="preserve">Наименование НТД 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 xml:space="preserve">Аттестация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 xml:space="preserve">Подпись </w:t>
            </w:r>
          </w:p>
        </w:tc>
      </w:tr>
      <w:tr>
        <w:trPr/>
        <w:tc>
          <w:tcPr>
            <w:tcW w:w="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 xml:space="preserve">Дата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 xml:space="preserve">Оценка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 xml:space="preserve">Проверяемого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 xml:space="preserve">Проверяющего 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ПУБЭЛ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ПУЭ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ПЭЭП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ПТБ при ЭЭП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РД 10-49-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Эл. измер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КЗОТ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ПОТ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Инструк. ответ. 12.1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Инструк. ответ. 12.1б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-"- эл. мех. по лифтам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-"- лифтер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ГОСТ, ОСТ, СНиП, ТУ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Система ППР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Положение об аттестаци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Метод. завод. испыт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ПРНС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Метод. диагн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Метод. испыт. и конт. Сост. лифт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Основы эл. техники и электроник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Эл. схема лифт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 xml:space="preserve">Программа безгрузового испытания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Должн. инструк. спец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Метод. тех. освидет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0"/>
          <w:szCs w:val="20"/>
        </w:rPr>
        <w:t>Заключение комиссии: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 xml:space="preserve">  Знания ____________________________________________________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соответствуют квалификации специалиста-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эксперта            уровн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Подписи членов комиссии     _____________________________________________________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______________________________________________________________________________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Оглавлени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I. Общее положение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0"/>
          <w:szCs w:val="20"/>
        </w:rPr>
        <w:t>II. Квалификационные характеристики специалистов-эксперт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altName w:val="Arial"/>
    <w:charset w:val="01"/>
    <w:family w:val="swiss"/>
    <w:pitch w:val="variable"/>
  </w:font>
  <w:font w:name="Fixedsys"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ystem;Arial" w:hAnsi="System;Arial" w:eastAsia="System;Arial" w:cs="System;Arial"/>
      <w:b/>
      <w:bCs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character" w:styleId="Style16">
    <w:name w:val="Ãèïåðññûëêà"/>
    <w:basedOn w:val="Style15"/>
    <w:qFormat/>
    <w:rPr>
      <w:rFonts w:ascii="System;Arial" w:hAnsi="System;Arial" w:eastAsia="System;Arial" w:cs="System;Arial"/>
      <w:b/>
      <w:bCs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System;Arial" w:hAnsi="System;Arial" w:eastAsia="System;Arial" w:cs="System;Arial"/>
      <w:b/>
      <w:bCs/>
      <w:color w:val="auto"/>
      <w:sz w:val="24"/>
      <w:szCs w:val="24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Fixedsys" w:hAnsi="Fixedsys" w:eastAsia="Fixedsys" w:cs="Fixedsys"/>
      <w:color w:val="auto"/>
      <w:sz w:val="24"/>
      <w:szCs w:val="24"/>
      <w:lang w:val="ru-RU" w:eastAsia="zh-CN" w:bidi="hi-IN"/>
    </w:rPr>
  </w:style>
  <w:style w:type="paragraph" w:styleId="Context">
    <w:name w:val="Context"/>
    <w:qFormat/>
    <w:pPr>
      <w:widowControl w:val="false"/>
      <w:bidi w:val="0"/>
    </w:pPr>
    <w:rPr>
      <w:rFonts w:ascii="System;Arial" w:hAnsi="System;Arial" w:eastAsia="System;Arial" w:cs="System;Arial"/>
      <w:b/>
      <w:bCs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0:12:00Z</dcterms:created>
  <dc:creator/>
  <dc:description/>
  <dc:language>en-US</dc:language>
  <cp:lastModifiedBy>CNTI</cp:lastModifiedBy>
  <dcterms:modified xsi:type="dcterms:W3CDTF">2000-08-23T11:37:00Z</dcterms:modified>
  <cp:revision>3</cp:revision>
  <dc:subject/>
  <dc:title/>
</cp:coreProperties>
</file>