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0" w:type="dxa"/>
        <w:tblLayout w:type="fixed"/>
        <w:tblCellMar>
          <w:top w:w="0" w:type="dxa"/>
          <w:left w:w="105" w:type="dxa"/>
          <w:bottom w:w="0" w:type="dxa"/>
          <w:right w:w="105" w:type="dxa"/>
        </w:tblCellMar>
      </w:tblPr>
      <w:tblGrid>
        <w:gridCol w:w="4425"/>
        <w:gridCol w:w="3993"/>
      </w:tblGrid>
      <w:tr>
        <w:trPr/>
        <w:tc>
          <w:tcPr>
            <w:tcW w:w="4425" w:type="dxa"/>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тверждено постановлением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осгортехнадзора России </w:t>
            </w:r>
          </w:p>
          <w:p>
            <w:pPr>
              <w:pStyle w:val="Normal"/>
              <w:rPr/>
            </w:pPr>
            <w:r>
              <w:rPr>
                <w:rFonts w:eastAsia="Times New Roman Cyr" w:cs="Times New Roman Cyr" w:ascii="Times New Roman Cyr" w:hAnsi="Times New Roman Cyr"/>
                <w:i/>
                <w:iCs/>
              </w:rPr>
              <w:t>от 17.01.01 № 2</w:t>
            </w:r>
            <w:r>
              <w:rPr>
                <w:rFonts w:eastAsia="Times New Roman Cyr" w:cs="Times New Roman Cyr" w:ascii="Times New Roman Cyr" w:hAnsi="Times New Roman Cyr"/>
              </w:rPr>
              <w:t xml:space="preserve"> </w:t>
            </w:r>
          </w:p>
        </w:tc>
        <w:tc>
          <w:tcPr>
            <w:tcW w:w="3993" w:type="dxa"/>
            <w:tcBorders/>
          </w:tcPr>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водится в действи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м Госгортехнадзора России</w:t>
            </w:r>
          </w:p>
          <w:p>
            <w:pPr>
              <w:pStyle w:val="Normal"/>
              <w:jc w:val="right"/>
              <w:rPr/>
            </w:pPr>
            <w:r>
              <w:rPr>
                <w:rFonts w:eastAsia="Times New Roman Cyr" w:cs="Times New Roman Cyr" w:ascii="Times New Roman Cyr" w:hAnsi="Times New Roman Cyr"/>
                <w:i/>
                <w:iCs/>
              </w:rPr>
              <w:t>от 07.02.01 № 4 с 30.03.01</w:t>
            </w: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по проведению экспертизы промышленной безопасности подъемных сооружений *</w:t>
      </w:r>
      <w:r>
        <w:rPr>
          <w:rFonts w:eastAsia="Times New Roman Cyr" w:cs="Times New Roman Cyr" w:ascii="Times New Roman Cyr" w:hAnsi="Times New Roman Cyr"/>
          <w:sz w:val="20"/>
          <w:szCs w:val="20"/>
          <w:vertAlign w:val="superscript"/>
        </w:rPr>
        <w:t>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10-397-0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i/>
          <w:iCs/>
        </w:rPr>
        <w:t>Редакционная коллегия:</w:t>
      </w:r>
      <w:r>
        <w:rPr>
          <w:rFonts w:eastAsia="Times New Roman Cyr" w:cs="Times New Roman Cyr" w:ascii="Times New Roman Cyr" w:hAnsi="Times New Roman Cyr"/>
        </w:rPr>
        <w:t xml:space="preserve"> В.С. Котельников (председатель), В.Г. Жуков, Н.А. Шишков (Госгортехнадзор России), В.И. Сидоров, О.В. Покровская (НТЦ "Промышленная безопасность), Ф.Э. Микушевич, В.Е. Пигальцев (АНО ИКЦ "Инжтехкран"), А.А. Зарецкий (ВНИИСТРОЙДОРМАШ), А.С. Липатов (ВНИИПТМАШ), Л.А. Невзоров (СКТБ БК)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_________</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Разработано и внесено Управлением по котлонадзору и надзору за подъемными сооружениям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1. Область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оложение по проведению экспертизы промышленной безопасности подъемных сооружений (далее - Положение) устанавливает требования к порядку проведения экспертизы промышленной безопасности (далее - экспертизы), оформления и утверждения заключений экспертизы промышленной безопасности подъемных сооружений, требования к экспертным организац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Настоящее Положение предназначено для экспертных организаций, независимо от ведомственной подчиненности, форм собственности и хозяйственной принадлежности, осуществляющих экспертизу промышленной безопасности подъем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ложение разработано в соответствии с требов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ого закона "О промышленной безопасности опасных производственных объектов" от 21.07.97 № 116-Ф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ого закона "О лицензировании отдельных видов деятельности" от 25.09.98 № 158-Ф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 проведения экспертизы промышленной безопасности (ПБ 03-246-98), утвержденных постановлением Госгортехнадзора России от 06.11.98 № 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ующих Правил устройства и безопасной эксплуатации подъемных сооружений, а также других нормативных технических документов, регламентирующих жизненный цикл подъем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2. Основные понятия и о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Положении применяются следующие понятия и определения.</w:t>
      </w:r>
    </w:p>
    <w:p>
      <w:pPr>
        <w:pStyle w:val="Normal"/>
        <w:ind w:firstLine="284"/>
        <w:jc w:val="both"/>
        <w:rPr/>
      </w:pPr>
      <w:r>
        <w:rPr>
          <w:rFonts w:eastAsia="Times New Roman Cyr" w:cs="Times New Roman Cyr" w:ascii="Times New Roman Cyr" w:hAnsi="Times New Roman Cyr"/>
          <w:i/>
          <w:iCs/>
        </w:rPr>
        <w:t>Экспертиза промышленной безопасности</w:t>
      </w:r>
      <w:r>
        <w:rPr>
          <w:rFonts w:eastAsia="Times New Roman Cyr" w:cs="Times New Roman Cyr" w:ascii="Times New Roman Cyr" w:hAnsi="Times New Roman Cyr"/>
        </w:rPr>
        <w:t xml:space="preserve"> - 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ind w:firstLine="284"/>
        <w:jc w:val="both"/>
        <w:rPr/>
      </w:pPr>
      <w:r>
        <w:rPr>
          <w:rFonts w:eastAsia="Times New Roman Cyr" w:cs="Times New Roman Cyr" w:ascii="Times New Roman Cyr" w:hAnsi="Times New Roman Cyr"/>
          <w:i/>
          <w:iCs/>
        </w:rPr>
        <w:t>Объекты экспертизы</w:t>
      </w:r>
      <w:r>
        <w:rPr>
          <w:rFonts w:eastAsia="Times New Roman Cyr" w:cs="Times New Roman Cyr" w:ascii="Times New Roman Cyr" w:hAnsi="Times New Roman Cyr"/>
        </w:rPr>
        <w:t xml:space="preserve"> - проектная документация, технические устройства (подъемные сооружения), применяемые на опасных производственных объектах, декларации промышленной безопасности и иные документы, связанные с эксплуатацией опасных производственных объектов.</w:t>
      </w:r>
    </w:p>
    <w:p>
      <w:pPr>
        <w:pStyle w:val="Normal"/>
        <w:ind w:firstLine="284"/>
        <w:jc w:val="both"/>
        <w:rPr/>
      </w:pPr>
      <w:r>
        <w:rPr>
          <w:rFonts w:eastAsia="Times New Roman Cyr" w:cs="Times New Roman Cyr" w:ascii="Times New Roman Cyr" w:hAnsi="Times New Roman Cyr"/>
          <w:i/>
          <w:iCs/>
        </w:rPr>
        <w:t>Система экспертизы промышленной безопасности</w:t>
      </w:r>
      <w:r>
        <w:rPr>
          <w:rFonts w:eastAsia="Times New Roman Cyr" w:cs="Times New Roman Cyr" w:ascii="Times New Roman Cyr" w:hAnsi="Times New Roman Cyr"/>
        </w:rPr>
        <w:t xml:space="preserve"> - 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w:t>
      </w:r>
    </w:p>
    <w:p>
      <w:pPr>
        <w:pStyle w:val="Normal"/>
        <w:ind w:firstLine="284"/>
        <w:jc w:val="both"/>
        <w:rPr/>
      </w:pPr>
      <w:r>
        <w:rPr>
          <w:rFonts w:eastAsia="Times New Roman Cyr" w:cs="Times New Roman Cyr" w:ascii="Times New Roman Cyr" w:hAnsi="Times New Roman Cyr"/>
          <w:i/>
          <w:iCs/>
        </w:rPr>
        <w:t>Лицензируемый вид деятельности</w:t>
      </w:r>
      <w:r>
        <w:rPr>
          <w:rFonts w:eastAsia="Times New Roman Cyr" w:cs="Times New Roman Cyr" w:ascii="Times New Roman Cyr" w:hAnsi="Times New Roman Cyr"/>
        </w:rPr>
        <w:t xml:space="preserve"> - вид деятельности, на осуществление которого на территории Российской Федерации требуется получение лицензии в соответствии со статьей 2 Федерального закона "О лицензировании отдельных видов деятельности" от 25.09.98 №158-ФЗ.</w:t>
      </w:r>
    </w:p>
    <w:p>
      <w:pPr>
        <w:pStyle w:val="Normal"/>
        <w:ind w:firstLine="284"/>
        <w:jc w:val="both"/>
        <w:rPr/>
      </w:pPr>
      <w:r>
        <w:rPr>
          <w:rFonts w:eastAsia="Times New Roman Cyr" w:cs="Times New Roman Cyr" w:ascii="Times New Roman Cyr" w:hAnsi="Times New Roman Cyr"/>
          <w:i/>
          <w:iCs/>
        </w:rPr>
        <w:t>Экспертная организация (ЭО)</w:t>
      </w:r>
      <w:r>
        <w:rPr>
          <w:rFonts w:eastAsia="Times New Roman Cyr" w:cs="Times New Roman Cyr" w:ascii="Times New Roman Cyr" w:hAnsi="Times New Roman Cyr"/>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pPr>
      <w:r>
        <w:rPr>
          <w:rFonts w:eastAsia="Times New Roman Cyr" w:cs="Times New Roman Cyr" w:ascii="Times New Roman Cyr" w:hAnsi="Times New Roman Cyr"/>
          <w:i/>
          <w:iCs/>
        </w:rPr>
        <w:t>Заключение экспертизы</w:t>
      </w:r>
      <w:r>
        <w:rPr>
          <w:rFonts w:eastAsia="Times New Roman Cyr" w:cs="Times New Roman Cyr" w:ascii="Times New Roman Cyr" w:hAnsi="Times New Roman Cyr"/>
        </w:rPr>
        <w:t xml:space="preserve"> -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jc w:val="both"/>
        <w:rPr/>
      </w:pPr>
      <w:r>
        <w:rPr>
          <w:rFonts w:eastAsia="Times New Roman Cyr" w:cs="Times New Roman Cyr" w:ascii="Times New Roman Cyr" w:hAnsi="Times New Roman Cyr"/>
          <w:i/>
          <w:iCs/>
        </w:rPr>
        <w:t>Эксперт</w:t>
      </w:r>
      <w:r>
        <w:rPr>
          <w:rFonts w:eastAsia="Times New Roman Cyr" w:cs="Times New Roman Cyr" w:ascii="Times New Roman Cyr" w:hAnsi="Times New Roman Cyr"/>
        </w:rPr>
        <w:t xml:space="preserve"> - специалист, осуществляющий проведение экспертизы промышленной безопасности.</w:t>
      </w:r>
    </w:p>
    <w:p>
      <w:pPr>
        <w:pStyle w:val="Normal"/>
        <w:ind w:firstLine="284"/>
        <w:jc w:val="both"/>
        <w:rPr/>
      </w:pPr>
      <w:r>
        <w:rPr>
          <w:rFonts w:eastAsia="Times New Roman Cyr" w:cs="Times New Roman Cyr" w:ascii="Times New Roman Cyr" w:hAnsi="Times New Roman Cyr"/>
          <w:i/>
          <w:iCs/>
        </w:rPr>
        <w:t>Заказчик</w:t>
      </w:r>
      <w:r>
        <w:rPr>
          <w:rFonts w:eastAsia="Times New Roman Cyr" w:cs="Times New Roman Cyr" w:ascii="Times New Roman Cyr" w:hAnsi="Times New Roman Cyr"/>
        </w:rPr>
        <w:t xml:space="preserve"> - организация, обратившаяся с заявкой на проведение экспертизы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Объектами экспертизы являются подъемные сооружения; техническая документация по анализу ри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редметом экспертизы, согласно настоящему Положению, являются подъемные сооружения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Исчерпания нормативного срока службы или наступления предельного состояния технического устройства на опасном производственном объекте по фактическому состоянию или по другим нормативным характеристи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Аварии подъемных сооружений или попадания их в условия чрезвычайных ситу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Выявления в процессе эксплуатации подъемных сооружений дефектов, вызывающих сомнение в прочности конструкции, или дефектов, причину которых установить невозможно, а также в случаях эксплуатации технических устройств с отступлениями от паспортных характерист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Экспертные организации осуществляют экспертизу промышленной безопасности опасных производственных объектов в соответствии с действующим законодательством, правилами безопасности, нормативно-правовыми документами Российской Федерации и Положением по проведению экспертизы промышленной безопасности подъем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 Основание для выдачи лицензии - официальное признание и подтверждение компетентности и независимост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пециализированные (головные) организации, указанные в соответствующих Правилах устройства и безопасной эксплуатации подъемных сооружений, могут осуществлять экспертную деятельность на основании лицензий, выданных Госгортехнадзором России, и участвовать в аккредитации экспертных организаций по заданию отраслевой комиссии. Данные организации выполняют работу по экспертизе на основании договоров с Координирующим органом НТЦ "Промышленная безопасность" и подлежат проверке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Лицензии на проведение экспертизы промышленной безопасности подъемных сооружений выдаются органами Госгортехнадзора России в соответствии с Федеральным законом "О лицензировании отдельных видов деятельности" от 25.09.98 № 158-ФЗ, а также действующими документами Госгортехнадзора России, регламентирующими лицензионную деятель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Надзор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 Требования к экспертным организац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рганизация-заявитель должна иметь статус юридического лица и организационно-правовую форму, соответствующую требованиям Гражданского кодекса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Организация, а также ее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Экспертная организация должна им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атных аттестованных экспертов, специалистов по визуальному, измерительному и другим видам неразрушающего контроля, механическим и иным видам испытаний, по расчетам на прочность, металлам, сварочным и наплавочным материалам, технологии производства сварочных работ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ттестованную лабораторию неразрушающего контроля (по мере необход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е и поверенное контрольное и испытательное оборудование, паспортизованные эталоны и образцы, а также необходимые приспособления и расходны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ттестованные методики, технические регламенты, а также другие нормативные технические и методические документы, соблюдение требований которых обязательно при проведении экспертизы конкретного технического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об аттестации экспертов, руководителей и специалистов, имеющих отношение к проведению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у регистрации, протоколирования и хранения результатов экспертизы, форм первичной и отчетной документации по результатам проведения экспертизы промышленной безопасности подъемных сооружений, зависящих от конструктивных особенносте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у контроля за качеством выполняемых экспертной организацией работ, Руководство по качеству, разработанное в соответствии с требованиями ИСО 90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рядку провед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Экспертная организация обязана проводить экспертизу промышленной безопасности подъемных сооружений в соответствии с Требованиями к экспертным организациям Системы экспертизы промышленной безопасности; лицензионными требованиями и условиями, согласно области аккредитации; настоящим Положением по проведению экспертизы промышленной безопасности подъемных сооружений и выдавать экспертное заключение, соответствующее установле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Процесс проведения экспертизы состоит из следующих эта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Предварительный эта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ращении заказчика в экспертную организацию по вопросу проведения экспертизы промышленной безопасности подъемных сооружений, согласно области аккредитации, экспертная организация проводит предварительный этап переговоров с заказчиком в целях его информирования о порядке проведения экспертизы и обсуждения вопросов, касающихся проведения экспертизы, в том числе содержание и ход экспертизы, составление календарного план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переговоры оформляются протоколом экспертной организации (экспертом), ответственной за проведение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 Заявка, договор или другие документы, устанавливающие условия провед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иза проводится на основании заявки заказчика или других документов в соответствии с согласованными условиями договаривающихся стор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документы) на проведение экспертизы оформляется после предварительных переговоров и содерж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визиты договаривающихся стор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аккредитации экспер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ие заказчика на выполнение требований, обязательных для проведения экспертизы, в частности проведение экспертизы на месте и оплата расходов на ее проведение, независимо от результата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 проведения экспертизы определяется сложностью объекта экспертизы, но не должен превышать 3 мес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3. Процесс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проведения экспертизы включа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ение экспертов и руководителя группы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бор материалов и документации, необходимых для проведения экспертизы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Назначение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Материалы и документация, необходимые для провед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экспертизы промышленной безопасности заказчик обязан представ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заказчике и объекте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ную, конструкторскую, эксплуатационную, ремонтную документацию на опасный производственный объект, паспорта на технические устройства, руководство по эксплуатации, инструкции, технологические регламенты, стандарты (технические условия) и другую документацию, связанную с эксплуатацией техническ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испытаний, сертификаты, в том числе (при необходимости) на комплектующие изделия, прочностные расчет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ромышленной безопасности (динамика аварий, травматиз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страхования риска ответственности за причинение вреда при эксплуатации опасного производственного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и объем исходных данных, а также документация для проведения экспертизы уточняются в зависимости от сложности объекта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 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представления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Проведение экспертизы</w:t>
      </w:r>
    </w:p>
    <w:p>
      <w:pPr>
        <w:pStyle w:val="Normal"/>
        <w:ind w:firstLine="284"/>
        <w:jc w:val="both"/>
        <w:rPr/>
      </w:pPr>
      <w:r>
        <w:rPr>
          <w:rFonts w:eastAsia="Times New Roman Cyr" w:cs="Times New Roman Cyr" w:ascii="Times New Roman Cyr" w:hAnsi="Times New Roman Cyr"/>
        </w:rPr>
        <w:t>Экспертиза промышленной безопасности подъемных сооружений проводится, как правило, с выездом на место и включает в себя в общем случае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ответствия эксплуатационной документации требованиям нормативны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необходимых расчетов, включая определение остаточного ресурса по методикам, согласованным с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зуальный контроль с проведением проверки исправности устройств и приборов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ое диагностирование и контроль неразрушающими методами в соответствии с требованиями нормативных документов (государственные и отраслевые стандарты, руководящие документы, методические указания, инструкции и др.), согласованных или утвержденных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грузовых испытаний с учетом требований международных стандартов, на которые имеются ссылки в нормативных документах, согласованных или утвержденных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Допускается объединять или исключать отдельные этапы в зависимости от специфических особенностей конструкции и эксплуатации подъемных сооруже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4. Оформление и выдача заключ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ожительном заключении экспертизы в нем перечисляются объекты экспертизы, на которые распространяется действие заключения экспертизы с условиями или без них. 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его территориальный орган для принятия оперативных мер о возможности дальнейшей эксплуатации опасного производственного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ринятия решения о выдаче отрицательного заключения экспертизы заказчику должны быть представлены обоснованные вы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необходимости доработки представленных материалов по заключениям и предложениям, изложенным в сводном экспертном заключ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недопустимости эксплуатации объекта экспертизы ввиду необоснованности соблюдения требований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азчик при получении отрицательного заключения экспертизы вправе представить повторно материалы после их переработки с учетом выявленных в ходе предыдущей экспертизы замечаний. Повторная экспертиза проводится в порядке, установленном для первичной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6. Требования по составу, содержанию, оформлению и утверждению заключений экспертизы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редставления, приема, регистрации, рассмотрения и утверждения заключений экспертизы промышленной безопасности подъемных сооружений определяется Положением о порядке утверждения заключений экспертизы промышленной безопасности (РД 03-298-99), утвержденным постановлением Госгортехнадзора России от 14.07.99 № 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Требования по составу, содержанию и оформлению заключений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экспертизы должно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ту и место проведения экспертизы на момент подписания за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сведения о заказчике и наличии лицензии на право проведения соответствующих видов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ую характеристику и назначение объекта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денной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Заключение экспертизы подписывается руководителем экспертной организации, заверяется печатью экспертной организации, прошивается с указанием числа сшитых листов и передается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Заказчик передает заключение экспертизы в центральный аппарат или территориальный орган Госгортехнадзора России для рассмотрения и утверждения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с решением об утверждении заключения экспертизы или об отказе в утверждении заключения экспертизы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тказа в утверждении заключения экспертизы руководство Госгортехнадзора России или его территориальный орган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6:00Z</dcterms:created>
  <dc:creator/>
  <dc:description/>
  <dc:language>en-US</dc:language>
  <cp:lastModifiedBy>CNTI</cp:lastModifiedBy>
  <dcterms:modified xsi:type="dcterms:W3CDTF">2001-05-21T03:40:00Z</dcterms:modified>
  <cp:revision>3</cp:revision>
  <dc:subject/>
  <dc:title/>
</cp:coreProperties>
</file>