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75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Утверждены постановлением Госгортехнадзо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России от 20.12.96 № 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Срок введения в действие с 01.01.97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етодические рекомендации по организации и </w:t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существлению контроля за обеспечением безопасной эксплуатации </w:t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даний и сооружений на подконтрольных металлургических и коксохимических производствах</w:t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11-126-96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ие Методические рекомендации включают основные положения и порядок организации и осуществления контроля органами металлургического надзора Госгортехнадзора за обеспечением безопасной эксплуатации производственных зданий и сооружений действующих металлургических и коксохимических производств и объектов независимо от форм собственности и принадлежности (Приложение 1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Контроль осуществляется с целью проверки соблюдения эксплуатационным персоналом требований нормативных документов по эксплуатации и ремонтам строительных конструкций производственных зданий и сооружений металлургических и коксохимических производств и объект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Порядок эксплуатации и технического обслуживания производственных зданий и сооружений металлургических и коксохимических производств и объектов должен отвечать требованиям Общих правил безопасности для предприятий и организаций металлургической промышленности (ОПБ—87), утвержденных Госгортехнадзором СССР 13.05.87 с Изменениями и дополнениями № 1, утвержденными Госгортехнадзором России Постановлением от 25.09.95 № 47; Положения о проведении планово-предупредительных ремонтов производственных зданий и сооружений, утвержденного Госстроем СССР 29.12.73; Руководства по эксплуатации строительных конструкций производственных зданий промышленных предприятий (ЦНИИпромзданий, М., 1995 г.), а также отраслевых нормативных документов, позволяющих учитывать специфические условия производст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онтроль за выполнением требований по безопасной эксплуатации промышленных зданий и сооружений, предназначенных для выполнения производственных (технологических) процессов (Приложение 1), осуществляется государственными инспекторами металлургического надзора округ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опасная эксплуатация промышленных зданий и сооружений обеспечивается путем организации надзора за их техническим состоянием и выполнения их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. Содержание и надзор за техническим состоянием промышленных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даний и сооружений на поднадзорных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оизводствах и объекта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В каждой организации должна быть организована и действовать служба технического надзора за техническим обслуживанием, безопасной эксплуатацией и своевременным ремонтом промышленных зданий и сооружений. Приказом по организации все производственные здания и сооружения должны быть закреплены за цехами и производствами, руководители которых должны участвовать в планировании, организационной подготовке ремонта и контроля его качест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На каждое производственное здание и сооружение должен быть составлен паспорт, содержащий важнейшие технические характеристики, данные о среде и сроке эксплуатации и о его состоянии. В паспорте должны быть отметки о дате ввода в эксплуатацию, проведении ремонтов и обо всех конструктивных изменения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эксплуатации изменение конструктивных схем несущего каркаса здания и сооружения не допускается без согласования с автором проек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В каждом цехе и производстве должен быть обеспечен контроль за состоянием производственных зданий и сооружений и их конструктивных элементов путем проведения систематического наблюдения, текущих, периодических, внеочередных и общих периодических осмотров, обследования специализированными организаци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е наблюдения осуществляются лицом, назначенным начальником цех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ущие периодические осмотры производственных зданий и сооружений цеха проводит цеховая комиссия, назначаемая начальником цеха, по графику, разрабатываемому службой технического надзора и утверждаемому главным инженером (техническим директором) организ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периодические осмотры зданий и сооружений проводит комиссия 2 раза в год (весной и осенью) по графику, составленному службой технического надзора, утвержденному главным инженером организации и согласованному с цех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неочередные осмотры зданий и сооружений проводятся после стихийных бедствий (ураганного ветра, ливня, снегопада, землетрясения и т.п.), пожаров, взрывов и аварий, в том числе аварий, происшедших на аналогичных предприятиях, а также по требованию органов надзо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В случае выявления при осмотрах дефектов строительных конструкций, истечения нормативных сроков их обследования (Приложения 2, 3, 4), а также после стихийных бедствий, аварий, пожаров, воздействия на конструкции после резкого изменения технологического процесса и т.д. проводится обследование их состояния специализированными организациями, имеющими разрешение (лицензию) Госгортехнадзора России на данный вид деятельности, с последующей периодичностью в 5 ле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Геодезические съемки конструкций, определяющих устойчивость здания (стен, колонн, балок, ферм и т. д.), проводятся не реже одного раза в 3 года, а конструкций, в которых обнаружены деформации, трещины или другие повреждения, — немедленн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дезическая съемка проверки положения подкрановых конструкций в плане и по высот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тся в зданиях с тяжелым и весьма тяжелым режимом работы кранов не реже одного раза в год, а с легким и средним режимом работы — не реже одного раза в 3 го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Результаты работ по надзору за состоянием строительных конструкций оформляю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х наблюдений и текущих периодических осмотров зданий и сооружений — в журнале по эксплуатации, в котором отмечаются обнаруженные повреждения, указываются меры для их устранения, сроки выполнения работ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х периодических и внеочередных осмотров — актами комисс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сных обследований специализированными организациями —заключениями о возможности дальнейшей безопасной эксплуатации промышленного здания, сооружения и рекомендациями по ее обеспечению, которые заносятся в паспорт здания, и устанавливается дата следующего обслед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проведения и оформления результатов обследования определяется нормативным документом «Технические требования к оценке безопасности производственных зданий и сооружении металлургических производств и объектов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Специалисты служб технического надзора организации должны периодически (раз в 3 года) проходить проверку знаний в комиссиях организаций с участием представителей региональных органов Госгортехнадзора России согласно требованиям Общих правил безопасности для предприятий и организаций металлургической промышлен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При невозможности иметь службу технического надзора может быть заключен договор со специализированными организациями (имеющими лицензии на данный вид деятельности) на проведение соответствующего контроля за состоянием зданий и сооруж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случае руководитель организации назначает лицо, ответственное за безопасную эксплуатацию зданий и сооружений, взаимодействующее со специализированной организаци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 Осуществление проверок обеспечения безопасной эксплуатаци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омышленных зданий и сооруж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обеспечения безопасной эксплуатации промышленных зданий и сооружений, предназначенных для выполнения производственных металлургических и коксохимических процессов, проводится государственными инспекторами металлургнадзора округов Госгортехнадзора России по плану работы. При этом проверя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личие в цехах, производствах и организациях подразделений или должностных лиц по эксплуатации (содержание, техническое обслуживание, надзор) и ремонту зданий и сооруж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Выполнение утвержденных главным инженером (техническим директором) организации графиков текущих и общих периодических осмотров, проведение обследования экспертной организацией конструкций по истечению сроков обследования зданий и сооружений и геодезической съемки конструкций, определяющих устойчивость здания, а также графиков проведения их ремонт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Своевременность проведения специализированными организациями обследований в случае выявления аварийного состояния строительных конструкций при внеочередных осмотрах специальными комиссиями (предприятия, производства, цеха) после стихийных бедствий (землетрясений, снегопадов и др.), пожаров и авар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аличие записей в журналах технической эксплуатации здания по результатам наблюдений и текущих периодических осмотр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Наличие актов специальных комиссий по результатам проведения общих периодических и внеочередных осмотров, а также результатов геодезической провер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Наличие заключения специализированной организации об условиях дальнейшей безопасной эксплуатации промышленного здания, сооружения с установкой даты следующего обслед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Выполнение в установленные сроки мероприятий, изложенных в актах соответствующих комиссий, проводивших общие, периодические и внеочередные осмотры, а также рекомендаций специализированной организации по дальнейшей безопасной эксплуатации промышленных зданий и сооруж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о результатам целевых проверок содержания, технического обслуживания и надзора за состоянием зданий и сооружений в организации составляется акт и выдается предписание руководителю организации для устранения выявленных нарушений в установленные сроки вплоть до запрещения эксплуатации поднадзорных объект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1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производственных зданий и сооружений, подлежащих </w:t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тролю за их безопасной эксплуатацией на поднадзорных </w:t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ах и объекта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ания и сооружения, в которых расположены агрегаты и оборудование для выполнения производственных и технологических процессов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оизводству железорудного сырья, кокса (углеобогащение, углеподготовка, коксирование, улавливание и переработка химических продуктов коксования), чугуна, стали (включая прямое получение стали и железа), люнкеритов и экзотермических смесей, ферросплавов, горячего и холодного проката, труб, метизов, обожженной извести, гранулированных и дробленных шлаков, огнеупоров (на предприятиях черной металлургии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оизводству глинозема (спекание и кальцинация на алюминиевых заводах), алюминия (включая флотацию и регенерацию криолита), кристаллического кремния, электротермического силумина, никеля, кобальта, меди, цинка, свинца, олова, губчатого титана, магния, молибдена, ртути, полупроводниковых материал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кремния, германия), твердых сплавов, благородных металлов, серы, порошков (железа, марганца, алюминия, магния, вольфрама, молибдена, ниобия, тантала, никеля, кобальта, цинка, титана, циркония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олучению расплавов черных и цветных металлов и сплавов на их основе для литья и других передел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хранению, распределению и отгрузке готовой продукции, шихтовых материалов и топлива, транспортерные галере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олучению, переработке, распределению, хранению и применению продуктов разделения воздуха, водорода, хлора, аммиака, используемых в вышеперечисленных производств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ания и сооружения газокомпрессорных и газоповысительных станций, газоочистных, пылеулавливающих, аспирационных и вентиляционных систем и установок, дымовых труб во всех вышеперечисленных производств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роки обследования стальных конструкц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00"/>
        <w:gridCol w:w="1661"/>
        <w:gridCol w:w="1246"/>
        <w:gridCol w:w="1246"/>
        <w:gridCol w:w="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х элементы,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эксплуатации, после которого производится первое обследование (лет)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лежащ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зданиях с 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а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ледованию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жимом работ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агрессивная и слабоагрессивн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агрес-сивн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ьноагрес-сивна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ропильные 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им и средним</w:t>
            </w:r>
          </w:p>
        </w:tc>
        <w:tc>
          <w:tcPr>
            <w:tcW w:w="166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ропильные фермы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яжелым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обо тяжелым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им и средним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желым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обо тяжелым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крановые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им и средним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желым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обо тяжелым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ая кровл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режимы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элементы производственных здан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66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2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ерные галереи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  <w:tc>
          <w:tcPr>
            <w:tcW w:w="166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4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3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роки обследования железобетонных конструкц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378"/>
        <w:gridCol w:w="1272"/>
        <w:gridCol w:w="117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, подлежащ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зданий и режим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эксплуатации, после которого производится первое обследование (лет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ледованию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ы кранов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агрессивная и слабоагрес-сивна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агрес-сивна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ьноагрес-сивна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ы монолит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типы зданий и все режим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ы со сборны-ми элементами, сваями, фундаментные балки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овые панели и блоки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и стойки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скрановые здания и здания с легким и средним режимо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обо 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крановые конструк-ции (балки, консоли 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ий и средний режим 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) зданий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обо 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пильные и подстропильные фермы, балки, ригели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ескрановые здания и здания с легким и средним режимом 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желый и особо 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крытий и перекрыт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типы зданий и все режимы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4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роки плановых обследований промышленных труб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559"/>
        <w:gridCol w:w="1843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онструкции тру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эксплуатации (л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обследований в коррозионно-пассивных условиях (л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обследований в коррозионно-активных условиях (лет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таллические дымовые труб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30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ирпичные и армокаменны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—10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елезобетонные дымовые трубы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 газоотводящими стволами  или футеровкой из пластмасс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0</w:t>
            </w:r>
          </w:p>
        </w:tc>
        <w:tc>
          <w:tcPr>
            <w:tcW w:w="18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нимание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рвичное (начальное) обследование труб производится через один год 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 их пуска в эксплуатацию.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460" w:after="0"/>
      <w:ind w:left="100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4:25:00Z</dcterms:created>
  <dc:creator/>
  <dc:description/>
  <dc:language>en-US</dc:language>
  <cp:lastModifiedBy>CNTI</cp:lastModifiedBy>
  <dcterms:modified xsi:type="dcterms:W3CDTF">2000-02-09T07:40:00Z</dcterms:modified>
  <cp:revision>3</cp:revision>
  <dc:subject/>
  <dc:title/>
</cp:coreProperties>
</file>