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6 января 1994 г. N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МЕТОДИЧЕСКИЕ УКАЗ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 ОРГАНИЗАЦИИ И ОСУЩЕСТВЛЕНИЮ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ЯТЕЛЬНОСТИ НА ОБЪЕКТАХ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Д-12-45-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. Общие поло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Настоящие Методические указания разработаны в  соответ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пунктами  2.1  и  2.7  Положения  о  порядке выдачи специа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й (лицензий) на виды деятельности, связанные с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асностью промышленных производств (объектов) и работ,  а также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 безопасности   при   пользовании    недрами    &lt;*&gt;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ного Постановлением  Госгортехнадзора  России от 03.07.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N 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оложение  о   порядке   выдачи   специальных   разреш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лицензий) на виды деятельности, связанные с повышенной опаснос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  производств  (объектов)   и   работ,   а   также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ем  безопасности  при  пользовании  недрами,  далее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ксту - Положение о 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Методические указ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чень предприятий,    организаций    (объектов)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 &lt;*&gt;,  а также предприятий других  отраслей,  на 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яется порядок лицензир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лассификацию лицензируемых видов деятельности,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России (в области газового надзор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сновные функции в области лицензионной деятельности, 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т Управление газового  надзора  и  региональные  орг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круга) Госгортехнадзора Росс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ебования к составу  и  содержанию  документов  (материало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яемых для получения лицен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комендации по  лицензионным  условиям   (условиям   действ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Предприятия,  организации (объекты) газового хозяйства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е распространяется порядок лицензирования, далее по текст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, объекты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Методические  указания  предназначены  для  применени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и  осуществлении  лицензионной  деятельности  орг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на объектах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Порядок  и  условия  выдачи  (получения) лицензий,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условий действия лицензий и применения санкций,  а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ок  взимания и размеры платы за выдачу лицензий предусмотр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ими разделами 2,  3 и 4 Положения  о  порядке  вы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Организация   лицензионной   деятельности   в   централь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е  и региональных органах (округах)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в соответствии с Приказом  Госгортехнадзора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08.10.93 N 13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Органы   Госгортехнадзора   России   при   организации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и лицензионной деятельности координируют свои действ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  заинтересованными    центральными    органами     федера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нительной  власти  республик  в составе Российской Федер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аев,  областей,  автономных  образований,  городов  феде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чения и местными организац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ри осуществлении лицензирования деятельности,  связанной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ем  и  строительством  объектов  газового  хозяй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ы  Госгортехнадзора   России   руководствуются   утвержден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7.05.93 Соглашением  о взаимодействии и разграничении компетен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полномочий в области  лицензирования  строительной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ду Госстроем России и Госгортехнадзором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лучае выдачи  специальных  разрешений  (лицензий)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на проектирование,  строительство (монтаж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газового хозяйства одним из обязательных условий я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личие  у  предприятий  государственной  лицензии на строитель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, выдаваемую лицензионными центрами Госстроя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При  рассмотрении  возможности  выдачи  лицензий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ходить из технического состояния предприятия (объекта)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,  степени  опасности  рассматриваемого вида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обслуживающего персонала, населения и окружающей сре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еобходимыми условиями лицензионной деятельности явл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овая обоснованность требований к представляемым докумен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получения лицензии и условиям действия лицен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единство процедурных    требований    ко    всем     субъек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нимательской деятельности, подлежащей лицензировани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ъективная оценка  возможностей  предприятий  по   выполн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онных услов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. Предприятия, на которые распространяется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рования видов деятельности, связанных с повыш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пасностью 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рование распространяется  на  следующие  предприят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(независимо  от  их  организационно-правовой  форм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контрольные Госгортехнадзору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и   лицензировании   проектирования   объектов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Республиканские (республик,  входящих в состав Россий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), областные, краевые проектные организации (институты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х филиал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Головные    (отраслевые)    научно-исследовательские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ые институты и их филиал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Проектные    конторы,    проектно-конструкторские   бюр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ходящие в  состав  предприятий  газового   хозяйства   и   друг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слевы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и лицензировании строительства (монтажа,  пусконаладоч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)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Специализированные строительно-монтажные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редприятия     газового     хозяйства,    осуществля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но-монтажные работы своими с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Предприятия  -  изготовители  газового   оборудования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уры,   осуществляющие   монтаж   и  пусконаладочные 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бственными с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Проектные,  конструкторские  и  другие  предприятия  &lt;*&gt;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- разработчики (изготовители) газового оборудования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 числе нестандартного оборудования для строительства (монтаж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  защиты   подземных   газопроводов   от   электрохим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ррозии,  подземных газопроводов из полиэтиленовых труб,  блоч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ельных и теплогенераторов с газогорелочными устройствами и др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строительно-монтажные работ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"Подземметаллзащита",      "Антикор",     эксплуатацио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 газового хозяйства и д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Пусконаладочные предприятия,  осуществляющие монтаж, пу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 наладку  газового  оборудования,  систем  вентиляции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  хозяйства,    защиту    подземных    газопроводов  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   коррозии,    приборов   контроля   и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аварийной защиты,  а  также  другие  специальные  работы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м хозяйств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6. Предприятия   (лаборатории)    по    контролю    кач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а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При   лицензировании   эксплуатации    объектов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Предприятия по эксплуатации объектов  газового 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одов и  других  населенных  пунктов  (в  том числе обществ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даний и жилых дом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Предприятия    по    эксплуатации    газового  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ых, сельскохозяйственных и коммунально-бытовых объек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Предприятия   по   защите   подземных   газопроводов 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4. Газонаполнительные   станции   (ГНС),  газонаполните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ы (ГНП),  кустовые  базы  (КБ),  стационарные   автомоби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заправочные станции (АГЗС) сжиженного газ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5. Тепловые электростанции (ТЭС, ТЭЦ, ГРЭС), котельны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6. Предприятия    оборонного    комплекса,    осуществля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ю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При   лицензировании  изготовления  (ремонта)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Предприятия - изготовите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Центральные заготовительные мастерские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юридическое лиц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Эксплуатационные    предприятия    газового    хозяй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изготовление   газового  оборудования  собствен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Проектные,    научно-исследовательские    и    опыт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е предприятия  (институты,   бюро),   осуществля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е газового  оборудования (в том числе видов и образцо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лкими парт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При   лицензировании   ремонта  &lt;*&gt;  оборудования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Капитальны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Эксплуатационные    предприятия    газового    хозяй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ремонтные работы собственными с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Специализированные   строительно-монтажные   организ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ремонтные работы на объектах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ри   лицензировании   экспертизы   безопасности 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Специализированные  технические центры (Приложение 2)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числе проектные,  научно-исследовательские институты, опыт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е  бюро  и  другие предприятия,  имеющие необходи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учно-технический потенциал и  опыт  экспертной  деятельнос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ах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 Заводы - изготовители газово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 Эксплуатационные организации газового хозяйства,  име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чительный  опыт  и  организационно-технические  возможност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экспертных и диагностически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ри  лицензировании подготовки кадров для объектов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Высшие   и   средние   специальные   учебные   завед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подготовку и переподготовку кадров (руководителей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) для объектов и предприятий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. Проектные  организации,  специальные  учебные  завед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щие  аттестацию  и  проверку  знаний  требований норм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 у руководителей и специалис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3. Учебно-курсовые   комбинаты,   осуществляющие  подгот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кадров для объектов и предприятий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III. Классификатор лицензируемых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ятельности, подконтрольных Госгортехнадзору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в области газового надзо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оектирование объектов газового хозяйства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Разработка   проектной   документации  на  строитель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ю, расширение и техническое перевооружение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бъектов)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Разработка и экспертиза схем газоснабжения &lt;*&gt; республ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ей, краев и их районов и горо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Для  получения  лицензии  на разработку схем газоснаб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 экспертное заключение АО "ГипроНИИгаза" -  разработч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неральной схемы газоснабжения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Комплексное проектирование систем газоснабжения город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населенных пунктов (включая АСУ,  систему контроля и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   газового    хозяйства,   межпоселковые   газопроводы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ующих природные газы (газовых и газонефтяных месторожден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избыточным давлением не более 1,2 МПа и сжиженные углеводород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ы (СУГ) с избыточным давлением не  более  1,6  МПа  в  качест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пли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Проектирование  газопроводов   от   газораспредели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й  (ГРС)  или от пункта подключения до потребителей (вклю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поселков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Проектирование установок СУГ &lt;*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ГНС,  ГНП,  АГЗС,  резервуарные  и   групповые   балло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и сжиженного газ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Проектирование  сооружений  на  газопроводах  и   сре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подземных газопроводов от 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Проектирование   газораспределительных   пунктов   (ГРП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кафных пунктов (ШП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8. Проектирование систем газоснабжен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мышленных предприят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предприят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риятий бытового обслужи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тельны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ЭС, ТЭЦ, ГРЭ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ественных зда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жилых до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 Разработка    (конструирование)    видов    и    образц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 объектов   газового  хозяйства:  предохранительны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порные (защитные) клапаны для газовой среды углеводородных га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герметичностью  затворов по 1 классу,  регуляторы давления г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ямого  и   непрямого   действия,   газовые   аппараты   бы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начения;   нестандартное   оборудование   (в   том   числ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я полиэтиленовых труб и монтажа газопроводов  из  них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горелочные устройства; приборы (средства) контроля, упра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автоматики безопасности для  систем  и  объектов  газоснаб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лочные  отопительные  котельные  и  другие  устройства,  КИПиА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ы для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0. Разработка    программ,    методик,   норм   и 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правленных на обеспечение надежности и  долговечности 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, газового оборудования и аппаратуры, повышение уро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для обслуживающего персонала объектов  и 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  хозяйства,   охрану   населения   и  окружающей  сред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уемых при проектирова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1. Научно-исследовательские     и    опытно-конструктор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ки  по  техническим  заданиям,  направленным  на   ре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лексных    проблем    по   совершенствованию   работы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 и газового хозяйства Российской Федерации  в  це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никающих  при эксплуатации газового хозяйства,  решение котор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 предусмотрено требованиями действующих нормативных докумен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Строительство (монтаж),  пусконаладка &lt;*&gt; объектов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Строительство  (монтаж)  наружных газопроводов (от ГРС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требителей)  городов  и  других  населенных   пунктов   (вклю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поселков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усконаладочные работы на наружных газопроводах  (от  ГР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  потребителей)  городов  и  других  населенных пунктов (вклю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поселков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Нанесение  изоляционных  (антикоррозионных)  покры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льные труб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Строительство    (монтаж)    средств   защиты  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 от 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Пусконаладка  средств  защиты  подземных  газопроводов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6. Строительство   (монтаж)  ГРП,  газопроводов  и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промышленных,  сельскохозяйственных  предприят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бытового  обслуживания,  общественных  зданий и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7. Пусконаладочные  работы  на  ГРП,  газопроводах и газо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и  промышленных,  сельскохозяйственных  предприят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бытового  обслуживания,  общественных  зданий и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8. Строительство (монтаж) установок С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9. Пусконаладка установок С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0. Строительство  (монтаж) газового оборудования ТЭС,  ТЭЦ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ЭС,  котельных  (в  том  числе  блочных),   теплогенераторов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горелочными устройст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1. Пусконаладка  газового  оборудования  ТЭС,  ТЭЦ,   ГРЭ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ельных, теплогенераторов с газогорелочными устройст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2. Проведение контроля и испытаний  газопроводов,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материалов неразрушающими мет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Эксплуатация объектов газового хозяйства &lt;*&gt;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Лицензию получают владельцы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Техническое обслуживание и ремонт газопроводов,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объектов  и предприятий газового хозяйства город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населенных пунктов (в том числе общественных зданий и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Техническое обслуживание и ремонт средств (систем)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х газопроводов от 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Техническое обслуживание и ремонт  газового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ок   СУГ,   проверка  эффективности  работы  вентиляцио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, КИПи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4. Техническое обслуживание и ремонт газопроводов,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промышленных,  сельскохозяйственных  предприятий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бытового обслужи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5. Техническое обслуживание и ремонт  газового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ЭС,  ТЭЦ, ГРЭС, котельных (в том числе блочных), теплогенерат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   газогорелочными   устройствами,   средств   защиты  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 от 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6. Техническое обслуживание и ремонт АСУ (АСУ  ТП)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7. Техническое обслуживание  и  ремонт  средств  контрол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газового оборудования и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Изготовление (ремонт  &lt;*&gt;)  газового  оборудования,  в  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Гарантийны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Изготовление  (ремонт)  аппаратуры  (приборов)  и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,  противоаварийной защиты,  сигнализации и блокирово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  (систем   газоснабжения)  газового  хозяйства,  вклю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использующие устан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Изготовление    (ремонт)    предохранительных,   запо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щитных) клапанов  для  газовой  среды  углеводородных  газов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рметичностью  затворов  по  1 классу,  регуляторов давления г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ямого и непрямого действ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Изготовление     (ремонт)     проточных    и    емко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донагревате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Изготовление (ремонт) газового оборудования для коте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   том   числе   блочных),    газогорелочных    устройств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использующих устан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Изготовление  (ремонт)  нестандартного  оборудовани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я   полиэтиленовых   труб   и   монтажа  полиэтилен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6. Изготовление  (ремонт)  оборудования  для  систем 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х газопроводов от 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7. Нанесение  изоляционных  (антикоррозионных)  покры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льные трубы заводами - изготовителями тру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8. Изготовление   (ремонт)   нестандартного  оборудова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азцов новой техники для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9. Изготовление (ремонт) фасонных частей газопровод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0. Изготовление (ремонт)  газового  оборудования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1. Изготовление   (ремонт)   восполнимых   видов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, узлов и дета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Ремонт &lt;*&gt; объектов газового хозяйства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Капитальны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Ремонт   подземных   газопроводов   (в   том   числе  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ем  новых технологий с применением полиэтиленовых тру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ремонта стальных газопроводов) и сооружений на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Ремонт газового оборудования установок С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Ремонт средств (систем) защиты подземных газопроводов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корро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Ремонт ГР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 Ремонт      газового      оборудования      промышлен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  предприятий    и    предприятий    бы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6. Ремонт газового оборудования общественных зданий и 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7. Ремонт газового оборудования ТЭС, ТЭЦ, ГРЭС, котельных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числе блочны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8. Ремонт газового оборудования  газоиспользующих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отлы, производственные печи и другие установки, использующие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качестве топли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роведение    экспертизы    безопасности    &lt;*&gt;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и  объектов   газового   хозяйства   (осущест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и техническими центрами)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Необходимость     проведения    экспертизы   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руемого      предприятия      устанавливается   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1. Проведение     экспертизы    (выдача    заключений) 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ой   и   технической   готовности    предприятий 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ю  лицензируемого вида деятельности по проектировани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ству  и  эксплуатации  объектов  (систем)  газоснабже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ю, монтажу и ремонту газового оборуд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2. Проведение экспертизы (выдача заключений) по  программ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ам    контроля    и    испытаний    газового 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азопроводов),  объектов (систем) газоснабжения  как  произво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ной опас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3. Проведение экспертизы (выдача заключений) по  тех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м,  связанным с обеспечением безопасности объектов (сист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,     предусматриваемым      проектно-конструктор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4. Проведение         технического          диагностир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свидетельствования)   газового   оборудования   (отечестве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портного) &lt;*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Все виды газового  оборудования  и  аппаратуры  им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   подлежат  обязательной  экспертизе  и  сертифик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и   техническими   центрами   или   независим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ными   организациями,  имеющими  лицензию 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5. Проведение контроля газового оборудования, газопровод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неразрушающими методами контро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Подготовка кадров для газового хозяйства, в том числ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1. Подготовка   (переподготовка)   специалистов  предпри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ых хозяй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2. Проверка знаний правил,  норм и инструкций по безопас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ю  работ,  устройству  и  безопасной  эксплуатации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у руководящих работников и специалистов пред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  и   объектов,   подконтрольных   газовому    надз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 России,  научно-исследовательских,  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х,  строительных, монтажных, наладочных, ремонтны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организаций,  выполняющих работы для указанных пред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и объектов &lt;*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В соответствии с  Положением  о  порядке  проверки 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, норм и инструкций по безопасности у руководящих работник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пециалистов предприятий, организаций и объектов, подконтроль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у      России,      утвержденным     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 от 19.05.93 N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3. Подготовка  кадров  (основных  профессий)  для 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едприятий)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IV. Основные функции в области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еятельности, которые осуществляют Управ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газового надзора и региональные орга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округа) Госгортехнадзора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Управление газового надзора осуществляет следующие 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Организационно-методическое    руководство   лицензио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Подготовку    инструктивных   и   нормативно-метод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по вопросам лицензионн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Информационно-справочное,  консультационное обеспечение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ординацию лицензионн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Обобщение  предложений округов по уточнению перечня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Ведение  банка  данных  о  выданных  лицензиях  и изд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естра предприятий, получивших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Рассмотрение  и  принятие решений по спорным вопросам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числе связанным с отказом в выдаче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Контроль за лицензионной деятельностью округ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8. Рассмотрение представляемых  материалов  и  подготовку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че   лицензий   на   все   лицензируемые   виды  деятель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мые   иностранными   юридическими   лицами,   а  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ми  республиканского  значения,  оборонного  комплекс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ловными     отраслевыми     проектными      организациями  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зированными техническими центр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 Рассмотрение  представляемых  материалов,  подготовку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че  и  согласование  выдаваемых  лицензий  на  следующие  ви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(в соответствии с принятым классификатором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1. Проектирование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а проектной    документации     на     строительс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конструкцию,  расширение  и техническое перевооружение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Г (ГНС и ГНП, КБ, АГЗС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а и   экспертиза   Генеральной   схемы  газоснаб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йской Федерац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а программ,  методик,  норм и правил, направленны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ие  надежности  и  долговечности  подземных   газопровод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оборудования и аппаратуры,  повышение уровня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 обслуживающего  персонала  предприятий  (объектов)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, охрану населения и окружающей сре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учно-исследовательские и  опытно-конструкторские  разраб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 техническим  заданиям,  направленным  на  решение  комплекс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блем  совершенствования   систем   газоснабжения   и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 Российской Федерации в цел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2. Проведение     экспертизы     безопасности 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спертизы (выдача заключений) по организационной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й  готовности предприятий к осуществлению лицензируе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а деятельности по проектированию,  строительству и эксплуа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(систем) газоснабжения,  изготовлению,  монтажу и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спертизы   (выдача   заключений)  по  программ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ам  контроля  и   испытаний   газового   оборудования   &lt;*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азопроводов),  объектов  (систем)  газоснабжения как произво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ной опаснос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спертизы  (выдача  заключений)   по   тех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м,  связанным с обеспечением безопасности объектов (сист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:   установки   СУГ    (ГНС,    ГНП,    КБ,    АГЗ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сматриваемым проектно-конструкторской документаци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технического диагностирования (освидетельствовани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портного газового оборудова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контроля   импортных   газового   оборудования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неразрушающими методами контро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Газовое оборудование (аппаратура) импортного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3. Подготовка кадров для предприятий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подготовка специалистов      газовых      хозяйств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спубликанских курсах повышения квалифик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Региональные   органы   -  округа  Госгортехнадзора  Ро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ют следующие 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Контроль за выполнением условий действия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Информационно-справочное и  консультационное  обесп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  связанной   с   лицензированием  на  обслужива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Подготовку   предложений   по   уточнению  перечня  вид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, подлежащих лицензирова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Рассмотрение  представляемых материалов и выдачу лиценз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 следующие  виды  деятельности  (в  соответствии   с   принят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лассификатором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1. Проектирование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а и    экспертиза   схем   газоснабжения   республ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ей, краев и их районов и гор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мплексное проектирование   систем  газоснабжения  городо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населенных пунктов,  включая АСУ, системы контроля и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газового хозяй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ирование газопроводов от ГРС (или пункта подключения)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требите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ирование установок   СУГ   (резервуарные   и   группов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аллонные установки сжиженного газ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ирование сооружений на газопроводах и средств защиты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корро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ирование ГРП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ектирование систем        газоснабжения       промышлен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и коммунально-бытовых предприятий; котель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ЭС, ТЭЦ, ГРЭС, общественных зданий и жилых дом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аботка (конструирование)  видов  и  образцов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   газового    хозяйства:   предохранительные,   запор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защитные)  клапаны  для  газовой  среды  углеводородных  газов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рметичностью  затворов  по  1 классу,  регуляторов давления г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ямого  и   непрямого   действия,   газовые   аппараты   бы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значения,   нестандартное   оборудование   (в   том   числ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я  труб  из  полиэтилена   и   монтажа   полиэтилен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);   газогорелочные   устройства;  приборы  (средств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,  управления  и  автоматики  безопасности  для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;  блочные  отопительные  котельные  и другие устрой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ИПиА и аппараты для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2. Строительство   (монтаж),   пусконаладка  &lt;*&gt;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ство (монтаж),  пусконаладочные  работы  на  наруж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ах (от ГРС до потребителей) городов, поселков и сель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ных пунктов (включая межпоселковые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несение изоляционных (антикоррозионных) покрытий на ст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б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ство (монтаж),  пусконаладка средств защиты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 от электрохимической корро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ство (монтаж),   пусконаладка   ГРП,  газопроводо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  оборудования   промышленных,   сельскохозяйственных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мунально-бытовых   предприятий,  общественных  зданий  и 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ство (монтаж),  пусконаладка установок СУГ (ГНС, ГН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Б, АГЗС,  резервуарных и групповых баллонных установок сжиж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роительство (монтаж),  пусконаладка  газового 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ЭС,  ТЭЦ, ГРЭС, котельных (в том числе блочных), теплогенерато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с газогорелочными устройствам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контроля   и   испытаний   газопроводов,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материалов неразрушающими мет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На  производство  пусконаладочных  работ  газифициров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, подконтрольных котлонадзору и газовому надзору, выд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дна лицензия.  Материалы,  представляемые для получения лиценз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атриваются совместно указанными видами 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3. Эксплуатация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и  ремонт   газопроводов,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установок СУ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и  ремонт   газопроводов,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промышленных,  сельскохозяйственных  и коммуналь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овых предприят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 и   ремонт   газового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щественных зданий и жилых дом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и  ремонт газового оборудования ТЭ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ЭЦ,  ГРЭС,  котельных (в том числе блочных),  теплогенераторов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горелочными    устройствами,    средств    защиты   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 от электрохимической корро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 и  ремонт  АСУ  (АСУ  ТП)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ое обслуживание  и  ремонт  средств контроля и защи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оборудования и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4. Изготовление (ремонт &lt;*&gt;) газового оборудован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аппаратуры (приборов) и систем контро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аварийной защиты,  сигнализации и блокировок  для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систем     газоснабжения)     газового     хозяйства,     вклю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использующие устан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 предохранительных,  запорных (защитны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лапанов для газовой среды углеводородных газов  с  герметичнос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воров   по  1  классу,  регуляторов  давления  газа  прямого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рямого действ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проточных и емкостных водонагревате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газового оборудования для  котельных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м числе блочных),  газогорелочных устройств для газоиспольз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   нестандартного    оборудования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готовления  труб  из  полиэтилена   и   монтажа   полиэтилен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нестандартного оборудования  и  образц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вой техники для объектов газового хозяй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восполнимых видов газового оборуд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злов и дета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оборудования для систем защиты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 от электрохимической корро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фасонных частей газопровод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готовление (ремонт) оборудования установок СУ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Гарантийны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5. Ремонт &lt;*&gt;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подземных газопроводов (в том  числе  с  использов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вых  технологий  с  применением  полиэтиленовых труб для ремо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льных газопроводов) и сооружений на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азового оборудования установок СУ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средств  (систем)  защиты  подземных  газопроводов  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химической корроз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РП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азового           оборудования           промышлен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и коммунально-бытовых предприят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азового   оборудования  общественных  зданий  и  жил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азового  оборудования котельных (в том числе блочны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ЭС, ТЭЦ, ГРЭ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монт газового    оборудования   газоиспользующих 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отлы, производственные печи и другие установки, использующие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качестве топли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Капитальный ремо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6. Проведение   экспертизы   безопасности   &lt;*&gt;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и объектов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спертизы   (выдача   заключений)  по  техничес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шениям, связанным с обеспечением безопасности объектов  (систе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, предусматриваемым          проектно-конструктор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ей (кроме установок СУГ - ГНС, ГНП, КБ, АГЗС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технического диагностирования (освидетельствовани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оборудования отечественного производ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контроля   газового  оборудования,  газопроводов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неразрушающими мет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Осуществляется специализированными техническими  центр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ющими лицензии 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7. Подготовка кадров для газового хозяйс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готовка специалистов для газового хозяй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рка знаний  правил,  норм  и  инструкций  по  безопас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ю  работ,  устройству  и  безопасной  эксплуатации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я  у руководящих работников и специалистов пред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   и   объектов,   подконтрольных   газовому    надз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 России,   включая   преподавателей  и  масте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ессиональных образовательных  учреждений,  ведущих  подгот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а для объектов газового хозяй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готовка кадров (основных профессий) для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V. Требования к составу и содержанию доку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атериалов), представляемых для получения лиценз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Общие требования к представляемым документ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Заявление на получение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представляется по форме,  установленной Положением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ядке выдачи лиценз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явление направляется от имени  предприятия  и  подписы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го руководител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явлении указывается конкретный вид деятельности в  стро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  с   установленной  классификацией.  На  каждый 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представляется отдельное заявл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зависимости  от вида деятельности,  на который запраши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я (в соответствии с классификатором),  заявление подае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нтральный     аппарат    или    региональный    орган    (окру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России  по  месту  государственной   регист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ителя  на  имя должностного лица,  выдающего лицензию от и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гистрационный номер    и    дата    регистрации    зая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тавляются органом Госгортехнадзора  России 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м   порядком   регистрации   (Инструкция   о   поряд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страции  заявлений  на  получение  лицензий...,   утвержде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казом Госгортехнадзора России от 08.10.93 N 13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Для получения лицензии к заявлению также прилага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1. Копии  учредительных  документов  - Устава (Положени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страционного удостовер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2. Сведения о регистрации в налоговой инспек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3. Копия  платежного  поручения  о   внесении   платы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е мероприятий и работ, связанных с выдачей лицензии &lt;*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Общий размер платы в случае  подачи  заявления  на  выда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ензий на  несколько  видов  деятельности  не  должен  превыш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50 минимальных заработных плат.  Размер  платы  для  совместных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остранных  предприятий  устанавливается  в  валюте на договор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4. Данные о предприятии (объекте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од начала   (ввод)   эксплуатации   и   краткая   техническ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арактеристика   объекта    (предприятия)    газового   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технический паспорт), численность работни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5. Данные  об  организационно-технических   и   финанс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остях предприят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аткая информация о предыдущей деятельности предприяти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кадровом составе,  его подготовке (копии протокол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удостоверений о проверке знаний правил и норм у руководите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и рабочих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техническом оснащении (тип, год выпуска, колич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т.д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материальном и финансовом обеспечении  меро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правленных  на  выполнение требований правил и норм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объектах газового хозяйства (предприятиях,  выполняющих 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них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   нормативно-технической     базе     предприя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илагается   перечень   НТД,   регламентирующей    лицензируем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   (Приложение  1):  Правила  безопасности  в  газо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е,   Правила   технической   эксплуатации   и   треб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труда  в  газовом  хозяйстве  Российской  Федер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а устройства и безопасной эксплуатации  сосудов,  работ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 давлением, СНиП 2.04.08-87; СНиП 3.05.02-88* и д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ложение о  внутриведомственной  системе  контроля   каче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ускаемой   продукции   (работ)   и   контроля   за   состоя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объектов  газового  хозяйства,  охраны  населе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жающей сред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твержденные технические    инструкции    объектов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 (производст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лан локализации и ликвидации последствий возможных авар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б  оснащенности  (наличии) АСУ (АСУ ТП) программ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ами объектов газового хозяйства и предприятий,  выполня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ы по их заказ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дополнительных  мероприятиях   по   предупрежд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го  травматизма  и аварийности на объектах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6. Заключения   (отзывы)   заказчиков  о  качестве  раб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ных данным предприятием за последние 2 - 3 г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полнительные требования     к     составу     представля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и на соответствующие  лицензируемые  виды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ложены в Приложении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VI. Рекомендации по условиям действия лиценз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 (условия   действия   лицензии)  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ть  требования,  определяющие  рамки  действия  лицензи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щиеся  обязательными  для  выполнения.  Лицензионные  услов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гут  указываться на бланке лицензии или в специальном прилож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ней,  если размер бланка лицензии не позволяет полностью указ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ицензионные условия состоят из общий требований и треб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е которых определяется видом лицензируемой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щие требования устанавливаю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рядок, сроки    и   полноту   представления   информации 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ной  деятельности,  в  том  числе  об   организацион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х  и  технологических  изменениях,  авариях и несча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ветственность за   нарушение  условий  действия  лицензи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товерность представляемой информации для получения лиценз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ебования в  зависимости  от  вида  разрешенной 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гут определ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авилами   и   нормами,   в   соответствии   с    котор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деятельность, в том числе требовани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 безопасности  в  газовом  хозяйстве  (с  изменениям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ментариями к ним); Правил технической эксплуатации и треб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труда в газовом  хозяйстве  Российской  Федерации  (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ениями); Правил устройства и безопасной эксплуатации сосуд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  под  давлением;  Правил  технической  эксплуатации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 безопасности  труда  на  автомобильных газозаправоч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ях;  СНиП  2.04.08-87  (с  изменениями);  СНиП  3.05.02-88*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ожения  о  Федеральном  горном  и  промышленном надзоре Росси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других СНиП, стандартов и НТ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Требованиями  по  организации и проведению профилакт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оприятий  по   обеспечению   безопасности   объектов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   (работ),   осуществлению   мероприятий,   связанных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упреждением  травматизма  и  аварийности   при   строительст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,   пуске   газа   в   газопроводы  и  другие  объек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 (пусконаладочные работы),  локализации и  ликвид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можных  аварий  на объектах газового хозяйства,  при провед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видов газоопасных работ и  при  тренировочных  занятиях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бных полиго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ЕРЕЧЕНЬ РУКОВОДЯЩИХ ДОКУ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. Нормативные докум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Правила безопасности  в  газовом  хозяйстве  (другие  об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жотраслевые, отраслев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а пользования газом в народном хозяйств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авила  технической эксплуатации и требования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да в газовом хозяйстве Российской Федерации. Правила устро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безопасной  эксплуатации  сосудов,  работающих  под  давлени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борник  нормативных  документов  для  работников  строительных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ых  организаций  газового  хозяйства  РСФСР  (защ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х  газопроводов  от  коррозии).  Правила   охраны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снаб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Инструкции  (типовые,  межотраслевые,  отраслевые,   еди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ие, временные и т.п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Государственные и отраслевые стандарт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троительные нормы и правила (СНиП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Технические услов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Технические треб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Нормы технологического проектиров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Другие  документы,  содержащие  нормативные  требования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ировании, строительстве и эксплуатации систем газоснаб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II. Организационно-методические докум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Руко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оложения:  Положение  о  Федеральном горном и промышлен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дзоре  России,  Положение  об  округе  Федерального  горного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мышленного    надзора   России   (РД-02-19-93),   Положение 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нировании контрольно-профилактической  работы  и  отчетнос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стеме   Госгортехнадзора   РСФСР   (РД-03-01-91).   Положение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ке,  согласовании  и  пересмотре  руководящих   доку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Д-01-03-92), другие типовые и временные полож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Метод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Устав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Указания (инструктивные, методические, типовые, временн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Требования (основные, дополнительные, специальны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Свидетель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Разреш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Другие  документы,  содержащие  организационно-метод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я    (требования)    для    проектных,    строительных 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ых организаций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ПЕЦИАЛИЗИРОВАННЫХ ТЕХНИЧЕСКИХ ЦЕНТРОВ, ИМЕ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ИЦЕНЗИЮ ГОСГОРТЕХНАДЗОРА РОССИИ НА ПРАВО ЭКСПЕРТИ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БЕЗОПАСНОСТИ 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АО "ГипроНИИгаз"            - 410730, Саратов, пр. Кир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АКХ им. К.Д. Памфилова      - 123371, Москва, Д-3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олоколамское шоссе, 1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Институт "МосгазНИИпроект"  - 129337, Моск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Хибинский пр.,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ВНИИСТ                      - 105058, Москва, Окружной пр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Технический центр АОЗТ      - 109004, Моск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Газинжсервис"                ул. Ульяновская, д.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ПОЛНИТЕЛЬНЫЕ ДОКУМЕНТЫ (МАТЕРИАЛЫ), ПРЕДСТАВЛЯЕМЫ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ОЛУЧЕНИЯ ЛИЦЕНЗИИ НА ОСУЩЕСТВЛЕНИЕ ДЕЯ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. По проектированию 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Информация  об  организационно-производственной структу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по видам проектной деятельности,  отражающая порядок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хему разработки проектной документ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Сведения   о   квалификации   руководителей   структур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й проектной организации,  обеспечивающих лицензируем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, с указанием специальностей по диплому и стажа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проектной орган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Сведения   о  действующей  системе  контроля  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структорских раб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ются данны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 наличии  системы  контроля  и  ответственности  за  кач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ых и конструкторских разрабо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 порядке получения исходных данных  на  проектирование  и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ценке,  порядке принятия технических решений,  ответственнос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анность принимаемых реш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Информация об авторском надзоре.  Сведения об орган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авторского надзора:  его периодичность, состав комисс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ерсонала),    участие    разработчиков,   проверяемые   вопрос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имаемые меры по результатам надз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Сведения о системе (программе)  сбора,  анализа  и  уч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х     о    функционировании    (долговечности,    надежнос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роектированных подземных  газопроводов  и  эффективности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  их  от  электрохимической  коррозии,  запорно-регулиру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рматуры,  средств контроля и защиты,  эффективности АСУ (АСУ ТП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анного  (изготовленного) технологического оборудования Г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ГНП), КБ, АГЗ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Отзывы предприятий - заказчиков  о  качестве  проектно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метной документации (3 отзыва) или другие заменяющие их докумен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отоколы утверждения или рассмотрения проект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Сведения  о нормативно-технической оснащенности проек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,  в том числе о наличии компьютерной техники (САПР)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 технических сре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8. Копии   лицензий    на    проектирование    (строитель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ь), выданные другими уполномоченными орга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9. Экспертное  заключение о возможности выполнения проек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ей лицензируемых видов 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. По строительству 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Справка  о  наличии  на  предприятии  службы  по  техни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и охране тру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Сведения   о   наличии   учебно-курсовых  комбинатов,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ащенности, квалификации преподавательского сост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Перечень  видов  опасных работ и утвержденных регламен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х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Сведения о наличии производственно-технической базы: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арки   труб,   изготовления   узлов   и    деталей,    нанес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коррозионных  покрытий  на газопроводы и сооружения на 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ытаний  газопроводов  и  оборудования;   наличии   подъемно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нспортных   машин   и   механизмов  (степень  их  амортизаци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тории  по   проверке   качества   сварочных,   монтажных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оляционных    работ,   оснащенной   необходимым   оборудовани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ами,  приборами (марка,  типы)  и  инструментами;  нали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одезической служб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Копия    Положения    (инструкции)     по     организ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го  контроля  качества  строительно-монтажных раб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СМР) и его техническом обеспече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6. Сведения  о  построенных  объектах  газового хозяйств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ледние 3 - 5 л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7. Перечень мероприятий по устранению длительно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ступлений  от  требований правил и норм безопасности с указ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ов,  а также  дополнительных  мер  по  предупреждению  случае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авматизма   и  аварийности,  которые  должны  осуществля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ранения нарушений требований правил и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8. Копия  лицензии  на  строительную  деятельность  Госстро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9. Заключение   экспертной   организации,  имеющей  лиценз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гортехнадзора  России,   по   организационной   и   техн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товности  вновь  созданного предприятия к строительству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. По эксплуатации 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Справка  об  устранении  ранее  выявленных   региона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ом Госгортехнадзора России нарушений, выполнении мероприя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правленных  на  повышение  уровня  безопасности   обслуживающ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а, охраны населения и окружающей сред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Копия   технического   паспорта   предприятия   (объект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Сведения  о  соответствии  схемы  газоснабжения  объект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 хозяйства  Генеральной  схеме  газоснабжения  Россий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4. Копии  приказов  о  назначении   ответственных   лиц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у газоопасными рабо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5. Сведения об оснащенности аварийно-диспетчерских служб (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лиалов) и других эксплуатационных служб средствами  контрол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й  эксплуатацией  газопроводов  и  газового  оборуд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наличие приборов, типы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6. Сведения по организации контроля и приемки в эксплуатац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ящихся  объектов  газового  хозяйства  (в том числе приказы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ых лиц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7. Заключение о качестве СМР, выполненных за последние 5 л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ыми строительными  организациями  (в  том  числе  оц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ых решений с учетом местных услов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8. Сведения об уровне механизации произ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9. Сведения  о  перспективах  развития  предприятия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0. Справка или копия договора на обслуживание предприят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го   хозяйства    объектов    газоснабжения    промышлен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 и коммунально-бытовых предпри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1. Справка о наличии  охраны  объектов  газового 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енной опасности (ГНС, ГНП, К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2. Для вновь создаваемых предприятий: заключение экспер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,  имеющей  соответствующую  лицензию  Госгортехнадз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,  по организационной и технической готовности предприятия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ю эксплуатации объектов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3. Справка о  наличии  на  предприятии  (объекте)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зяйства службы по технике безопасности и охране тру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4. Сведения  о  наличии  учебно-курсовых   комбинатов, 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ащенности, квалификации преподавательского сост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5. Сведения о ремонтной базе предприятия,  системе контр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чества   ремонта,   монтажа   и   испытаний   отремонтирова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изготовленного) газового оборудования и аппаратур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кже прилагаются      отзывы     вышестоящей     организа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ионального   органа   (округа)   Госгортехнадзора   России   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 предприят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4. По проведению экспертизы безопасности &lt;*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объектов газового хозя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Указанные  дополнительные  материалы  представляютс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ения    лицензий    на   право   проведения   экспертизы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онной   и   технической   готовности    предприятий  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ению  лицензируемых видов деятельности,  а также на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экспертизы по техническим  решениям,  предусматриваем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ектно-конструкторской документаци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Сведения   о   наличии   необходимой  производственн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ческой базы (в том числе нормативно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Сведения   о   персональной  подготовке  руководителе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- экспертов (образование,  стаж работы  в  проектны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оительных,  эксплуатационных  и  других организациях в качест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ертов, консультантов, диагностиков, испытателей и т.д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Справка   о   деятельности   в   области   экспертизы 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агностирования (в том числе в целом по системам газоснабжения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му оборудованию) за последние 2 - 3 г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Сведения о применяемых современных технических  метод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ешениях),   в   том   числе   зарубежных,  показывающие  уро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мых   экспертиз    (диагностирований),    разработок,  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я   современным  техническим  решениям,  оригиналь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од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ется информация  о  наличии  и  использовании  технически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ьютерных (программных) сре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5. Сведения  о  наличии  программы  сбора,  анализа  и уч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х   о   функционировании   технических   систем   обеспе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объектов (систем в целом) газового хозя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ается информация  об  организационно-техническом  обеспеч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бора  и  анализа  данных  о  надежности  и безопасности подз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проводов, газового оборудования, технологических процессов (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НС,   ГНП,  КБ,  АГЗС),  случаях  аварий,  учете  этих  данны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отках и экспертиз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5. По подготовке кад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Данные  о  структуре  и  организации  системы  по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дров    на    предприятии    -   заявителе,   укомплектова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ами  (преподавателями)  и   их   квалификации,   нали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   по   подготовке   и   периодической   проверки   з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ов (преподавателе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Копии   утвержденных  в  установленном  порядке  програ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 (содержание курсов) и учебных планов подготовки кад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Перечень специальностей (профессий) обучаемы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Сведения о технической оснащен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яется информация   о   наличии   технических  сред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:   тренажеров,   стендов   и   полигонов;    оснащен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ьютерной   техникой   и   программными   средствами;   нали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й базы обуч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 Краткая   характеристика   деятельности   предприятия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ителя за предшествующий пери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6. Сведения    о    качественном    уровне    осуществля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водится фактический    материал,    показывающий    уро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учения,  его соответствие современным требованиям безопаснос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вом хозяйстве, учет зарубежного опыта подготовки специалис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1:58:00Z</dcterms:created>
  <dc:creator/>
  <dc:description/>
  <dc:language>en-US</dc:language>
  <cp:lastModifiedBy>ЦНТИ</cp:lastModifiedBy>
  <dcterms:modified xsi:type="dcterms:W3CDTF">1998-07-19T11:58:00Z</dcterms:modified>
  <cp:revision>2</cp:revision>
  <dc:subject/>
  <dc:title/>
</cp:coreProperties>
</file>