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ы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казом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гортехнадзора Росси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25.12.98 N 25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к введения в действ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марта 1998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ТОДИЧЕСКИЕ УКАЗ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О ОСУЩЕСТВЛЕНИЮ НАДЗОРА НА ОБЪЕКТ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АЗОВОГО ХОЗЯЙСТ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Д-12-253-98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. ОБЩИЕ ПОЛО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Настоящие методические указания определяют единый порядок государственного надзора за проектированием, строительством (реконструкцией, монтажом, пусконаладочными работами), эксплуатацией систем газоснабжения и объектов газового хозяйства, изготовлением газового оборудования, подготовкой кад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астоящие методические указания разработаны в соответствии с требованиями Федерального закона "О промышленной безопасности опасных производственных объектов" от 21.07.97 N 116-ФЗ, "Положения о Федеральном горном и промышленном надзоре России", а также других действующих нормативно - правовых доку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Методические указания разработаны в помощь территориальным органам Госгортехнадзора России для руководства при ведении ими надзорной деятельности на объектах газового надз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Методические указания устанавливают порядок, организацию, а также сроки проведения проверок подконтрольных предпри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В каждом отделе газового надзора территориального органа Госгортехнадзора России должны быть перечни подконтрольных предприятий, утвержденные в установленном порядке и закрепленные, на определенный период, поименно за конкретным инспектор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Планами работ территориального органа Госгортехнадзора России должны предусматриваться комплексные, целевые и оперативные обследования предпри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Обследование подконтрольных предприятий и объектов по вопросам соблюдения требований правил и норм безопасности в газовом хозяйстве планируется, исходя из уровня технической безопасности и противоаварийной устойчивости на предприятии, и не должно быть реже одного раза в 5 лет. Обязательное обследование предприятий проводится при выдаче им лицензий на право проектирования, строительства (монтажа, пусконаладки). (Уровень технической безопасности на предприятиях, не вошедших в план обследований на данный год, определяется по представляемой руководителем этого предприятия справке - отчету по форме, рекомендуемой территориальным органом Госгортехнадзора России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Инспекторский состав ежемесячно отчитывается о проделанной работе. Отчет составляется на основании подтверждающих документов (предписание, протоколы проверки знаний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Деятельность инспекторов контролируется руководством отдела и должна проверяться не реже одного раза в 2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проверки оформляются справкой, содержащей оценку деятельности инспектора и рекомендации по повышению уровня его надзорной деяте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0. В ходе обследования (проверки) подконтрольных предприятий, организаций и объектов производится комплексная оценка состояния технической безопасности и противоаварийной устойчивости, уровня производственного контроля, работы служб и подразделений по вопросам создания безопасных условий труда, личной роли первых руководителей производства в решении этих вопро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 В ходе проверки изучаются и проверяются следующие вопрос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1. Наличие правовых документов, определяющих возможность деятельности предприят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ицензии по видам выполняемых работ и выполнение условий действия лицензий, выданных органами Госгортехнадзора Росс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тава (Положения) предприятия, орган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лжностных, производственных инструкций, Положений о газовой службе и т.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2. Нормативное и методическое обеспечение безопасного производств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3. Организационное и техническое обеспечение безопасного производств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4. Осуществление производственного контроля за соблюдением требований норм и правил, состоянием технической безопасности и противоаварийной устойчив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5. Знание инструкций и методов безопасного производства работ и их выполнение работникам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6. Оценка безопасности технического состояния используемого оборудования (по представляемой отчетной документации), наличия разрешений на применение отечественного и импортного газового оборудования (РД-12-88-95)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7. Оценка проводимых владельцем мероприятий противоаварийного характе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8. Оценка полноты декларирования газонаполнительных станций сжиженного углеводородного газа (ГНС СУГ) и наличия договора страхования ответственности за причинение вреда жизни, здоровью или имуществу третьих лиц и окружающей природной среде в случае аварии при эксплуатации опасного производственного объ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1.9. Выполнение постановлений, приказов и указаний органов Госгортехнадзора России, ранее выданных предпис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2. Обследование предприятий, основной деятельностью которых является эксплуатация газовых хозяйств городов и др. Населенных пунктов, может проводиться группой газо-технических инспекторов под руководством начальника отдела или главного государственного инспектора (по усмотрению руководителя территориального органа Госгортехнадзора Росси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3. Комплексные проверки подконтрольных предприятий (совместно с другими видами надзора) осуществляются под руководством руководителей территориального органа Госгортехнадзора России по его усмотрению, а также с привлечением экспертных организ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4. Обследование крупных промышленных предприятий, ГНС СУГ, других особо опасных объектов рекомендуется проводить совместно с другими надзорными органами в соответствии с соглашениями о взаимодейств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5. Проверка проводится в присутствии руководителя производства обследуемого предприятия, организации, объекта, ответственного за организацию системы технической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6. По результатам обследований выдаются обязательные для исполнения предписания на бланках установленной формы (Приложение) руководителю производства предприятия, второй экземпляр направляется в территориальный орган Госгортехнадзора России, третий остается для контроля у инспектора, проводившего обследование. Каждый экземпляр подписывается инспектором и вручается руководителю (владельцу) организации с их росписью о вручении. Собственнику (владельцу) предприятия (если он является его работником) направляется дополнительный экземпляр предпис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17. Изложение характера нарушений и предлагаемых мер по их устранению должно быть конкретным, четким и кратким с указанием пункта нормативного документа, требования которого нарушен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должительность срока устранения нарушений, устанавливаемая в предписании, не должна превышать времени, необходимого для устранения указываемых наруш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обходимости установления продолжительных сроков по устранению нарушений руководитель (владелец) предприятия должен разработать подробный план компенсирующих мероприятий до устранения нарушений с указанием лиц, ответственных за выполнение каждого пункта мероприятий и согласовать его с территориальным органом Госгортехнадзора Ро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8. В предписании по результатам проверки должен быть дан анализ состояния технической безопасности и противоаварийной устойчивости предприятия (организации) с оценкой действенности созданной системы обеспечения безопасности и эффективности выполнения должностными лицами и специалистами возложенных на них обязанно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I. НАДЗОР ЗА ПРОЕКТИРОВАНИ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зор за проектированием подразделяется на два этапа: надзор за организационно - техническими возможностями проектной организации выполнять заявленные виды проектных работ и надзор за качеством проектов в ходе проектирования и по заверш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следовании организационно - технических возможностей проектной организации проверя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Наличие организационных и нормативных докумен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. Наличие лицензии на право проектирования объектов газового хозяйства, выполнение условий действия лицен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2. Наличие Положения о порядке проектирования систем и объектов газового хозя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3. Наличие должностных и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Нормативное и методическое обеспечение рабо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1. Наличие действующих нормативных документов, обеспеченность специалистов Строительными нормами и правилами, Государственными стандартами, типовыми проектами и нормами, номенклатурами заводов - изготовителей на материалы и технические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2. Наличие копий информационных писем, разрешений Госгортехнадзора России на применяемое в проектных решениях отечественное и импортное оборуд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3. Наличие международных стандартов ИСО серии 9000 (МС ИСО серии 9000) и организация внедрения системы качества на основе названных стандар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Организационное и техническое обеспечение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1. Наличие постоянно действующей комиссии по проверке знаний, норм и правил у специалистов и назначении, в установленном порядке, специалистов согласно штатного распис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2. Организация технической уче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 и периодичность проведения проверки знаний,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формление протоко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3. Порядок осуществления авторского надзо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4. Техническая оснащенность, в т.ч. наличие компьютерной техники, программное обеспечение или разработанные методики гидравлических расчетов газопроводов и выбору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Контроль качества проектир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1. Порядок получения исходных данных на проектирование и их оценка. Наличие исходных данны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шение местного органа власти о предварительном согласовании места размещения объек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объекта на схеме газоснабжения города, населенного пунк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кт выбора трасс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хнические условия, в которых должно быть указано, к существующему или проектируемому газопроводу "разрешается присоединение" и место присоедин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ое и максимальное расчетное давление газа, в т.ч. до и после газорегуляторного пункта (ГРП), установки (ГРУ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рок действия технических услов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ходные данные по оборудова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атериалы монографических и инженерно - геологических изысканий, сведения о коррозионной активности грунтов и наличии блуждающих ток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геоподосновы с обозначением коммуникаций, фундаментов зданий и т.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2. Соответствия требованиям, нормам и правилам одного - двух из выполненных проектов, в т.ч. по содержанию и составу проек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3. Наличие в проектных решени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роприятий по охране труда и обеспечению требований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роприятий по электро-, взрыво- и пожаро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й к изготовлению и монтажу, защите газопроводов от корроз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делов по газоснабжению, по оборудованию контрольно - измерительными приборами и средствами автоматизации, по электрохимической защите, вентиляции, освещению, электроснабжению, по организации строитель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4. Организация архивного хранения проек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Осуществление производственного контроля за соблюдением норм, правил, состоянием технической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1. Организация системы производственного контроля и ответственности за качеством проект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2. Проверка и удостоверение главным инженером проекта (ГИП) соответствия разработанной проектной документации государственным нормам, правилам и стандарт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3. Наличие журнала рекламаций и выполнение мероприятий по устранению и предотвращению нарушений требований Строительных норм и правил, государственных стандартов и других нормативных документов по проектирова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Оценка полноты выполнения предписаний, ранее выданных представителями органов Госгортехнадзора России, в предписаниях по результатам проводимого предварительного надзора за строительством объектов газового хозяй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II. НАДЗОР ЗА СТРОИТЕЛЬСТВО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зорная деятельность за строительством (монтажом, пусконаладкой) систем газоснабжения имеет два направления: надзор за организационной, технической возможностью и готовностью строительно - монтажной, наладочной организации выполнять свои функции и надзор за качеством выполнения строительно - монтажных работ (предварительный надзор за строительством и реконструкцией объектов газовых хозяйст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уществлении надзора за организационной, технической возможностью и готовностью строительных, монтажных, пусконаладочных организаций выполнять заявленные виды деятельности проверя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Организационное, нормативно - техническое обеспечение деятельности предприят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1. Наличие основополагающих документ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ицензии Госгортехнадзора России на проведение строительно-монтажных или пусконаладочных работ в газовом хозяйств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ожения (Устава) орган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лжностных и производственных инструкций, обеспечивающих безопасное проведение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2. Нормативное и методическое обеспечение производства строительно-монтажных рабо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действующих нормативных документов, Строительных норм и правил, Государственных стандартов, норм, регламентирующих все выполняемые организацией рабо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разрешений Госгортехнадзора России на применяемое при строительстве, монтаже, пусконаладке отечественное или импортное оборуд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3. Организационное и техническое обеспечение производства строительно - монтажных работ на объектах газового хозяйств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еспеченность производства работ персоналом, подготовленным и аттестованным установленным порядк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постоянно действующей экзаменационной и аттестованной в установленном порядке комиссии, назначенной в соответствии с "Положением о порядке проверки знаний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" (РД 01-24-93), утвержденным Госгортехнадзором России 19.05.93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готовка специалистов и рабочих (в т.ч. сварщиков) в соответствии с требованиями Правил безопасности в газовом хозяйстве. Соответствие порядка подготовки и аттестации сварщиков требованиям "Правил аттестации сварщиков и специалистов сварочного производства", утвержденным Госгортехнадзором России 30.10.98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очно проверить знания обязанностей у рабочих и специалис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мероприятий по технике безопасности и повышению качества сварочных и изоляцион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изация порядка производства земляных работ в городах и населенных пунктах строительными организациями, в том числе протоколов проверки знаний у специалистов и рабочих по этим вопрос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приказа о присвоении номера или шифра (клейма) каждому сварщик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уществляется ли строительно - монтажной организацией контроль наличия экспертного заключения по качеству проектов, получаемых от заказчика или непосредственно от проектной организации, в части соответствия их требованиям правилам и нормам безопас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в составе строительной организации специализированный участок, осуществляющий работы по монтажу защитных установок от электрохимической коррозии на вновь строящихся подземных газопровод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порядка организации строительства защитных установок одновременно со строительством газ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технических средств для выполнения сварочных и изоляционных работ, укладки и засыпки подземных газопроводов, заготовки монтажных узлов и их транспортировки и др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изация проведения механических испытаний пробных (допускных) стыков и контрольных, сваренных каждым сварщиком, занятым на сварке газ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полнение ранее выданных предписаний территориальных органов Госгортехнадзора России: меры, принятые к нарушителям, не выполнившим мероприятия по ранее выданному предписа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уществление производственного контроля за соблюдением требований норм и правил, состоянием технической безопасности при производ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4. Организационное и техническое обеспечение производства пусконаладочных работ на объектах газового хозяйства (для пусконаладочных организаций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проектно - технической документации, технических условий, технологических и методических указаний на проведение пусконаладоч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постоянно действующей комиссии по проверке знаний норм и правил у специалистов и работников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изация технической учебы. Порядок и периодичность проведения проверки знаний норм и правил, должностных инструкций работниками предприятий. Правильность оформления протоко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технических средств для проведения пусконаладочных работ на газовом оборудова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оевременность проверки и поверки контрольно - измерительны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ов, используемых при проведении пусконаладоч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изация архива по хранению приемо - сдаточной документации, документов, разрешающих пусконаладочные работы на конкретных объект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уществление (реализация) системы производственного контроля за соблюдением требований норм и правил, состоянием технической безопасности и противоаварийной устойчивости при проведении пусконаладочных работ на газовом оборудова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борочно проверить знание инструкций и методов безопасного проведения работ и их выполнение работниками пусконаладочного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ка наличия разрешений Госгортехнадзора России на применение отечественного и импортного газового оборудования перед производством пусконаладоч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ероприятия противоаварийного характера при проведении работ на действующем оборудовании. (При выполнении пусконаладочной организацией работ на действующем газовом оборудовании проверяется выполнение требований раздела Правил безопасности в газовом хозяйстве "Газоопасные работы"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редварительный надзор за строительством и реконструкцией объектов газового хозяйст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следовании строящихся объектов газового хозяйства необходимо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. Наличие в строительно - монтажной организации графиков строительства объектов в каждом календарном месяце с выделением в них работ, подлежащих контролю территориальными органами Госгортехнадзора России. Передаются ли эти графики ежемесячно территориальным органам Госгортехнадзора России и городским газовым хозяйствам, обеспечивается ли их соблюд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. Наличие проекта на строящийся объект и соответствие его требованиям "Правил безопасности в газовом хозяйстве" и соответствующим нормам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3. Наличие согласования проекта с эксплуатационной организацией газового хозяйства и предприятия "Подземметаллзащита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4. Регистрацию объекта в территориальных органах Госгортехнадзора России и сверить сообщение строительно - монтажной организации о начале работ на данном объек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2.5. Наличие в проекте на подземные газопроводы раздела по защите от электрохимической коррозии, где должна быть запись проектной организации о соответствии выполненного проекта требованиям Правил безопасности в газовом хозяйстве и Строительных норм и правил, роспись главного инженера строительно - монтажной организации о разрешении производства работ по данному проекту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усмотрена ли в проектах на подземные газопроводы установка контрольных пунктов для измерения потенциалов на газопроводах относительно гру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6. Своевременность составления дополнительной технической документации на подготовленные к сдаче объекты и ее полноту (план, профиль газопровода и схема сварных стыков); наличие в документации на подземные газопроводы акта (справки) предприятия "Подземметаллзащита" о проведенных измерениях электропотенц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ввода в эксплуатацию подземных газопроводов и систем защиты их от разрушения блуждающими то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7. Наличие в исполнительной документации записи главного инженера строительной организации о соответствии выполненных работ проекту с учетом согласованных изменений и отступлений от проек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меется ли в документации справка (акт), подтверждающая выполнение работ по герметизации мест вводов подземных коммуникаций в подвалы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8. Наличие и правильность ведения на объекте журнала производства работ, наличие его в составе исполнительно - технической документации на построенный газопро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9. Наличие и учет использованности сертификатов (паспортов) на трубы, сварочные и изоляционные материалы, арматуру и другие изделия, применяемые при строительстве и монтаже газопроводов и газового оборудования, соответствие применяемых материалов требованиям "Правил безопасности в газовом хозяйстве" и других нормативных доку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0. Соответствие проекту устройства газопровода: расстояния от зданий и сооружений; глубина укладки, состояние "постели" под трубами, характер грунта, подсыпки, плотность засыпанного грунта, уклон газопровода и соблюдение проектных отмет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1. Правильность монтажа запорной арматуры, компенсаторов, конденсатных сборников, контрольных пунктов, изолирующих фланцев и т.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2. Размещение ГРП, ГРУ, монтаж внутренних газопроводов, горелок, приборов КИП и автоматики, предохранительных клапанов, а также монтаж групповых установок сжиженного газа и т.д.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применяемых материалов и оборудования проект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рядок организации осуществления входного контроля материалов и оборудования перед началом монтаж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3. Наличие документа, подтверждающего проведение ревизии запорной арматуры перед ее установкой, проверки качества применяемых материалов, пооперационного контроля в процессе сборки и свар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4. Порядок осуществления контроля качества и приемки готовых стыков по внешнему виду (в том числе и в местах врезок), неразрушающими и разрушающими методами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6. Наличие протоколов по результатам механических испытаний и заключений по результатам неразрушающего контроля сварных соединений; сведения по организации и порядку устранения брака сварки, ведение учета забракованных сварных соеди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7. Соблюдение заказчиком и эксплуатационной организацией газового хозяйства порядка осуществления контроля качества строительства и монтажа газопроводов и газового оборудования и имеется ли для этой цели у заказчика специально назначенное и подготовленное лицо. Наличие на объекте исполнительной схемы сварных стыков подземных газопроводов. Соответствие нумерации схемы номерам соответствующих просвеченных стыков, указанных в заключениях протоколов неразрушающих методов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8. Соблюдение порядка отбора стыков для вырезки на проведение механических испытаний и разрушающих методов контроля - каким документом это оформляется. Участвуют ли при этом представители газового хозяйства и технадзор заказч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9. Качество сварки по внешнему виду и выявление деф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0. Соблюдение порядка организации контроля качества и исправности изоляционных покрытий газопровода. Соответствие изоляции труб требованиям проекта по степени адгезии с поверхностью труб и армирующей оберткой, толщине и сплошности изоляционного покры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1. Исправность и правомерность, применения для определения качества изоляции труб соответствующих приборов до укладки труб в траншею и после присыпки их грунтом (магнитный толщиномер, дефектоскоп, ИПИТ, АНП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2. Соблюдение технологии устранения поврежденной изоляции и изоляции сты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3. Степень участия в контроле качества изоляции труб и качества изоляции стыков приборными методами контроля технадзора заказчика (горгаз, предприятие) и оформление результатов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4. Организация заказчиком приемки промежуточных этапов скрыт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5. Организация перевозки, погрузки, разгрузки и складирование изолированных труб и сохранности изоляционных покрытий, а также арматуры, заготовок и други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Надзор за выполнением работ по изоляции газопроводов, по изготовлению трубных и других заготовок на производственной базе (в цехе, мастерской) строительной организ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ществляется как в период проведения предварительного надзора за строительством и реконструкцией объектов газового хозяйства, так и в процессе планового обследования строительно - монтажной орг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1. Подготовка специалистов, рабочих и сварщиков в соответствии с требованиями Правил безопасности в газовом хозяй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2. Организация хранения изолированных и неизолированных труб: наличие навесов, стеллажей, бирок - табличек с указанием номеров сертификатов, государственных стандартов, диаметров и др.;  соблюдение порядка учета расхода труб, отправляемых на строящиеся объекты, в заготовительные мастерские по конкретному сертифика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3. Соблюдение технологии хранения сварочных и изоляционных материалов, приготовления грунтовки и мастик; соответствие последних требованиям государственных стандар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4. Соблюдение технологии очистки труб, а также качества нанесения на трубы грунтовки и изоляционного покрытия в целом (адгезия, толщина, механические свойства и т.п.) и эффективность применяемых методов приборн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5. Наличие сертификатов или других документов, характеризующих применяемые для изоляции материалы, а также документов, подтверждающих соответствие изолируемых труб и изделий требованиям Правил безопасности в газовом хозяйстве, Строительным нормам и государственным стандартам и другим действующим норматив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6. Наличие на Центральной заготовительной мастерской альбома типовых нормалей, сертификатов (паспортов) на трубы, листовую сталь и другие материалы, используемые для изготовления фасонных частей и других устройств (отводов, гидрозатворов, конденсатосборников, компенсаторов и др. устройств) и соответствие этих материалов требованиям Правил и норм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7. Соответствие изготовленных фасонных частей и устройств действующим нормам, проведение их испытаний согласно технологических карт, контроль качества сварных соединений; какие документы оформляются на изготовление узлов, устройств и их испыт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8. Как осуществляется ревизия и испытание запорной и другой арматуры (какая документация оформляется на проведение указанных работ, наличие технологической карты, определяющей порядок проведения ревизии, испытаний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9. Наличие журнала по результатам лабораторных анализов грунтовок, изоляционных мастик; наличие инструкций по контролю за поступающими изоляционными материалами и испытанию изоляционных маст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10. Наличие соответствующих отметок в формуляре сварщика по результатам их аттестации установленным поряд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11. Соблюдение технологической инструкции по нанесению изоляционных материалов: плотность грунтовки, качество мастики, организация проверки качества защитных изоляционных покрытий, нанесенных на конденсатосборники, гидрозатворы, фасонные части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Надзор за деятельностью лабораторий, осуществляющих контроль качества сварочных и изоляционных рабо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следовании лабораторий, осуществляющих контроль качества сварочных работ и изоляционных покрытий, необходимо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1. Наличие положения о лаборатории, действующих Правил безопасности в газовом хозяйстве, Строительных норм и правил, Государственных стандартов и других нормативных докумен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4.2. Подготовку персонала лаборатории в соответствии с требованиями Правил безопасности в газовом хозяйстве, должностными и производственными инструкциями в объеме выполняемой ими работы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у персонала лаборатории соответствующих удостоверений на право ведения работ по контролю качества сварных стыков и изоляционных покрытий и выдачи соответствующих заклю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3. Оснащенность лаборатории работоспособным оборудованием и приборами по контролю качества сварных стыков разрушающими и неразрушающими методами контроля, а также для проведения анализа изоляционных материалов и покрытий: разрывная машина, пресс для механических испытаний, радиоактивные источники, ареометр для определения удельного веса грунтовки, прибор "кольцо и шар", пенетрометр, дуктилометр для проверки влагонасыщенности битума и гигроскопичности стеклохолста, дефектоскоп, ИПИТ, АНПИ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людение сроков проверки и поверки приборов контроля качества сварки и изо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4. Наличие распорядительного документа строительной организации о создании системы контроля качества сварочных и изоляционных работ. Выполнение условий систем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5. Наличие паспортов на разрывные машины и прессы для механических испытаний, проводится ли ежегодное тарирование разрывной машины, укомплектованность разрывных машин и прес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6. Соответствие испытываемых образцов сварных стыков требованиям действующего ГОСТ 6996 "Сварные соединения. Методы определения механических свойств" и осуществляется ли клеймение образцов, сделанных для механических испытаний (при вырезке контрольных стыков необходимы клейма технадзора заказчик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ть (выборочно) правильность соблюдения персоналом технологии проведения механических испытаний на растяжение, изгиб и сплющивание, соответствие размеров набора пуансонов толщине испытываемых образцов требованиям ГОСТ 699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7. Наличие паспортов на магнитографические дефектоскопы, эталонные ленты, записанные с контрольных стыков или пленок для настройки магнитографических дефектоскопов; документы, подтверждающие правильность записи эталонных лент с контрольных стыков или пленок в соответствии с методикой, согласованной с Госгортехнадзором России. Производится ли настройка магнитографических дефектоскопов по эталонным лентам для определения величины дефектов; проводится ли при проверке сварных стыков магнитографическим методом контроля сопоставимая проверка просвечиванием в объеме 20% от числа стыков, проверенных магнитографическим методом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8. Наличие применяемых при просвечивании эталонов чувствительности (дефектометры) маркировку и контрольные справки об их соответствии требованиям ГОСТ 7512 "Контроль неразрушающ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единения сварные. Радиографический метод"; обеспечивается ли просвечивание стыков гамма - лучами в соответствии с указанными государственными стандар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9. Наличие журналов регистрации и учета заключений по просвечиванию гаммарентгеновскими лучами, магнитографии и протоколов механических испытаний; правильность оформления заключений по результатам просвечивания, магнитографирования и протоколов механических испытаний; соблюдаются ли нормы и своевременность контроля сварных стыков физическими методами и путем механических испытаний; присутствует ли представитель технадзора заказчика при отборе сварных стыков для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10. Как организовано хранение снимков; соответствует ли количество используемых пленок при просвечивании данного сварного стыка (по графическому изображению в заключениях) фактически имеющемуся количеству пленок. По всей ли длине сварного соединения производится просвечивание; имеются ли случаи уничтожения снимков до сдачи объектов в эксплуатацию. Соответствие снимков требованиям ГОСТ 75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11. Соответствие номеров сварных стыков на схеме, номерам стыков проверенных физическими методами контроля и отмеченных в протоколах, журналах свароч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12. Полнота ведения учета стыков, забракованных по результатам проведенных испытаний физическим методом контроля и путем механических испытаний, имеются ли данные об их вырезке, повторной проверке на удвоенном количестве стыков, выполненных сварщиком, допустившим брак, и мерах, принимаемых по отношению к сварщику. Организация работ по анализу причин брака сварных стыков и реализация принимаемых по их предупрежд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13. Наличие соответствующего разрешения на хранение радиоактивных источников, их регистрация и выделение приказом по предприятию ответственного лица за их хранение и использ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14. Порядок проведения лабораторией контроля качества сварочных работ, выполняемых сварщиками, занятыми изготовлением элементов газопровода в мастерских, ЦЗМ (контроль должен осуществляться путем механических испытаний пробных стык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15. Соответствие требованиям действующих нормативных документов приготавливаемых на производственных базах для защиты газопроводов изоляционных покрытий (мастики, грунтовки); наличие на применяемые для защиты газопроводов материалы сертификатов, паспортов или других документов, подтверждающих их каче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дение учета расхода материалов, применяемых для изоляции газопроводов, а также расхода изолированны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16. Проверяется ли лабораторией качество изоляционного покрытия до укладки труб в траншею (толщина, сплошность, адгезия) и применяемые методы проверки (внешним осмотром и электроизмерительными приборами); наличие инструкции по эксплуатации прибо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17. Наличие журналов регистрации заключений по результатам проверки качества изоляции на сплошность и на отсутствие электрического контакта металла труб газопровода с грун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18. Проводится ли лабораторией проверка качества нанесения защитных покрытий на трубы и другие изделия (конденсатосборники, гидрозатворы, фасонные части и др.), изготавливаемые на производственных базах, а также качество изоляционных работ непосредственно на баз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19. Проверить действенность производственного контроля за лабораторией (наличие актов, справок по результатам проверок), выполнение мероприятий, предложенных при этих проверк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рядок исправления сварных стыков и изоляционных покрытий, на которые неправильно даны положительные заключе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рке лаборатории необходимо также проверить выполнение ранее выданного предписа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IV. НАДЗОР ЗА ЭКСПЛУАТАЦИЕЙ ГАЗОВЫХ ХОЗЯЙСТ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существлении надзорной деятельности за эксплуатацией систем газоснабжения, газовых хозяйств выделяются следующие направления надзор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дзор за эксплуатацией газовых хозяйств промышленных, коммунальных и сельскохозяйственных предприятий и объект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зор за городскими и сельскими газовыми службами (горраймежгазами) или другими эксплуатационными организациями их заменяющ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зор за эксплуатацией газонаполнительных станций, газонаполнительных пунктов, автомобильных газозаправочных станций сжиженных углеводородных газов (ГНС, ГНП, АГНС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зор за газовым хозяйством тепловых электростанций (ТЭС), районных котельны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зор за отопительными газифицированными котель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следовании эксплуатационной организации необходимо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организационно - нормативных документов, определяющих возможность эксплуатационной деятельности организац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ицензии Госгортехнадзора России на право эксплуатации газового хозяйства (объектов газового хозяйства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 Уставных документах положений, указывающих на правомерность деятельности по эксплуатации объектов газового хозя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лжностных и производственных инструкций для руководителей, специалистов, других работников эксплуатационных подразделений орган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говора со специализированной эксплуатационной организацией, которым должны быть определены ответственность сторон и порядок проведения работ по эксплуатации, оперативному управлению и обслуживанию объектов газового хозяйства при отсутствии в штатном расписании организации газовой служ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Надзор за эксплуатацией газовых хозяйств промышленных, коммунальных и сельскохозяйственных предприятий и объект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следовании газовых хозяйств промышленных и коммунальных предприятий и объектов сельскохозяйственного производства необходимо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 Наличие на предприятии "Положения о газовой службе", утвержденного в установленном порядке и согласованного с территориальным органом Госгортехнадзора России с учетом объема и сложности газового хозяйства и условий его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Структуру, численный состав, укомплектованность газовой служ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 Организацию системы работы по охране труда и технике безопасности; эффективность и действенность этой системы (организация производственного контроля за качественным проведением работ по эксплуатации газового хозяйства предприятия, участие руководителей и специалистов в осуществлении контроля за соблюдением персоналом правил, норм и инструкций по безопасности выполнения работ. Порядок оформления контрольных мероприятий (рапорт, донесение, акт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4. Выполнение мероприятий по технической безопасности и повышению уровня безопасности при эксплуатации газового хозяйства, разрабатываемых предприят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Наличие постоянно действующей экзаменационной и аттестованной в установленном порядке комиссии, назначенной в соответствии с "Положением о порядке проверки знаний,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" (РД 01-24-93), утвержденным Госгортехнадзором России 19.05.93 N 1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1.6. Способность газовой службы обеспечить нормальную и безопасную эксплуатацию газового хозяйства предприят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квалификации работников газовой службы степени сложности выполняемых ими работ. Подготовка специалистов, рабочих и сварщиков в соответствии с требованиями Правил безопасности в газовом хозяйстве. Наличие должностных и производственных и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7. Наличие в газовой службе необходимой технической документации на газовое хозяйство (проектной и исполнительной), а также копий другой документации, связанной с эксплуатацией объектов газового хозяйства предприятия приказов о назначении ответственных лиц за газовое хозяйство предприятия и отдельных цехов; приказов, определяющих круг лиц, имеющих право выдачи нарядов на газоопасные работы, и подготовку этих лиц; актов, протоколов, заключений, графиков, инструкций и др. документации, наличие акта первичного пуска газа и режимных карт по наладке и настройке оборудования, паспортов на газоиспользующее оборудование и наличие в них заключения ответственного лица об исправности эт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8. Оснащенность газовой службы предприятия необходимыми инструментами, инвентарем, оборудованием, запасными частями, приборами, средствами индивидуальной защиты для обеспечения оперативного управления работой оборудования, обслуживания, выполнения газоопасных работ, а также локализации и ликвидации возможных авар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9. Наличие у газовой службы помещения, оборудованного телефонной связью с объектами потребления га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0. Соответствие газового оборудования и газопроводов проекту, требованиям Правил безопасности в газовом хозяйстве, строительных норм и правил. Правильность установки отключающей арматуры, газогорелочных устройств, приборов автоматизации и КИП; наличие документа, устанавливающего границы обслуживания подземных газопроводов трестом газового хозяйства и газовой службой предприятия, а также документов приемки в эксплуатацию и присоединения к действующим газопроводам дополнительно установленных и переоборудованных агрега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1. Наличие на рабочем месте оператора газовых печей, котлов и других агрегатов, утвержденных в установленном порядке производственных инструкций, и соответствие их требований эксплуатационным параметрам установленного оборудования и требованиям Правил безопасности в газовом хозяй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2. Своевременность проведения газовой службой технического обслуживания и профилактических ремонтов газопроводов, сооружений на них и внутрицехового газового оборудования; наличие на эти работы планов и графиков и соответствие их требованиям и срокам, предусмотренным Правилами безопасности в газовом хозяй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3. Соблюдение предусмотренных графиками сроков по обходу подземных газопроводов с целью проверки загазованности колодцев, контрольных трубок и других сооружений и устройств, установленных на газопроводах, а также расположенных на расстоянии до 15 м в обе стороны от газопровода колодцев других подземных сооружений и подвалов зданий; наличие маршрутных карт обхода трасс подземных газ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4. Своевременность проведения измерений электропотенциалов на подземных газопроводах, эффективность защиты газопроводов от электрохимической коррозии; организация эксплуатации имеющихся на газопроводах электрозащитных установ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5. Соблюдение сроков проведения осмотров и проверок плотности соединений внутрицеховых и наружных (надземных) газопроводов, а также арматуры; выполнение работ, предусмотренных графиками технического обслуживания газового оборудования, установок сжиженного газа, ГРП, ГРУ, а также регулировки газогорелочных устройств и настройки приборов регулирования, контроля и автома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6. Соблюдение порядка организации и выполнения газоопасных работ и правильность оформления и регистрации нарядов - допус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7. Правомочность исполнения работ по руководству специалистами в газовом хозяйстве, численность исполнителей, подготовка специалистов и рабочих в соответствии с Правилами безопасности в газовом хозяйстве; проведение инструктажа всех участвующих в выполнении газоопасных работ; обеспеченность исправными средствами индивидуальной защиты и соответствующими инструментами; соблюдение сроков проверки и испытания средств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8. Разработанные предприятием планы локализации и ликвидации возможных аварий в газовом хозяйстве, обеспечение своевременного вызова персонала для выполнения аварий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9. Наличие утвержденных графиков проведения тренировочных занятий с персоналом газовой службы по планам локализации и ликвидации возможных аварий и документов по проводимым тренировочным занятиям и периодическим инструктаж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0. Наличие на предприятии мероприятий по подготовке газовых хозяйств к работе в осенне - зимнем периоде, их выпол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1. Соблюдение договорных обязательств по обслуживанию газовых хозяйств коммунальных предприятий специализированными газовыми хозяйствами (горгазами) по техническим осмотрам, плановым ремонтам газопроводов, газового оборудования и установленной автоматики безопасности и регулирования, а также комплекса газоопасных работ, проводимого специализированной организацией (горгазом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2. Подготовка персонала, назначенного для оперативного управления эксплуатацией газового оборудования коммунального предприятия, в том числе и газового оборудования отопительных котельны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3. Знание персоналом своих обязанностей согласно должностных или инструкций по рабочему месту, а также других производственных инструкций (по выбору проверяющего) относящихся к выполняемой раб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Надзор за городскими и сельскими газовыми службами (гормежрайгазами) или другими эксплуатационными организациями их заменяющим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следовании городских и сельских газовых служб (гормежрайгазов) или организаций, их заменяющих, необходимо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 Организационную структуру организации; наличие Положения об организации и ее подразделениях с указанием районов их деятельности, а также должностные и производственные инструкции; укомплектованность персоналом, прошедшим проверку знаний Правил и норм безопасности и безопасных методов работ и имеющим соответствующую квалификацию; материально - техническую базу подразделений и обеспеченность работников средствами индивидуальной защиты для производства газоопасных и аварий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 Наличие и действенность системы обеспечения качества выполнения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 Наличие постоянно действующей экзаменационной и аттестованной в установленном порядке комиссии, назначенной в соответствии с "Положением о порядке проверки знаний, правил,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" (РД 01-24-93), утвержденным Госгортехнадзором России 19.05.93 N 1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4. Соответствие подготовки и порядка назначения персонала требованиям Правил безопасности в газовом хозяйстве; знания правил и норм безопасности, инструкций по технической безопасности у рабочих и специалистов (по выбору проверяющего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5. Наличие необходимой технической документации (проектной, эксплуатационной) на обслуживаемые газовые хозяйства; своевременность внесения в исполнительную проектную и эксплуатационную документацию сведений о всех ремонтах, реконструкции и др. работах, выполняемых в процессе эксплуатации; наличие необходимой технической документации на конкретный объект по выбору проверяющ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5. Наличие графиков и планов по техническому обслуживанию - газопроводов: обходы трасс подземных газопроводов, приборный, буровой либо шурфовой метод проверки технического состояния подземных газопроводов, - групповых установок сжиженных газов, - газового оборудования котельных, - газовых хозяйств предприятий по договорам, соблюдение сроков выполнения работ, согласно графиков, и меры, принимаемые по устранению обнаруженных неисправностей и утечек газа (выборочно проверить качество обхода трасс подземных газопроводов, правильность составления маршрутных карт обхода, соответствие расположения колодцев и других сооружений непосредственно на трассе газопроводов и в маршрутных картах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2.6. Наличие производственных инструкций по обследованию подземных газопроводов контрольными приборами, подготовленных и обеспеченных приборами контроля обходчиков, учет и оформление документации по результатам проведенных обследований; организация и выполнение ремонтных работ на подземных газопроводах после проверки их приборным методом; наличие инструкций по эксплуатации приборов; оценка технического состояния подземных газопроводов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7. Устранение длительно действующих отступлений от требований Правил и норм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8. Наличие на учете ветхих подземных газопроводов, графиков их перекладки, соблюдение сроков выполнения работ по этим графикам. Соблюдение периодичности обхода подземных газопроводов в зависимости от его технического состоя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9. Наличие организационных мероприятий по защите подземных газопроводов от действия электрохимической коррозии; наличие протоколов конторы "Подземметаллзащита" по результатам проведенных электроизмерений на подземных газопроводах, сведений о протяженности газопроводов, требующих защиты от электрохимической коррозии; наиболее неблагоприятные участки по защите; наличие графиков выполнения работ по монтажу электрозащитных установок, устранению нарушений в работе установок защиты газопроводов от электрохимической коррозии, соблюдение сроков по этим график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0. Ведение учета за выполнением работ по герметизации мест вводов подземных коммуникаций в подвалы жилых и общественных зданий в радиусе от газопровода - 50 м, наличие постановления местной администрации по указанному вопросу со сроками выполнения работ, назначением ответственных лиц; документальное оформление работ по герметизации мест вводов в подвалы зданий инженерных коммуникаций; наличие жилых и общественных зданий, в которых не выполнены работы по герметизации мест вводов в подвал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1. Наличие контроля за давлением газа в сетях и за степенью одор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2. Соответствие технического состояния оборудования ГРП и групповых установок сжиженного газа, котельных, коммунально-бытовых объектов требованиям Правил безопасности в газовом хозяй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3. Наличие сведений об автоматизации отопительных и производственных котельных, наличие и соблюдение графиков оснащения автоматикой газифицированных кот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4. Порядок рассмотрения (согласования) проектов на строительство газовых объектов, сдачу их в эксплуатацию перед выдачей разрешений на пуск газа. Проверка осуществляется как по документации, так и путем обследования новых объектов на мес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5. Учет принимаемых в эксплуатацию подземных газопроводов и распорядительные документы по назначению обходчиков (наличие журналов учета и передачи газопроводов); своевременность составления паспортов на газопроводы и ГРП и передача исполнительной документации эксплуатационным службам и аварийно - диспетчерской служб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6. Организация работы технадзора в горгазе (межрайгазе); наличие положения о технадзоре; подготовка специалистов в соответствии с требованиями Правил безопасности; документация, оформляемая по результатам проведенного контроля, обеспеченность нормативными документами (Строительными правилами и нормами, Государственными стандартами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7. Наличие разрабатываемых предприятием газового хозяйства мероприятий по подготовке к работе газовых хозяйств в осенне-зимний период, выполнение разработанных мероприятий, распорядительных документов в предприятии газового хозяйства по этим вопросам, наличие обученных специалистов и рабочих по выполнению работ по ликвидации закупорок газопроводов, обеспеченность их специальным оборудованием, материалами, средствами индивидуальн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8. Комплектность документации, оформляемой в предприятии газового хозяйства на выполненные работы по замене ветхих газопроводов, поврежденных участков действующих газопроводов (на вырезанные и вновь замененные участки газопроводов документация должна оформляться в объеме как для вновь построенных газопровод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9. Учет аварий и несчастных случаев, произошедших за проверяемый период, качество и полнота их расследования; выполнение мероприятий, предложенных комиссиями по результатам проведенных расследований, и выполнение предложений Госгортехнадзора России по предупреждению аварийности и травматизма на газовых объе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2.20. Организация выполнения газоопасных работ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меется ли приказ, определяющий круг лиц, имеющих право выдачи нарядов - допусков на газоопасные работы, а также допущенных к руководству и выполнению этих работ, подготовка этих лиц; численный состав бригад, допущенных к выполнению газоопасных работ в соответствии с требованиями Правил безопасности в газовом хозяйств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выдача нарядов - допусков на производство газоопасных работ, правильность, полнота их заполнения (указываются ли подробно в нарядах условия и технологическая последовательность производства этих работ, меры безопасности при их выполнении)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дение инструктажа всех членов бригады, участвующих в выполнении газоопасных работ; регистрации нарядов - допусков в специальном журнал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исправных средств индивидуальной защиты и необходимых материалов, приборов, инструментов для проведения газоопасных работ; соблюдение сроков испытания средств индивидуальной защиты и умение пользоваться 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1. Наличие формуляров и удостоверений у сварщиков, допущенных к производству работ на действующих газопроводах; организация проверки качества свароч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2. Порядок и эффективность производственного контроля нижестоящих предприятий газового хозяйства вышестоящей хозяйственной организацией, документация, оформляемая по результатам этих провер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3. Выполнение ранее выданных предписаний по результатам проводимых обследо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4. Работа аварийно - диспетчерской служб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руктура и состав службы, утвержденное штатное расписание, укомплектованность АДС подготовленными специалистами и рабочими, обеспечение соответствующими условиями круглосуточного дежурства специалистов и рабочих, наличие исправных транспортных средств, механизмов, необходимого оборудования, вентиляционных материалов, инструментов, средств индивидуальной защиты согласно перечн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исполнительно - технической документации на подземные газопроводы с привязками газопроводов, а также маршрутных кар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рядок приема заявок по аварийным вызовам и заявок на неисправность газового оборудования, соблюдение порядка ведения регистрации поступающих и выполненных заявок; сроков выполнения аварийных заявок и вызов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кументы по анализу аварийных заявок и заявок на неисправность газового оборудования и мерам, принимаемым по их снижен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организационно - технических мероприятий, разрабатываемых при расследованиях происшествий, их целенаправленность и выполн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наличие планов ликвидации возможных авари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утвержденного руководством графика проведения тренировочных занятий; соблюдение сроков их проведения с оформлением в специальных журналах результа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меются ли в АДС утвержденные местными административными органами планы проведения тренировочных занятий с привлечением спецслужб города, района (милиции, скорой помощи, пожарных подразделений) и служб, имеющих подземные инженерные коммуникации, документы по разбору проводимых тренировочных зан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5. При проверке работы аварийно - диспетчерской службы рекомендуется организовать контрольный вы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Надзор за эксплуатацией газонаполнительных станций, газонаполнительных пунктов, автомобильных газозаправочных станций сжиженных углеводородных газ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следовании газонаполнительных станций сжиженного газа, газонаполнительных пунктов, автомобильных газонаполнительных станций необходимо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3.1. Организационную структуру организации; наличие положения об организации, в каких документах (рапорт, журнал, донесение, акт) отражаются проводимые должностными лицами оперативные, повседневные или периодические проверки соблюдения рабочими, специалистами правил, норм и инструкций по технике безопасност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 Мероприятия по технике безопасности и повышению состояния безопасности при эксплуатации газового оборудования ГНС, ГНП и АГНС, разработанные по поручению вышестоящей организации, выполнение этих меропри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. Укомплектованность специалистами и рабочими соответствующей квалификации согласно штатного распис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ю подготовки вновь принимаемых на работу рабочих, выборочно проверить знания Правил и норм безопасности, инструкций специалистами и рабочими на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. Наличие на ГНС, ГНП, АГНС внешней телефонной связи; электроснабжение, освещение территории, противопожарное водоснабжение и канализацию согласно проек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5. Отопление помещений с взрывоопасными производствами согласно проек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6. Наличие на ГНС, ГНП, АГНС проектной и исполнительной документации; соответствие прокладки трубопроводов сжиженного газа, установленного оборудования и арматуры, а также соответствие технической документации требованиям проекта, правил и норм безопасности; наличие эксплуатацион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7. Производительность ГНС, ГНП, АГНС по количеству реализуемого газа с проектной и, при ее увеличении относительно проектной, оценить возможные изменения от уровня технической безопасности, изложенного в декларации по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8. Наличие, правильность оформления и соответствие содержания должностных и производственных инструкций и инструкций по технической и пожарной безопасности на рабочих местах, требованиям норм и Правил безопасности и знание их требований специалистами и рабочими; наличие предупредительных надписей, технологических схем на рабочих мес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9. Наличие и исправность ограждения территории ГНС (разделение территории ГНС на рабочую и вспомогательную зоны), наличие свободной полосы шириной не менее 10 метров по периметру станции (охранной зоны); наличие и правильность устройства освещения по периметру ГН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0. Соответствие зданий по устройству и размещению в них помещений взрыво- и пожароопасных производств и помещений вспомогательного и бытового назначения требованиям проекта, правил и норм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1. Соблюдение нормированных расстояний от резервуаров сжиженного газа до зданий и сооружений, не относящихся к станции, а также относящихся к станции и до железных и автомобильных дорог; выдержаны ли разрывы между отдельными резервуарами и группами резервуаров; сделана ли обвалка; выдержаны ли расстояния до деревь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2. Устройство и исправность молниезащиты зданий и сооружений ГНС, ГНП и АГНС; периодичность контроля исправ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3.13. Исправность и соответствие проекту производительности вентиляции во взрывоопасных помещениях; наличие местных отсосов, использование вытяжных вентиляторов только во взрывобезопасном исполнении, наличие обратных клапанов на воздухопроводах приточной системы, оборудование насосно - компрессорного отделения аварийной вентиляцией в дополнение к приточно - вытяжной; наличие блокировки вентиляторов вытяжных систем с электроприводами насосов компрессоров и другим оборудованием, установленным во взрывоопасных помещениях в соответствии с Правилами безопасности в газовом хозяйстве; наличие во взрывоопасных помещениях ГНС, ГНП и АГНС сигнализаторов загазованности помещений. Наличие ежегодной контрольной проверки эффективности работы вентиляционных систем специализированной организацией. Наличие на резервуарах с хранящимся СУГ указателей уровня жидкости, манометров для замера давлений газовой фазы, предохранительных клапанов и правильность их установки, а также табличек с указанием регистрационного номера, разрешенного рабочего давления (кгс/кв. см), даты (месяц и год) очередного технического освидетельствова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5. Соблюдение нормированных расстояний между оборудованием и стенами в насосно - компрессорном отдел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6. Соответствие электродвигателей насосов и компрессоров, установленных в помещениях, требованиям "Правил устройства электроустановок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3.17. Наличие автоматической электрической защиты электроприводов компрессоров и насосов и протоколов замера сопротивления изоляции электрооборудования, сопротивления петли "фаза - ноль", сопротивления переходных контактов в цепи заземления, сопротивления растеканию тока очага заземле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8. Правильность и соответствие установки испарителей для сжиженного газа требованиям проекта. Наличие автоматических и регулирующих устройств на испарительных установках и их исправность. Наличие обратных клапанов, регуляторов давления, блокировочных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9. Соответствие требованиям проекта резинотканевых рукавов для сливоналивных устройств и автоцистерн и соблюдение сроков их испыт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0. Наличие сливных рамп и герметичных емкостей для слива неиспарившихся остат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1. Наличие на трубопроводах сливных устройств специальных клапанов (обратных или скоростных), технологических карт по наполнению и сливу сжиженного газа из автоцистерн, наличие графиков установки на цистернах скоростных клапанов и скоростных и обратных клапанов на сливоналивных колонках. Соблюдение графиков установки клапанов. Соблюдение требований технологии безопасного наполнения и слива сжиженного га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2. Наличие проекта на установку колонки, предназначенной для заправки сжиженными углеводородными газами автомобилей. Соответствует ли оборудование колонки требованиям проекта, Правил безопасности в газовом хозяйстве и Строительных норм и прави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3. Обеспеченность ГНС, ГНП к АГНС сжиженного газа исправными средствами пожаротушения в соответствии с "Правилами пожарной безопасности в Российской Федерации" (ППБ 01-93), утвержденными Главным управлением противопожарной службы МВД России 16.10.9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4. Наличие на ГНС, ГНП и АГНС технологических схем, инструкций по технической и пожарной безопасности, предупредительных надписей и их соответствие требованиям Правил безопасности в газовом хозяй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5. Наличие на компрессорах, насосах, резервуарах, испарителях, заправочных колонках и др. оборудования порядковых номеров согласно общей технологической схемы ГНС, ГНП и АГН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на вентилях и задвижках на газопроводах, паропроводах и водопроводах табличек с номерами, соответствующими технологической схеме, и нанесенных указателей направления "открыто" - "закрыто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6. Наличие утвержденных планов и графиков с указанием сроков проведения осмотров, ревизий и ремонтов оборудования, сооружений, зданий в соответствии с требованиями Правил безопасности в газовом хозяйств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7. Наличие технических паспортов на сосуды, работающие под давлением, составленных заводом - изготовителем, внесение в паспорта в процессе эксплуатации записей о результатах освидетельствования, заключений экспертизы их безопасности, в соответствии с требованиями Правил устройства и безопасной эксплуатации сосудов, работающих под давлением, при истечении срока безопасной эксплуа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8. Наличие во взрывоопасных помещениях стационарно установленных или переносных сигнализаторов загазованности и график их обслуживания и своевременных провер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3.28. Проведение в установленные сроки технического обслуживания и ремонта подземных газопроводов и газового оборудования, а также проведение проверок исправности действия и ревизии предохранительных клапанов и регуляторов давления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9. Проведение проверок манометров, установленных на оборудовании ГНС, ГНП и АГН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0. Наличие протоколов по измерениям электрических потенциалов и эксплуатационные документы по работе защитных установок на подземных газопроводах и резервуарах от электрохимической коррозии в соответствии с ГОСТ 9.602-89* "Сооружения подземные. Общие требования к защите от коррозии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1. Соблюдение технологии продувки и заполнения сосудов и трубопроводов сжиженного газа, а также подачи теплоносителя в емкостные испарители (продувка инертным газом, заполнение цистерн новых или после ремонта и т.д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2. Соблюдение технологии наполнения или опорожнения цистерн, заполнения резервуаров и баллонов; проведение осмотров и гидравлических испытаний рукав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3. Отсутствие возможности сброса газа в атмосферу при наполнении баллонов и резервуа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4. Наличие технологических карт по организации внутреннего осмотра резервуаров и ремонта, в том числе на газопроводах (опорожнение резервуаров, слив остатков, снижение давления, отключение резервуара, продувка, заполнение водой и т.д., ликвидация закупорок в газопроводах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5. Наличие контура заземления цистерн, железнодорожных путей и гибких шлангов, а также закрепление железнодорожных цистерн до начала слива га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6. Правильность заполнения баллонов, проверка весов на точность взвешивания; производится ли контрольное взвешивание каждого наполненного газом балло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7. Осуществление контроля перед наполнением автомобильных баллонов пригодности баллонов к наполнению, а также наличие у водителя удостоверения на право вождения газобаллонного автомоби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8. Соблюдение сроков освидетельствования баллонов, наличие заглушек и колпа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9. Соблюдение порядка хранения наполненных баллонов, погрузки и выгруз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0. Соблюдение сроков проверки состояния устройств заземления зданий и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1. Соблюдение уровня одоризации сжиженного га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2. Осуществление контроля за составом сжиженного газа, получаемого от поставщи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3. Правильность производства газоопасных работ; наличие, исправность и соответствие количеству работающих людей средств индивидуальной защиты, необходимых при работе в загазованной среде, при ликвидации аварий и пожа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4. Соблюдение норм и Правил безопасности при оформлении нарядов - допусков на производство газоопасных работ, наличие приказов, определяющих круг лиц, допущенных к руководству и выполнению газоопасными работами, наличие журнала регистрации нарядов - допусков и правильность его ведения. Соблюдение норм и Правил безопасности при производстве газоопасных работ, особенно при производстве огневых работ на действующих газопроводах, работ по ликвидации закупорок (наличие специально обученной бригады, допущенной к производству указанных работ); на первичное заполнение резервуаров, дегазацию резервуаров перед ремонтом и осмотром. Порядок документального оформления организации ведения огнев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5. Наличие, правильность оформления и соответствие Правилам безопасности в газовом хозяйстве и "Типовым планам ликвидации возможных аварий и пожаров на ГНС, ГНП и АГНС", планов ликвидации аварий, знание этих планов лицами, на которых приказом возлагается руководство и выполнение работ по ликвидации пожаров и аварий; наличие графиков и отчетов по проведению тренировочных занятий по планам ликвидации авар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6. Соблюдение порядка оформления документации на работы по ремонту газопроводов, в том числе ведение формуляров на аттестованных сварщиков, контроля качества сварочных работ, выполняемых сварщиком; порядок организации контроля сварных пробных стыков, сваренных сварщиком, наличие технадзора при производстве ремонтных работ; оформление документации на выполнение ремонт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7. Наличие разработанных мероприятий по подготовке к работам в зимних условиях газового хозяйства ГНС, ГРП, АГНС и их выпол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8. Выполнение ранее выданных предписаний, а также мероприятий, предложенных Госгортехнадзором России по предупреждению аварийности и травматизма на ГНС, ГНП, АГН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овременно должен быть проверен порядок отпуска сжиженного углеводородного газа потребителя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пособным обеспечить эксплуатацию газового хозяйства в соответствии с требованиями Правил безопасности в газовом хозяйстве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имеющим документацию от эксплуатационной службы, подтверждающую проведение технического обслуживания и выполнение работ по аварийным заявкам или договор о выполнении этих работ специализированной организацией,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меющим подготовленный персонал (в том числе персонал, связанный с перевозкой цистерн и баллонов)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меющим лицо, ответственное за безопасную эксплуатацию газового хозяйства (объект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Надзор за газовым хозяйством тепловых электростанций, районных котельны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дении обследований необходимо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1. Организационные мероприятия по созданию системы безопасности в газовом хозяйств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"Правил технической эксплуатации электрических станций и сетей Российской Федерации" (15 изд.), утвержденных РАО "ЕЭС России" 24.08.95, а также норм и инструкций по эксплуатации газопроводов, оборудования и агрега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организационных распорядительных документов, регламентирующих выполнение комплекса мероприятий по безопасной эксплуатации газового хозяйства и разработанных с учетом объема, сложности и условий эксплуатации межцеховых и внутрицеховых газопроводов, ГРП (ГРУ), газопотребляющих агрегатов и горелочны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предусмотренного штатным расписанием участка по эксплуатации газового хозяйства и утвержденного в установленном порядке положения об этом участ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истему организации ремонтных работ газопроводов и газового оборудования силами эксплуатационного участка или привлечением специализированного ремонтного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изацию производственного контроля за состоянием газового хозяйства и соблюдением правил, норм и инструкций по эксплуатации газопроводов, оборудования и газопотребляющих агрегатов, наличие положения о производственном контро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2. Наличие и выполнение приказов руководства энергопредприятия о назначении ответственных лиц за газовое хозяйство ТЭЦ и цехов с конкретным распределением участков и обязан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3. Подготовку специалистов и рабочих, связанных с эксплуатацией газового хозяйства, своевременность и качество проводимых инструктажей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ю подготовки специалистов (краткосрочные курсы, семинары, консультации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перечня правил, норм и и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ние специалистами нормативных документов, противоаварийных и эксплуатационных документов, согласно выполняемых ими обязанностей выбирается проверяющи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на рабочих местах производственных и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ю подготовки и повышения квалификации специалистов в соответствии с "Положением о порядке проверки знаний правил норм и инструкций по безопасности у руководящих работников и специалистов предприятий, организаций и объектов, подконтрольных Госгортехнадзору России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ю подготовки, переподготовки и повышения квалификации рабочи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ю подготовки ремонтного персонала к производству газоопас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оевременность проведения вводного, первичного, повторного, внепланового инструктажа рабочих, занятых осмотром, обслуживанием и ремонтом оборудования газового хозяйства и сведения о выдаче рабочим под расписку инструкций по безопасным методам работ по их професс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4. Наличие и полнота должностных и производственных инструкций для специалистов и рабочих, а также технологических инструкций и схем по эксплуатации газопроводов, оборудования и газопотребляющих агрега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5. Наличие комплекта исполнительной документации на газовое хозяйство и порядок ее хранения, наличие ремонтных кар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6. Своевременность и качество выполнения ремонтных и других работ по техническому обслуживанию газового оборудования и газопроводов согласно графиков ПНР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дземных газопроводов (включая электрозащитные установк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дземных газ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РП (ГРУ), наличие пломб на запорных устройствах, установленных на байпас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нутренних газопроводов и газового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азопотребляющих агрега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втоматики и КИП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носятся ли результаты выполненных ремонтных работ на подземных газопроводах, ГРП, ГРУ в паспорта, составленные на них, а также результаты технического освидетельствования котлов - в паспорта кот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7. Техническое состояние объект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равное состояние устройств, обеспечивающих взрывобезопасность, в т.ч. быстродействующих запорных клапанов и стальных кранов (задвижек), установленных непосредственно перед горел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орудование растопочных горелок дистанционно управляемыми запальными устройствами (ЗЗУ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заглушек на газопроводах котлов, находящихся в ремонте или резерв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блюдение режима работы агрегатов, ведение суточных ведомостей операторами кот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на рабочих местах предупредительных надписей, инструкций, плакатов по технике безопасности и технологических сх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орудование приборами контроля котельных агрегатов, в т.ч. по давлению газа перед горелками, перед регулирующими клапанами и на щите КИП после ГРП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еспечение поверки и проверки средств измерений в сроки, установленные нормативными документ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еспечение безопасности работы котельных установок технологическими защитами, блокировками и сигнализаци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методик, инструкций и графиков периодической проверки установок тепловой защиты автомат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режимных карт по времени срабатывания технологических защит; настройки и срабатывания предохранительных устройств (запорных и сбросных) и периодичность их проверки в соответствии с имеющимися графи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пломб на аппаратуре 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становление причин вывода из рабочего состояния устройств защиты и анализа первопричин ее срабаты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мотр обмуровки и газоходов котлоагрегата персоналом ТЭЦ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жимы работы дутьевых и вытяжных вентиля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блокировки автоматического снижения нагрузки котлоагрегатов при отключении одного из дымососов или одного из вентиля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личие на ТЭЦ запаса нестандартного газового оборудования, наличие документации (проектной и исполнительной) на это оборудование и сведений об изготовителе и документы об испытании этого оборудования, обеспечение помещений исправными осветительными приборами, работоспособной вентиляцией и системой дымоуда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8. Соблюдение порядка выполнения газоопасных работ и оформления документации, а также наличие, хранение и сроки проверки средств индивидуальн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9. Наличие планов локализации и ликвидации возможных аварий в газовом хозяйстве, соблюдение сроков проведения тренировочных занятий и отче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10. Наличие договора с газоснабжающей организацией - при снабжении ТЭЦ газом непосредственно от магистрального газопровода; отражены ли в нем требования по ограничению содержания влаги и конденсата, проводятся ли проверки качества поставляемого газа (наличие документов, подтверждающих проведение таких провер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ффективность принимаемых мер по предотвращению попадания влаги и конденсата в ГРП, в случаях, когда в договоре на поставку газа не оговариваются требования по их ограничен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11. Выполнение предписаний по вопросам безопасной эксплуатации электрических стан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4.12. Порядок организации и осуществления контроля за состоянием безопасности ТЭЦ со стороны районного энергетического управления (служб надежности и техники безопасности и др.), наличие справок, актов по результатам проведенного контроля, выполнение мероприятий, предложенных по результатам проверок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13. Соблюдение требований РД 16.407-95 "Электрооборудование взрывозащищенное. Ремонт" по организации и выполнению ремонта взрывозащищенного электро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14. Наличие разработанных мероприятий по подготовке к работе в зимних условиях газового хозяйства и отчетных документов по их реал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Надзор за отопительными газифицированными котельным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опительные котельные обычно обследуются перед началом отопительного сезона. При обследовании котельной должно быть провере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1. Наличие обособленного от других помещений входа в котельную, надписи на двери: "Посторонним вход запрещен", открываются ли двери наружу; закончен ли ремонт помещения и котлов, заделаны ли отверстия в местах пересечения газопроводами и другими трубопроводами, перекрытий и стен, окрашен ли газопро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2. Имеется ли естественное освещение, ящик с песком, кошмы, огнетушители; на рабочих местах - инструкции и плакаты по безопасной эксплуатации котлов, схемы газопроводов котельной и соответствие нумерации запорной арматуры и другого оборудования схеме, инструкции и натуре. Наличие в инструкции указаний о рабочем давлении газа, пределах настройки ПЗК, ПКС (гидрозатвор), разрежении в топке в период розжига и при работе котла, о порядке розжига горелок. Выданы ли обслуживающему персоналу инструкции по безопасным методам работ под личную расписку, знания обслуживающим персоналом Правил безопасности в газовом хозяйстве и инструкций по безопасному ведению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3. Исправность обмуровки котлов и дымоходов, исправность взрывных клапанов и их защитных ограждений в местах возможного нахождения обслуживающего персонала, имеются ли отверстия в шиберах, исправны ли приводы шиберов и имеются ли надписи положений шиберов: "открыто" - "закрыто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4. Правильность устройства и работы приточно - вытяжной вентиляции, наличие вентиляции во вспомогательных помещениях котельных (насосные отделения, санкомнаты, комнаты операторов и др.); взрывозащищенное ли исполнение двигателя и пускателя вытяжного вентилятора во встроенных котельных; утеплены ли вытяжные шахты (вытяжные шахты дефлекторов в ГРП и котельных не должны выступать от перекрытия во внутрь помещений, а также не должно быть заслонок); наличие и правильность выполнения взрывозащищенного освещения в котельных, встроенных в жилые и общественные здания (проложена ли электропроводка в трубах, подсоединены ли на резьбе светильники во взрывозащищенном исполнении, вынесены ли наружу их выключател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5. Внешним осмотром проверить весь газопровод, проверить работу запорной арматуры, наличие на всех кранах ключей, правильность подсоединения манометров, тягомеров, запальников, исправность КИ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6. Оборудование котлов автоматикой безопасности, правильность ее монтажа, комплектность, эффективность работы приборов автоматики (технический отчет по наладке автоматики и режимные карты). В случае отсутствия автоматики проверить наличие разрешения местного органа на эксплуатацию котельной без автоматики. Имеется ли предохранительный клапан на вводе газопровода в котельную; наличие блокировки "газ" - "воздух" при подаче газа в горелки от дутьевых устройств, а также автоматики для прекращения подачи газа при неработающем дымосос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рке должна быть представлена следующая документац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приказ о назначении лица, ответственного за газовое хозяйство, и обслуживающего персонала (слесарей и операторов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ть подлинники удостоверений и протоколов проверки знаний в объеме выполняемой рабо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говор со специализированной организацией на обслуживание газового хозя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став и оснащенность газовой службы в соответствии с Типовым положением о газовой службе и лицах, ответственных за газовое хозяйство, при условии отсутствия договора на обслуживание со специализированной организацией газового хозя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аспорт на подземный газопровод с записями о выполненных осмотрах и ремонтах газопровода (буровой и шурфовой осмотры или приборный метод проверки технического состояния газопровода, наличие актов о проведенных ремонтах газопровод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рганизацию работ по замеру потенциалов на подземных газопроводах и обслуживанию электрозащитных установок, изолирующих фланцев. Наличие протоколов, актов о результатах проводим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троительный и эксплуатационный паспорт на ГРП, ГРУ с записями о проведенных ревизиях оборудования с указанием параметров настройки установленного оборудов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журнал обхода ГРП и ГР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журнал работы котельной (вахтенный журнал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ксплуатационный (ремонтный) журнал с записями о выполненных ремонтах газопроводов, арматуры котельной, ревизии оборудования ГРП и ГРУ, блокировки "газ - воздух"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рафик технического обслуживания и ремонта газового оборудования, автоматики безопасности на отопительный сезон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кт о техническом состоянии дымоходов и вентиля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кт испытания газопроводов на плотность (акт составляется перед отопительным сезоном после проведения ревизий и ремонтов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кт испытания трубы, в которой проходит электропроводка к светильнику, выполненному во взрывозащищенном исполнен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аспорта на горелки с указанием пределов их устойчивой работы (для вновь принимаемых котельных или при замене горелок во время эксплуатаци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аспорта заводов - изготовителей на оборудование ГРП, ГРУ для вновь принимаемых котельных или при замене оборудования в процессе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аспорта на котлы с записями о проведении технического освидетельствования, ремонтов с заключением о разрешении его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кт о газонепроницаемости стен и перекрытий помещения котельно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ланы ликвидации возможных аварий; графики проведения тренировочных занятий с персоналом котельной по планам ликвидации возможных аварий, наличие документа о выполнении этих графиков и проведении детальных разборов проводимых тренировочных занятий (разборы должны быть оформлены актами, справкам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ительно - техническая и проектная документация должна храниться в газовой службе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решение на эксплуатацию котельной вносится в журнал или оформляется специальным актом окончательной прием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кументация на выполнение газоопасных работ в котель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7. Необходимо также проверить мероприятия, разработанные предприятием по подготовке работы котельной в осенне - зимнем периоде, их выполнение; меры, принимаемые предприятием по оснащению газифицированных котлов автоматикой безопасности и регулирования (в случае отсутствия), а также выполнение предписаний по ликвидации котельных, расположенных в подвальных помещениях жилых и общественных зданий; организацию проверок работы котельной лицом, ответственным за газовое хозяйство, руководством предприятия; контроль руководства предприятия за работой котельной в вечернее и ночное время, в выходные и праздничные дни (наличие справок, актов по результатам проводимых проверо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8. В период обследования котельной необходимо проверить выполнение предписаний инспекторов отдела газового надзора территориального органа Госгортехнадзора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V. НАДЗОР ЗА ПРОЕКТИРОВАНИЕМ, СТРОИТЕЛЬСТВОМ И ЭКСПЛУАТАЦИЕЙ УСТРОЙСТВ ЗАЩИТЫ ПОДЗЕМНЫХ ГАЗОПРОВОДОВ ОТ ДЕЙСТВИЯ ЭЛЕКТРОХИМИЧЕСКОЙ КОРРОЗ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роектиров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дении обследований на предприятиях и организациях, осуществляющих проектирование стальных подземных газовых сетей в части обеспечения их защитой от электрохимической коррозии, необходимо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1. Наличие лицензии на право выполнения проектных работ по защите газопроводов от электрохимической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2. Профессиональную подготовку персонала, допущенного к выполнению проектно - изыскательски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3. Обеспеченность проектной организации необходимой для проектирования нормативной технической документацией Строительными нормами и правилами, Государственными стандартами и Техническими условиями на применяемые защитные покрытия и оборудование для активн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4. Наличие необходимых приборов и оборудования для определения критериев опасности коррозии стальных подземных газопроводов из-за коррозионно - агрессивной среды по отношению к металлу сооружения (почвенная коррозия) и опасности воздействия блуждающих токов (коррозия блуждающими токами), при этом должно быть обращено внимание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4.1. Наличие исходных материалов по проведенным замерам, на основании которых проектной организацией принимаются решения о необходимости устройства защиты или возможности ограничения только изоляционными покрыт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4.2. Показатели коррозионной агрессивности среды по отношению к стали, характеризующиеся удельным электрическим сопротивлением грунта и средней плотностью катодного тока. Эти показатели должны быть оформлены протоколами измерений и в последующем отражены в сводной ведом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4.3. Технические условия (ТУ) на устройства защиты, выдаваемые управлением (конторой, предприятием) "Подземметаллозащиты" с учетом конкретной коррозионной ситуации и перспективного развития, а также коррозионных повреждений на действующих газопроводах, должны содерж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мещенный план проектируемых и действующих подземных газопроводов (сооружений) и рельсовых путей электрифицированного транспорта с указа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оны охвата катодной поляризацией подзем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а и материала анодных заземли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а электрических преобразователей катодной или дренажной 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а контрольно - измерительных пунк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х о коррозионной активности грунтов, наличии блуждающих токов и коррозионных повреждений на подземных трубопровод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ины и диаметров сооружений, необходимых для проектирования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ме тог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уществующим сооружениям - мест установки электрохимической 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рельсовым сетям - мест подключения отрицательных кабелей и существующих дренажных установ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олого - геофизического резерва для выбора конструкции анодных заземли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ов (подробных или путем выбора по номограммам) эффективной поверхности анодных заземли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еталировочных чертежей (либо ссылок на имеющиеся разработки) обвязки конту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4.4. Наличие решения администрации области (города, района) о проведении работ по совместной защите подзем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5. Выполнение работ по замеру величины блуждающих токов вблизи электрифицированного транспорта самопишущими приборами (наряду с показывающими) на стадии проектирования защиты газ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1.6. Эффективность ведения авторского надзора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7. Результаты измерений потенциалов рельсовой сети для определения возможности и места установки дренажной защиты газопроводов, прокладываемых на расстоянии до 300 м от рельсового электрифицированного транспорта на постоянном то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8. Наличие данных коррозионной опасности незащищенных трубопроводов, которые должны быть учтены при проектировании газ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9. Соблюдение требований Государственного стандарта по одновременности работ по разработке проекта строительства газопроводов и проекта защиты их от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1.10. Соблюдение проектной организацией требований по порядку выбора защиты подземных сооружений от коррози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11. Применение метода опытного включения на проектируемых и действующих газопроводах для уточнения ее типа и основных ее параметров, пунктов присоединения дренажных кабелей к подземным сооружениям и источникам блуждающих токов, места установки анодных заземлителей, зоны действия защиты, характера влияния ее на смежные сооружения, необходимость и возможность совместн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12. Соблюдение требований к составу документов, в том числе в состав документации должны вход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яснительная записка, содержащая основание для разработки проекта, характеристики защищаемых сооружений, результаты проведенных коррозионных изысканий, обоснование выбора типа установок электрохимической защиты, расчет их количества и параметров, сведения о проведенных согласовани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мещенный план защищаемых трубопроводов и смежных коммуникаций с рельсовой сетью электрифицированного транспорта и расположением установок и устройств электро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"Организация строительства", рабочая документация, включающая чертежи планы в масштабе 1:500 с указанием расположения установок электрохимической защиты, анодных заземлителей, пунктов подключения дренажных и питающих кабелей с привязками к постоянным ориентирам, расположением перемычек, контрольно - измерительных пунктов, изолирующих фланцевых соедин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ия с соответствующими организациями на проведение земляных, строительных и монтаж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ональная схема электрозащиты со схемой подключения установки к сети переменного то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бочей документации должны быть установочные чертежи оборудования электрохимическ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еобходимости в городах с разветвленной рельсовой сетью трамвая должен производиться также расчет схемы его электроснабжения с разработкой мероприятий по ограничению токов утеч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13. Соблюдение в проектах интервалов установки контрольно-измерительных пунктов через 200 м и на прямолинейных участках трасс вне населенных пунктов через 500 м с указанием типа и чертежей устройства электродов срав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14. Отражение в проектах мест установки контрольно-измерительных пунктов на участках газопроводов, где ожидаются минимальные и максимальные значения поляризационных защитных потенц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15. Наличие в проектах электроизолирующих фланцевых соединений в соответствии с РДМУ 204 РСФСР 3.1.81 170 "Методическими указаниями по использованию изолирующих фланцевых соединений при электрохимической защите городских подземных газопроводов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16. Порядок проведения повторных замеров потенциалов после укладки газопроводов в грунт для окончательного подтверждения возможности отказа от устройства защиты газопров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17. Порядок проектирования электрохимической защиты подземных газопроводов, длительное время находящихся в эксплуатации и имеющих коррозионные повреждения, которым должны быть учте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ные данные по результатам проверки технического состояния подземных газ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основания при осуществлении электрохимической защиты технической невозможности или экономической нецелесообразности обеспечения установленных защитных потенциалов и их согласование с эксплуатационной и головной научно - исследовательской организаци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о необходимости проведения внеочередной проверки в течение первого года эксплуатации электрохимической защиты плотности и изоляции газопроводов приборным метод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Строительство. Изоляционные работы на газопровода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следовании организаций, осуществляющих изоляционные работы на газопроводах, необходимо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1. Наличие лицензии на право строительства систем газоснабжения, выполнение работ по нанесению на трубы защитных покры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2. Профессиональную подготовку персонала, допускаемого к выполнению работ - в объеме должностных инструкций (в том числе и работников лабораторий, осуществляющих контроль качества изоляционных работ), с учетом дополнительного их обучения по технологии применения защитных покры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3. Наличие нормативных, методических документов на проводимые работы по защитным покрытиям газ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4. Наличие инструкций и технологических карт по организации строительства газопроводов из труб с применяемыми типами изоляционных покры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5. Обеспечение защиты от порчи исходных материалов для изоляционных покрытий (складские помещ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6. Документальное подтверждение соответствия требованиям Государственных стандартов исходных материалов (битум, бензин, наполнители, стеклохолсты, наружные обертки) и материалов для приготовления грунтовки и битумных маст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7. Наличие технологического оборудования (технологических линий) для приготовления изоляционных покрытий и их нанесения на трубы, обеспечивающи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оснащение битумоварочных котлов автоматическими мешалками и необходимым контролем температуры варки мастики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чистка поверхностей труб от снега, наледи, пыли, земли, продуктов коррозии, пятен, жира с обеспечением качества очистки поверхности трубы до степен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сушивание (в случае необходимости) труб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сушивание грунтовки перед нанесением покры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еспечение необходимой толщины покрытия с учетом величины напряжения усиливающей обмотки и равномерности по всей площади изоляционной поверх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хранность изоляционного покрытия после его нанес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8. Соблюдение требований Строительных норм и правил по нанесению на трубы битумных мастик механизированным способом в базовы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9. Наличие лаборатории по контролю качества изоляционных покрытий и ее оснащение необходимыми приборами и оборудованием по контролю качества грунтовки мастик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еометр - для определения удельного веса грунтов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кольцо и шар" - для определения температуры размяг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уктилометр - для определения растяжим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нетрометр - для неразрушающего контроля нанесенных на трубы покры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лщиноме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гезиметр - адгезия защитного покрытия к стал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ровой дефектоскоп - контроль сплошности покрытия, при напряжении не менее 4 кВ/мм толщины покрытия с набором необходимых щуп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10. Наличие и соблюдение инструкций по работе с "приборами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11. Периодичность проверки состава изоляционных мастик, дозировки компонентов, режима приготовления (температура и продолжительность), температуры размягчения, растяжимости и пенетрации, а также отражение результатов этой проверки в журна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12. Обеспечение контроля качества изолированных труб в регламентированных объемах и сроках. Составление технических паспортов (актов) на изоляционные покрытия, выполненные на ЦЗМ, в которых должны быть указаны: дата выполнения изоляционных работ, тип изоляционного покрытия и результаты контроля по качеств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13. Соблюдение требований НТД при изоляции труб в трассовых услов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14. Соответствие применяемых полимерных лент требованиям Государственного стандарта с определением условий их нанесения с помощью механизмов или вручну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15. Обеспечение сохранности изоляционных покрытий при хранении и транспортировке труб, принимаемые меры по предохранению защитных покрытий от механических повреждений, а также соблюдение нормативных сроков нахождения труб (плетей), изолированных полимерными пленками на бровке транше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16. Обеспечение требований безопасности в случаях применения защитных покрытий, не предусмотренных в Государственном стандар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17. Обеспечение качества очистки стыков и мест повреждений перед изоля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2.18. Проверку качества защитных покрытий с оформлением данных в строительном паспорте по установленной форме, а именно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ед опусканием газопровода в траншею внешним осмотром по всей поверхности защитного покрытия на отсутствие механических повреждений и трещин, а также толщину, адгезию к стали и сплошност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сле опускания газопровода в траншею до его присыпки внешним осмотром защитного покрытия линейной части и монтажных стыков, изолированных в транше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сле засыпки окончательная проверка защитного покрытия инструментальным методом на отсутствие электрического контакта металла трубы с грун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19. Осуществление производственного контроля за выполнением изоляционных работ, его эффектив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20. Проверка порядка изоляции емкостей, изоляция которых должна проводиться после проведения технического освидетельствования их в соответствии с "Правилами устройства и безопасной эксплуатации сосудов, работающих под давлением"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химическая защита газ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троительство (монтаж) установок электрохимической защиты должно осуществляться по проектам, выполненным организациями, имеющими на этот вид деятельности соответствующую лицензию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роведении электромонтажных работ должны соблюдаться также требования ПУЭ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следовании организаций, осуществляющих строительство электрозащитных установок на газопроводах, необходимо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21. Наличие лицензии на право производства таки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22. Профессиональную подготовку персонал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23. Наличие Строительных норм и правил, Государственных стандартов на проведение работ по строительству электрозащитных установ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24. Наличие рабочих чертежей, инструкций по технологии монтажа электрозащитных установок, включая и анодное заземл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25. Организацию работ по устройству защиты газопровода одновременно с его строительств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26. Проведение входного контроля оборудования (сохранность, комплектность оборудования, согласно сопроводительной документаци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27. Соблюдение технологических инструкций по монтажу электрозащитных установок (дренажной, катодной, протекторной, совместной защит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28. Соответствие заземления корпусов катодных станций и усиленных электродренажей требованиям Правил устройства электроустановок, утвержденных Главтехуправлением и Госэнергонадзором Минэнерго СССР в 1985 г. (6 изд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29. Соблюдение требований при проведении работ, связанных с присоединением дренажных кабелей к соответствующим устройствам сети электрифицированного транспорта, при наличии разрешений организаций, осуществляющих его эксплуат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30. Соответствие монтажа анодных заземлителей рабочим чертежам про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31. Измерение сопротивления растекания тока после окончания монтажа контура анодного заземления, которое не должно превышать значений, указанных в проек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32. Соблюдение требований НТД при установке контрольно-измерительных пунктов (КИП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а КИП на вновь строящемся газопроводе после укладки его в траншею до засыпки зем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а КИП на действующих газопроводах в специальных шурф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ановка КИП должна быть обеспечена надежным электрическим контактом проводника с газопроводом, изоляцией проводника от грунта, доступностью для обслуживающего персонала и возможностью проведения измерения потенциала независимо от сезонных усло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33. Оборудование контрольно-измерительных пунктов неполяризующимися медно - сульфатными электродами сравнения длительного действия и соблюдение требований НТД и инструкций по их установ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34. Качество приемки КИП после засыпки траншеи с соответствующим оформлением результатов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35. Выполнение работ по установке электроизолирующих фланцев на участках, указанных в проектах электро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36. Качество составления исполнительных чертежей на построенные электрозащитные устан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37. Проведение при монтаже электрозащитных установок ведомственного контроля и авторского надзора со стороны строительно - монтажной, эксплуатационной и проектной организаций с соответствующими записями в журнал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38. Проведение наладки установок электрозащиты специализированной организацией, имеющей соответствующую лиценз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39. Соблюдение при наладке проектных решений по включению электрических перемычек с целью осуществления совместн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Эксплуатац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1. Проверить порядок приемки в эксплуатацию - установки электрохимической защиты должны вводиться в эксплуатацию после завершения пусконаладочных работ и испытания на стабильность в течение 72 ча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2. Принять участие в работе комиссии в составе представителей заказчика, проектной, строительной и эксплуатационной организаций, на баланс которой будет передана электрозащитная установка и владельцев электросе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3.3. Проверить предъявляемую комиссии документацию: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ект на устройство электрохимической защи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кты на выполнение строительно - монтажных работ (в том числе на устройство контура анодного заземления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ительные чертежи и схемы с нанесением зоны действия защитной установ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правка (акт) о результатах наладки защитной установки (технический отчет, согласованный с предприятием подземметаллзащит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правка о влиянии защитной установки на смежные подземные соору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аспорт электрозащитных установ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правка о приемке в эксплуатацию изолирующих фланцев с заключением проектной организации на их установку со схемой трассы газопроводов с точными привязками мест установки изолирующих фланцев (места установки изолирующих фланцев могут быть даны на отдельном эскизе), а также заводские паспорта флан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правка (акт) о приемке в эксплуатацию контрольных проводников и контрольно - измерительных пунктов с исполнительным чертежом их установки с привяз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акты на приемку электрозащитных установок в эксплуатацию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зрешение на подключение мощностей к электрической сети с документацией о сопротивлении изоляции кабелей и растеканию защитного то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ключение проектной организации на установку электрической перемычки с обоснованием ее типа, исполнительный чертеж с привязками мест установки, акт на скрытые работы о соответствии конструктивного исполнения электроперемычки проекту в случае применения совместн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4. Оценить качество работ по приемке средств и узлов электрозащиты, включая изолирующие фланцы, контрольно-измерительные пункты, перемычки и др., а также эффективность действия установок электрохимической защи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проверки работоспособности проводятся измерения (в том числе и с применением самопишущих приборов) электрических параметров и потенциалов газопровода относительно земли на участках, где в соответствии с проектом зафиксированы минимальные и максимальные защитные потенциалы, а при защите только от блуждающих токов предусмотрено отсутствие на газопроводах анодных и знакопеременных з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 случае, если при проверке работоспособности установки не обеспечивается предусмотренная проектом защитная зона или имеют место "провалы" потенциала на отдельных участках газопровода, должны проводиться дополнительная проверка изоляции и устранение обнаруженных неисправностей, а также проверка наличия металлической связи газопровода с незащищенными сооружениями с устранением выявленных конта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новременность введения в действие электрохимической защиты со сдачей подземного газопровода в эксплуатацию. При этом в зонах опасного влияния блуждающих токов электрохимическая защита должна быть введена в действие не позднее одного месяца, а в остальных случаях не позднее шести месяцев после укладки газопровода в грун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следовании организаций, осуществляющих эксплуатацию электрозащитных установок, необходимо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5. Наличие организационных документов, в том числ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ицензии на право эксплуатации электрозащитных установок (такие работы выполняются, как правило, предприятиями "Подземметаллзащита", производственными управлениями "Антикор" и специальными службами защиты, входящими в состав эксплуатационных организаций по газовому хозяйству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ложения об эксплуатационной организации, в котором должен быть дан перечень возложенных на нее функций по обеспечению эффективной защиты газопроводов от электрохимической корроз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говора со специализированной организацией, имеющей лицензию на данный вид деятельности, в случае, если владельцы подземных газопроводов не могут своими силами осуществлять эксплуатацию установок защиты от электрохимической корроз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6. Профессиональную подготовку персонала в соответствии с разделом, включая подготовку персонала для работы с приборной техникой по контролю качества изоляционных покрытий и эффективности работы электрозащитных установ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7. Наличие необходимых нормативных документов, Строительных норм и правил, Государственных стандар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8. Наличие приборов по контролю за работой установок электрохимической защиты газопроводов; исправность приборов и своевременность их госпроверки, а также необходимого исправного инструмента и приспособлений, используемых при работе с электрозащитными установ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9. Ввод в эксплуатацию электрозащитных установок, не соответствующих проектным параметра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10. Проверку технического состояния газопроводов, пролежавших в грунте более 6 месяцев и более 1 месяца, в зонах опасного влияния блуждающих токов, до приемки электрозащиты в эксплуат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11. Присвоение каждой принятой установке порядкового номера с составлением паспорта электрозащитной установки с записью всех данных приемочных испыт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12. Проверку принятых в эксплуатацию изолирующих фланцев на эффективность их работы и регистрацию в специальном журнал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ическое обслужи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филактическое обслуживание должно обеспечить содержание электрохимической защиты в состоянии работоспособности, предупреждения их преждевременного износа и отказов в раб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филактическое обслуживание электрозащитных установок входят периодический технический осмотр установок, проверка эффективности их работы, контрольные измерения потенциалов на защищаемом газопроводе (в опорных токах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ультаты технического осмотра и измерений должны записываться в журнал контроля работы каждой защитной устан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следовании проверя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13. Наличие графиков технических осмотров и планово - предупредительных ремонтов защитных установок, включающих виды и объемы технических осмотров и ремонтов, сроки проведения, порядок организации учета и отчетности об их выпол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5.3.14. Соответствие объемов работ действующим нормативам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хнический осмотр включ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мотр всех элементов установки с целью выявления внешних дефектов, проверку надежности контактов, отсутствие механических повреждений, подгаров и следов перегревов, отсутствие раскопок на трассе дренажных кабелей и анодных заземл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верка исправности предохрани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чистка корпуса дренажного и катодного преобразователей, блока совместной защиты снаружи и внутр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змерение тока и напряжения на выходе преобразова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змерение поляризационного или суммарного потенциала газопровода в точке подключения установ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апись в журнале установки о выполненной работе (в том числе результаты проведенных замер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ехническом осмотре с проверкой эффективности действия защиты наряду с вышеуказанными работами входят дополнительно измерения поляризационных или суммарных потенциалов в опорных пунктах (точках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кущий ремонт входят все работы по техническому осмотру с проверкой эффективности сопротивления изоляции в соответствии с требованиями ПУЭ, а также одна или две из нижеперечисленных рабо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монт линии питания (до 20% протяженност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монт блоков выпрямительного, управления и измерительног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монт и при необходимости покраска корпуса установки и узлов крепл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монт дренажного кабеля (до 20% протяженности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монт контактного устрой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емонт контура анодного заземления (в объеме до 20%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питальный ремонт включает все работы по техническому осмотру с проверкой эффективности действия электрохимической защиты и дополнительно более двух работ из перечня текущего ремонта или ремонт в объеме более 20% линии питания, дренажного кабеля, контура анодного зазем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15. Проведение внеплановых ремонтов при отказах в работе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16. Проведение измерений электрических потенциалов на газопроводах в сроки, регламентированные Правилами. При этом должны быть проведены измерения и в колодцах с соблюдением требований безопасности и в присутствии представителя эксплуатационной организации. Для выполнения этих работ в маршрутных картах должны быть нанесены газопроводы и места замера потенц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17. Разработку и осуществление предприятием, эксплуатирующим защитные установки, системы технического обслуживания и ремонта электрозащиты, направленных на предупреждение нарушений ее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18. Соблюдение предусмотренных НТД и заводами - изготовителями сроков обслуживания и ремонта электрозащитных установ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19. Выполнение работ по регулировке режимов работы защиты при обнаружении недостаточной эффективности ее дей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20. Выполнение работ по измерению сопротивления растекания анодного заземления при изменениях режима работы катодной станции в сроки не реже одного раза в год в период максимальной проводимости гру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21. Ежегодные проверки исправности изолирующих фланцевых соединений в соответствии с методическими указан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22. Проведение проверки эффективности работы установок электрохимической защиты в сроки не реже двух раз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23. Наличие в эксплуатационной организации карт - схем газопроводов с обозначением месторасположения электрозащитных установок и КИП, обобщенных данных о коррозийности грунтов и об источниках блуждающих токов, а также анализа коррозионного состояния газопроводов и эффективности работы защи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24. Принятие мер владельцами газопроводов по ликвидации коррозионно - опасных зон. Соблюдение при этом требований "Правил безопасности в газовом хозяйстве" по разработке и осуществлению мероприятий, направленных на безопасную эксплуатацию газопроводов до устранения анодных и знакопеременных зон или их отключение при невыполнении таких работ в установленные сро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25. Своевременность замены преобразователей в случаях, если на действующей установке электрохимической защиты в течение года происходило 6 и более отказов в раб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26. Устранение неисправностей в работе установки электрохимической защиты в течение 24 часов после их выявл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27. Внеочередное обследование технического состояния газопровода по всей длине защитной зоны, если за время эксплуатации общее количество отказов в работе электрохимической защиты превысит 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28. Своевременность и качество ежегодных отчетов об отказах в работе защитных установок эксплуатирующей организ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 зонах опасного влияния блуждающих токов на подземные газопроводы суммарная продолжительность перерывов в работе установок электрохимической защиты не должна превышать 48 часов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 отсутствии опасного влияния блуждающих токов и при чередовании по трассе газопровода грунтов с разными физико-механическими свойствами в зоне действия катодной установки допускается суммарная продолжительность перерывов в работе не более 7 суток в течение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 случае, если по трассе газопровода грунты одного вида или при его засылке использовался мягкий (или песчаный) грунт, суммарная продолжительность перерывов в работе должна быть не более 14 суток в течение го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Если при техническом осмотре выявляется, что катодная установка не работает и невозможно определить продолжительность отказа в ее работе, принимается перерыв в работе установки 14 суток (срок от одного технического осмотра до другого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29. Расследование причин сквозных коррозионных повреждений комиссией с участием представителей эксплуатационной организации по защите газ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30. Получение от организации, являющейся владельцем сооружений источников блуждающих токов, сведений об изменениях режима работы сооружений электрифицированного транспорта, способных привести к увеличению опасности коррозии подземных трубопроводов, находящихся в зоне действия блуждающих то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31. Созданные в краях, областях, городах комиссии по борьбе с коррозией в составе владельцев подземных трубопроводов, сооружений - источников блуждающих токов и представителей региональных органов Госгортехнадзора России, эффективность работы таких комиссий по повышению надежности трубопроводов и ограничению токов утече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VI. НАДЗОР ЗА ИЗГОТОВЛЕНИЕМ ГАЗОВОГО ОБОРУД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предприятии - изготовителе проверя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 Наличие необходимых документов, определяющих возможность деятельност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1. Наличие лицензии Госгортехнадзора России на изготовление газов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2. Наличие Положения о системе контроля качества производства согласно международных стандартов ИСО серии 90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3. Наличие разрешений Госгортехнадзора России (в соответствии с РД-12-88-95) на изготовление газов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4. Наличие должностных и производственных инструк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Нормативное и методическое обеспечение производства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действующих нормативных документов, Строительных норм и правил, Государственных стандартов, Технических условий на изготовление выпускаемого газов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 Организационное и техническое обеспечение производства работ по изготовлению газов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1. Наличие сертификатов соответствия на оборудование, подлежащее обязательной сертифик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2. Наличие конструкторской и технолог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3. Наличие системы пооперационных программ (технологических карт) испытаний деталей, частей и узлов газов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4. Проверить выполнение требований ГОСТ 24297-87 "Входной контроль качества продукции" по проведению входного контроля материалов и оборудования, применяемого при изготовлении газового оборудов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ечня продукции, подлежащей входному контрол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чета результатов входного контроля по форме приложения N 1 ГОСТ 24297-87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хнических инструкций (технологических процессов) на ведение входного контроля (измерительного инструмента, контрольно-измерительных приборов, стендов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5. Наличие технического оборудования для изготовления продукции и автоматизации системы контроля каче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6. Наличие технических средств для изготовления оборудования и складирования готовой продук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 Осуществление производственного контроля качества изготовленной продукции, направленного на повышение уровня технической безопасности и противоаварийной устойчив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1. Наличие подразделения (специалистов) по ведению технического контро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2. Наличие приборов, приспособлений, стендов, метрологического обеспечения для пооперационного контроля, приемосдаточных испытаний. При необходимости потребовать провести контрольные испытания как изделия, так и его узлов и дета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3. Наличие системы гарантийного обслуживания у предприятия-изготовителя и сети сервисных цент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4. Наличие системы сбора и обработки информации о надежности выпускаемого оборудования, ее использование для получения данных для совершенствования конструкции изделия, технологии его изготовления, повышения безопасности эксплуатации и надеж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. При выявлении недостатков в изготовлении, наличии рекламаций на качество изделий следует потребовать проведения контрольных испытаний изготавливаемого оборудования. При испытаниях особое внимание обратить на работоспособность средств защиты, сигнализации, автоматики 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VII. НАДЗОР ЗА ПОДГОТОВКОЙ КАДРОВ ДЛЯ ГАЗОВЫХ ХОЗЯЙСТ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бследовании учебного подразделения проверяе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. Наличие необходимых документов, определяющих возможность деятельност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.1. Наличие лицензии Госгортехнадзора России на подготовку кадров для газовых хозя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.2. Наличие Положения об учебном комбинате, центр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1.3. Наличие должностных инструкций на преподавателей, методистов, наличие штатных преподавателей, подготовку преподавателей. Периодичность проверки знаний. Наличие инструкторов производственного обучения (методистов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2. Наличие действующих нормативных документов. Строительных норм и правил. Государственных стандартов, методик обу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 Организационное и техническое обеспечение учебного процесса по подготовке кадров по безопасному производству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личие технического кабинета, наглядных пособий, учебной литературы, программ подготовки по специальностя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1. Наличие постоянно действующей экзаменационной комиссии, назначенной в установленном порядке; работа комиссии по проверке знаний (протокол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2. Наличие согласованных с органами Госгортехнадзора Программ подготовки и экзаменационных биле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3.3. Наличие оформленных приказов на группы подготовки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тветствие уровня образования, стажа работы подготавливаемых кадров требованиям правил и норм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4. Наличие и ведение журналов теоретического обучения и дневников производственного обу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5. Правильность методики проведения экзаменов, оформление протоколов проверки зн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6. Оформление классов по подготовке кадров для газовых хозяйств (стенды, макеты, плакаты, газовое оборудование и т.д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7. Система организации производственной прак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8. Наличие технической библиоте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3.9. Наличие полигона для проведения учебно - тренировочных занятий. Его оборудование. Назначение ответственных ли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4. Осуществление производственного контроля за качеством обу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5. Организация архивного хранения журналов, приказов, протоко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6. Работа учебно - методического Сове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7. Система повышения квалификации преподавате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ЕДЕРАЛЬНЫЙ ГОРНЫЙ И ПРОМЫШЛЕННЫЙ НАДЗОР РОСС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(ГОСГОРТЕХНАДЗОР РОССИ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  <w:t>______________________________ Госгортехнадзора Росс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>(Начальник Управлений округо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</w:rPr>
        <w:t>управлений и инспекций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ПИСА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Руководителю предприятия, организации, учрежд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милия, инициалы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ною (нами) 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Должность. Фамилия. Инициалы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исутствии 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Фамилия и инициалы должностного лица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"___" ________ 19_ г. проведено обследование на 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учредительное наименование предпр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облюдению правил и норм безопасности при осуществлении лицензируемых видов деятельности 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указать номер и дату выдачи лицензии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ководствуясь Федеральным законом Российской Федерации "О промышленной безопасности опасных производственных объектов" от 21.07.97 N 116-ФЗ, Постановлением Правительства РФ от 17.07.98 N 779 "О федеральном органе исполнительной власти специально уполномоченном в области промышленной безопасности", предлагаю(ем) устрани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2127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N п/п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явленные нарушения и ссылки на статьи нормативного докумен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оки устранения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казывается место выявления нарушения, объект обследования, вид дефекта, неисполнение или незнание обязанностей ответственными лицами, неисполнение ранее выданных предписа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общение (справку об устранении каждого пункта настоящего предписания с перечислением конкретно принятых мер, представить 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писание выдано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</w:t>
      </w:r>
    </w:p>
    <w:p>
      <w:pPr>
        <w:pStyle w:val="Normal"/>
        <w:ind w:firstLine="184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Подпись. Фамилия. Инициалы проверяющего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 предписанием и для исполнения получил _________________________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Подпись Руководителя проверяемого объекта надзор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милия. Инициалы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0:18:00Z</dcterms:created>
  <dc:creator/>
  <dc:description/>
  <dc:language>en-US</dc:language>
  <cp:lastModifiedBy>CNTI</cp:lastModifiedBy>
  <dcterms:modified xsi:type="dcterms:W3CDTF">2000-01-18T11:40:00Z</dcterms:modified>
  <cp:revision>11</cp:revision>
  <dc:subject/>
  <dc:title/>
</cp:coreProperties>
</file>