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июня 2003 г. N 47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1 июня 2003 г. N 8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электр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отлов и электрокотельных</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и безопасной эксплуатации электрических котлов и электрокотель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устройства и безопасной эксплуатации электрических котлов и электрокотельных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06.2003 N 8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0-575-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ройства и безопасной эксплуатации электр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отлов и электрокотельных</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азначение и область применения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авила устройства и безопасной эксплуатации электрических котлов и электрокотельных (далее - Правила) устанавливают требования к устройству, изготовлению, монтажу, ремонту и эксплуатации электрических котлов и распространяются на паровые котлы с рабочим давлением &lt;*&gt; более 0,07 МПа (0,7 кгс/см2) и водогрейные котлы с температурой воды выше 115 град. С. Основные термины и определения, используемые в настоящих Правилах, приведены в приложении 2.</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 тексту указывается избыточное давление. В связи с введением Международной системы единиц измерения (СИ) в приложении 1 приводится таблица соотношений между этими единицами и принятыми в настоящих Прави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авила не распространяются на кот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ов железнодорож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е на морских и речных судах и на других плавучих средствах, а также на объектах подводного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ющие вместо воды в качестве теплоносителя други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ю 0,025 м3 (25 л) и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Электрическая часть котлов и котельных должна отвечать требованиям Правил, а также требованиям нормативной документа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тступление от настоящих Правил может быть допущено лишь в исключительном случае, по разрешению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разрешения организация должна представить Госгортехнадзору России соответствующее обоснование специализирован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разрешения на отступление от Правил должна быть приложена к паспорту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тветственность за выполнение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Настоящие Правила обязательны для исполнения всеми руководителями и специалистами, занятыми проектированием, изготовлением, монтажом, наладкой, ремонтом и эксплуатацией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За правильность конструкции котла, расчета его на прочность, выбора материала, монтажа, наладки, ремонта, а также за качество изготовления и соответствие котла требованиям настоящих Правил и другой нормативно-технической документации отвечают организации, выполнившие соответствующ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тветственными за соблюдение Правил являются руководители и специалисты в соответствии с действующим законодатель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Котлы, их элементы и полуфабрика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таемые за границ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Электрические котлы и их элементы, а также полуфабрикаты для их изготовления и комплектующие изделия, приобретенные за границей, должны соответствовать требованиям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отступления от Правил должны быть обоснованы и согласованы заказчиком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асчеты на прочность котлов должны выполняться по действующим в России нормам,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материалов иностранных марок требованиям Правил или допустимость их применения в каждом конкретном случае должны быть подтверждены заключением специализированной организации. Копии указанных документов необходимо прикладывать к паспорту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аспорт котла должен быть составлен на русском языке по форме согласно приложению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расследования аварий и несчастных случа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асследование аварий и несчастных случаев, связанных с эксплуатацией электрических котлов, должно проводиться в порядке, установленном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О каждой аварии, смертельном или групповом несчастном случае, связанными с обслуживанием находящихся в эксплуатации электрических котлов, владелец обязан немедленно уведомить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роектир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Разработка про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оекты электрических котлов и их элементов (в том числе запчастей к ним), а также проекты их монтажа или реконструкции модификации и модернизации должны выполняться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электрокотельных, в том числе транспортабельных, а также проекты их реконструкции должны выполняться специализированными проект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роектов электрокотельных, разработанных иностранными фирмами, требованиям Правил должно быть подтверждено заключением специализированной организации, выда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мещения электрокотельных в отношении возможности поражения людей электрическим током относятся к категории особо опасн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Изменение про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проектов котлов, необходимость в которых возникает в процессе изготовления, монтажа, эксплуатации, при ремонте, модернизации или реконструкции, согласовываются с автором проекта, а для котлов, приобретенных за границей, - со специализированной организ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Конструк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нструкция котла и его основных частей должна обеспечивать надежность, долговечность и безопасность его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устройства котлов, препятствующие осмотру и проведению дефектоскопии, должны выполняться съемными. Организация-изготовитель обязана в инструкции по монтажу и эксплуатации указать порядок снятия и установки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онструкция котла должна обеспечивать равномерный прогрев его элементов при пуске и нормальном режиме работы, а также свободное тепловое расширение отдельных элементов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онструкция котла должна предусматривать возможность удаления воздуха из всех элементов, находящихся под давлением, в которых могут образовываться воздушные пробки при заполнении водой и 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Устройства вводов питательной, сетевой воды и подачи в котел химикатов должны исключать местное охлаждение стенок корпуса котла, для чего необходимо предусматривать защитные устройства. Допускается конструкция вводов воды без защитных устройств, если это обосновано расчетами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отлы и их элементы должны быть оборудованы устройствами, обеспечивающими возможность их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нструкция котла должна исключать (в пределах допустимых изменений режима работы) возможность возникновения электрических разрядов и электрических д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истемы управления, защиты и контроля работы котла должны обеспечивать возможность автоматического поддержания заданного теплового режима, регулирования мощности в установленных пределах, а также автоматическое отключение котла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Теплоизоляцию котла и его элементов необходимо выполнять из материалов с малым удельным весом и низкой теплопроводностью. Температура наружной поверхности изоляции не должна превышать 55 град. С при температуре окружающей среды не более 2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Электрическое оборудование и заземление (зануление) корпуса электрического котла следует выполнять в соответствии с нормативной документацией (далее по тексту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Электрическая изоляция узла ввода электрода в котел (электроизоляционный узел) должна соответствовать уровню номинального напряжения с учетом возможности осаждения накипи на его поверхности, обладать необходимой механической прочностью и термической стой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Способ подключения шин и кабелей к электродным котлам должен исключать передачу механических нагрузок на изоляторы электрического в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В электрических котлах косвенного нагрева должны применяться электронагревательные элементы сопротивления закрытого типа, предназначенные для работы в водно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Конструкция блока электронагревательных элементов должна обеспечивать полное погружение активной части элементов в нагреваемую среду и исключать касание их друг с дру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Блок электронагревательных элементов должен быть доступен для осмотра, профилактики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Крепежные устройства электронагревательных элементов должны обеспечивать герметичность их соединения с корпусом котла или съемным фланцем при рабочих давлении и темпе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Токовводы электрических котлов должны быть закрыты кожухом, обеспечивающим в помещениях с нормальной средой степень защиты, предусмотренную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В электрических котлах косвенного нагрева должны применяться трубчатые электронагреватели (тэны) промышленного изготовления. Не допускается изменение формы тэнов или изгибание прямых тэнов у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Конструкция электронагревательного блока, состоящего из тэнов, должна обеспечивать температуру в зоне узла герметизации не более 150 град. С, кроме тэнов, оснащенных термовводами, допускающими температуру до 40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оложение уровня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ровом котле должны устанавливаться указатели уровня воды прямого действия. Их количество и положение нижнего и верхнего предельных уровней воды в паровых котлах определяются автором про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Лазы, лючки, крыш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Корпус котла с внутренним диаметром более 800 мм должен иметь достаточное для осмотра и ремонта количество лазов, расположенных в местах, доступных для обслуживания. Размеры лазов овальной формы по наименьшей и наибольшей осям должны быть соответственно не менее 325 и 400 мм, диаметр круглых лазов в свету - не менее 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вместо лазов съемных крышек на флан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орпус котла с внутренним диаметром 800 мм и менее должен иметь в доступных местах стенок корпуса круглые или овальные лючки размером по наименьшей оси не менее 80 мм. Допускается вместо лючков использовать отверстия для проходных изоляторов и патрубки ввода и отвода среды диаметром не менее 8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Крышки лазов должны быть съемными. Для крышек массой более 20 кг должны предусматриваться подъемно-поворотные или другие устройства, обеспечивающие их открывание и зак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наличии съемных днищ или крышек, обеспечивающих возможность проведения внутреннего осмотра корпуса, устройство лазов и лючков в нем не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жимные приспособления люков и крышек должны быть предохранены от сдвиг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Днищ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 котлах могут применяться днища: эллиптические, полусферические, торосферические (коробовые), сферические неотбортованные, плоские отбортованные, плоские неотбортов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менение приварных неотбортованных плоских днищ допускается для котла с внутренним диаметром корпуса не более 600 мм. Это ограничение необязательно, если ресурс котла обоснован поверочным расчетом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Торосферические (коробовые) днища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у выпуклой части, измеренную по внутренней поверхности, не менее 0,2 внутренне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радиус отбортовки не менее 0,1 внутренне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радиус кривизны центральной части не более внутренне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Сферические неотбортованные днища могут применяться с приварными фланцами,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радиус сферы днища должен быть не более внутреннего диаметр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ое соединение фланца с днищем выполняется со сплошным пров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В сварных выпуклых днища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говые швы выпуклых днищ следует располагать от центра на расстоянии не более 1/3 внутренне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лоские днища с кольцевой канавкой и цилиндрической частью (бортом), выполненные механической расточкой, должны изготавливаться из поковки или из листа, прошедшего ультразвуковой контроль на отсутствие внутренних дефектов. Допускается изготовление отбортованного плоского днища из листа, если отбортовка выполняется штамповкой или обкаткой кромки листа с изгибом на 9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Для отбортованных и переходных элементов котлов, за исключением выпуклых днищ, компенсаторов и вытянутых горловин под приварку штуцеров, расстояние от начала закругления отбортованного элемента до оси сварного шва в зависимости от толщины стенки отбортованного элемента принимается по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отбортованного </w:t>
              <w:br/>
              <w:t xml:space="preserve">элемента,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до оси шва, мм,   </w:t>
              <w:br/>
              <w:t xml:space="preserve">не менее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5 до 1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S + 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0 до 2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 1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2 + 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Сварные соединения и их распо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Сварные соединения котлов должны быть стыковыми. Для приварки плоских днищ, плоских фланцев, штуцеров, люков, рубашек допускаются тавровые и угловые сварные соединения. Сварные соединения должны быть с полным пропл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арки укрепляющих колец и опорных элементов допускается применение нахлесточных свар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онструкция и расположение сварных соединений должны обеспечивать доступность проведения контроля, предусмотренного требованиями Правил, соответствующих стандартов и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угловых швов с конструктивным зазором без проведения радиографического и ультразвукового контроля для приварки к корпусам котлов труб и штуцеров с внутренним диаметром не более 100 мм и для приварки плоских фланцев трубопроводов независимо от диаметра, а также для приварки плоских фланцев к корпусу котлов с рабочим давлением до 0,8 МПа (8 кгс/см2) для паровых и 1,3 МПа (13 кгс/см2) для водогрейны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родольные швы смежных обечаек и швы днищ котлов должны быть смещены относительно друг друга на величину трехкратной толщины стенки наиболее толстого элемента, но не менее чем на 150 мм между осями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швы допускается не смещать относительно друг друга в котлах с давлением не более 1,6 МПа (16 кгс/см2) с номинальной толщиной стенки не более 30 мм при условии, что эти швы выполняются автоматической или электрошлаковой сваркой и обеспечивается радиографический или ультразвуковой контроль мест пересечения швов в объеме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ри приварке к корпусу котла внутренних и внешних устройств (опорных деталей, перегородок и др.) допускается пересечение швов приварки со стыковыми швами корпуса при условии предварительного радиографического или ультразвукового контроля перекрываемого участка шва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случае приварки опор или иных элементов к корпусу котла расстояние между краем сварного шва котла и краем шва приварки элемента должно быть не менее толщины стенки корпуса котла, но не мен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из углеродистых и низколегированных сталей, подвергаемых после сварки термообработке, независимо от толщины стенки корпуса расстояние между краем сварного шва котла и краем шва приварки элемента должно быть не мен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стыковых сварных соединениях элементов котл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кромки толстого элемента. Форма швов должна обеспечивать плавный переход от толстого элемента к тонк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номинальной расчетной велич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Расположение отверстий в стенках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Отверстия для люков, лючков и штуцеров должны располагаться вне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арных соединениях допускается расположение отверс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дольных соединениях цилиндрических обечаек корпусов котлов при диаметре отверстий не более 1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перечных соединениях цилиндрических обечаек котлов без ограничения диаметров отверс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варных соединениях элементов выпуклых днищ без ограничения диаметров отверс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швы вварки штуцеров и люков должны выполняться с полным пропл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На торосферических (коробовых) днищах допускается расположение отверстий только в пределах центрального сферического сегмента. При этом расстояние от кромки отверстия до центра днища, измеряемое по хорде, должно быть не более 0,4 наружного диаметра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Расстояние между центрами двух соседних отверстий в цилиндрических элементах и выпуклых днищах на наружной поверхности должно быть не менее 1,4 диаметра отверстия или 1,4 полусуммы диаметров отверстий, если диаметры различ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Криволинейные элем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В котлах могут применяться гнутые, крутоизогнутые (имеющие радиус гиба менее 3,5 наружного диаметра, но не менее наружного диаметра), штампосварные и секторные от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Секторные отводы допускается применять при рабочем давлении не более 1,6 МПа (16 кгс/см2) при условии, что угол сектора не превышает 30 град., а расстояние между соседними сварными швами на внутренней стороне отвода обеспечивает возможность неразрушающего контроля этих швов с обеих сторон по наруж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Штампосварные и секторные отводы допускается применять при условии проведения радиографического или ультразвукового контроля всех сварных соединений в объеме 1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Толщина стенки по внешней и внутренней сторонам, а также овальность поперечного сечения отвода не должны выходить за допустимые значения, установленные НД на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Применение отводов, кривизна которых образуется за счет складок (гофр) по внутренней стороне отво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лнистость по внутренней стороне отводов не должна выходить за допуски, установленные НД на изд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Трубопроводы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Каждый котел должен иметь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а питательной или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и котла и спуска воды при его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я воздуха из котла при заполнении его водой и пус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а проб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а химикатов в период эксплуатации или очистк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а сетевой воды ил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щение указанных трубопроводов или их отсутствие должно быть указано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Количество и места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ить рабочую среду самотеком невозможно, следует предусмотреть принудительное ее удаление продувкой паром, сжатым воздухом или друг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одувочный трубопровод должен отводить воду в емкость, работающую без давления. Допускается применение емкости, работающей под давлением, при условии обеспечения не менее 10-кратного перепада давления между емкостью и продуваемым элементом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На всех участках паропровода, которые могут быть отключены запорными органами, должны быть установлены дренажи, обеспечивающие отвод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Конструктивные и компоновочные решения систем продувок, опорожнения, дренажа, ввода химикатов и т.п., принимаемые конструкторской и проектной организациями по конкретному оборудованию, должны обеспечивать надежность эксплуатации котла во всех режимах, включая и аварийн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атериалы и полуфабрик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изготовления, монтажа и ремонта электрических котлов и их элементов, работающих под давлением, должны применяться материалы и полуфабрикаты, указанные в табл. 1 - 5 приложения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менение материалов, указанных в табл. 1 - 5 приложения 4, для изготовления котлов, работающих с параметрами, выходящими за установленные пределы, а также применение других материалов и полуфабрикатов, сокращение объема испытаний и контроля по сравнению с требованиями настоящего раздела и приведенными в таблицах приложения 4 могут быть допущены Госгортехнадзором России на основании заключения специализированной организации по материалам и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луфабрикаты (их сдаточные характеристики, объем и нормы контроля) должны поставляться по НД,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анные о качестве и свойствах материала полуфабрикатов должны быть подтверждены документом организации - изготовителя полуфабриката и соответствующей маркировкой. При отсутствии или неполноте документов (маркировки) организация-изготовитель (специализированная организация, проводящая монтаж, ремонт котла) обязана провести необходимые испытания с оформлением результатов протоколом, дополняющим (заменяющим) документы поставщика полуфабр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Организационно-технические мероприятия по предотвращению влияния низких температур на элементы котла и методика учета такого влияния должны быть указаны организацией - изготовителем котла в инструкции по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Для обеспечения предусмотренного проектом межремонтного периода работы электрического котла материалы, применяемые для изготовления котлов, их элементов, в том числе электродов и антиэлектродов, должны обладать достаточной коррозионной стой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оходные изоляторы электродных котлов следует изготавливать из материалов, обладающих физико-техническими свойствами, сохраняемыми при рабочей температуре, и химически стойким наружным покрытием; электрическая прочность изоляторов должна соответствовать рабочему напря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Оболочки электронагревательных элементов сопротивления должны быть выполнены из углеродистой или нержавеющей хромоникелевой стали в зависимости от значения рН и коррозионной агрессивности среды. В обоснованных случаях допускается применение цветных металлов или оболочек с коррозионно-стойкими покрыт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Стальные полуфабрикаты.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Изготовитель полуфабрикатов обязан выполнять контроль химического состава материала. В документ на материал следует вносить результаты химического анализа, полученные непосредственно для полуфабриката, или аналогичные данные по документу на заготовку (кроме отливок), использованную для ег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олуфабрикаты должны поставляться в термически обработанном состоянии. Режим термической обработки должен быть указан в сертификате организации - изготовителя полуфабр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ставка полуфабрикатов без термической обработки,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 технологические характеристики металла, установленные в НД, сохраняются после изготовления полуфабриката (например, методом про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х - 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поставщик полуфабрикатов контролирует свойства на термически обработанных образцах. В других случаях 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Изготовитель полуфабрикатов должен выполнять контроль механических свойств металла путем испытаний на растяжение при 20 град. С с определением временного сопротивления, условного предела текучести при остаточной деформации 0,2 (1%) или факт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значения относительного сужения нормируются, контроль относительного удлинения необязате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Испытаниям на ударную вязкость должны подвергаться полуфабрикаты в соответствии с требованиями, указанными в табл. 1 - 5 приложения 4, при толщине листа, поковки (отливки) или стенки трубы 12 мм и более или при диаметре круглого проката (поковки) 16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автора проекта котла испытания на ударную вязкость должны проводиться для труб, листа и поковок с толщиной стенки 6 - 11 мм. Это требование обязательно указывается в НД на изделие или в конструкто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Испытаниям на ударную вязкость при температуре ниже 0 град. 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 град. 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Испытания на ударную вязкость на образцах с концентратором вида U (KCU) должны проводиться при 20 град. С, а в случаях, предусмотренных п. 4.2.5, при одной из температур, указанных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металла,    </w:t>
              <w:br/>
              <w:t xml:space="preserve">град. С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испытания,     </w:t>
              <w:br/>
              <w:t xml:space="preserve">град. С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 до -2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4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40 до -6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дарную вязкость на образцах с концентратором вида V (KCV) в соответствии с НД на полуфабрикаты проводятся при 20 град. С, 0 град. С и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ударной вязкости при температурах испытаний должны быть не ниже 30 Дж/см2 (3 кгс.м/см2) - для KCU; 25 Дж/см2 (2,5 кгс.м/см2) - для KCV.</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ударной вязкости определяется среднеарифметическая величина из трех результатов испытаний с отклонением минимального значения для отдельного образца не более чем на 10 Дж/см2 (1,0 кгс.м/см2) от нормы, но не ниже указанных выше значений. Критерий ударной вязкости KCU или KCV должен выбираться автором проекта и указываться в НД или конструктор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Испытаниям на ударную вязкость после механического старения необходимо подвергать материал листов и проката для крепежа из углеродистой и низколегированной сталей, подлежащих в процессе изготовления деталей холодному формоизменению без последующего отпуска и предназначенных для работы при температурах 200 - 350 град. С. Нормы по значениям ударной вязкости после механического старения должны соответствовать требованиям п. 4.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еречень видов контроля механических характеристик допускается сокращать по сравнению с указанным в табл. 1 - 5 приложения 4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документов изготовителя, результатов испытаний, включая испытания на растяжение, и проведением периодического контроля продукции, что обязательно отражается в НД. Обеспечение гарантии должно быть подтверждено положительным заключением специализированных организаций по материалам и технологии. Порядок сокращения объема испытаний и контроля установлен п. 4.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Листовая ста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еделы применения листовой стали различных марок, НД на лист, виды обязательных испытаний и контроля должны соответствовать данным табл. 1 приложения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Допускается применение стальной полосы тех же марок (см. табл. 1) при условии, что требования к полосе будут не ниже установленных НД на листовую ста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Стальные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еделы применения труб из стали различных марок, НД на трубы, виды обязательных испытаний и контроля должны соответствовать данным табл. 2 приложения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Бесшовные трубы должны изготавливаться из катаной, кованой или центробежно-литой за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менение электросварных труб с продольным или спиральным швом допускается при условии проведения радиографического или ультразвукового контроля сварного шва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Каждая бесшовная или сварная труба должна проходить гидравлические испытания пробным давлением согласно НД н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оводить гидравлическое испытание бесшовных труб в случаях,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а подвергается по всей поверхности контролю неразрушающими методами (радиографическим, ультразвуковым или им равноц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изготовитель гарантирует для труб при рабочем давлении 5 МПа (50 кгс/см2) и ниже положительные результаты гидравлических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Стальные поковки, прока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Пределы применения поковок (проката) из сталей различных марок, НД на поковки, виды обязательных испытаний и контроля должны соответствовать данным табл. 3 приложения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 мм может применяться круглый прокат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одить радиографический или ультразвуковой контроль на готовых деталях или после предварительной механ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Стальные отли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еделы применения отливок из сталей различных марок, НД на отливки, виды обязательных испытаний и контроля должны соответствовать данным табл. 4 приложения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Минимальная толщина стенки отливок после механической обработки должна быть не меньше расчетной толщины, но не менее 6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Отливки из углеродистых сталей с содержанием углерода не более 0,28% могут свариваться без предварительного 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Каждая полая отливка должна подвергаться гидравлическому испытанию проб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 отливок, прошедших на предприят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на узел или объек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Крепеж</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Пределы применения сталей различных марок для крепежа, НД на крепеж, виды обязательных испытаний и контроля должны соответствовать данным табл. 5 приложения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Материалы крепежных деталей необходимо выбирать с коэффициентом линейного расширения, близким по значению аналогичному коэффициенту материала фланцев, при этом разница коэффициентов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При изготовлении крепежных деталей холодным деформированием они должны подвергаться термической обработке - отпуску (за исключением деталей из углеродистой стали, работающих при температуре до 2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атка резьбы не требует последующей терм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8. Цветные металлы и сплав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Для изготовления деталей арматуры, токовводов и контрольно-измерительных приборов, эксплуатируемых при температуре не выше 250 град. С, допускается применять медь, бронзу и лату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Гидравлические испытания корпусов арматуры должны проводиться в соответствии с 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Изготовление, монтаж и ремо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Изготовление (доизготовление), монтаж и ремонт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Изготовление, монтаж и ремонт котлов или их элементов должны выполняться по технологии, разработанной до начал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и изготовлении, монтаже и ремонте должна осуществляться система контроля качества (входной, операционный и приемочный контроль), обеспечивающая выполнение работ в соответствии с требованиями Правил и 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езка и деформирование полуфабрик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Для резки листов, труб и других полуфабрикатов, а также вырезки отверстий допускается применение любых способов (механический, газоплазменный, электродуговой, плазменный и др.). Применяемая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металла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для присоединения штуцеров и патрубков к элементам котлов с использованием сварных соединений с конструктивным зазором должны выполняться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е способы и технология резки устанавливаются производственно-технологической документацией (далее по тексту ПТД) в зависимости от классов с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альцовка и штамповка обечаек и днищ, а также высадка воротников и обработка плоских днищ должны производиться машинным способом. Правка листов молотом с местным нагревом или без нагрев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Гибку труб допускается производить любым освоенным организацией-изготовителем, монтажной или ремонтной организацией способом, обеспечивающим получение качества гиба, соответствующего требованиям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Для обеспечения сопряжения поперечных стыков труб допускается расточка, раздача или обжатие концов труб. Значения расточки, деформация раздачи или обжатия принимаются в пределах, установленных стандартами или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 резке листов, проката, поковок, предназначенных для изготовления деталей, работающих под давлением, а также труб наружным диаметром более 76 мм маркировка организации - изготовителя полуфабриката должна быть перенесена на отделяемы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маркировки устанавливается производственно-технолог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ри изготовлении сварных выпуклых днищ штамповку следует проводить после сварки листов и удаления механическим способом усиления швов. Это требование не распространяется на сферические днища, свариваемые из штампованных эле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Свар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Сварка котлов и их элементов должна производиться в соответствии с требованиями технических условий на изготовление котлов или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документация должна содержать указания по технологии сварки металла (в том числе и по прихватке), принятой для изготовления котл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варке распространяются также и на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 производству сварочных работ, включая прихватку и приварку временных креплений,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и могут выполнять сварочные работы только тех видов, которые указаны в их удостовер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рихватки при дальнейшем проведении сварочных работ удаляются или переплавляются основным ш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Сварка элементов котлов и трубопроводов, работающих под давлением, должна производиться при температуре воздуха не ниже 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монтажа трубопроводов электрокотельных допускается сварка при температуре окружающего воздуха ниже 0 град. С, если это предусмотрено ПТД на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сварки и сварщик должны быть защищены от воздействия ветра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осле окончания сварки поверхности швов и прилегающих к ним участков основного металла следует очистить от шлака, брызг и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В случае применения подкладных полос или колец при сварке продольных или поперечных сварных соединений обечаек полосы и кольца после сварки должны быть уда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ставление подкладных колец после сварки поперечных швов трубопроводов, если это предусмотрен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явшего сварку. Система маркировки, указываемая в ПТД на сварку, должна быть единой для производственных и контроль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дно сварное соединение выполнялось несколькими сварщиками, то должны быть нанесены клейма каждого сварщика в порядке, установленном в ПТД на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маркировки сварных соединений с толщиной стенки менее 6 мм устанавливается требованиями ПТД на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се сварные соединения котла выполнены одним сварщиком, то разрешается не маркировать каждое соединение. В этом случае клеймо сварщика следует ставить около фирменной таблички или на другом открытом участке изделия и место клеймения заключать в рамку, наносимую несмываемой краской. Место клеймения должно быть указано в паспорт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Аттестация технологии сварки подразделяется на исследовательскую и производствен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прочность, пластичность и ползуче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клическая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ая температура хрупкости металла шва и зоны термического влияния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бильность свойств сварных соединений после термического старения при рабочей темпе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окисления в рабоч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недопустим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ь против межкристаллитной коррозии (для сварных соединений элементов из сталей аустенитного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характеристики, специфические для выполняем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аттестация должна проводиться для каждой группы однотипных сварных соединений, выполняемых в дан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научно-исследовательск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При изготовлении, монтаже и ремонте котлов могут применяться любые аттестованные технологии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ермическая обработ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Термической обработке подлежат котлы, в стенках которых в процессе изготовления (при вальцовке, штамповке, сварке и т.д.) возможно появление недопустимых 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отлы и их элементы из углеродистых и низколегированных сталей, изготовленные с применением сварки, штамповки или вальцовки, подлежат обязательной термообработке,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стенки S цилиндрических элементов котла (патрубка), изготовленных из листовой стали вальцовкой, превышает величину, вычисленную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S = 0,009 (D + 120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минимальный внутренний диаметр,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ища независимо от толщины изготовлены холодной штамповкой или холодным фланж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ища и другие элементы штампуются (вальцуются) вгорячую с окончанием штамповки (вальцовки) при температуре ниже 7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Для элементов, свариваемых из сталей различных марок, необходимость термической обработки и ее режим устанавливаются ПТД на св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Допускается термическая обработка котл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В процессе термообработки в печи температура нагрева в любой точке котла (элемента) не должна выходить за пределы максимальной и минимальной температур, предусмотренных режимом термо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а в печи не должна оказывать вредное влияние на термообрабатываемый котел (эле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Свойства металла котлов и их элементов после всех циклов термической обработки должны соответствовать требованиям Правил, стандартов, технических усло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Контро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Организация-изготовитель, монтажная или ремонтная организация обязаны применять систему контроля качества сварных соединений, которая гарантирует выявление недопустимых дефектов, высокое качество и надежность эксплуатации котлов и 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Контроль качества сварных соединений проводится следующи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м осмотром и изм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дефектоскоп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ей (рентгено-, гамма-графированием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скопие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тод радиоскопического контроля допускается применять только по инструкции, согласованной с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и испыт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роструктурой угловых и тавр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м испыт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ми методами (послойным визуальным контролем, магнитопорошковым, магнитографическим, цветной дефектоскопией и др.), если они предусмотрены 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й контроль качества сварных соединений котлов должен проводиться после выполнения всех технологических операций (в том числе и термообработки, если она предусмотрена технологическим проц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Сведения о контроле сварных соединений основных элементов котлов должны заноситься в паспорт котла. К нему обязательно прилагается схема контроля сварных соединений с указанием на ней методов, объемов и результат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На каждом изготовленном котле необходимо измерить сопротивление электрическ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Методы и объемы контроля должны выбираться в соответствии с требованиями Правил, НД на изделие и сварку и указываться в чертежах, разрабатываемых при конструирован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сварных соединений должен проводиться по НД,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Внешнему осмотру и измерению подлежат все сварные соединения котла в целях выявления следующ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сех видов и на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щей и пористости наружной поверхности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е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ов, прожогов, незаплавленных крат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я и совместного увода кромок свариваемых элементов свыше норм, предусмотренных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ямолинейности соединяем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я формы и размеров шва требованиям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Перед внешним осмотром поверхности сварного шва и прилегающих к нему участков основного металла шириной не менее 20 мм в обе стороны от шва должны быть зачищены от шлака и других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Осмотр и измерение сварных соединений должны про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водиться в порядке, предусмотренном автор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Ультразвуковой и радиографический контроль проводится в целях выявления в сварных соединениях внутренн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Ультразвуковой и радиографический контроль сварных соединений должен проводиться в соответствии с требованиями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Метод контроля (ультразвуковой, радиографический, оба метода в сочетании) выбирается исходя из возможности обеспечения наиболее полного и точного выявления дефектов конкретного вида сварных соединений с учетом особенностей физических свойств металла и данного метода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Стыковые сварные соединения и угловые сварные соединения приварки плоских днищ или штуцеров с внутренним диаметром более 100 мм подлежат ультразвуковому или радиографическому контролю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варных соединений, не доступных для ультразвуковой дефектоскопии или радиографии (в том числе угловых сварных соединений корпусов со штуцерами и патрубками внутренним диаметром менее 100 мм), должен проводиться по инструкции, согласованной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Ультразвуковой или радиографический контроль стыковых сварных соединений по согласованию с Госгортехнадзором России может быть заменен другим эффективным методом неразрушающе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ми видами механических испытаний являются испытания на статическое растяжение, статический изгиб или сплющ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6. Механические испытания сварных соединений должны выполняться в соответствии с требованиями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7. Контроль механических свойств должен проводиться на образцах, изготовленных из контрольных сварных соединен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однотипного сварного соединения дано в приложении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в пространстве,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8. При сварке контрольных соединений (пластин), предназначенных для проверки механических свойств, их следует прихватывать к свариваемым элементам так, чтобы шов контрольных пластин являлся продолжением шва свариваемого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контрольных пластин для проверки соединений элементов котла, к которым прихватка пластин невозможна, может проводиться отдельно от них, но с обязательным соблюдением всех условий сварки контролируемых стык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9. При автоматической (механизированной) сварке котлов на каждый котел должно быть сварено одно контрольное соединение, а при ручной сварке котлов несколькими сварщиками каждый из них должен сварить по одному контрольному соединению на каждый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ечение рабочей смены по одному технологическому процессу сваривается несколько однотипных котлов, разрешается на всю партию котлов, свариваемых в данной смене, выполнить одно контрольное соединение на каждого свар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0. В процессе серийного изготовления котлов в случае ультразвукового или радиографического контроля стыковых сварных соединений в объеме 100% допускается на каждый вид сварки выполнить по одному контрольному соединению на всю партию котлов. При этом в одну партию могут быть объединены котлы, аналогичные по назначению и типу, изготовляемые из одного вида полуфабрикатов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3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1. Для контроля качества сварных соединений в трубн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2. Сварка контрольных соединений во всех случаях должна осуществляться сварщиками, выполнявшими контролируемые сварные соединения на кот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е сварное соединение подвергается 100% контролю теми же неразрушающими методами контроля, которые предусмотрены для производств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3. Размеры контрольных соединений должны быть достаточными для вырезки из них необходимого числа образцов для всех предусмотренных видов механических испытаний, а также для повтор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4. Контрольные сварные соединения должны проверяться методом ультразвуковой дефектоскопии или радиографии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контрольном соединении будут обнаружены недопустимые дефекты, все производственные сварные соединения, представленные контрольным и не подвергнутые ранее дефектоскопии, подлежат проверке неразрушающими методами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5. Из каждого контрольного стыкового сварного соединения должны быть выре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образца для испытания на статическое раст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образца для испытания на статический изгиб или сплющ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6. Испытания на статический изгиб контрольных стыков трубчатых элементов котлов с условным проходом труб менее 100 мм и толщиной стенки менее 12 мм могут быть заменены испытаниями на сплющ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7. Необходимость, объем и порядок механических испыт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устанавливаются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8. Предусмотренный Правилами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Госгортехнадзором России в случае массового изготовления изделий с однотипными сварными соединениями &lt;*&gt;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6 месяцев.</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контрольного сварного соединения дано в приложении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ных соединений плоских деталей, а также деталей с наружным диаметром более 500 мм регламентируются только соотношения по толщине ст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типных угловых и тавровых сварных соединениях указанное соотношение толщин и наружных диаметров относится только к привариваемым деталям и к толщинам основных деталей (сборочных единиц), а соотношение диаметров основных деталей не учит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бъединять в одну группу однотипных сварных соединений детали из сталей различных марок одного структурного класса, близких по химическому составу, механическим и физическим свой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9. Гидравлическому испытанию подлежат все котлы после их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0. Гидравлическое испытание котлов должно проводиться пробным давлением, определяемым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игма]20</w:t>
      </w:r>
    </w:p>
    <w:p>
      <w:pPr>
        <w:pStyle w:val="3"/>
        <w:widowControl/>
        <w:rPr>
          <w:lang w:val="ru-RU" w:eastAsia="ru-RU" w:bidi="ru-RU"/>
        </w:rPr>
      </w:pPr>
      <w:r>
        <w:rPr>
          <w:lang w:val="ru-RU" w:eastAsia="ru-RU" w:bidi="ru-RU"/>
        </w:rPr>
        <w:t xml:space="preserve">                      </w:t>
      </w:r>
      <w:r>
        <w:rPr>
          <w:lang w:val="ru-RU" w:eastAsia="ru-RU" w:bidi="ru-RU"/>
        </w:rPr>
        <w:t>Рпр = 1,25Р ---------,</w:t>
      </w:r>
    </w:p>
    <w:p>
      <w:pPr>
        <w:pStyle w:val="3"/>
        <w:widowControl/>
        <w:rPr>
          <w:lang w:val="ru-RU" w:eastAsia="ru-RU" w:bidi="ru-RU"/>
        </w:rPr>
      </w:pPr>
      <w:r>
        <w:rPr>
          <w:lang w:val="ru-RU" w:eastAsia="ru-RU" w:bidi="ru-RU"/>
        </w:rPr>
        <w:t xml:space="preserve">                                  </w:t>
      </w:r>
      <w:r>
        <w:rPr>
          <w:lang w:val="ru-RU" w:eastAsia="ru-RU" w:bidi="ru-RU"/>
        </w:rPr>
        <w:t>[сигма]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 - рабочее давление котла, МПа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ма]20, [сигма]t - допускаемые напряжения для материала котла или его элементов соответственно при 20 град. С и расчетной температуре, МПа (кгс/см2).</w:t>
      </w:r>
    </w:p>
    <w:p>
      <w:pPr>
        <w:pStyle w:val="3"/>
        <w:widowControl/>
        <w:rPr>
          <w:lang w:val="ru-RU" w:eastAsia="ru-RU" w:bidi="ru-RU"/>
        </w:rPr>
      </w:pPr>
      <w:r>
        <w:rPr>
          <w:lang w:val="ru-RU" w:eastAsia="ru-RU" w:bidi="ru-RU"/>
        </w:rPr>
        <w:t xml:space="preserve">               </w:t>
      </w:r>
      <w:r>
        <w:rPr>
          <w:lang w:val="ru-RU" w:eastAsia="ru-RU" w:bidi="ru-RU"/>
        </w:rPr>
        <w:t>[сигма]20</w:t>
      </w:r>
    </w:p>
    <w:p>
      <w:pPr>
        <w:pStyle w:val="3"/>
        <w:widowControl/>
        <w:rPr>
          <w:lang w:val="ru-RU" w:eastAsia="ru-RU" w:bidi="ru-RU"/>
        </w:rPr>
      </w:pPr>
      <w:r>
        <w:rPr>
          <w:lang w:val="ru-RU" w:eastAsia="ru-RU" w:bidi="ru-RU"/>
        </w:rPr>
        <w:t xml:space="preserve">    </w:t>
      </w:r>
      <w:r>
        <w:rPr>
          <w:lang w:val="ru-RU" w:eastAsia="ru-RU" w:bidi="ru-RU"/>
        </w:rPr>
        <w:t>Отношение  ---------  принимается  по  тому из  использованных</w:t>
      </w:r>
    </w:p>
    <w:p>
      <w:pPr>
        <w:pStyle w:val="3"/>
        <w:widowControl/>
        <w:rPr>
          <w:lang w:val="ru-RU" w:eastAsia="ru-RU" w:bidi="ru-RU"/>
        </w:rPr>
      </w:pPr>
      <w:r>
        <w:rPr>
          <w:lang w:val="ru-RU" w:eastAsia="ru-RU" w:bidi="ru-RU"/>
        </w:rPr>
        <w:t xml:space="preserve">               </w:t>
      </w:r>
      <w:r>
        <w:rPr>
          <w:lang w:val="ru-RU" w:eastAsia="ru-RU" w:bidi="ru-RU"/>
        </w:rPr>
        <w:t>[сигма]t</w:t>
      </w:r>
    </w:p>
    <w:p>
      <w:pPr>
        <w:pStyle w:val="3"/>
        <w:widowControl/>
        <w:rPr>
          <w:lang w:val="ru-RU" w:eastAsia="ru-RU" w:bidi="ru-RU"/>
        </w:rPr>
      </w:pPr>
      <w:r>
        <w:rPr>
          <w:lang w:val="ru-RU" w:eastAsia="ru-RU" w:bidi="ru-RU"/>
        </w:rPr>
        <w:t>материалов элементов (обечайки,  днища, фланцы, крепеж, патрубки и</w:t>
      </w:r>
    </w:p>
    <w:p>
      <w:pPr>
        <w:pStyle w:val="3"/>
        <w:widowControl/>
        <w:rPr>
          <w:lang w:val="ru-RU" w:eastAsia="ru-RU" w:bidi="ru-RU"/>
        </w:rPr>
      </w:pPr>
      <w:r>
        <w:rPr>
          <w:lang w:val="ru-RU" w:eastAsia="ru-RU" w:bidi="ru-RU"/>
        </w:rPr>
        <w:t>др.) котла, для которого оно является наимень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1. Гидравлическое испытание котла, его элементов и отдельных изделий проводится после термообработки и всех видов контроля, а также устранения обнаруженн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2. Гидравлическое испытание должно проводиться водой с температурой не ниже 5 град. С и не выше 40 град. С, если в технических условиях не указано конкретное значение температуры, допустимой по условиям предотвращения хрупкого раз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ица температуры металла и окружающего воздуха во время испытания не должна приводить к выпадению влаги на поверхностях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ая для гидравлического испытания вода не должна загрязнять котел или вызывать интенсивную корроз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3. При заполнении котла водой необходимо удалить воздух из внутренних полостей. Давление следует поднимать равномерно до достижения проб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ъема давления и выдержки котла под пробным давлением устанавливается автором проекта, оно указывается в инструкции по монтажу и эксплуатац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их указаний в инструкции время подъема давления, а также продолжительность выдержки под пробным давлением должны быть не менее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ды при испытании следует контролировать двумя манометрами, из которых один должен иметь класс точности не ниже 1,5. Использование сжатого воздуха или газа для подъема давл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держки под пробным давлением давление снижают до рабочего, при котором проводят осмотр всех сварных и разъем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4. После гидравлического испытания из котла необходимо удалить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5. Гидравлическое испытание в организации-изготовителе должно проводиться на специальном испытательном стенде, имеющем соответствующее ограждение и удовлетворяющем требованиям инструкции по проведению гидравлических испытаний, утвержденной главным инженер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6. Значение пробного давления и результаты испытаний заносятся в паспорт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7. Для оценки качества изготовления, монтажа и ремонта котлов должны применяться такие нормы, которые полностью исключили бы выпуск изделий с дефектами, снижающими их надежность и безопасность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ценки качества устанавливаются техническими условиями и ПТД на издел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8. По результатам наружного и внутреннего осмотров и измерений качество изготовления котла признается неудовлетворительным, если выявлены отклонения, превышающие допустим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9. В цилиндрических и сферических элементах, изготовленных из сварных листов или поковок, допускаются следующие откло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 не более +/- 1% номинального наружного или внутреннего диа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й овальности поперечного сечения -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альность а определяется по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чении, где отсутствуют штуцера и лю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 (Dmax - Dmin)</w:t>
      </w:r>
    </w:p>
    <w:p>
      <w:pPr>
        <w:pStyle w:val="3"/>
        <w:widowControl/>
        <w:rPr>
          <w:lang w:val="ru-RU" w:eastAsia="ru-RU" w:bidi="ru-RU"/>
        </w:rPr>
      </w:pPr>
      <w:r>
        <w:rPr>
          <w:lang w:val="ru-RU" w:eastAsia="ru-RU" w:bidi="ru-RU"/>
        </w:rPr>
        <w:t xml:space="preserve">                    </w:t>
      </w:r>
      <w:r>
        <w:rPr>
          <w:lang w:val="ru-RU" w:eastAsia="ru-RU" w:bidi="ru-RU"/>
        </w:rPr>
        <w:t>а = --------------- 100%;</w:t>
      </w:r>
    </w:p>
    <w:p>
      <w:pPr>
        <w:pStyle w:val="3"/>
        <w:widowControl/>
        <w:rPr>
          <w:lang w:val="ru-RU" w:eastAsia="ru-RU" w:bidi="ru-RU"/>
        </w:rPr>
      </w:pPr>
      <w:r>
        <w:rPr>
          <w:lang w:val="ru-RU" w:eastAsia="ru-RU" w:bidi="ru-RU"/>
        </w:rPr>
        <w:t xml:space="preserve">                          </w:t>
      </w:r>
      <w:r>
        <w:rPr>
          <w:lang w:val="ru-RU" w:eastAsia="ru-RU" w:bidi="ru-RU"/>
        </w:rPr>
        <w:t>Dmax + Dmi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чении, где имеются штуцера и лю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2 (Dmax - Dmin - 0,02d)</w:t>
      </w:r>
    </w:p>
    <w:p>
      <w:pPr>
        <w:pStyle w:val="3"/>
        <w:widowControl/>
        <w:rPr>
          <w:lang w:val="ru-RU" w:eastAsia="ru-RU" w:bidi="ru-RU"/>
        </w:rPr>
      </w:pPr>
      <w:r>
        <w:rPr>
          <w:lang w:val="ru-RU" w:eastAsia="ru-RU" w:bidi="ru-RU"/>
        </w:rPr>
        <w:t xml:space="preserve">                </w:t>
      </w:r>
      <w:r>
        <w:rPr>
          <w:lang w:val="ru-RU" w:eastAsia="ru-RU" w:bidi="ru-RU"/>
        </w:rPr>
        <w:t>a = ----------------------- 100%,</w:t>
      </w:r>
    </w:p>
    <w:p>
      <w:pPr>
        <w:pStyle w:val="3"/>
        <w:widowControl/>
        <w:rPr>
          <w:lang w:val="ru-RU" w:eastAsia="ru-RU" w:bidi="ru-RU"/>
        </w:rPr>
      </w:pPr>
      <w:r>
        <w:rPr>
          <w:lang w:val="ru-RU" w:eastAsia="ru-RU" w:bidi="ru-RU"/>
        </w:rPr>
        <w:t xml:space="preserve">                          </w:t>
      </w:r>
      <w:r>
        <w:rPr>
          <w:lang w:val="ru-RU" w:eastAsia="ru-RU" w:bidi="ru-RU"/>
        </w:rPr>
        <w:t>Dmax + Dmi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max, Dmin - наибольший и наименьший наружные (внутренние) диаметры котла соответственно,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нутренний диаметр штуцера или люк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относительной овальности для котлов с отношением толщины стенки обечайки к внутреннему диаметру 0,01 и менее допускается увеличивать до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молинейности образующей - не более 0,3% всей длины цилиндрической части обечайки, а также на любом участке длиной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х утонений стенки - в пределах норм, установленных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ы вмятин и других местных отклонений формы - в пределах норм, установленных НД на изделия. При отсутствии их в НД допустимость указанных отклонений должна обосновываться расчетом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0. Увод (угловатость) f кромок (см. рис.) в стыковых сварных швах не должен превышать f = 0,1S + 3 мм, но не более 5 м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788535" cy="187134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4788535" cy="187134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 Допускаемые отклонения размеров в выпуклых днищ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заданной формы выпуклой части, контролируемой шаблонами, - не более 1,25% внутреннего диаметра днища при внутреннем диаметре более 500 мм и не более 5 мм при внутреннем диаметре 500 мм и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нения стенки, вызываемого вытяжкой при штамповке, - не более 10% номинальной толщины стенки, если допустимость большего утонения не предусмотрена расчетом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го и внутреннего диаметров - +/- 1% номинального диаметра по разности между максимальным и минимальным значениями диаметров, измеренных в одном сечении цилиндрического б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альности поперечного сечения цилиндрического борта днища -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 Отклонения по диаметру и овальности поперечного сечения деталей, изготавливаемых из труб, не должны превышать значений, установленных п. 5.5.39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 Контроль толщины стенки гнутых участков труб следует проводить с помощью ультразвукового толщиномера или измерением после разрезки. Методика, порядок и объем контроля толщины стенки гнутых участков труб устанавливаются П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4.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755"/>
        <w:gridCol w:w="2835"/>
        <w:gridCol w:w="2565"/>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w:t>
              <w:br/>
              <w:t xml:space="preserve">толщина    </w:t>
              <w:br/>
              <w:t>стенки сое-</w:t>
              <w:br/>
              <w:t xml:space="preserve">диняемых   </w:t>
              <w:br/>
              <w:t xml:space="preserve">элементов  </w:t>
              <w:br/>
              <w:t xml:space="preserve">(деталей)  </w:t>
              <w:br/>
              <w:t xml:space="preserve">Sн, мм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 допустимое смещение (несовпадение) кро- </w:t>
              <w:br/>
              <w:t xml:space="preserve">мок в стыковых соединениях, мм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ьных, </w:t>
              <w:br/>
              <w:t xml:space="preserve">меридиаль-  </w:t>
              <w:br/>
              <w:t xml:space="preserve">ных, хор-   </w:t>
              <w:br/>
              <w:t xml:space="preserve">довых и     </w:t>
              <w:br/>
              <w:t xml:space="preserve">круговых на </w:t>
              <w:br/>
              <w:t xml:space="preserve">всех эле-   </w:t>
              <w:br/>
              <w:t xml:space="preserve">ментах, а   </w:t>
              <w:br/>
              <w:t xml:space="preserve">также коль- </w:t>
              <w:br/>
              <w:t xml:space="preserve">цевых при   </w:t>
              <w:br/>
              <w:t xml:space="preserve">приварке    </w:t>
              <w:br/>
              <w:t xml:space="preserve">днищ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еречных кольцевых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ных элементах</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цилиндрических </w:t>
              <w:br/>
              <w:t>элементах из листа</w:t>
              <w:br/>
              <w:t xml:space="preserve">или поковок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Sн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Sн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Sн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 - 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0Sн + 0,5</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Sн + 0,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Sн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0 - 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0Sн + 0,5</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Sн + 0,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Sн + 1,5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25 - 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0,04Sн +</w:t>
              <w:br/>
              <w:t xml:space="preserve">+ 2,0) &lt;*&gt;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Sн + 1,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Sн + 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начения, приведенные в скобках, могут быть допущены только в случаях, указанных в рабочих чертеж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как с наружной, так и с внутренней стороны ш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5. Допуски, не указанные в Правилах, должны соответствовать требованиям нормативно-технической документации (техническим условиям или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6. В сварных соединениях котлов и их элементов не допускаются следующие деф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енные при микроиссле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езы основного металла, поры, шлаковые и другие включения, размеры которых превышают допустимые значения, указанные в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ы (нате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аренные кратеры и прож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7. По результатам механических испытаний качество сварных соединений признается неудовлетворительным, если будут установлены отклонения, превышающие нормы, установленные данным разд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8. Временное сопротивление разрыву сварных соединений при 20 град. С должно соответствовать значениям, установленным НД на основной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9. При испытании стальных сварных соединений на статический изгиб полученные результаты должны быть не ниже значений, приведенных в табл.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025"/>
        <w:gridCol w:w="1890"/>
        <w:gridCol w:w="243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ласс стали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 допустимый угол изгиба, град.   </w:t>
            </w:r>
          </w:p>
        </w:tc>
      </w:tr>
      <w:tr>
        <w:trPr>
          <w:trHeight w:val="360" w:hRule="atLeast"/>
        </w:trPr>
        <w:tc>
          <w:tcPr>
            <w:tcW w:w="243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уговая, контактная и</w:t>
              <w:br/>
              <w:t xml:space="preserve">электрошлаковая сварк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ая сварка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толщине свариваемых элементов, мм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4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родиста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зколегированная</w:t>
              <w:br/>
              <w:t xml:space="preserve">марганцовистая,  </w:t>
              <w:br/>
              <w:t xml:space="preserve">кремнемарганцо-  </w:t>
              <w:br/>
              <w:t xml:space="preserve">виста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0. Показатели испытаний образцов сварных соединений труб на сплющивание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1. Показатели механических свойств сварных соединений определяются как среднеарифметическое значение результатов испытаний отдельных образцов. Общий результат испытаний считается неудовлетворительным, если хотя бы один из образцов при испытаниях на растяжение, статический изгиб или сплющивание показал результат, отличающийся от установленных норм в сторону снижения более чем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2. В случае получения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нных из того же контрольного стыка. При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 время повторного испытания хотя бы на одном из образцов получены показатели, не отвечающие установленным нормам, качество сварного соединения считается неудовлетворите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3. При гидравлическом испытании котел считается выдержавшим испытание, если не будет обнаружено видимых остаточных деформаций, трещин или признаков разрыва, течи в сварных, разъемных соединениях и в основном метал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ъемных соединениях допускается появление отдельных капель, которые при выдержке времени не увеличиваются в раз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4. В случае удовлетворительных результатов контроля, предусмотренного п. 5.5 Правил, необходимо измерить сопротивление электрической изоляции котла без воды, которое должно быть не менее 0,5 МОм, если автором проекта не оговорены более высокие требования. Измерение проводится мегомметром на напряжение 25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5. При измерении сопротивления изоляции электродного котла после гидравлических испытаний он должен быть просушен до состояния отсутствия поверхностной влаги на проходных изоля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6. Недопустимые дефекты, обнаруженные в процессе изготовления, монтажа, контроля качества или испытаний, должны быть устранены с последующим контролем исправленн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 качество устранения дефектов должны обеспечивать необходимую надежность и безопасность работы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устранения дефектов устанавливается П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Документация и маркир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Каждый котел должен поставляться организацией-изготовителем заказчику с паспортом установленной формы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у котла должна быть приложена инструкция по монтажу и эксплуатации, содержащая требования к ремонту, монтажу и техническому обслуживанию, контролю металла при монтаже и эксплуатации в период расчетного срок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 днище или корпусе котла должны быть нанесены клеймением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ли товарный знак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давление, МПа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е места размещения этих данных выбирает организация-изготовитель и указывает их в инструкции по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На каждом котле должна быть прикреплена заводская табличка с маркировкой паспортных данных, нанесенных ударным способом. Допускается маркировка другими способами, обеспечивающими четкость и долговечность изображения, равноценные ударному спос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На табличке должны быть нанесены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оварный знак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котла по системе нумерации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мощность (кВ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давление (МПа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емпература среды на выходе (град. С - для водогрейны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электрической сети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значение удельного электрического сопротивления воды при 20 град. С (О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регулирования мощности (% от номина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котла (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На каждом котле должны быть нанесены четкие и долговечные обозначения места токоввода (знаком электрического напряжения типа "молния"), клеммы заземления (зануления), мест зачаливания. На наружной стороне дверцы пульта управления работой котлов должен быть нанесен знак электрического напряжения, а на внутренней - принципиальная электрическая схема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Арматура, приборы и питатель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ля управления работой, обеспечения безопасных условий и расчетных режимов эксплуатации электрические котлы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предохраняющими от повышения давления (предохранитель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ями уровн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ля измер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ля измерени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ой, запорно-регулирующей арматурой и вспомогательными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безопасности, устройствами защиты и управления, а также электро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тельными или циркуляционными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 проекте котла и электрокотельной необходимо предусмотреть такое количество арматуры, средств измерения, автоматики и защиты,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тепень автоматизации вновь проектируемых котлов и электрокотельных должна позволять их эксплуатацию без постоянного наблюдения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ка, сигнализация и защита должны обеспечивать ведение нормального режима работы, а также аварийную остановку котла при нарушениях режима работы, способных вызвать повреждение котла и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Предохранитель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в нем сверх допустимого путем выпуска рабочей среды в атмосферу или утилизацион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качестве предохранительных устройств допускается приме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ычажно-грузовые предохранительные клапаны прям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ужинные предохранительные клапаны прям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устройства с разрушающимися мембранами (мембранные предохранительные устройства -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защитные устройства, применение которых согласовано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Диаметр условного прохода рычажно-грузовых и пружинных предохранительных клапанов должен быть не мен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двух клапанов допускается уменьшение их условного прохода до 15 мм для котлов паропроизводительностью до 0,2 т/ч и давлением до 0,8 МПа (8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Количество предохранительных клапанов и их пропускная способность должны быть выбраны на основании расч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редохранительный клапан должен поставляться организацией-изготовителем с паспортом и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наряду с другими сведениями должны быть указаны коэффициент расхода клапана, а также площадь, к которой этот коэффициент отнес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редохранительная мембрана должна иметь заводское клеймо с указанием давления срабатывания и допускаемой рабочей температуры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выдается на всю партию однотипных мембран, направляемых одному потреб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Методы регулирования предохранительных клапанов на котлах и давление начала их открытия должны быть указаны организацией-изготовителем в инструкции по монтажу и эксплуатац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редохранительные клапаны должны защищать котлы от превышения в них давления более чем на 10% расчетного (разрешен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редохранительные устройства должны устанавливаться на патрубках или трубопроводах, непосредственно присоединенных к кот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Для водогрейных котлов, работающих на общий отводящий трубопровод, имеющий запорное устройство на выходе из котельной, разрешается вместо установки предохранительных клапанов на каждом котле предусматривать обводы запорных устройств с обратным клапаном. При этом на общем отводящем трубопроводе до запорного устройства необходимо устанавливать не менее двух предохранительных устройств, диаметры которых определяются по расчету, но не менее 50 мм кажд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Диаметры обводов и обратных клапанов должны определяться по расчету и быть не менее 40 мм - для котлов мощностью до 250 кВт и 50 мм - для котлов большей мощ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Отбор среды от патрубка или трубопровода, соединяющего предохранительное устройство с защищаемым элемент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Установка арматуры между корпусом котла и предохранительным клапаном, а также за предохранительным клапан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Предохранительные клапаны должны быть размещены в доступных и безопасных для обслуживания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Конструкция пружинных клапанов должна исключать возможность затяжки пружины сверх установленной величины, а также предусматривать защиту пружины от недопустимого нагрева и непосредственного влияния среды, оказывающей вредное действие на материал пру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Мембранные предохранительные устройства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рычажно-грузовых и пружинных предохранительных клапанов, когда эти клапаны не могут быть применены из-за их инерционности или други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о с предохранительными клапанами для увеличения пропускной способности системы сброса давления. Необходимость и место установки мембранных предохранительных устройств и их конструкцию определяет автор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Предохранительные устройства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в местах возможного скопления конденсата оборудованы дренажными устройствами для его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порных устройств на дренаж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водящая труба от предохранительных клапанов водогрейного котла должна быть присоединена к линии свободного слива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Указатели уровня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Для наладки систем автоматического питания парового котла водой, технологических защит и сигнализации по уровню и контролю уровня воды на котле устанавливается указатель уровня прямого действия. Количество и место установки указателей уровня определяются автор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Указатель уровня прямого действия должен быть сконструирован так, чтобы у него можно было заменить прозрачный элемент (стекло, слюду) и корпус во время эксплуатац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Указатели уровня прямого действия должны устанавливаться в вертикальной плоскости или с наклоном вперед под углом не более 30 град. и быть расположены и освещены так, чтобы уровень воды был хорошо виден с рабочего места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На указателе уровня воды должны быть нанесены отметки допустимого верхнего и нижнего уровн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и регулируемые уровни воды в котле определяются автор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розрачного элемента указателя уровня должна быть не менее чем на 25 мм соответственно ниже нижнего и выше верхнего допустимых уровн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ри установке указателей уровня, состоящих из нескольких отдельных прозрачных элементов, последние следует размещать так, чтобы они непрерывно показывали уровень воды в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Каждый указатель уровня должен иметь самостоятельное подключение к корпусу котла. Допускается установка двух указателей уровня на соединительной трубе (колонке) диаметром не менее 7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единении указателя уровня с котлом при помощи труб длиной до 500 мм внутренний диаметр этих труб должен быть не менее 20 мм, а при длине более 500 мм - не менее 50 мм. Трубы, соединяющие указатели уровня с котлом, должны быть доступны для внутренней очистки. Установка промежуточных фланцев и запорных органов на них не допускается. Конфигурация труб, соединяющих указатель уровня с корпусом котла, должна исключать возможность образования в них водяных меш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 указателях уровня прямого действия котлов могут применяться плоские рифленые стекла и стекла, имеющие с обеих сторон гладкую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Ширина смотровой щели указателя уровня должна быть не менее 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Указатели уровня воды должны быть снабжены запорной арматурой (кранами или вентилями) для отключения их от котла и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порной арматуре должны быть четко указаны (отлиты, выбиты или нанесены краской) направления открывания и закрывания, а на кране - также положение его проходного отверстия. Внутренний диаметр проходного сечения запорной арматуры должен быть не менее 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Маномет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На каждом котле должен быть установлен манометр, показывающий давление рабочей среды. Он может быть установлен на штуцере корпуса котла или на трубопроводе до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На котлах мощностью более 6 МВт обязательна установка регистрирующего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На каждом котле должен быть установлен манометр на питательной линии перед органом, регулирующим питание котла. Если в котельной размещено несколько котлов паропроизводительностью менее 2 т/ч каждый, допускается установка одного манометра на общей питатель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В электрокотельной с водогрейными котлами на отводящих и подводящих трубопроводах должны быть установлены манометры для контроля давления в системе теплоснабжения; манометры устанавливаются также на линии подпиточной воды, кроме случаев подачи подпиточной воды в сосуд (питательный или расширительный бак), сообщающийся с атмосф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Манометры для измерения давления в котлах должны иметь класс точности не ниже: 2,5 - при рабочем давлении в корпусе до 2,5 МПа (25 кгс/см2); 1,5 - при рабочем давлении в корпусе свыше 2,5 МПа (2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Манометр должен выбираться с такой шкалой, чтобы предел рабочего давления находился во второй трети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На шкале манометра должна быть нанесена красная черта против деления, соответствующего допускаемому рабочему давлению в котле, при этом для сниженных манометров необходимо учитывать добавочное давление от веса столба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под углом до 30 град. Номинальный диаметр манометров, устанавливаемых на высоте до 2 м от уровня площадки наблюдения за манометром, должен быть не менее 100 мм, от 2 до 3 м - не менее 150 мм, от 3 до 5 м - не менее 2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а перед манометром, предназначенным для измерения давления пара, кроме того, - сифонная трубка диаметром не мен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Манометры нельзя применять в случаях, ког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пломба или клеймо с отметкой о проведении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рочен срок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ка манометра при его отключении не доходит до нулевого деления шкалы на величину, превышающую половину допускаемой погрешности для данного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то стекло или имеются другие повреждения, которые могут отразиться на правильности показ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Управление, контроль и приб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температу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Каждый котел должен быть оснащен необходимыми коммутирующей аппаратурой, приборами автоматического управления, контроля, защиты и сигнализации, конструктивно оформленными в виде выносного или встроенно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Учет электроэнергии и электрические измерения в электрокотельных должны выполняться в соответствии с действующей НД. Ток каждого котла следует измерять в каждой из трех фаз. При наличии защиты от перекоса фаз допускаются измерения тока в одной ф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Объем технологического контроля должен соответствовать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Электрокотельные с электрическими котлами должны быть оснащены средствами определения удельного электросопротивления питательной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В котельных с водогрейными котлами суммарной мощностью более 1 МВт прибор для измерения температуры среды должен быть регистрир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На каждом паровом котле с электронагревательными элементами сопротивления должно быть предусмотрено автоматическое отключение электропитания при понижении уровня воды ниже предельно допустимого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Запорная и регулирующая армат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спомогательные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Арматура, устанавливаемая на котле или его трубопроводах, должна иметь четкую маркировку на корпусе, содержащую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ли товарный знак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про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потока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арматуры по специальным ТУ вместо условного давления допускается указывать рабоче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Арматура с условным проходом 50 мм и более должна поставляться с паспортом установлен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На маховиках арматуры должно быть обозначено направление вращения при открывании и закрывании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Тип арматуры, ее количество и места установки должны выбираться автором проекта котла, исходя из обеспечения надежной и безопасной эксплуатац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а установка запорного органа на выходе из котла до его соединения со сборным паропроводом котельной. Главные парозапорные органы котлов производительностью более 4 т/ч должны быть оборудованы дистанционным приводом с выводом управления на рабочее место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На входе питательной воды в котел должны быть установлены обратный клапан, предотвращающий выход воды из котла, и запорны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У водогрейных котлов необходимо устанавливать два запорных органа: один - на входе воды в котел и другой - на выходе воды из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У котлов с давлением более 0,8 МПа (8 кгс/см2) на каждом продувочном, дренажном трубопроводе, а также трубопроводе отбора проб воды (пара) обязательна установка не менее двух запорных органов, один из которых может быть регулир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На всех трубопроводах котл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е выше 0,8 МПа (8,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0. Запорная и запорно-регулирующая арматура должна устанавливаться на штуцерах, непосредственно присоединенных к корпусу котла, или на трубопроводах, подводящих или отводящих от него рабочую среду. В случае последовательного соединения нескольких котлов необходимость установки такой арматуры между ними определяет автор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1. Арматуру следует располагать возможно ближе к котлу с учетом наиболее удобного управления е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2. На питательных линиях каждого котла должна быть установлена регулирующая арматура. При автоматическом регулировании питания котла обязательно наличие дистанционного привода для управления регулирующей питательной арматурой с рабочего места опе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3.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обязательна установка обрат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4.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5. Питательный трубопровод должен иметь воздушники для выпуска воздуха из верхних точек трубопровода и дренажи для спуска воды из нижних точек трубопро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Питательные и циркуляционные на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Питание котлов может быть групповым с общим для подключения котлов питательным трубопроводом или индивидуальным - только для одного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котлы в одну группу по питанию можно при условии, что разница рабочих давлений в разных котлах не превышает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тельные насосы, присоединяемые к общей магистрали, должны иметь характеристики, допускающие их параллель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Для питания котлов водой разрешается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ых и поршневых насосов с электрически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ых и поршневых насосов с паров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инж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с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вод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водная сеть может использовать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струйный инжектор приравнивается к насосу с паров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В котельных с водогрейными котлами должно быть установлено не менее двух циркуляционных сетевых насосов. Напор и производительность насосов выбираются с таким расчетом, чтобы при выходе из строя самого мощного насоса оставшийся мог обеспечить нормальную работу системы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На корпусе каждого насоса или инжектора должна быть прикреплена табличка, на которой указываются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изготовителя или ее товарный зн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подача при номинальной температур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оротов в минуту для центробежных насосов или число ходов в минуту для поршн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емпература воды перед на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напор при номинальной подач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го капитального ремонта насоса должно быть проведено его испытание для определения подачи и напора. Результаты испытаний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Напор, создаваемый насосом, должен обеспечивать питание котла водой при рабочем давлении за котлом с учетом гидростатической высоты и потери давления в котле, регулирующем устройстве и в тракте питатель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конструкторская) организация должна выбирать насос с такими характеристиками, чтобы обеспечить непрерывность питания котла при рабочем давлении, в том числе и в случае срабатывания предохранительных клапанов до их полного от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рупповом питании котлов напор насоса должен выбираться с учетом указанных выше требований, а также необходимости обеспечения питания котла с наибольшим рабочим давлением или с наибольшей потерей напора в питательном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Напор и расход воды, создаваемый циркуляционными и подпиточными насосами, должны исключать возможность вскипания воды в водогрейном котле и системе теплоснабжения. Минимальный напор и расход воды устанавливаются автор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Тип, количество и схема включения питательных устройств должны выбираться проектной организацией, исходя из условия обеспечения надежной и безопасной эксплуатации котла на всех режимах и предупреждения повреждений деталей котла при аварийных о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При питании котлов от общей магистрали следует установить не менее двух питательных (циркуляционных) насосов, при этом производительность каждого должна быть не менее 110% номинальной производительности всех одновременно работающих от общей магистрали электродны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резервного насоса должно производиться автоматически при отключении рабоче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Для подпитки водогрейных котлов должно быть установлено не менее двух подпиточ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Производительность подпиточных насосов должна соответствовать суммарной величине утечек и количества воды, отобранной в открытых системах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1. Подпитка водогрейных котлов должна производиться перед всасывающим патрубком циркуляционного (сетевого) насоса или в расширительный бак системы отоп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Электробезопасность, защи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спытания электрической ча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требования к кот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Электродные котлы следует выполнять трехфазными и предусматривать для подключения к электрическим сетям переменного тока промышленной частоты (это требование распространяется и на котлы с электронагревательными элементами 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Котлы напряжением до 1 кВ и выше конструктивно разделяются на котлы с неизолированным (заземленным или зануленным) корпусом и на котлы с изолированным корпу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отлы напряжением выше 1 кВ следует подключать: с неизолированным (заземленным) корпусом - к отдельному или разделительному трансформатору или к отдельной обмотке трехобмоточного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золированным корпусом - к общей сети; допускается подключение к отдельному или разделительному трансформатору или к отдельной обмотке трехобмоточного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Котлы напряжением до 1 кВ следует под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еизолированным (зануленным) корпусом - к отдельному или разделительному трансформатору; допускается подключение к общей сети с 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неизолированным (заземленным) корпусом - к сети с изолирова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золированным корпусом - к общей сети с заземленной или изолированной нейтралью; допускается подключение к отдельному или разделительному трансформат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Трубопроводы (горячей и холодной воды, паропроводы и т.п.) котлов с изолированными корпусами должны иметь изолирующие вставки, которые рекомендуется располагать на вертикальных участках трубопроводов. Окраска вставок токопроводящими крас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се открытые проводящие части котлов, а также металлические трубопроводы горячей и холодной воды и паропроводы должны быть: заземлены - у котлов с заземленными корпусами; занулены - у котлов напряжением до 1 кВ с зануленными корпусами. Заземляющие и зануляющие проводники должны быть присоединены в двух точках, одна из которых - на корпусе котла, а другая - на трубопроводе холодной или горячей воды вне котельной и не ближе 5 м от первой т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таллические трубопроводы горячей и холодной воды, паропроводы, а также металлические ограждения котлов с изолированными от земли корпусами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улены - в сети с заземленной нейтралью напряжением до 1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ы - в сети с изолирова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ную подстанцию, от которой питаются котлы, рекомендуется размещать вблизи здания котельной. При этом она должна иметь одно общее с котельной заземляюще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Трубопроводы тепловой сети с учетом требований пп. 7.1.5 и 7.1.6 (в части, относящейся к котлам с изолированным от земли корпусом) следует заземлять или занулять не менее чем в двух точках, одна из которых должна быть в электрокотельной (до изолирующей вставки в трубопровод по ходу холодной воды и после изолирующей вставки в трубопровод по ходу горячей воды), а другая - вне электрокотельной и не ближе 5 м от первой т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Сопротивление всех заземляющих устройств электроустановок, содержащих котлы, должно соответствовать требованиям НД и п. 7.2.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В районах с большим удельным сопротивлением земли (многолетнемерзлые грунты, скальные основания, сухие пески и т.п.) заземляющие устройства электроустановок с котлами следует выполнять с учетом требований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е сопротивления заземляющих устройств в соответствии с НД допускается при условии выполнения требований п. 7.1.1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В котельных электрозащитные мероприятия и средства (зануление, заземление, выравнивание электрического потенциала и др.) и их комбинации должны быть выбраны так, чтобы возможное наибольшее напряжение (U) прикосновения не превышало следующих предельно допустимых для людей значений напряжения (Uпд) в зависимости от времени воздействия (t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 в нормальном (неаварий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абл. 5 - при аварийных режим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675"/>
        <w:gridCol w:w="675"/>
        <w:gridCol w:w="675"/>
        <w:gridCol w:w="810"/>
        <w:gridCol w:w="675"/>
        <w:gridCol w:w="540"/>
        <w:gridCol w:w="675"/>
        <w:gridCol w:w="675"/>
        <w:gridCol w:w="675"/>
        <w:gridCol w:w="540"/>
        <w:gridCol w:w="540"/>
        <w:gridCol w:w="81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tв, 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1</w:t>
              <w:br/>
              <w:t xml:space="preserve">+   </w:t>
              <w:br/>
              <w:t>0,0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7</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8</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9</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ыше</w:t>
              <w:br/>
              <w:t xml:space="preserve">1,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Uпд, </w:t>
              <w:b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В котельных следует выполнять уравнивание электрических потенциалов. С этой целью все металлические трубопроводы и открытые проводящие части должны быть надежно соединены проводниками (на сварке или болтовых соединениях). Наименьшие допустимые размеры соединительных проводов даны в табл.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945"/>
        <w:gridCol w:w="1350"/>
        <w:gridCol w:w="1350"/>
        <w:gridCol w:w="1485"/>
        <w:gridCol w:w="135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люминий</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жных</w:t>
              <w:br/>
              <w:t>установках</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емл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изолированные </w:t>
              <w:br/>
              <w:t xml:space="preserve">проводни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м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ованные   </w:t>
              <w:br/>
              <w:t xml:space="preserve">провод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м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яющие и   </w:t>
              <w:br/>
              <w:t>нулевые жилы ка-</w:t>
              <w:br/>
              <w:t xml:space="preserve">белей и много-  </w:t>
              <w:br/>
              <w:t>жильных проводов</w:t>
              <w:br/>
              <w:t>в общей защитной</w:t>
              <w:br/>
              <w:t xml:space="preserve">оболочке с фаз- </w:t>
              <w:br/>
              <w:t xml:space="preserve">ными жилам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м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овая сталь: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пол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осовая сталь:</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м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пол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газопровод- </w:t>
              <w:br/>
              <w:t xml:space="preserve">ные трубы       </w:t>
              <w:br/>
              <w:t xml:space="preserve">(стальны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нкостенные    </w:t>
              <w:br/>
              <w:t xml:space="preserve">трубы (сталь-   </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w:t>
              <w:br/>
              <w:t xml:space="preserve">каетс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рокладке провода в трубах допускается применять нулевые защитные проводники сечением 1 мм2, если фазные проводники имеют то же се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Электродные котлы напряжением выше 1 к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Котлы с заземленным корпусом, подключенные к отдельному трансформатору или отдельной обмотке трехобмоточного трансформатора, должны иметь общее заземляющее устройство с трансформаторной подстанцией (ТП), причем горизонтальный заземлитель (контур), к которому присоединяется заземляемое оборудование ТП, должен охватывать периметр здания котельной. Сопротивление заземляющего устройства должно соответствовать требованиям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Котлы с изолированным корпусом, питающиеся от отдельного трансформатора (отдельной обмотки трехобмоточного трансформатора) или включенные в общую сеть,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а котлов должны быть изолированы от земли, привода регулирующего устройства, других элементов установки, к которым может прикасаться обслуживающий персонал, а также от трубопроводов воды 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я корпуса котла и изоляционные тяги на регулирующем устройстве должны быть рассчитаны на линейное напряжение, а изолирующие вставки - на фаз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ое электрическое сопротивление воды, находящейся внутри изолирующих вставок всех котлов с изолированным корпусом, присоединенных к данному электрически связанному участку электрической сети, должно ограничивать активную составляющую тока замыкания на землю (Iаз) значением 20 А в сети 6 и 10 кВ. При этом сопротивление столба воды (Rст) в каждой из вставок должно быть не ниж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Kз x Uф x n</w:t>
      </w:r>
    </w:p>
    <w:p>
      <w:pPr>
        <w:pStyle w:val="3"/>
        <w:widowControl/>
        <w:rPr>
          <w:lang w:val="ru-RU" w:eastAsia="ru-RU" w:bidi="ru-RU"/>
        </w:rPr>
      </w:pPr>
      <w:r>
        <w:rPr>
          <w:lang w:val="ru-RU" w:eastAsia="ru-RU" w:bidi="ru-RU"/>
        </w:rPr>
        <w:t xml:space="preserve">                       </w:t>
      </w:r>
      <w:r>
        <w:rPr>
          <w:lang w:val="ru-RU" w:eastAsia="ru-RU" w:bidi="ru-RU"/>
        </w:rPr>
        <w:t>Rст &gt;= -----------</w:t>
      </w:r>
    </w:p>
    <w:p>
      <w:pPr>
        <w:pStyle w:val="3"/>
        <w:widowControl/>
        <w:rPr>
          <w:lang w:val="ru-RU" w:eastAsia="ru-RU" w:bidi="ru-RU"/>
        </w:rPr>
      </w:pPr>
      <w:r>
        <w:rPr>
          <w:lang w:val="ru-RU" w:eastAsia="ru-RU" w:bidi="ru-RU"/>
        </w:rPr>
        <w:t xml:space="preserve">                                  </w:t>
      </w:r>
      <w:r>
        <w:rPr>
          <w:lang w:val="ru-RU" w:eastAsia="ru-RU" w:bidi="ru-RU"/>
        </w:rPr>
        <w:t>Iаз</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Kз - коэффициент запаса, равный 1,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Uф - фазное напряжение электрической сети,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число изолирующих вставок всех котлов с изолированным корпусом (с учетом возможного увеличения их числа), питающихся от данного электрически связанного участка электричес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активной составляющей тока замыкания на землю следует измерять после пуска вновь установленного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ы регулирующих устройств, трубопроводы и другие открытые проводящие части установки должны быть присоединены к заземляющему устройству электрокотельной, сопротивление которого должно быть не более 4 Ом, если по условиям работы других элементов установки оно не должно быть мень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должны быть заземлены непосредственно за изолирующими вставками. Допускается использование заземляющего устройства подстанции, цеха промышленного предприятия и других объектов в тех случаях, когда электрокотельная расположена внутри заземляющего контура перечислен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должен иметь защитное ограждение в соответствии с НД. При этом изолирующие тяги приводов регулирующих устройств и изолирующие вставки в трубопроводах размещаются по всей длине внутри защитного огр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Котлы напряжением до 1 к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Электродные котлы с зануленным корпусом в сети с заземленной нейтралью, питающиеся от отдельного трансформатора или от общей сети,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котла должен быть занулен (присоединен к нулевому проводу на сварке или болтовым соеди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левой провод сети должен быть повторно заземлен на вводе в котельную. Заземляющий проводник необходимо выбирать в расчете на длительное прохождение тока, определяемого допустимой длительной несимметрией нагрузки, но не менее 25 А. По механической прочности проводник должен иметь размеры не менее приведенных в табл.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ое сопротивление заземлителей, сопротивление заземляющего устройства, к которому присоединяется нейтраль питающего трансформатора, сопротивление заземлителя, расположенного вблизи нейтрали трансформатора, и сечение нулевого проводника должны соответствовать требованиям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Электродные котлы с изолированным корпусом, питающиеся от общей сети с заземленной или изолированной нейтралью или от отдельного (разделительного) трансформатора,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котла и его регулирующие устройства должны быть изолированы от земли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трубопроводы должны присоединяться к котлам через изолирующие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ое сопротивление воды в изолирующих вставках должно быть не менее 20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регулирующих устройств и трубопроводы после изолирующих вставок должны быть заземлены в сети с изолированной или занулены в сети с 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должен иметь защитное ограждение в соответствии с требованиями НД. При этом изолирующие тяги приводов регулирующих устройств и изолирующие вставки в трубопроводах должны быть размещены по всей длине внутри защитного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яющих устройств, в том числе повторных заземлений нулевого провода, должно соответствовать требованиям Н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Электрические котлы с нагревательными элементами сопротивления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котла в сети с глухозаземленной нейтралью должен быть надежно занулен, нулевой провод сети должен быть повторно заземлен на вводе в котель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и с изолированной нейтралью корпус котла должен быть зазе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горячей и холодной воды, паропроводы и т.п.) котлов должны иметь изолирующие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изолирующей вставки рассчитывается для каждого конкретного случая, но не должна быть менее 1 м; для расчета длины вставки в трубопровод с водой применяется форму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 = 2d / р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L - расчетная длина вставки,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нутренний диаметр вставки,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удельное электрическое сопротивление воды при рабочей температуре, О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котла прибором защитного отключения или при наличии в электрокотельной устройства выравнивания электрического потенциала изолирующие вставки в трубопроводах не требу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Устройства защиты котлов и котельн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На каждом котле должны быть предусмотрены электрические и технологические защиты, обеспечивающие своевременное автоматическое отключение котла при недопустимых отклонениях от заданных режимов эксплуатации в случае повреждения его элементов. Виды и величины уставок защит определяются организацией - разработчико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Электродные котлы напряжением выше 1 кВ с заземленным и изолированным от земли корпусом должны иметь защитные устройства, отключающие котел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фазных коротких замыканий в линии, питающей котел, на его вводах и внутри него (должны действовать без выдержк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фазных замыканий на землю в линии, на вводах и внутри котла (должны действовать без выдержки времени для котлов с заземленным корпусом и на сигнал - для котлов с изолированным от земли корпу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и по току выше номинального (должны действовать с выдержкой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давления в котле выше номинального расчетного (должны действовать без выдержк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температуры выходящей воды выше максимальной, указанной в паспорте котла (должны действовать с выдержкой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я давления в водогрейном котле ниже минимальног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я минимально допустимого расхода воды (при уменьшении или прекращении расхода воды через кот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ия уровня воды в паровом котле до минимально допустимого (должны действовать без выдержк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го повышения уровня воды в паровом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Котлы напряжением до 1 кВ должны иметь защиту, обеспечивающую отключение котла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фазных коротких замыканий в линии, питающей котел, на вводах и внутри котла, - действующую без выдержки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фазных замыканий на землю в линии, питающей котел, на вводах и внутри котла, - действующую без выдержки времени для котлов с заземленным корпусом и действующую на сигнал для котлов с изолированным от земли корпу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и по току выше номинального, - действующую с выдержкой времени (не требуется для котлов с электронагревательными элементами 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температуры выходящей воды выше максимальной, указанной в паспорте котла, - действующую с выдержкой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го повышения уровня воды в паровом котле, - отключающую питание котла водой и электро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имметрии токов нагрузки выше 25% номинального тока котла, - действующую с выдержкой времени (необязательна для котлов с электронагревательными элементами 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циркуляционных (сетевых) насосов, - действующую с выдержкой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го понижения уровня воды в паровом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В котельных с электродными котлами напряжением выше 1 кВ с заземленным корпусом должна выполняться защита от однофазного замыкания на землю на секциях, питающих котлы, или в обмотке трансформатора, действующая с выдержкой времени на отключение секционного выключателя либо на отключение всех котлов, питающихся от данного трансформатора с соблюдением ступеней селективности по времен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тлы напряжением до 1 кВ должны иметь устройства защитного отключения, предотвращающие поражения людей электрическим ток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В котельных с электродными котлами напряжением выше 1 кВ с изолированным корпусом должна выполнятьс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однофазных замыканий на землю на секциях, питающих котлы, или в обмотке трансформатора, - действующая на сигнал. Если такая защита выполняется направленной, то должна предусматриваться и токовая защита нулевой последовательности с действием на отключение котла без выдержки времени. Эта защита предназначена для случаев замыкания на землю вне данного котла в условиях нарушения изоляции его корпуса. Установка защиты должна обеспечивать ее селективность при замыкании на землю вне данного котла и исправности изоляции его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тока утечки, - действующая с выдержкой времени не более 0,5 с на отключение всех электродных котлов данной установки в случае, если общий ток, протекающий через изолирующие вставки электродных котлов, превысит 2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 одного электрически связанного участка сети питается несколько электрокотельных, то для каждой электрокотельной ток срабатывания защиты рассчитывается с учетом суммарного допустимого тока, протекающего через изолирующие вставки электродных котлов данной электрокотельной при однофазном замыкании на землю в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Uф</w:t>
      </w:r>
    </w:p>
    <w:p>
      <w:pPr>
        <w:pStyle w:val="3"/>
        <w:widowControl/>
        <w:rPr>
          <w:lang w:val="ru-RU" w:eastAsia="ru-RU" w:bidi="ru-RU"/>
        </w:rPr>
      </w:pPr>
      <w:r>
        <w:rPr>
          <w:lang w:val="ru-RU" w:eastAsia="ru-RU" w:bidi="ru-RU"/>
        </w:rPr>
        <w:t xml:space="preserve">                         </w:t>
      </w:r>
      <w:r>
        <w:rPr>
          <w:lang w:val="ru-RU" w:eastAsia="ru-RU" w:bidi="ru-RU"/>
        </w:rPr>
        <w:t>Iдоп = ---------,</w:t>
      </w:r>
    </w:p>
    <w:p>
      <w:pPr>
        <w:pStyle w:val="3"/>
        <w:widowControl/>
        <w:rPr>
          <w:lang w:val="ru-RU" w:eastAsia="ru-RU" w:bidi="ru-RU"/>
        </w:rPr>
      </w:pPr>
      <w:r>
        <w:rPr>
          <w:lang w:val="ru-RU" w:eastAsia="ru-RU" w:bidi="ru-RU"/>
        </w:rPr>
        <w:t xml:space="preserve">                                </w:t>
      </w:r>
      <w:r>
        <w:rPr>
          <w:lang w:val="ru-RU" w:eastAsia="ru-RU" w:bidi="ru-RU"/>
        </w:rPr>
        <w:t>Rст Сиг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Uф - фазное напряжение питаю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доп - суммарный допустимый ток через изолирующие вставки при однофазном замыкании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ст Сигма - сопротивление всех изолирующих вставок электродных котлов данной электро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ток срабатывания защит отдельных электрокотельных должен составлять 2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ыполнение только одной защиты от замыканий на землю, действующей без выдержки времени на отключение всех электродных котлов данной установки при однофазном замыкании на землю в питающей их сети. В этом случае на каждом электродном котле защита от замыкания на землю не выпол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В котельных с электродными котлами напряжением до 1 кВ с изолированным корпусом должна предусматриваться защита, действующая на отключение всех котлов от реле утечки тока. Проводимость столбов воды, находящихся внутри изолирующих вставок на трубопроводах, не должна вызывать действия реле утечки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Каждая защита должна иметь устройства, сигнализирующие о ее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Электрическая защита и автоматика котлов должны соответствовать требованиям 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Испытания электрической ча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После монтажа или капитального ремонта электродного котла необходимо проверить работу регулятора мощности на легкость и плавность хода, произвести регулировку путевых выключателей, проверить автоматические остановки регулятора мощности котла в крайних положениях при дистанционном у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Капитальный ремонт (К), текущий ремонт (Т) или профилактические испытания (М) проводятся в сроки, устанавливаемые системой ППР, но не реже: К - один раз в год, Т или М - два раза в год. После монтажа (П), капитального ремонта, текущего ремонта либо при профилактических испытаниях, не связанных с выводом электрооборудования в ремонт, необходимо проводить электрические испытания электрооборудования электрических котлов согласно нормам, указанным в табл. 7, а также с учетом требований 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955" w:type="dxa"/>
        <w:jc w:val="left"/>
        <w:tblInd w:w="-7" w:type="dxa"/>
        <w:tblLayout w:type="fixed"/>
        <w:tblCellMar>
          <w:top w:w="0" w:type="dxa"/>
          <w:left w:w="70" w:type="dxa"/>
          <w:bottom w:w="0" w:type="dxa"/>
          <w:right w:w="70" w:type="dxa"/>
        </w:tblCellMar>
      </w:tblPr>
      <w:tblGrid>
        <w:gridCol w:w="2160"/>
        <w:gridCol w:w="1080"/>
        <w:gridCol w:w="3510"/>
        <w:gridCol w:w="2025"/>
        <w:gridCol w:w="6885"/>
        <w:gridCol w:w="229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е-</w:t>
              <w:br/>
              <w:t xml:space="preserve">монта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ые показате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Измерение   </w:t>
              <w:br/>
              <w:t xml:space="preserve">сопротивления  </w:t>
              <w:br/>
              <w:t xml:space="preserve">столба воды    </w:t>
              <w:br/>
              <w:t xml:space="preserve">изолирующей    </w:t>
              <w:br/>
              <w:t xml:space="preserve">встав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К, Т</w:t>
              <w:br/>
              <w:t xml:space="preserve">или 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столба воды</w:t>
              <w:br/>
              <w:t xml:space="preserve">(Ом) в каждой из вставок </w:t>
              <w:br/>
              <w:t xml:space="preserve">должно быть не менее     </w:t>
              <w:br/>
              <w:t xml:space="preserve">0,06Uф x n, где Uф -     </w:t>
              <w:br/>
              <w:t xml:space="preserve">фазное напряжение элект- </w:t>
              <w:br/>
              <w:t xml:space="preserve">родного котла, В; n -    </w:t>
              <w:br/>
              <w:t>число изолирующих вставок</w:t>
              <w:br/>
              <w:t xml:space="preserve">всех котлов котельной    </w:t>
              <w:br/>
              <w:t xml:space="preserve">Не менее 200n, О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тся у  </w:t>
              <w:br/>
              <w:t xml:space="preserve">электродных   </w:t>
              <w:br/>
              <w:t xml:space="preserve">котлов напря- </w:t>
              <w:br/>
              <w:t xml:space="preserve">жением выше 1 </w:t>
              <w:br/>
              <w:t xml:space="preserve">кВ            </w:t>
              <w:br/>
              <w:br/>
              <w:br/>
              <w:br/>
              <w:t xml:space="preserve">У котлов нап- </w:t>
              <w:br/>
              <w:t xml:space="preserve">ряжением до 1 </w:t>
              <w:br/>
              <w:t xml:space="preserve">кВ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Измерение   </w:t>
              <w:br/>
              <w:t xml:space="preserve">удельного      </w:t>
              <w:br/>
              <w:t xml:space="preserve">электрического </w:t>
              <w:br/>
              <w:t xml:space="preserve">сопротивления  </w:t>
              <w:br/>
              <w:t xml:space="preserve">питательной    </w:t>
              <w:br/>
              <w:t xml:space="preserve">(сетевой) воды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К </w:t>
            </w:r>
          </w:p>
        </w:tc>
        <w:tc>
          <w:tcPr>
            <w:tcW w:w="35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20 град. С должно    </w:t>
              <w:br/>
              <w:t xml:space="preserve">быть в пределах, указан- </w:t>
              <w:br/>
              <w:t>ных заводом-изготовителем</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яется для</w:t>
              <w:br/>
              <w:t xml:space="preserve">котлов перед  </w:t>
              <w:br/>
              <w:t xml:space="preserve">пуском и при  </w:t>
              <w:br/>
              <w:t xml:space="preserve">изменении ис- </w:t>
              <w:br/>
              <w:t xml:space="preserve">точника водо- </w:t>
              <w:br/>
              <w:t xml:space="preserve">снабжения, а  </w:t>
              <w:br/>
              <w:t xml:space="preserve">при водоснаб- </w:t>
              <w:br/>
              <w:t xml:space="preserve">жении из от-  </w:t>
              <w:br/>
              <w:t xml:space="preserve">крытых водое- </w:t>
              <w:br/>
              <w:t xml:space="preserve">мов не реже   </w:t>
              <w:br/>
              <w:t xml:space="preserve">4 раз в год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885" w:type="dxa"/>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чника водоснаб-</w:t>
            </w:r>
          </w:p>
        </w:tc>
      </w:tr>
      <w:tr>
        <w:trPr>
          <w:trHeight w:val="8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Испытания   </w:t>
              <w:br/>
              <w:t xml:space="preserve">повышенным на- </w:t>
              <w:br/>
              <w:t xml:space="preserve">пряжением      </w:t>
              <w:br/>
              <w:t xml:space="preserve">промышленной   </w:t>
              <w:br/>
              <w:t xml:space="preserve">частоты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К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испытания 1 </w:t>
              <w:br/>
              <w:t xml:space="preserve">ми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и корпу-</w:t>
              <w:br/>
              <w:t>са котла вместе</w:t>
              <w:br/>
              <w:t xml:space="preserve">с изолирующими </w:t>
              <w:br/>
              <w:t xml:space="preserve">вставками, ос- </w:t>
              <w:br/>
              <w:t>вобожденными от</w:t>
              <w:br/>
              <w:t xml:space="preserve">воды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кВ для фарфоровой,    </w:t>
              <w:br/>
              <w:t xml:space="preserve">29 кВ - для других видов </w:t>
              <w:br/>
              <w:t xml:space="preserve">изоляци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с номи- </w:t>
              <w:br/>
              <w:t>нальным напря-</w:t>
              <w:br/>
              <w:t xml:space="preserve">жением 6 кВ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кВ для фарфоровой,    </w:t>
              <w:br/>
              <w:t xml:space="preserve">38 кВ - для других видов </w:t>
              <w:br/>
              <w:t xml:space="preserve">изоляци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с номи- </w:t>
              <w:br/>
              <w:t>нальным напря-</w:t>
              <w:br/>
              <w:t xml:space="preserve">жением 10 кВ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ы с номи- </w:t>
              <w:br/>
              <w:t>нальным напря-</w:t>
              <w:br/>
              <w:t xml:space="preserve">жением 0,4 кВ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ующих    </w:t>
              <w:br/>
              <w:t xml:space="preserve">вставок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двухкратным </w:t>
              <w:br/>
              <w:t>номинальным фазным напря-</w:t>
              <w:br/>
              <w:t xml:space="preserve">жение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Измерение   </w:t>
              <w:br/>
              <w:t xml:space="preserve">сопротивления  </w:t>
              <w:br/>
              <w:t xml:space="preserve">изоляции котла </w:t>
              <w:br/>
              <w:t xml:space="preserve">без во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К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0,5 МОм (если   </w:t>
              <w:br/>
              <w:t xml:space="preserve">заводом-изготовителем не </w:t>
              <w:br/>
              <w:t xml:space="preserve">оговорены более высокие  </w:t>
              <w:br/>
              <w:t xml:space="preserve">требова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тся в  </w:t>
              <w:br/>
              <w:t xml:space="preserve">положении при </w:t>
              <w:br/>
              <w:t>максимальной и</w:t>
              <w:br/>
              <w:t xml:space="preserve">минимальной   </w:t>
              <w:br/>
              <w:t xml:space="preserve">мощности по   </w:t>
              <w:br/>
              <w:t xml:space="preserve">отношению к   </w:t>
              <w:br/>
              <w:t>корпусу мегом-</w:t>
              <w:br/>
              <w:t>метром на нап-</w:t>
              <w:br/>
              <w:t>ряжение 2500 В</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50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роверка    </w:t>
              <w:br/>
              <w:t>действия защит-</w:t>
              <w:br/>
              <w:t xml:space="preserve">ной аппаратуры </w:t>
              <w:br/>
              <w:t xml:space="preserve">котл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К,  </w:t>
              <w:br/>
              <w:t xml:space="preserve">Т, 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оизво-</w:t>
              <w:br/>
              <w:t>дственными инструкциями и</w:t>
              <w:br/>
              <w:t xml:space="preserve">инструкциями заводов-из- </w:t>
              <w:br/>
              <w:t xml:space="preserve">готовителе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у </w:t>
              <w:br/>
              <w:t xml:space="preserve">электродных   </w:t>
              <w:br/>
              <w:t xml:space="preserve">котлов напря- </w:t>
              <w:br/>
              <w:t>жением до 1 кВ</w:t>
              <w:br/>
              <w:t xml:space="preserve">при системе с </w:t>
              <w:br/>
              <w:t xml:space="preserve">заземленной   </w:t>
              <w:br/>
              <w:t xml:space="preserve">нейтралью     </w:t>
              <w:br/>
              <w:t>должны опреде-</w:t>
              <w:br/>
              <w:t xml:space="preserve">ляться с по-  </w:t>
              <w:br/>
              <w:t>мощью спецаль-</w:t>
              <w:br/>
              <w:t xml:space="preserve">ных приборов  </w:t>
              <w:br/>
              <w:t>непосредствен-</w:t>
              <w:br/>
              <w:t xml:space="preserve">но ток одно-  </w:t>
              <w:br/>
              <w:t>фазного корот-</w:t>
              <w:br/>
              <w:t>кого замыкания</w:t>
              <w:br/>
              <w:t xml:space="preserve">на корпус или </w:t>
              <w:br/>
              <w:t xml:space="preserve">сопротивление </w:t>
              <w:br/>
              <w:t xml:space="preserve">петли "фаза - </w:t>
              <w:br/>
              <w:t>нуль" с после-</w:t>
              <w:br/>
              <w:t>дующим опреде-</w:t>
              <w:br/>
              <w:t xml:space="preserve">лением тока   </w:t>
              <w:br/>
              <w:t xml:space="preserve">короткого за- </w:t>
              <w:br/>
              <w:t>мыкания. Полу-</w:t>
              <w:br/>
              <w:t xml:space="preserve">ченный ток    </w:t>
              <w:br/>
              <w:t xml:space="preserve">должен превы- </w:t>
              <w:br/>
              <w:t xml:space="preserve">шать не менее </w:t>
              <w:br/>
              <w:t xml:space="preserve">чем в 4 раза  </w:t>
              <w:br/>
              <w:t xml:space="preserve">номинальный   </w:t>
              <w:br/>
              <w:t xml:space="preserve">ток плавкой   </w:t>
              <w:br/>
              <w:t xml:space="preserve">вставки бли-  </w:t>
              <w:br/>
              <w:t xml:space="preserve">жайшего пре-  </w:t>
              <w:br/>
              <w:t xml:space="preserve">дохранителя и </w:t>
              <w:br/>
              <w:t>не менее чем в</w:t>
              <w:br/>
              <w:t>6 раз ток рас-</w:t>
              <w:br/>
              <w:t>цепителя авто-</w:t>
              <w:br/>
              <w:t xml:space="preserve">матического   </w:t>
              <w:br/>
              <w:t xml:space="preserve">выключателя,  </w:t>
              <w:br/>
              <w:t xml:space="preserve">имеющего об-  </w:t>
              <w:br/>
              <w:t>ратнозависимую</w:t>
              <w:br/>
              <w:t>от тока харак-</w:t>
              <w:br/>
              <w:t xml:space="preserve">теристику     </w:t>
            </w:r>
          </w:p>
        </w:tc>
        <w:tc>
          <w:tcPr>
            <w:tcW w:w="9180" w:type="dxa"/>
            <w:gridSpan w:val="2"/>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омещения для электрических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Котлы должны устанавливаться в зданиях и помещениях, отвечающих требованиям строительных норм и правил, НД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котлов вне помещения допускается в том случае, если котел спроектирован для работы в заданных климатическ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п. 8.1.3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 производственных помещениях допускается устан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котлов, удовлетворяющих условию (t - 100) V &lt;= 100 (для каждого котла), где t - температура насыщения пара при рабочем давлении, град. С; V - водяной объем котла,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грейных котлов при мощности каждого не более 2,5 МВ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котлов в помещениях, где содержатся живо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Этажность котельной, ее планировка и компоновка оборудования должны выполняться так, чтобы обеспечить защиту обслуживающего персонала от соприкосновения с элементами котла, находящимися под напряжением. Такими защитными устройствами для котлов с изолированным корпусом могут быть сплошные или сетчатые несгораемые перегородки высотой не менее 2 м, с дверями и остекленными проемами, позволяющими наблюдать за работой котлов. Сетчатые ограждения должны иметь размер ячейки не более 25 x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Вход за перегородку должен иметь блокировку, запрещающую открытие двери при включенном котле и включение котла при открытой двери ограждения. При неисправной блокировке или открытии двери котел должен автоматически отключаться от питающей электро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ях ограждения должен быть укреплен знак для предупреждения об опасности поражения электрическим током - "Осторожно! Электрическое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Место установки котлов в производственных помещениях должно быть отделено от остальной части помещения несгораемыми перегородками по всей высоте котла, но не менее 2 м с устройством запирающихся на ключ дверей. Места расположения выходов и направление открытия дверей определяются проектной организацией, исходя из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В зданиях котельной не разрешается размещать бытовые и служебные помещения, не предусмотренные для персонала котельной, а также мастерские, не предназначенные для ремонта коте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в одном помещении с котлами оборудования, не имеющего прямого отношения к обслуживанию и ремонту котлов или к технологии получения пара и (или) горяч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Все элементы трубопроводов и вспомогательного оборудования с температурой наружной поверхности стенки выше 55 град. С, расположенные в местах, доступных для обслуживающего персонала, должны иметь тепловую изо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Уровень пола нижнего этажа электрокотельной не должен быть ниже уровня поверхности, прилегающей к зданию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котельных должны выполняться из материалов, исключающих пылеобразование и сколь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0. Котлы и вспомогательное оборудование в блок-контейнерах передвижных котельных установок должны размещаться в соответствии с проектом, выполненным специализированной организацией. Типовой проект должен быть согласован с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омещение электрокотельной должно быть обеспечено достаточным естественным светом, а в ночное время - электрическим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троительным нормам и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омимо рабочего освещения в котельных должно быть аварийное электрическ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т обязательному оборудованию аварийным освещением следующие места: фронт котлов и проходы между котлами; щиты и пульты управления; водоуказательные и измерительные приборы; помещения для баков и деаэраторов; насосные помещения; площадки и лестницы электрических котлов; оборудование водо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Электрическое оборудование и его заземление, рабочее и аварийное освещение должны соответствовать требованиям правил устройства электроустановок, утвержденных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Размещение котлов и вспомогательного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Расстояние от фронта котлов до противоположной стены котельной должно составлять не менее 2 м. Для котлов мощностью не более 1 МВт это расстояние может быть уменьшено до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Расстояние между фронтом котлов, расположенных друг против друга, должно быть не мене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еред фронтом котлов допускается установка насосов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Ширина бокового прохода, а также ширина прохода между котлами и задней стенкой котельной должны составля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не требуется обслуживания котлов с флангов, обязательно устройство проходов между крайними котлами и стенами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котлов непосредственно у стены котельной, если это не препятствует их обслуживанию при эксплуатации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Для удобства обслуживания, осмотра и ремонта оборудования котельной должны быть предусмотрены специальные площадки и лестницы. Расстояние от площадок, с которых производится обслуживание котлов, его арматуры, контрольно-измерительных приборов и другого оборудования до потолочного перекрытия или выступающих конструктивных элементов здания котельной должно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необходимости переходов через котлы расстояние от верхней части котлов до нижних конструктивных частей перекрытия котельной с учетом необходимой монтажной высоты должно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Расстояние по вертикали от площадки для обслуживания водоуказательных приборов до середины водоуказательных стекол должно быть не менее 1 м и не более 1,5 м. В исключительных случаях, когда конструкция котла не позволяет выдержать приведенные размеры, указанное расстояние может быть принято в пределах от 0,6 до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Для котлов с электродной группой, смонтированной на съемной крышке, расстояние по вертикали от верхней части котла до нижних конструктивных элементов перекрытия должно быть достаточным для извлечения электродной группы из корпус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Расстояние между котлами или между стенками электрокотельной должно быть достаточным для извлечения съемного блока электронагреватель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9. Электрокотельная должна быть оборудована подъемным механизмом грузоподъемностью, соответствующей массе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4. Площадки и лестниц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Для удобного и безопасного обслуживания котлов должны быть установлены постоянные площадки и лестницы с перилами высотой не менее 0,9 м со сплошной обшивкой по низу на высоту не менее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ные площадки и лестницы необходимо оборудовать перилами с обеих сторон. Площадки длиной более 5 м должны иметь не менее двух лестниц, расположенных в противоположных кон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Площадки и ступени лестниц могут быть выполнены из просечно-вытяжного листа; рифленой листовой стали или из листа с негладкой поверхностью, полученной наплавкой или другим способом; из сотовой или полосовой (на ребро) стали с площадью просвета ячеек не более 12 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гладких площадок и ступеней лестниц, а также выполнение их из прутковой (круглой) стал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и ступени лестниц в котельной полуоткрытого и открытого типов должны быть выполнены из просечно-вытяжного листа, сотовой или полосов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Лестницы должны иметь ширину не менее 600 мм, высоту между ступенями не более 200 мм, ширину ступеней не менее 80 мм. Лестницы большей высоты должны быть оборудованы промежуточными площадками, расстояние между которыми не более 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высотой более 1,5 м должны иметь угол наклона не более 5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Ширина свободного прохода площадок должна быть не менее 600 мм, а для обслуживания арматуры, измерительных приборов и другого оборудования - не менее 8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ая высота над полом площадок и ступенями лестниц в котельной должна быть не менее 2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Водно-химический режим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Организация водно-химического режима должна обеспечивать надежную работу котла, трубопроводов и другого оборудования без повреждения их элементов вследствие отложения накипи, шлама или в результате коррозии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котельные при необходимости должны быть оборудованы устройствами для деаэрации воды и установками для докотловой ее обработки. Допускается также применение других эффективных способов обработки воды, гарантирующих выполнение требований, указанных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ыбор способов деаэрации воды, а также способов докотловой и внутрикотловой ее обработки должен проводиться проект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эксплуатационной документацие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ериоды между чистками от накипи котла, а также заменами электродов или электронагревательных элементов из-за недопустимого отложения на них накипи должны, как правило, совпадать с плановыми осмотрам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одпитка сырой водой котлов, оборудованных устройствами для докотловой обработки вод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арийных ситуациях, когда проектом предусматривается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2. Требования к организации и 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но-химического режима электродных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Котел должен работать на воде, имеющей удельное электрическое сопротивление в пределах, указанных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ериодичность измерения удельного электрического сопротивления поступающей в котел воды должна соответствовать табл. 7 Правил. При резком изменении мощности котлов (на 20% и более от нормальной) проводится внеочередное определение удельного сопротивле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Необходимая величина удельного электрического сопротивления котловой воды при работе парового котла должна поддерживаться с помощью непрерывной и периодических продувок. Непрерывная продувка котлов должна быть автома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В схеме водоподготовительной установки должна быть предусмотрена возможность добавки в поступающую в котел воду легкорастворимых солей, не повышающих накипеобразующую способность и коррозионную активность котловой воды, пара и конденсата (сульфит натрия, тринатрийфосфат, бикарбонат натрия, карбонат натрия), для снижения удельного электрического сопротивления воды до нормируем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оли и ее концентрации должны производиться на основании расчета и опытной проверки с учетом технических характеристик котла, теплопотребляющих систем и входящего в их состав оборудования, а также санитарных требований и требований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удельного электрического сопротивления воды путем введения легкорастворимых солей в питательную и котловую воду применяется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грейных котлов напряжением до 1000 В, работающих по замкнутой схеме теплоснабжения (без водоза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вых котлов при их запуске для форсирования набора и поддержания мощ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ри выводе котла в резерв или ремонт для предохранения его от коррозии необходимо производить консервацию котла в соответствии с инструкцией организации-изготовителя и действующими нормативными документами (это требование распространяется на все электрические кот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3. Требования к качеству питательной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оказатели качества питательной воды паровых котлов не должны выходить за пределы значений, указанных в табл.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зрачность по шрифту, см,    </w:t>
              <w:br/>
              <w:t xml:space="preserve">не мен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е сопротивление, О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указанных в паспорте</w:t>
              <w:br/>
              <w:t xml:space="preserve">электродного котла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жесткость, мг.экв/л,     </w:t>
              <w:br/>
              <w:t xml:space="preserve">не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 &lt;*&gt;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растворенного кисло-</w:t>
              <w:br/>
              <w:t xml:space="preserve">рода, мг/кг, не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нефтепродуктов,     </w:t>
              <w:br/>
              <w:t xml:space="preserve">мг/кг, не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лучае обоснования проектной организацией допускается повышение или снижение величины общей жесткости при условии соблюдения периода между чистками котла от накипи в соответствии с п. 9.1.3 Правил, а также нормативных требований к качеству пара или получаемого из него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Показатели качества подпиточной и сетевой воды водогрейных котлов не должны превышать или выходить за пределы значений, указанных в табл.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ей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зрачность по шрифту, см, не </w:t>
              <w:br/>
              <w:t xml:space="preserve">менее для систем теплоснабже-  </w:t>
              <w:br/>
              <w:t xml:space="preserve">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х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ых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е сопротивление, Ом.с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указанных в паспорте</w:t>
              <w:br/>
              <w:t xml:space="preserve">электродного котла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жесткость, мг.экв/кг,    </w:t>
              <w:br/>
              <w:t xml:space="preserve">не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растворенного кисло-</w:t>
              <w:br/>
              <w:t xml:space="preserve">рода, мг/кг, не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температуре сетевой воды   </w:t>
              <w:br/>
              <w:t xml:space="preserve">115 град. С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температуре сетевой воды   </w:t>
              <w:br/>
              <w:t xml:space="preserve">150 град. С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3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свободной углекисло-</w:t>
              <w:br/>
              <w:t xml:space="preserve">ты, мг/кг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Не допускается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нефтепродуктов,     </w:t>
              <w:br/>
              <w:t>мг/кг, не более для систем теп-</w:t>
              <w:br/>
              <w:t xml:space="preserve">лоснабж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х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ых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анные нормы качества подпиточной и сетевой воды водогрейных котлов распространяются на котлы, работающие по отопительно-вентиляционному или какому-либо другому гибкому графику отпуска тепла. В случае установки водогрейных котлов на производствах с жестким графиком отпуска тепла, особенно при постоянной работе котлов на предельных параметрах, качество подпиточной и сетевой воды принимается проектной организацией при условии соблюдения требований п. 9.1.1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4. Требования к качеству котловой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качества котловой воды парового котла, необходимый режим ее коррекционной обработки, режимы непрерывной и периодической продувок принимаются на основании инструкции завода-изготовителя и результатов теплохимическ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ая присадка гидразина и других токсичных веществ в подпиточную и сетевую вод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осредственном разборе горячей воды подпиточная вода дополнительно должна удовлетворять требованиям Н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Надзор, содержание, обслужи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1. Организация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Руководство организации должно обеспечить содержание котлов в исправном состоянии и безопасные условия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целях администрация обяз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пециалистов правилами и руководящими указаниями по безопасной эксплуатации котло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в необходимом количестве обслуживающий персонал, обученный и имеющий удостоверения на право обслуживания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ть и утвердить инструкцию для персонала, обслуживающего котлы, на основе инструкции организации-изготовителя по монтажу и эксплуатации котла с учетом компоновки оборудования. Инструкция должна быть выдана под роспись обслуживающему персоналу и находиться на рабочих местах. В случае реконструкции котла производственная инструкция должна коррек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такой порядок, чтобы персонал, на который возложены обязанности по обслуживанию котлов, вел тщательные наблюдения за порученным ему оборудованием путем его осмотра, проверки исправности электрооборудования, действия арматуры, контрольно-измерительных приборов, предохранительных клапанов, средств сигнализации и защиты, питательных устройств. Для записи результатов осмотра и проверки должен вестись смен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порядок и обеспечить периодичность проверки знаний руководителями и специалистами правил, норм и инструкций по технике безопасности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2002 N 21 и зарегистрированным Минюстом России 31.05.2002, рег. N 348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ериодическую проверку знаний персоналом производстве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выполнение специалистами требований правил, а обслуживающим персоналом -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роведение технических освидетельствований котлов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В котельной должны быть часы и телефон для связи с местами потребления пара, а также с техническими службами и администраци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администрации и в сопровождении ее предста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Ответственным за исправное состояние и безопасную эксплуатацию котлов приказом по организации назначается начальник котельной, а при отсутствии в штате котельной начальника - специалист, выполняющий функции начальника котельной. Номер и дата приказа о назначении ответственного лица должны быть записаны в паспорт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Ответственный за исправное состояние и безопасную эксплуатацию котлов должен иметь специальное теплотехническое или электротехническое 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имеющие теплотехническое или электротехническое образование, должны пройти специальную подготовку соответственно по электротехнической или теплотехнической части с последующей проверкой знаний Правил и инструкций комиссией с участием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ответственным за безопасную эксплуатацию котлов может быть специалист, не имеющий теплотехническое или электротехническое образование, при условии, если он пройдет специальную подготовку и сдаст экзамены комиссии с участием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отсутствия ответственного лица (отпуск, командировка, болезнь) выполнение его обязанностей должно быть возложено приказом на другого специалиста, прошедшего проверку знаний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Ответственный за исправное состояние и безопасную эксплуатацию котлов должен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отлов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проведение технических обслуживаний, испытаний и планово-предупредительных ремонтов котлов и подготовку их к техническому освидетельств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устранение выявленны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котлов обученным и аттестован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инструкциями, их изучение и периодическую проверку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обслуживающим персоналом производстве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Ответственный за исправное состояние и безопасную эксплуатацию котлов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о осматривать котлы в 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в рабочие дни проверять записи в сменном журнале и расписываться в 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работу с персоналом по повышению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техническое освидетельствование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паспорта котлов и инструкции организаций-изготовителей по их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тивоаварийные тренировки с персоналом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обследованиях и технических освидетельств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ть правильность ведения технической документации при эксплуатации и ремонте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комиссии по аттестации и периодической проверке знаний у специалистов и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выполнять предписания, выданные органам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Ответственный за исправное состояние и безопасную эксплуатацию котлов имеет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ранять от обслуживания котлов персонал, допускающий нарушение инструкций или показавший неудовлетворительные зн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ть руководству организации предложения по привлечению к ответственности специалистов и лиц обслуживающего персонала, нарушающих правила и инструкции в соответствии с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ть руководству организации предложения по устранению причин, порождающих нарушения требований правил и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Оперативный персонал электрокотельных должен иметь квалификационную группу по технике безопасности не ниже II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2. Содержание и обслужи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К обслуживанию котлов могут быть допущены лица обученные, аттестованные, имеющие удостоверение на право обслуживания котлов и соответствующую квалификационную группу допуска для работы с электро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Обучение и аттестация оперативно-ремонтного персонала котельной должны проводиться в учебных заведениях, а также на курсах, специально создаваемых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подготовки должны составляться на основании типовых программ, согласованных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ая подготовка персона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Лицам, сдавшим экзамены, должны быть выданы удостоверения за подписью председателя комиссии и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О дне проведения экзаменов администрация обязана уведомить местный орган Госгортехнадзора России не позднее чем за 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ериодическая проверка знаний персонала, обслуживающего котлы, должна проводиться не реже одного раза в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знаний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в другую орган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еревода на обслуживание котлов друг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администрации или по требованию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периодической и внеочередной проверке знаний назначается приказом по предприятию, участие в ее работе инспектора Госгортехнадзора России не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администр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Допуск персонала к самостоятельному обслуживанию котлов должен оформляться приказом по цеху ил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Запрещается поручать оперативному персоналу котельной, находящемуся на дежурстве по обслуживанию котельного оборудования, выполнение каких-либо работ, не предусмотренных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0. Оперативному персоналу запрещается оставлять работающий котел без постоянного наблю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1. Допускается эксплуатация котлов без постоянного наблюдения за их работой оперативным персоналом при наличии автоматики, сигнализации и защит, обеспечивающих нормальный режим работы, предупреждение и ликвидацию аварийных ситуаций, а также остановку котла при нарушениях режима работы, которые могут вызвать его поврежд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3. Проверка контрольно-измерительных прибо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х защит, арматуры и питательных насо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Проверка исправности действия манометров, предохранительных клапанов, водоуказательных приборов и питательных насосов должна проводить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с рабочим давлением до 1,4 МПа (14 кгс/см2) включительно -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тлов с рабочим давлением свыше 1,4 (14 кгс/см2) до 4,0 МПа (40 кгс/см2) включительно - не реже одного раза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Проверка исправности манометра проводится путем установки стрелки манометра на ну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указанной проверки, администрация обязана не реже одного раза в 6 месяцев проводить проверку рабочих манометров контрольным или рабочим манометром, имеющим одинаковые с проверяемым манометром шкалу и класс точности, и записывать результаты в журнал контроль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12 месяцев манометры должны быть провере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Водоуказательные приборы проверяются путем их продувки. Исправность дистанционных (сниженных) указателей уровня проверяется сверкой их показаний с показаниями указателей уровня прям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Исправность предохранительных клапанов проверяется принудительным кратковременным их "под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Исправность резервных питательных насосов проверяется путем их кратковременного включения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6. Исправность сигнализации и автоматических защит следует проверять в соответствии с графиком и инструкцией, утвержденными главным инженеро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4. Пуск котлов в рабо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Пуск котла в работу должен проводиться по письменному распоряжению специалиста, ответственного за исправное состояние и безопасное действие котла. При пуске вновь смонтированного котла должно быть проверено наличие разрешения на эксплуатацию, оформленного в соответствии с разд. 11.3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ахтенном журнале оперативным персоналом должна быть сделана запись о состоянии и готовности оборудования к 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Перед пуском котла из планового ремонта или длительного резерва (более 3 суток) должны быть проверены исправность и готовность к включению вспомогательного оборудования, КИП, средств дистанционного управления арматурой и механизмами, защит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уск котла до устранения выявленных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Перед подачей напряжения паровой котел должен быть заполнен водой. Порядок заполнения водой и пуска котла устанавливается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водогрейного котла должен быть установлен постоянный расход сетевой воды, проходящей через него, в размере не ниже минимально допустимо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5. Аварийная остановка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 Котел должен быть немедленно остановлен и отключен аппаратурой защиты или персоналом в случаях, предусмотренных производственной инструкцией, и в частности,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и неисправности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и давления в корпусе котла выше разрешенного на 10% и продолжении его ро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м повышении или понижении уровня воды в паровом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е из строя водоуказа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или снижении расхода воды, проходящей через водогрейный котел, ниже минимально допустимого, а также при выходе из строя приборов, контролирующих расход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и в котле постороннего шума, ударов,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действия всех питательных или циркуляционных (сетев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и трещин, пропусков в сварных швах, основных элементах котла, паропроводах, питательных трубопроводах и пароводяной арм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е, угрожающем персоналу, оборудованию, цепям дистанционного управления отключающей арматуры, входящей в схему защит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чезновении напряжения на устройствах дистанционного и автоматического управления и на всех контрольно-измерительных 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2. Порядок аварийной остановки котла должен быть указан в производственной инструкции. Причины такой остановки котла должны быть записаны в смен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6. Организация ремон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1. Администрация организации должна обеспечива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кроме требований Правил, должны также соблюдаться требования, изложенные в отраслевой норматив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2. На каждый котел должен быть заведен ремонтный журнал, в который за подписью ответственного за исправное состояние и безопасную эксплуатацию котла вносятся сведения о выполненных ремонтных работах, примененных материалах, о сварке и сварщиках, об остановке котлов на чистку или промывку. В ремонтном журнале также отражаются результаты осмотра котла до чистки (с указанием толщины отложения накипи) и все дефекты, выявленные в период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3. Ремонт котлов и трубопроводов в пределах котельной должен проводить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4. Перед проведением работ, связанных с разъединением трубопровода (замена задвижки, участка трубы и др.), необходимо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е соединение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5. Кожух (ограждение) котла напряжением до 1 кВ с изолированным корпусом должен быть закрыт на замок. Ключ должен находиться у дежурного электромонтера или другого специально выделенного лица. Открывать кожух (ограждение) допускается только при отключенном от источника электропитания кот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6. Сведения о ремонтных работах, вызывающих необходимость проведения досрочного освидетельствования котлов, записываются в ремонтный журнал и заносятся в паспорт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7. До начала проведения работ внутри котла, соединенного с другими работающими котлами трубопроводами (паропровод, питательные, дренажные, спускные линии и т.п.), а также перед осмотром или ремонтом элементов, работающих под давлением, при наличии опасности ожога людей паром или водой котел должен быть отделен от всех трубопроводов заглушками или отсоединен, отсоединенные трубопроводы также должны быть заглушены. Допускается отключение котлов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В этом случае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безопасную эксплуатацию котла, если в организации не установлен другой порядок их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8.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9. Проведение ремонтных работ на котле разрешается только после снятия напряжения (отключение от сети) и сброса давления рабочей сре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Регистрация, техническое освидетельств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зрешение на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1. Регист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Опасные производственные объекты, на которых эксплуатируются электрически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8, N 48, ст. 593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Котлы до пуска в работу должны быть зарегистрированы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Регистрация котла производится на основании письменного заявления владельца котла или аренд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должны быть предста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б исправности котла, если он прибыл с завода-изготовителя в собранном виде (или переставлен с одного места на друг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о качестве монтажа, если монтаж производился с применением сварки на элементах,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помещения котельной (план и поперечный разрез, при необходимости - и продольный разре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о соответствии водоподготовки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об удельном сопротивлении исходной питательной (подпиточ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о наличии и характеристике питательных или циркуляционных устройств и соответствии их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овая электрическая и тепловая схема ко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электрических и технологических защит с указанием уст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документы, кроме паспорта, должны быть подписаны руководителем организации и переплетены вместе с па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Удостоверение о качестве монтажа должно оформляться организацией, проводившей монтаж, и подписываться руководителем этой организации, а также руководителем организации - владельца котла и скрепляться печа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остоверении должны быть приведены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монтаж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 владельц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 изготовителя котла и его заводско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имененных монтажной организацией материалах, не вошедших в объем поставки организации - изготовителя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арке (вид сварки, тип и марка электродов), фамилии сварщиков и номера их удостоверений, результаты испытаний контрольных стыков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заключение о соответствии проведенных монтажных работ Правилам, проекту, техническим условиям и инструкции по монтажу котла и пригодности его к эксплуатации при указанных в паспорте пара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Орган Госгортехнадзора России обязан в течение 5 дней рассмотреть представленную документацию. При соответствии документации на котлы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регистрационный номер и паспорт со всеми документами возвращается владельцу котла. Отказ в регистрации сообщается владельцу котла в письменном виде с указанием причин отказа и со ссылкой на соответствующие пункты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Котлы после демонтажа и установки на новом месте до пуска в работу должны быть перерегистрированы в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При передаче котла другому владельцу или его перестановке в другое место он подлежит перерегистрации до пуска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Для снятия с учета зарегистрированного котла владелец обязан представить в орган Госгортехнадзора России заявление и паспорт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2. Техническое освидетельств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Техническое освидетельствование котла состоит из наружного и внутреннего осмотров, гидравлического испытания и испытаний электрическ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Наружный и внутренний осмотры проводятся с це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вичном освидетельствовании - проверить, что котел изготовлен, установлен и оборудован в соответствии с Правилами и представленными при регистрации документами, а также что котел и его элементы не имеют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их и внеочередных освидетельствованиях - установить исправность котла и возможность его дальнейше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Гидравлическое испытание проводится для проверки прочности элементов и плотности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Испытания электрической части котла проводятся для проверки состояния электрической изоляции и выполняются в соответствии с указаниями разд. 7.5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Котлы, подлежащие теплоизоляции, могут быть освидетельствованы до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смотра должно быть проверено соблюдение допусков на взаимное расположение деталей и сборочных единиц, на смещение кромок и излом осей стыкуемых трубопроводов, на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Котлы, которые подвергались внутреннему осмотру и гидравлическому испытанию в организации-изготовителе и доставлены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Первичные, периодические и досрочные освидетельствования проводятся для определения исправности котлов и их элементов и возможности их дальнейшей эксплуатации и проводятся специализированными организациями, имеющими лицензию Госгортехнадзора России на проведение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0. Представитель специализированной организации проводит периодическое техническое освидетельствование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осмотры - не реже одного раза в 4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 не реже одного раза в 8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условиям производства не представляется возможным предъявить котел для освидетельствования в назначенный срок, администрация обязана предъявить его представителю специализированной организации доср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котлов проводится только при удовлетворительных результатах наружного и внутреннего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1. Администрация организации обязана самостоятельно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осмотры котлов - после каждой очистки внутренних поверхностей или ремонта элементов, но не реже чем через 12 месяцев; этот осмотр разрешается совмещать с внутренним осмотром, проводимым представителем специализированной организации, при условии, что разрыв между сроками осмотров не превышает 3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осмотр - непосредственно перед предъявлением котла к освидетельств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рабочим давлением - каждый раз после чистки внутренних поверхностей корпуса котла или вскрытия его, если характер и объем ремонта не вызывают необходимости внеочередн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электрической части котла - в соответствии с указаниями разд. 7.5 Правил с предъявлением документов по их результатам представителю специализированной организации при техническом освидетельствован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2. Администрация организации обязана вывести котел из работы не позднее указанного в паспорте срока, подготовить его к техническому освидетельствованию, провести испытания электрической части и уведомить представителя специализированной организации не позднее чем за 5 дней о дате предстояще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3. В случае невозможности направления и прибытия в организацию представителя специализированной организации для освидетельствования котла в установленный срок администрация организации-владельца котла может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специалист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не позднее чем через 5 дней после освидетельствования. Допущенный в работу котел должен быть предъявлен представителю специализированной организации в назначенный комиссией срок, но не позднее чем через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4.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5. При гидравлическом испытании величина пробного давления принимается согласно п. 5.5.30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должно проводиться с соблюдением требований разд. 5.5. Котел испытывают с установленной на нем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6. Внеочередное освидетельствование котла должно быть проведено в случаях,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не эксплуатировался более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был демонтирован и установлен на нов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ялась хотя бы часть листа корпуса котла или произведена сварка его элементов, за исключением приварки единичных штуцеров, труб и заглуш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лось выправление выпучин и вмятин корпуса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ли заменены корпус котла или отдельные коллек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го требуют инспектор Госгортехнадзора России или лицо, ответственное за исправное состояние и безопасную эксплуатацию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7. Если при освидетельствовании котла будут обнаружены дефекты, снижающие прочность его элементов (утонение стенок, коррозия и т.п.), то до замены дефектных элементов может быть разрешена дальнейшая эксплуатация котл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администрацией организации. В этом случае необходимо проверить пропускную способность предохранительных клапанов с учетом пониженн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8. Если при освидетельствовании котла будут выявлены дефекты, причину которых установить затруднительно, лицу, проводившему освидетельствование, предоставляется право потребовать от администрации проведения специальных исследований, а в необходимых случаях - представления заключения экспертной организации о причинах появления дефектов, возможности и условиях дальнейшей эксплуатации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9. Если при техническом освидетельствовании котла выявлены дефекты, вызывающие сомнения в его прочности, работа такого котла должна быть запрещена до получения заключения специализированной организации о возможности и условиях его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0. Если при освидетельствовании котла проводились механические испытания металла его корпуса или других элементов и в результате испытаний углеродистой стали выявлено наличие одного из следующих показателей: временное сопротивление ниже 320 МПа (32 кгс/мм2), отношение условного предела текучести при остаточной деформации 0,2% к временному сопротивлению более 0,75, относительное удлинение менее 14% и ударная вязкость на образцах с острым надрезом менее 25 Дж/см2 (2,5 кгс.см/см2), то дальнейшая эксплуатация данного элемента должна быть запрещена.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1. Если при освидетельствовании котла будут обнаружены поверхностные трещины или неплотности (течь, следы парения, наросты солей), то перед их устранением путем подварки должны быть проведены исследования дефектных соединений на отсутствие коррозии. Участки, пораженные коррозией, должны быть уда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2. Если при анализе дефектов, выявленных при освидетельствовании котлов, будет установлено, что возникновение дефектов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в данной организации котлов, эксплуатировавшихся по одинаковому режиму, или соответственно всех котлов данной конструкции с уведомлением об этом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3. Результаты технического освидетельствования, в том числе испытаний электрической части, должны записываться в паспорт котла лицом, производившим освидетельствование, с указанием разрешенных параметров работы и сроков следующих освидетельств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3. Разрешение на эксплуатац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смонтированных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Законченные монтажом &lt;*&gt; котел и относящееся к нему основное и вспомогательное оборудование должны быть приняты в эксплуатацию в соответствии с требованиями строительных норм и правил и действующей нормативной документации.</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кончанием монтажа считается завершение индивидуальных испытаний и подписание рабочей комиссией акта приемки оборудования. Работы, выполняемые в период освоения проектной мощности после приемки оборудования в эксплуатацию, не входят в комплекс монтажных и пусконаладоч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Разрешение на эксплуатацию вновь смонтированного котла после приемки в эксплуатацию и регистрации в органах Госгортехнадзора России выдается инспектор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Разрешение на эксплуатацию котла выдается на основании результатов его первичного технического освидетельствования, проверки условий эксплуатации и организации обслуживания и надзора в организации. При этом пров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исправность требуемых Правилами и проектом арматуры, контрольно-измерительных приборов, приборов безопасности и технологических защ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итательных или циркуляционных (сетевых) насосов и соответствие их требованиям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водного режима котла требованиям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подключения котла к электрической сети и общему паропроводу, а также подключения питательных и продувоч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аттестованного обслуживающего персонала, а также специалистов, прошедших проверку знаний правил, норм и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оизводственных инструкций для оперативно-ремонтного персонала, а также сменных и ремонтных жур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омещения котельной требованиям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разрешения на допуск к эксплуата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эксплуатацию котла вносится в его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На каждом котле, введенном в эксплуатацию, должна быть на видном месте прикреплена табличка форматом не менее 300 x 200 мм с указанием следующих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месяц и год следующего внутреннего осмотра и гидравлическо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Необходимость и сроки приведения в соответствие с Правилами котлов действующих, а также изготовленных или находящихся в процессе изготовления, монтажа или реконструкции должны быть определены администрацией организации и согласованы с органами Госгортехнадзора России не позднее чем через 6 месяцев с момента ввода Правил в дейст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таблиц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й между единицами международной систем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СИ) и другими единицами, приняты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прави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 = 1 x 1Е3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ч = 0,278 кг/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г/ч = 278 х 10 - 6 кг/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3/ч = 278 х 10 - 6 м3/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гс = 10 Н (точнее 9,80665 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гс/см2 = 1 бар (точнее 0,980665 б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ар = 1 кгс/см2 (точнее 1,0197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гс/мм2 = 100 бар (точнее 98,0665 б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м вод. ст. = 0,1 мбар (миллиб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бар = 10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м рт.ст. = 1,33 мб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бар = 0,76 мм рт.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кал = 4,19 КДж (килоджоу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Дж = 0,24 кк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кал = 4,19 МДж &lt;*&gt; (мегаджоул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га - миллион (1Е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кал = 4,19 ГДж &lt;*&gt; (гигаджоул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Гига - миллиард (1Е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Дж = 0,24 Мкал (мегакал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Дж = 0,24 Гкал (гигакал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с. = 0,736 кВ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Вт = 1,33 л.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кал/ч = 1,163 МВт (мегават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Вт = 0,86 Гкал/ч (гигакалорий в ч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кал/кг = 4,19 кДж/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Дж/кг = 0,24 ккал/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Дж/кг = 0,24 Мкал/к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430"/>
        <w:gridCol w:w="580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ный котел</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   котором   для    подогрева</w:t>
              <w:br/>
              <w:t>теплоносителя     с     давлением     выше</w:t>
              <w:br/>
              <w:t>атмосферного      используется      тепло,</w:t>
              <w:br/>
              <w:t>выделяемое  при  протекании электрического</w:t>
              <w:br/>
              <w:t xml:space="preserve">тока промышленной частоты через воду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й электрод-</w:t>
              <w:br/>
              <w:t xml:space="preserve">ный котел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  котором  за   счет   тепла,</w:t>
              <w:br/>
              <w:t>выделяемого  при протекании электрического</w:t>
              <w:br/>
              <w:t>тока через воду, получается насыщенный пар</w:t>
              <w:br/>
              <w:t>с     давлением     выше     атмосферного,</w:t>
              <w:br/>
              <w:t xml:space="preserve">используемый вне самого устройст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одогрейный элек-</w:t>
              <w:br/>
              <w:t xml:space="preserve">тродный котел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  котором  за   счет   тепла,</w:t>
              <w:br/>
              <w:t>выделяемого  при протекании электрического</w:t>
              <w:br/>
              <w:t>тока через воду,  происходит нагрев  воды,</w:t>
              <w:br/>
              <w:t>находящейся     под     давлением     выше</w:t>
              <w:br/>
              <w:t>атмосферного  и  используемой  в  качестве</w:t>
              <w:br/>
              <w:t xml:space="preserve">теплоносителя вне самого устройств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ционарный ко- </w:t>
              <w:br/>
              <w:t xml:space="preserve">тел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установленный    на     неподвижном</w:t>
              <w:br/>
              <w:t xml:space="preserve">фундаменте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ницы котла по </w:t>
              <w:br/>
              <w:t xml:space="preserve">пароводяному     </w:t>
              <w:br/>
              <w:t xml:space="preserve">тракту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ые устройства:          питательные,</w:t>
              <w:br/>
              <w:t>предохранительные,   дренажные   и  другие</w:t>
              <w:br/>
              <w:t>клапаны   и    задвижки,    ограничивающие</w:t>
              <w:br/>
              <w:t>внутренние   полости   элементов  котла  и</w:t>
              <w:br/>
              <w:t>присоединенных к  ним  трубопроводов.  При</w:t>
              <w:br/>
              <w:t>отсутствии  запорных  устройств  пределами</w:t>
              <w:br/>
              <w:t>котла  следует  считать  первые  от  котла</w:t>
              <w:br/>
              <w:t>фланцевые,     муфтовые     или    сварные</w:t>
              <w:br/>
              <w:t>соединения;  при   бесштуцерной   приварке</w:t>
              <w:br/>
              <w:t>границей   котла   является   сварной  шов</w:t>
              <w:br/>
              <w:t>приварки  трубы,  технические  условия  на</w:t>
              <w:br/>
              <w:t>приварку которой должны быть согласованы с</w:t>
              <w:br/>
              <w:t xml:space="preserve">предприятием-изготовителем котл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ные разме-</w:t>
              <w:br/>
              <w:t xml:space="preserve">ры 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е размеры котла по высоте, ширине</w:t>
              <w:br/>
              <w:t>и глубине с изоляцией и обшивкой,  а также</w:t>
              <w:br/>
              <w:t>с  укрепляющими  или  опорными  элементами</w:t>
              <w:br/>
              <w:t>(например,  опорными рамами), но без учета</w:t>
              <w:br/>
              <w:t>выступающих приборов,  труб  отбора  проб,</w:t>
              <w:br/>
              <w:t>импульсных  трубок и др.;  размеры в плане</w:t>
              <w:br/>
              <w:t>определяются по осям  колонн  каркаса  или</w:t>
              <w:br/>
              <w:t>металлоконструкций,  если колонны имеются;</w:t>
              <w:br/>
              <w:t>высота определяется по верхней точке котла</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срок   </w:t>
              <w:br/>
              <w:t xml:space="preserve">службы 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в   календарных   годах,   по</w:t>
              <w:br/>
              <w:t>истечении    которого   следует   провести</w:t>
              <w:br/>
              <w:t>экспертное    обследование    технического</w:t>
              <w:br/>
              <w:t>состояния    основных    деталей    котла,</w:t>
              <w:br/>
              <w:t>работающих   под   давлением,   с    целью</w:t>
              <w:br/>
              <w:t>определения   допустимости   параметров  и</w:t>
              <w:br/>
              <w:t>условий дальнейшей эксплуатации котла  или</w:t>
              <w:br/>
              <w:t>его    демонтажа;   срок   службы   должен</w:t>
              <w:br/>
              <w:t>исчисляться   со   дня   ввода   котла   в</w:t>
              <w:br/>
              <w:t xml:space="preserve">эксплуатацию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ресурс </w:t>
              <w:br/>
              <w:t xml:space="preserve">котла (элемент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эксплуатации       котла</w:t>
              <w:br/>
              <w:t>(элемента),     в     течение     которого</w:t>
              <w:br/>
              <w:t>изготовитель  гарантирует  надежность  его</w:t>
              <w:br/>
              <w:t>работы   при   условии  соблюдения  режима</w:t>
              <w:br/>
              <w:t>эксплуатации,  указанного   в   инструкции</w:t>
              <w:br/>
              <w:t xml:space="preserve">предприятия-изготовител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w:t>
              <w:br/>
              <w:t xml:space="preserve">дование 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едование            котла,</w:t>
              <w:br/>
              <w:t>выполняемое  по истечении расчетного срока</w:t>
              <w:br/>
              <w:t>службы  котла  (независимо  от  исчерпания</w:t>
              <w:br/>
              <w:t>расчетного  ресурса безопасной работы),  а</w:t>
              <w:br/>
              <w:t>также  после   аварии   или   обнаруженных</w:t>
              <w:br/>
              <w:t>повреждений   элементов,   работающих  под</w:t>
              <w:br/>
              <w:t>давлением, с целью определения возможности</w:t>
              <w:br/>
              <w:t xml:space="preserve">и условий дальнейшей эксплуа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тивный   </w:t>
              <w:br/>
              <w:t xml:space="preserve">зазор в угловом  </w:t>
              <w:br/>
              <w:t xml:space="preserve">сварном соедине- </w:t>
              <w:br/>
              <w:t xml:space="preserve">ни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образующийся     между     штуцером</w:t>
              <w:br/>
              <w:t>(трубой)  и  основной  деталью и полностью</w:t>
              <w:br/>
              <w:t>или    частично    сохраняющийся     после</w:t>
              <w:br/>
              <w:t xml:space="preserve">выполнения свар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свой-  </w:t>
              <w:br/>
              <w:t xml:space="preserve">ства метал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механических     и     физических</w:t>
              <w:br/>
              <w:t>характеристик,       используемых      при</w:t>
              <w:br/>
              <w:t xml:space="preserve">прочностных и тепловых расчета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давле- </w:t>
              <w:br/>
              <w:t xml:space="preserve">ние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избыточное давление в детали,</w:t>
              <w:br/>
              <w:t>на    которое   производится   расчет   на</w:t>
              <w:br/>
              <w:t>прочность   при    обосновании    основных</w:t>
              <w:br/>
              <w:t>размеров, обеспечивающих надежную работу в</w:t>
              <w:br/>
              <w:t xml:space="preserve">течение расчетного ресурс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ное дав- </w:t>
              <w:br/>
              <w:t>ление котла (эле-</w:t>
              <w:br/>
              <w:t xml:space="preserve">мент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ое избыточное давление</w:t>
              <w:br/>
              <w:t>котла    (элемента),    установленное   по</w:t>
              <w:br/>
              <w:t>результатам                   технического</w:t>
              <w:br/>
              <w:t>освидетельствования    или    контрольного</w:t>
              <w:br/>
              <w:t xml:space="preserve">расчета на прочность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давление </w:t>
              <w:br/>
              <w:t xml:space="preserve">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избыточное давление за  котлом</w:t>
              <w:br/>
              <w:t xml:space="preserve">при нормальных условиях эксплуатац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бное давление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при  котором  должно</w:t>
              <w:br/>
              <w:t>проводиться гидравлическое испытание котла</w:t>
              <w:br/>
              <w:t xml:space="preserve">или его элемента на прочность и плотность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льные усло- </w:t>
              <w:br/>
              <w:t xml:space="preserve">вия эксплуатаци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эксплуатационных           режимов,</w:t>
              <w:br/>
              <w:t>предусмотренных    плановым    регламентом</w:t>
              <w:br/>
              <w:t>работы:    стационарный    режим,    пуск,</w:t>
              <w:br/>
              <w:t>изменение  производительности,  остановка,</w:t>
              <w:br/>
              <w:t xml:space="preserve">горячий резер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изирован- </w:t>
              <w:br/>
              <w:t xml:space="preserve">ная проектная    </w:t>
              <w:br/>
              <w:t>(конструкторская)</w:t>
              <w:br/>
              <w:t xml:space="preserve">организац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организация,</w:t>
              <w:br/>
              <w:t>научно-исследовательский  институт  (НИИ),</w:t>
              <w:br/>
              <w:t>предприятие-изготовитель, одной из функций</w:t>
              <w:br/>
              <w:t>которых является проектирование котлов или</w:t>
              <w:br/>
              <w:t xml:space="preserve">конструирование их элементов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вла- </w:t>
              <w:br/>
              <w:t xml:space="preserve">делец 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на балансе которого находится</w:t>
              <w:br/>
              <w:t>котел   и   администрация  которого  несет</w:t>
              <w:br/>
              <w:t>ответственность    за    его    безопасную</w:t>
              <w:br/>
              <w:t xml:space="preserve">эксплуатацию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 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борочная единица  котла,  предназначенная</w:t>
              <w:br/>
              <w:t>для  выполнения  одной из основных функций</w:t>
              <w:br/>
              <w:t xml:space="preserve">котла (например, коллектор, корпус и др.)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трубопро-</w:t>
              <w:br/>
              <w:t xml:space="preserve">вод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борочная единица  трубопровода  пара  или</w:t>
              <w:br/>
              <w:t>горячей    воды,    предназначенная    для</w:t>
              <w:br/>
              <w:t>выполнения  одной  из   основных   функций</w:t>
              <w:br/>
              <w:t>трубопровода    (например,   прямолинейный</w:t>
              <w:br/>
              <w:t>участок,   колено,    тройник,    конусный</w:t>
              <w:br/>
              <w:t xml:space="preserve">переход, фланец и д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борочная единица</w:t>
              <w:br/>
              <w:t xml:space="preserve">котл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е, составные части которого подлежат</w:t>
              <w:br/>
              <w:t>соединению  между  собой сваркой и другими</w:t>
              <w:br/>
              <w:t xml:space="preserve">сборочными операциям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аль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е, изготовленное из  однородного  по</w:t>
              <w:br/>
              <w:t>наименованию   и   марке   материала   без</w:t>
              <w:br/>
              <w:t xml:space="preserve">применения сборочных операц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делие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а промышленной продукции, количество</w:t>
              <w:br/>
              <w:t>которой  может  исчисляться  в  штуках или</w:t>
              <w:br/>
              <w:t xml:space="preserve">экземплярах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рабо-</w:t>
              <w:br/>
              <w:t xml:space="preserve">чей среды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пара или  горячей</w:t>
              <w:br/>
              <w:t xml:space="preserve">воды в рассматриваемом элементе котл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темпе-</w:t>
              <w:br/>
              <w:t xml:space="preserve">ратура стенк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стенки   детали</w:t>
              <w:br/>
              <w:t>котла  или трубопровода со стороны среды с</w:t>
              <w:br/>
              <w:t>наибольшей   температурой,    определяемая</w:t>
              <w:br/>
              <w:t>расчетом   или   испытаниями   без   учета</w:t>
              <w:br/>
              <w:t xml:space="preserve">временного увеличения обогрев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темпе- </w:t>
              <w:br/>
              <w:t xml:space="preserve">ратура наружного </w:t>
              <w:br/>
              <w:t xml:space="preserve">воздух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емпература наружного  воздуха  за</w:t>
              <w:br/>
              <w:t xml:space="preserve">наиболее холодную пятидневку год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техни-</w:t>
              <w:br/>
              <w:t>ческая документа-</w:t>
              <w:br/>
              <w:t xml:space="preserve">ция (НД)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ловия,     отраслевые      и</w:t>
              <w:br/>
              <w:t>государственные      стандарты     прямого</w:t>
              <w:br/>
              <w:t xml:space="preserve">примен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о- </w:t>
              <w:br/>
              <w:t>техническая доку-</w:t>
              <w:br/>
              <w:t xml:space="preserve">ментация (ПТД)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инструкции     и     карты</w:t>
              <w:br/>
              <w:t>технологического   процесса,  составленные</w:t>
              <w:br/>
              <w:t xml:space="preserve">предприятием-изготовителем изделия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е проводя-</w:t>
              <w:br/>
              <w:t xml:space="preserve">щие част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токоведущие (металлические)       части,</w:t>
              <w:br/>
              <w:t>доступные  прикосновению  человека,  между</w:t>
              <w:br/>
              <w:t>которыми (или между  ними  и  землей)  при</w:t>
              <w:br/>
              <w:t>нарушении   изоляции   токоведущих  частей</w:t>
              <w:br/>
              <w:t>относительно   земли   может    возникнуть</w:t>
              <w:br/>
              <w:t>напряжение,      превышающее     предельно</w:t>
              <w:br/>
              <w:t>допустимое    для    человека     значение</w:t>
              <w:br/>
              <w:t xml:space="preserve">напряжения прикоснове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нагрева-  </w:t>
              <w:br/>
              <w:t xml:space="preserve">тельный элемент  </w:t>
              <w:br/>
              <w:t xml:space="preserve">сопротивления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 котором  выделяется  теплота</w:t>
              <w:br/>
              <w:t>при  протекании  электрического тока через</w:t>
              <w:br/>
              <w:t>проводник,  выполненный из сплава высокого</w:t>
              <w:br/>
              <w:t xml:space="preserve">омического сопротивле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нагрева-  </w:t>
              <w:br/>
              <w:t xml:space="preserve">тельный элемент  </w:t>
              <w:br/>
              <w:t xml:space="preserve">сопротивления    </w:t>
              <w:br/>
              <w:t xml:space="preserve">закрытого типа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агревательное          устройство,</w:t>
              <w:br/>
              <w:t>содержащее   проводник   тока   из  сплава</w:t>
              <w:br/>
              <w:t>высокого  сопротивления, заключенный     в</w:t>
              <w:br/>
              <w:t>наружную оболочку, предотвращающую контакт</w:t>
              <w:br/>
              <w:t xml:space="preserve">проводника с нагреваемой водой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убчатый элект- </w:t>
              <w:br/>
              <w:t xml:space="preserve">ронагреватель    </w:t>
              <w:br/>
              <w:t xml:space="preserve">(тэн)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агревательный элемент    закрытого</w:t>
              <w:br/>
              <w:t>типа,  состоящий из проводника тока в виде</w:t>
              <w:br/>
              <w:t>спирали из сплава высокого  сопротивления,</w:t>
              <w:br/>
              <w:t>расположенного    внутри    спрессованного</w:t>
              <w:br/>
              <w:t>электроизоляционного           наполнителя</w:t>
              <w:br/>
              <w:t>(периклаза)   и  заключенного  в  наружную</w:t>
              <w:br/>
              <w:t xml:space="preserve">трубчатую металлическую оболочку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электрического кот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гистрационный N 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 на изготовление N __</w:t>
      </w:r>
    </w:p>
    <w:p>
      <w:pPr>
        <w:pStyle w:val="3"/>
        <w:widowControl/>
        <w:rPr>
          <w:lang w:val="ru-RU" w:eastAsia="ru-RU" w:bidi="ru-RU"/>
        </w:rPr>
      </w:pPr>
      <w:r>
        <w:rPr>
          <w:lang w:val="ru-RU" w:eastAsia="ru-RU" w:bidi="ru-RU"/>
        </w:rPr>
        <w:t xml:space="preserve">                                   </w:t>
      </w:r>
      <w:r>
        <w:rPr>
          <w:lang w:val="ru-RU" w:eastAsia="ru-RU" w:bidi="ru-RU"/>
        </w:rPr>
        <w:t>от "__" _______________ 20__ г.</w:t>
      </w:r>
    </w:p>
    <w:p>
      <w:pPr>
        <w:pStyle w:val="3"/>
        <w:widowControl/>
        <w:rPr>
          <w:lang w:val="ru-RU" w:eastAsia="ru-RU" w:bidi="ru-RU"/>
        </w:rPr>
      </w:pPr>
      <w:r>
        <w:rPr>
          <w:lang w:val="ru-RU" w:eastAsia="ru-RU" w:bidi="ru-RU"/>
        </w:rPr>
        <w:t xml:space="preserve">                                   </w:t>
      </w:r>
      <w:r>
        <w:rPr>
          <w:lang w:val="ru-RU" w:eastAsia="ru-RU" w:bidi="ru-RU"/>
        </w:rPr>
        <w:t>выдано ________________________</w:t>
      </w:r>
    </w:p>
    <w:p>
      <w:pPr>
        <w:pStyle w:val="3"/>
        <w:widowControl/>
        <w:rPr>
          <w:lang w:val="ru-RU" w:eastAsia="ru-RU" w:bidi="ru-RU"/>
        </w:rPr>
      </w:pPr>
      <w:r>
        <w:rPr>
          <w:lang w:val="ru-RU" w:eastAsia="ru-RU" w:bidi="ru-RU"/>
        </w:rPr>
        <w:t xml:space="preserve">                                   </w:t>
      </w:r>
      <w:r>
        <w:rPr>
          <w:lang w:val="ru-RU" w:eastAsia="ru-RU" w:bidi="ru-RU"/>
        </w:rPr>
        <w:t>органа Госгортехнадзора Росс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ДОСТОВЕР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 качестве изготовления __________________________________________</w:t>
      </w:r>
    </w:p>
    <w:p>
      <w:pPr>
        <w:pStyle w:val="3"/>
        <w:widowControl/>
        <w:rPr>
          <w:lang w:val="ru-RU" w:eastAsia="ru-RU" w:bidi="ru-RU"/>
        </w:rPr>
      </w:pPr>
      <w:r>
        <w:rPr>
          <w:lang w:val="ru-RU" w:eastAsia="ru-RU" w:bidi="ru-RU"/>
        </w:rPr>
        <w:t xml:space="preserve">                                </w:t>
      </w:r>
      <w:r>
        <w:rPr>
          <w:lang w:val="ru-RU" w:eastAsia="ru-RU" w:bidi="ru-RU"/>
        </w:rPr>
        <w:t>(водогрейного или паровог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электрического котла)</w:t>
      </w:r>
    </w:p>
    <w:p>
      <w:pPr>
        <w:pStyle w:val="3"/>
        <w:widowControl/>
        <w:rPr>
          <w:lang w:val="ru-RU" w:eastAsia="ru-RU" w:bidi="ru-RU"/>
        </w:rPr>
      </w:pPr>
      <w:r>
        <w:rPr>
          <w:lang w:val="ru-RU" w:eastAsia="ru-RU" w:bidi="ru-RU"/>
        </w:rPr>
        <w:t xml:space="preserve">    </w:t>
      </w:r>
      <w:r>
        <w:rPr>
          <w:lang w:val="ru-RU" w:eastAsia="ru-RU" w:bidi="ru-RU"/>
        </w:rPr>
        <w:t>Электрический котел заводской N ______ изготовлен 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изготовления, наименование завода-изготовителя</w:t>
      </w:r>
    </w:p>
    <w:p>
      <w:pPr>
        <w:pStyle w:val="3"/>
        <w:widowControl/>
        <w:rPr>
          <w:lang w:val="ru-RU" w:eastAsia="ru-RU" w:bidi="ru-RU"/>
        </w:rPr>
      </w:pPr>
      <w:r>
        <w:rPr>
          <w:lang w:val="ru-RU" w:eastAsia="ru-RU" w:bidi="ru-RU"/>
        </w:rPr>
        <w:t xml:space="preserve">                           </w:t>
      </w:r>
      <w:r>
        <w:rPr>
          <w:lang w:val="ru-RU" w:eastAsia="ru-RU" w:bidi="ru-RU"/>
        </w:rPr>
        <w:t>и его адрес)</w:t>
      </w:r>
    </w:p>
    <w:p>
      <w:pPr>
        <w:pStyle w:val="3"/>
        <w:widowControl/>
        <w:rPr>
          <w:lang w:val="ru-RU" w:eastAsia="ru-RU" w:bidi="ru-RU"/>
        </w:rPr>
      </w:pPr>
      <w:r>
        <w:rPr>
          <w:lang w:val="ru-RU" w:eastAsia="ru-RU" w:bidi="ru-RU"/>
        </w:rPr>
        <w:t>Тип электрического котла _________________________________________</w:t>
      </w:r>
    </w:p>
    <w:p>
      <w:pPr>
        <w:pStyle w:val="3"/>
        <w:widowControl/>
        <w:rPr>
          <w:lang w:val="ru-RU" w:eastAsia="ru-RU" w:bidi="ru-RU"/>
        </w:rPr>
      </w:pPr>
      <w:r>
        <w:rPr>
          <w:lang w:val="ru-RU" w:eastAsia="ru-RU" w:bidi="ru-RU"/>
        </w:rPr>
        <w:t>Теплопроизводительность ___________________________________ Гкал/ч</w:t>
      </w:r>
    </w:p>
    <w:p>
      <w:pPr>
        <w:pStyle w:val="3"/>
        <w:widowControl/>
        <w:rPr>
          <w:lang w:val="ru-RU" w:eastAsia="ru-RU" w:bidi="ru-RU"/>
        </w:rPr>
      </w:pPr>
      <w:r>
        <w:rPr>
          <w:lang w:val="ru-RU" w:eastAsia="ru-RU" w:bidi="ru-RU"/>
        </w:rPr>
        <w:t>Паропроизводительность _______________________________________ т/ч</w:t>
      </w:r>
    </w:p>
    <w:p>
      <w:pPr>
        <w:pStyle w:val="3"/>
        <w:widowControl/>
        <w:rPr>
          <w:lang w:val="ru-RU" w:eastAsia="ru-RU" w:bidi="ru-RU"/>
        </w:rPr>
      </w:pPr>
      <w:r>
        <w:rPr>
          <w:lang w:val="ru-RU" w:eastAsia="ru-RU" w:bidi="ru-RU"/>
        </w:rPr>
        <w:t>Номинальная мощность Рном ____________________________________ кВт</w:t>
      </w:r>
    </w:p>
    <w:p>
      <w:pPr>
        <w:pStyle w:val="3"/>
        <w:widowControl/>
        <w:rPr>
          <w:lang w:val="ru-RU" w:eastAsia="ru-RU" w:bidi="ru-RU"/>
        </w:rPr>
      </w:pPr>
      <w:r>
        <w:rPr>
          <w:lang w:val="ru-RU" w:eastAsia="ru-RU" w:bidi="ru-RU"/>
        </w:rPr>
        <w:t>Пределы регулирования мощности ____________________________ % Рном</w:t>
      </w:r>
    </w:p>
    <w:p>
      <w:pPr>
        <w:pStyle w:val="3"/>
        <w:widowControl/>
        <w:rPr>
          <w:lang w:val="ru-RU" w:eastAsia="ru-RU" w:bidi="ru-RU"/>
        </w:rPr>
      </w:pPr>
      <w:r>
        <w:rPr>
          <w:lang w:val="ru-RU" w:eastAsia="ru-RU" w:bidi="ru-RU"/>
        </w:rPr>
        <w:t>Номинальное напряжение ________________________________________ кВ</w:t>
      </w:r>
    </w:p>
    <w:p>
      <w:pPr>
        <w:pStyle w:val="3"/>
        <w:widowControl/>
        <w:rPr>
          <w:lang w:val="ru-RU" w:eastAsia="ru-RU" w:bidi="ru-RU"/>
        </w:rPr>
      </w:pPr>
      <w:r>
        <w:rPr>
          <w:lang w:val="ru-RU" w:eastAsia="ru-RU" w:bidi="ru-RU"/>
        </w:rPr>
        <w:t>Номинальный ток ________________________________________________ А</w:t>
      </w:r>
    </w:p>
    <w:p>
      <w:pPr>
        <w:pStyle w:val="3"/>
        <w:widowControl/>
        <w:rPr>
          <w:lang w:val="ru-RU" w:eastAsia="ru-RU" w:bidi="ru-RU"/>
        </w:rPr>
      </w:pPr>
      <w:r>
        <w:rPr>
          <w:lang w:val="ru-RU" w:eastAsia="ru-RU" w:bidi="ru-RU"/>
        </w:rPr>
        <w:t>Удельное сопротивление воды при 20 град. С __________________ Ом.м</w:t>
      </w:r>
    </w:p>
    <w:p>
      <w:pPr>
        <w:pStyle w:val="3"/>
        <w:widowControl/>
        <w:rPr>
          <w:lang w:val="ru-RU" w:eastAsia="ru-RU" w:bidi="ru-RU"/>
        </w:rPr>
      </w:pPr>
      <w:r>
        <w:rPr>
          <w:lang w:val="ru-RU" w:eastAsia="ru-RU" w:bidi="ru-RU"/>
        </w:rPr>
        <w:t>Расчетное давление пара (воды) _____________________ МПа (кгс/см2)</w:t>
      </w:r>
    </w:p>
    <w:p>
      <w:pPr>
        <w:pStyle w:val="3"/>
        <w:widowControl/>
        <w:rPr>
          <w:lang w:val="ru-RU" w:eastAsia="ru-RU" w:bidi="ru-RU"/>
        </w:rPr>
      </w:pPr>
      <w:r>
        <w:rPr>
          <w:lang w:val="ru-RU" w:eastAsia="ru-RU" w:bidi="ru-RU"/>
        </w:rPr>
        <w:t>Температура воды при входе _______________________________ град. С</w:t>
      </w:r>
    </w:p>
    <w:p>
      <w:pPr>
        <w:pStyle w:val="3"/>
        <w:widowControl/>
        <w:rPr>
          <w:lang w:val="ru-RU" w:eastAsia="ru-RU" w:bidi="ru-RU"/>
        </w:rPr>
      </w:pPr>
      <w:r>
        <w:rPr>
          <w:lang w:val="ru-RU" w:eastAsia="ru-RU" w:bidi="ru-RU"/>
        </w:rPr>
        <w:t>Температура воды на выходе _______________________________ град. С</w:t>
      </w:r>
    </w:p>
    <w:p>
      <w:pPr>
        <w:pStyle w:val="3"/>
        <w:widowControl/>
        <w:rPr>
          <w:lang w:val="ru-RU" w:eastAsia="ru-RU" w:bidi="ru-RU"/>
        </w:rPr>
      </w:pPr>
      <w:r>
        <w:rPr>
          <w:lang w:val="ru-RU" w:eastAsia="ru-RU" w:bidi="ru-RU"/>
        </w:rPr>
        <w:t>Водяной объем котла ____________________________________________ м</w:t>
      </w:r>
    </w:p>
    <w:p>
      <w:pPr>
        <w:pStyle w:val="3"/>
        <w:widowControl/>
        <w:rPr>
          <w:lang w:val="ru-RU" w:eastAsia="ru-RU" w:bidi="ru-RU"/>
        </w:rPr>
      </w:pPr>
      <w:r>
        <w:rPr>
          <w:lang w:val="ru-RU" w:eastAsia="ru-RU" w:bidi="ru-RU"/>
        </w:rPr>
        <w:t>Номинальный расход воды через водогрейный</w:t>
      </w:r>
    </w:p>
    <w:p>
      <w:pPr>
        <w:pStyle w:val="3"/>
        <w:widowControl/>
        <w:rPr>
          <w:lang w:val="ru-RU" w:eastAsia="ru-RU" w:bidi="ru-RU"/>
        </w:rPr>
      </w:pPr>
      <w:r>
        <w:rPr>
          <w:lang w:val="ru-RU" w:eastAsia="ru-RU" w:bidi="ru-RU"/>
        </w:rPr>
        <w:t>электродный котел ___________________________________________ м3/ч</w:t>
      </w:r>
    </w:p>
    <w:p>
      <w:pPr>
        <w:pStyle w:val="3"/>
        <w:widowControl/>
        <w:rPr>
          <w:lang w:val="ru-RU" w:eastAsia="ru-RU" w:bidi="ru-RU"/>
        </w:rPr>
      </w:pPr>
      <w:r>
        <w:rPr>
          <w:lang w:val="ru-RU" w:eastAsia="ru-RU" w:bidi="ru-RU"/>
        </w:rPr>
        <w:t>Расчетный срок службы ________________________________________ лет</w:t>
      </w:r>
    </w:p>
    <w:p>
      <w:pPr>
        <w:pStyle w:val="3"/>
        <w:widowControl/>
        <w:rPr>
          <w:lang w:val="ru-RU" w:eastAsia="ru-RU" w:bidi="ru-RU"/>
        </w:rPr>
      </w:pPr>
      <w:r>
        <w:rPr>
          <w:lang w:val="ru-RU" w:eastAsia="ru-RU" w:bidi="ru-RU"/>
        </w:rPr>
        <w:t>Расчетный ресурс _______________________________________________ ч</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Сведения об основных частях электрического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810"/>
        <w:gridCol w:w="810"/>
        <w:gridCol w:w="810"/>
        <w:gridCol w:w="810"/>
        <w:gridCol w:w="945"/>
        <w:gridCol w:w="675"/>
        <w:gridCol w:w="810"/>
        <w:gridCol w:w="1215"/>
        <w:gridCol w:w="81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элемен-</w:t>
              <w:br/>
              <w:t xml:space="preserve">тов    </w:t>
              <w:br/>
              <w:t xml:space="preserve">(кор-  </w:t>
              <w:br/>
              <w:t xml:space="preserve">пус,   </w:t>
              <w:br/>
              <w:t xml:space="preserve">днище, </w:t>
              <w:br/>
              <w:t xml:space="preserve">люк и  </w:t>
              <w:br/>
              <w:t xml:space="preserve">др.)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м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й  </w:t>
              <w:br/>
              <w:t xml:space="preserve">металл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о сварке   </w:t>
            </w:r>
          </w:p>
        </w:tc>
      </w:tr>
      <w:tr>
        <w:trPr>
          <w:trHeight w:val="144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нут-</w:t>
              <w:br/>
              <w:t xml:space="preserve">рен- </w:t>
              <w:br/>
              <w:t xml:space="preserve">ний  </w:t>
              <w:br/>
              <w:t xml:space="preserve">диа- </w:t>
              <w:br/>
              <w:t xml:space="preserve">мет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со-</w:t>
              <w:br/>
              <w:t xml:space="preserve">та   </w:t>
              <w:br/>
              <w:t>(дли-</w:t>
              <w:br/>
              <w:t xml:space="preserve">н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 xml:space="preserve">мено- </w:t>
              <w:br/>
              <w:t>вание,</w:t>
              <w:br/>
              <w:t xml:space="preserve">мар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свар-</w:t>
              <w:br/>
              <w:t xml:space="preserve">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w:t>
              <w:br/>
              <w:t xml:space="preserve">ды и    </w:t>
              <w:br/>
              <w:t xml:space="preserve">свароч- </w:t>
              <w:br/>
              <w:t>ная про-</w:t>
              <w:br/>
              <w:t xml:space="preserve">волока  </w:t>
              <w:br/>
              <w:t xml:space="preserve">(тип,   </w:t>
              <w:br/>
              <w:t xml:space="preserve">марка,  </w:t>
              <w:br/>
              <w:t>ГОСТ или</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w:t>
              <w:br/>
              <w:t xml:space="preserve">и    </w:t>
              <w:br/>
              <w:t>объем</w:t>
              <w:br/>
              <w:t>конт-</w:t>
              <w:br/>
              <w:t xml:space="preserve">роля </w:t>
              <w:br/>
              <w:t>свар-</w:t>
              <w:br/>
              <w:t xml:space="preserve">ки   </w:t>
              <w:br/>
              <w:t xml:space="preserve">без  </w:t>
              <w:br/>
              <w:t xml:space="preserve">раз- </w:t>
              <w:br/>
              <w:t>руше-</w:t>
              <w:br/>
              <w:t xml:space="preserve">ни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3. Данные о штуцерах, крышках, плоских днищах, фланцах</w:t>
      </w:r>
    </w:p>
    <w:p>
      <w:pPr>
        <w:pStyle w:val="3"/>
        <w:widowControl/>
        <w:rPr>
          <w:lang w:val="ru-RU" w:eastAsia="ru-RU" w:bidi="ru-RU"/>
        </w:rPr>
      </w:pPr>
      <w:r>
        <w:rPr>
          <w:lang w:val="ru-RU" w:eastAsia="ru-RU" w:bidi="ru-RU"/>
        </w:rPr>
        <w:t xml:space="preserve">           </w:t>
      </w:r>
      <w:r>
        <w:rPr>
          <w:lang w:val="ru-RU" w:eastAsia="ru-RU" w:bidi="ru-RU"/>
        </w:rPr>
        <w:t>и крепежных деталях (болты, шпильки, гай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430"/>
        <w:gridCol w:w="2025"/>
        <w:gridCol w:w="1215"/>
        <w:gridCol w:w="135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мм)  </w:t>
              <w:br/>
              <w:t>или номер спе-</w:t>
              <w:br/>
              <w:t xml:space="preserve">цификаци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 xml:space="preserve">металл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 xml:space="preserve">или Т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Штуцера  указываются при внутреннем диаметре 36 мм</w:t>
      </w:r>
    </w:p>
    <w:p>
      <w:pPr>
        <w:pStyle w:val="3"/>
        <w:widowControl/>
        <w:rPr>
          <w:lang w:val="ru-RU" w:eastAsia="ru-RU" w:bidi="ru-RU"/>
        </w:rPr>
      </w:pPr>
      <w:r>
        <w:rPr>
          <w:lang w:val="ru-RU" w:eastAsia="ru-RU" w:bidi="ru-RU"/>
        </w:rPr>
        <w:t>и боле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Данные о предохранительных клапанах (устройств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810"/>
        <w:gridCol w:w="810"/>
        <w:gridCol w:w="1215"/>
        <w:gridCol w:w="1620"/>
        <w:gridCol w:w="2835"/>
      </w:tblGrid>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предо-</w:t>
              <w:br/>
              <w:t>хранитель-</w:t>
              <w:br/>
              <w:t xml:space="preserve">ного кла- </w:t>
              <w:br/>
              <w:t xml:space="preserve">па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уста-</w:t>
              <w:br/>
              <w:t>новк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сечения </w:t>
              <w:br/>
              <w:t>клапана,</w:t>
              <w:br/>
              <w:t xml:space="preserve">мм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расхода па-</w:t>
              <w:br/>
              <w:t>ра - альфап</w:t>
              <w:br/>
              <w:t>или жидкос-</w:t>
              <w:br/>
              <w:t>ти - альфаж</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начала от- </w:t>
              <w:br/>
              <w:t xml:space="preserve">крытия и диапазон   </w:t>
              <w:br/>
              <w:t xml:space="preserve">давления начала от- </w:t>
              <w:br/>
              <w:t xml:space="preserve">крытия, Мпа         </w:t>
              <w:br/>
              <w:t xml:space="preserve">(кгс/см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Заполняется  организацией  - изготовителем котла.</w:t>
      </w:r>
    </w:p>
    <w:p>
      <w:pPr>
        <w:pStyle w:val="3"/>
        <w:widowControl/>
        <w:rPr>
          <w:lang w:val="ru-RU" w:eastAsia="ru-RU" w:bidi="ru-RU"/>
        </w:rPr>
      </w:pPr>
      <w:r>
        <w:rPr>
          <w:lang w:val="ru-RU" w:eastAsia="ru-RU" w:bidi="ru-RU"/>
        </w:rPr>
        <w:t>Для  водогрейных  котлов  следует  указать  перечень устройств для</w:t>
      </w:r>
    </w:p>
    <w:p>
      <w:pPr>
        <w:pStyle w:val="3"/>
        <w:widowControl/>
        <w:rPr>
          <w:lang w:val="ru-RU" w:eastAsia="ru-RU" w:bidi="ru-RU"/>
        </w:rPr>
      </w:pPr>
      <w:r>
        <w:rPr>
          <w:lang w:val="ru-RU" w:eastAsia="ru-RU" w:bidi="ru-RU"/>
        </w:rPr>
        <w:t>защиты от повышения давления (или температур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5. Данные об указателях уровня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160"/>
        <w:gridCol w:w="310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указателя уровня воды</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шт.</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установки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го 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станционного 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Заполняется организацией - изготовителем кот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6. Данные об установленной арматуре &lt;*&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Заполняется организацией - изготовителем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810"/>
        <w:gridCol w:w="810"/>
        <w:gridCol w:w="810"/>
        <w:gridCol w:w="1080"/>
        <w:gridCol w:w="1350"/>
        <w:gridCol w:w="1350"/>
        <w:gridCol w:w="1620"/>
        <w:gridCol w:w="810"/>
        <w:gridCol w:w="1080"/>
        <w:gridCol w:w="81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рма-</w:t>
              <w:br/>
              <w:t xml:space="preserve">тур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 xml:space="preserve">или  </w:t>
              <w:br/>
              <w:t xml:space="preserve">ТУ   </w:t>
              <w:br/>
              <w:t>(мар-</w:t>
              <w:br/>
              <w:t xml:space="preserve">к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 </w:t>
              <w:br/>
              <w:t xml:space="preserve">ный    </w:t>
              <w:br/>
              <w:t>проход,</w:t>
              <w:br/>
              <w:t xml:space="preserve">мм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w:t>
              <w:br/>
              <w:t>давление,</w:t>
              <w:br/>
              <w:t xml:space="preserve">МПа   </w:t>
              <w:br/>
              <w:t>(кгс/см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араметры &lt;*&gt;</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кор-</w:t>
              <w:br/>
              <w:t xml:space="preserve">пус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уста-</w:t>
              <w:br/>
              <w:t>новки</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ое </w:t>
              <w:br/>
              <w:t>давление,</w:t>
              <w:br/>
              <w:t xml:space="preserve">МПа   </w:t>
              <w:br/>
              <w:t>(кгс/см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 </w:t>
              <w:br/>
              <w:t>ра, град. С</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 xml:space="preserve">или ТУ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Заполняется владельцем кот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7. Данные об аппаратуре для измерения, управления,</w:t>
      </w:r>
    </w:p>
    <w:p>
      <w:pPr>
        <w:pStyle w:val="3"/>
        <w:widowControl/>
        <w:rPr>
          <w:lang w:val="ru-RU" w:eastAsia="ru-RU" w:bidi="ru-RU"/>
        </w:rPr>
      </w:pPr>
      <w:r>
        <w:rPr>
          <w:lang w:val="ru-RU" w:eastAsia="ru-RU" w:bidi="ru-RU"/>
        </w:rPr>
        <w:t xml:space="preserve">       </w:t>
      </w:r>
      <w:r>
        <w:rPr>
          <w:lang w:val="ru-RU" w:eastAsia="ru-RU" w:bidi="ru-RU"/>
        </w:rPr>
        <w:t>сигнализации, регулирования и автоматической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шт.</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марк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или Т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Заполняется  организацией - изготовителем котла в</w:t>
      </w:r>
    </w:p>
    <w:p>
      <w:pPr>
        <w:pStyle w:val="3"/>
        <w:widowControl/>
        <w:rPr>
          <w:lang w:val="ru-RU" w:eastAsia="ru-RU" w:bidi="ru-RU"/>
        </w:rPr>
      </w:pPr>
      <w:r>
        <w:rPr>
          <w:lang w:val="ru-RU" w:eastAsia="ru-RU" w:bidi="ru-RU"/>
        </w:rPr>
        <w:t>случае поставки аппаратуры совместно с котлом.  В других случаях -</w:t>
      </w:r>
    </w:p>
    <w:p>
      <w:pPr>
        <w:pStyle w:val="3"/>
        <w:widowControl/>
        <w:rPr>
          <w:lang w:val="ru-RU" w:eastAsia="ru-RU" w:bidi="ru-RU"/>
        </w:rPr>
      </w:pPr>
      <w:r>
        <w:rPr>
          <w:lang w:val="ru-RU" w:eastAsia="ru-RU" w:bidi="ru-RU"/>
        </w:rPr>
        <w:t>владельцем  котла  по  приведенной  форме и прилагается к паспорту</w:t>
      </w:r>
    </w:p>
    <w:p>
      <w:pPr>
        <w:pStyle w:val="3"/>
        <w:widowControl/>
        <w:rPr>
          <w:lang w:val="ru-RU" w:eastAsia="ru-RU" w:bidi="ru-RU"/>
        </w:rPr>
      </w:pPr>
      <w:r>
        <w:rPr>
          <w:lang w:val="ru-RU" w:eastAsia="ru-RU" w:bidi="ru-RU"/>
        </w:rPr>
        <w:t>кот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8. Питательные и циркуляционные насос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810"/>
        <w:gridCol w:w="2160"/>
        <w:gridCol w:w="1080"/>
        <w:gridCol w:w="1350"/>
        <w:gridCol w:w="175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на- </w:t>
              <w:br/>
              <w:t>соса</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w:t>
              <w:br/>
              <w:t xml:space="preserve">изго- </w:t>
              <w:br/>
              <w:t xml:space="preserve">тови- </w:t>
              <w:br/>
              <w:t xml:space="preserve">тель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w:t>
              <w:br/>
              <w:t>пустимая темпе-</w:t>
              <w:br/>
              <w:t xml:space="preserve">ратура воды на </w:t>
              <w:br/>
              <w:t xml:space="preserve">входе в пита-  </w:t>
              <w:br/>
              <w:t xml:space="preserve">тельный насос, </w:t>
              <w:br/>
              <w:t xml:space="preserve">град. 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ривода </w:t>
              <w:br/>
              <w:t xml:space="preserve">(паровой,   </w:t>
              <w:br/>
              <w:t xml:space="preserve">электричес- </w:t>
              <w:br/>
              <w:t xml:space="preserve">кий и т.д.)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  </w:t>
              <w:br/>
              <w:t>нальная</w:t>
              <w:br/>
              <w:t>подача,</w:t>
              <w:br/>
              <w:t xml:space="preserve">м3/ч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 на-</w:t>
              <w:br/>
              <w:t xml:space="preserve">соса при </w:t>
              <w:br/>
              <w:t>номиналь-</w:t>
              <w:br/>
              <w:t>ной пода-</w:t>
              <w:br/>
              <w:t xml:space="preserve">че, МПа  </w:t>
              <w:br/>
              <w:t>(кгс/см2)</w:t>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Заполняется  организацией - изготовителем котла в</w:t>
      </w:r>
    </w:p>
    <w:p>
      <w:pPr>
        <w:pStyle w:val="3"/>
        <w:widowControl/>
        <w:rPr>
          <w:lang w:val="ru-RU" w:eastAsia="ru-RU" w:bidi="ru-RU"/>
        </w:rPr>
      </w:pPr>
      <w:r>
        <w:rPr>
          <w:lang w:val="ru-RU" w:eastAsia="ru-RU" w:bidi="ru-RU"/>
        </w:rPr>
        <w:t>случае  поставки  питательных и циркуляционных насосов совместно с</w:t>
      </w:r>
    </w:p>
    <w:p>
      <w:pPr>
        <w:pStyle w:val="3"/>
        <w:widowControl/>
        <w:rPr>
          <w:lang w:val="ru-RU" w:eastAsia="ru-RU" w:bidi="ru-RU"/>
        </w:rPr>
      </w:pPr>
      <w:r>
        <w:rPr>
          <w:lang w:val="ru-RU" w:eastAsia="ru-RU" w:bidi="ru-RU"/>
        </w:rPr>
        <w:t>котлом. В других случаях - владельцем котла по приведенной форме и</w:t>
      </w:r>
    </w:p>
    <w:p>
      <w:pPr>
        <w:pStyle w:val="3"/>
        <w:widowControl/>
        <w:rPr>
          <w:lang w:val="ru-RU" w:eastAsia="ru-RU" w:bidi="ru-RU"/>
        </w:rPr>
      </w:pPr>
      <w:r>
        <w:rPr>
          <w:lang w:val="ru-RU" w:eastAsia="ru-RU" w:bidi="ru-RU"/>
        </w:rPr>
        <w:t>прилагается к паспорту кот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9. Данные о трубах котла и трубопроводов</w:t>
      </w:r>
    </w:p>
    <w:p>
      <w:pPr>
        <w:pStyle w:val="3"/>
        <w:widowControl/>
        <w:rPr>
          <w:lang w:val="ru-RU" w:eastAsia="ru-RU" w:bidi="ru-RU"/>
        </w:rPr>
      </w:pPr>
      <w:r>
        <w:rPr>
          <w:lang w:val="ru-RU" w:eastAsia="ru-RU" w:bidi="ru-RU"/>
        </w:rPr>
        <w:t xml:space="preserve">                        </w:t>
      </w:r>
      <w:r>
        <w:rPr>
          <w:lang w:val="ru-RU" w:eastAsia="ru-RU" w:bidi="ru-RU"/>
        </w:rPr>
        <w:t>в пределах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810"/>
        <w:gridCol w:w="945"/>
        <w:gridCol w:w="810"/>
        <w:gridCol w:w="945"/>
        <w:gridCol w:w="675"/>
        <w:gridCol w:w="675"/>
        <w:gridCol w:w="945"/>
        <w:gridCol w:w="1080"/>
        <w:gridCol w:w="81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по наз-</w:t>
              <w:br/>
              <w:t>начению</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w:t>
              <w:br/>
              <w:t xml:space="preserve">ный   </w:t>
              <w:br/>
              <w:t xml:space="preserve">диа-  </w:t>
              <w:br/>
              <w:t xml:space="preserve">метр, </w:t>
              <w:br/>
              <w:t xml:space="preserve">мм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 </w:t>
              <w:br/>
              <w:t xml:space="preserve">щина </w:t>
              <w:br/>
              <w:t>стен-</w:t>
              <w:br/>
              <w:t xml:space="preserve">ки,  </w:t>
              <w:br/>
              <w:t xml:space="preserve">мм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мм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свар-</w:t>
              <w:br/>
              <w:t xml:space="preserve">ке стыков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w:t>
              <w:br/>
              <w:t xml:space="preserve">и    </w:t>
              <w:br/>
              <w:t>объем</w:t>
              <w:br/>
              <w:t>конт-</w:t>
              <w:br/>
              <w:t xml:space="preserve">роля </w:t>
              <w:br/>
              <w:t>свар-</w:t>
              <w:br/>
              <w:t xml:space="preserve">ки   </w:t>
              <w:br/>
              <w:t xml:space="preserve">без  </w:t>
              <w:br/>
              <w:t xml:space="preserve">раз- </w:t>
              <w:br/>
              <w:t>руше-</w:t>
              <w:br/>
              <w:t xml:space="preserve">ния  </w:t>
            </w:r>
          </w:p>
        </w:tc>
      </w:tr>
      <w:tr>
        <w:trPr>
          <w:trHeight w:val="132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 xml:space="preserve">или </w:t>
              <w:br/>
              <w:t xml:space="preserve">Т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сварк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  </w:t>
              <w:br/>
              <w:t xml:space="preserve">троды  </w:t>
              <w:br/>
              <w:t xml:space="preserve">и сва- </w:t>
              <w:br/>
              <w:t xml:space="preserve">рочная </w:t>
              <w:br/>
              <w:t xml:space="preserve">прово- </w:t>
              <w:br/>
              <w:t xml:space="preserve">лока   </w:t>
              <w:br/>
              <w:t xml:space="preserve">(тип,  </w:t>
              <w:br/>
              <w:t xml:space="preserve">марка, </w:t>
              <w:br/>
              <w:t xml:space="preserve">ГОСТ   </w:t>
              <w:br/>
              <w:t>или ТУ)</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Допускается  не  заполнять для необогреваемых труб</w:t>
      </w:r>
    </w:p>
    <w:p>
      <w:pPr>
        <w:pStyle w:val="3"/>
        <w:widowControl/>
        <w:rPr>
          <w:lang w:val="ru-RU" w:eastAsia="ru-RU" w:bidi="ru-RU"/>
        </w:rPr>
      </w:pPr>
      <w:r>
        <w:rPr>
          <w:lang w:val="ru-RU" w:eastAsia="ru-RU" w:bidi="ru-RU"/>
        </w:rPr>
        <w:t>наружным диаметром менее 36 м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 Заключение изгото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основании  проведенных проверок и испытаний удостоверяется</w:t>
      </w:r>
    </w:p>
    <w:p>
      <w:pPr>
        <w:pStyle w:val="3"/>
        <w:widowControl/>
        <w:rPr>
          <w:lang w:val="ru-RU" w:eastAsia="ru-RU" w:bidi="ru-RU"/>
        </w:rPr>
      </w:pPr>
      <w:r>
        <w:rPr>
          <w:lang w:val="ru-RU" w:eastAsia="ru-RU" w:bidi="ru-RU"/>
        </w:rPr>
        <w:t>следующее.</w:t>
      </w:r>
    </w:p>
    <w:p>
      <w:pPr>
        <w:pStyle w:val="3"/>
        <w:widowControl/>
        <w:rPr>
          <w:lang w:val="ru-RU" w:eastAsia="ru-RU" w:bidi="ru-RU"/>
        </w:rPr>
      </w:pPr>
      <w:r>
        <w:rPr>
          <w:lang w:val="ru-RU" w:eastAsia="ru-RU" w:bidi="ru-RU"/>
        </w:rPr>
        <w:t>1. Элементы котла или  котел  в  сборе  &lt;*&gt;  изготовлены  согласно</w:t>
      </w:r>
    </w:p>
    <w:p>
      <w:pPr>
        <w:pStyle w:val="3"/>
        <w:widowControl/>
        <w:rPr>
          <w:lang w:val="ru-RU" w:eastAsia="ru-RU" w:bidi="ru-RU"/>
        </w:rPr>
      </w:pPr>
      <w:r>
        <w:rPr>
          <w:lang w:val="ru-RU" w:eastAsia="ru-RU" w:bidi="ru-RU"/>
        </w:rPr>
        <w:t>требованиям    Правил   устройства   и   безопасной   эксплуатации</w:t>
      </w:r>
    </w:p>
    <w:p>
      <w:pPr>
        <w:pStyle w:val="3"/>
        <w:widowControl/>
        <w:rPr>
          <w:lang w:val="ru-RU" w:eastAsia="ru-RU" w:bidi="ru-RU"/>
        </w:rPr>
      </w:pPr>
      <w:r>
        <w:rPr>
          <w:lang w:val="ru-RU" w:eastAsia="ru-RU" w:bidi="ru-RU"/>
        </w:rPr>
        <w:t>электрических   котлов   и    электрокотельных,    соответствующих</w:t>
      </w:r>
    </w:p>
    <w:p>
      <w:pPr>
        <w:pStyle w:val="3"/>
        <w:widowControl/>
        <w:rPr>
          <w:lang w:val="ru-RU" w:eastAsia="ru-RU" w:bidi="ru-RU"/>
        </w:rPr>
      </w:pPr>
      <w:r>
        <w:rPr>
          <w:lang w:val="ru-RU" w:eastAsia="ru-RU" w:bidi="ru-RU"/>
        </w:rPr>
        <w:t>стандартов,  технической  документации  и  технических  условий на</w:t>
      </w:r>
    </w:p>
    <w:p>
      <w:pPr>
        <w:pStyle w:val="3"/>
        <w:widowControl/>
        <w:rPr>
          <w:lang w:val="ru-RU" w:eastAsia="ru-RU" w:bidi="ru-RU"/>
        </w:rPr>
      </w:pPr>
      <w:r>
        <w:rPr>
          <w:lang w:val="ru-RU" w:eastAsia="ru-RU" w:bidi="ru-RU"/>
        </w:rPr>
        <w:t>изготовле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тандартов, технических услов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2. Элементы котла или котел  в сборе &lt;*&gt; были подвергнуты проверке</w:t>
      </w:r>
    </w:p>
    <w:p>
      <w:pPr>
        <w:pStyle w:val="3"/>
        <w:widowControl/>
        <w:rPr>
          <w:lang w:val="ru-RU" w:eastAsia="ru-RU" w:bidi="ru-RU"/>
        </w:rPr>
      </w:pPr>
      <w:r>
        <w:rPr>
          <w:lang w:val="ru-RU" w:eastAsia="ru-RU" w:bidi="ru-RU"/>
        </w:rPr>
        <w:t>и  соответствуют   указанным   выше   стандартам   и   технической</w:t>
      </w:r>
    </w:p>
    <w:p>
      <w:pPr>
        <w:pStyle w:val="3"/>
        <w:widowControl/>
        <w:rPr>
          <w:lang w:val="ru-RU" w:eastAsia="ru-RU" w:bidi="ru-RU"/>
        </w:rPr>
      </w:pPr>
      <w:r>
        <w:rPr>
          <w:lang w:val="ru-RU" w:eastAsia="ru-RU" w:bidi="ru-RU"/>
        </w:rPr>
        <w:t>документации.</w:t>
      </w:r>
    </w:p>
    <w:p>
      <w:pPr>
        <w:pStyle w:val="3"/>
        <w:widowControl/>
        <w:rPr>
          <w:lang w:val="ru-RU" w:eastAsia="ru-RU" w:bidi="ru-RU"/>
        </w:rPr>
      </w:pPr>
      <w:r>
        <w:rPr>
          <w:lang w:val="ru-RU" w:eastAsia="ru-RU" w:bidi="ru-RU"/>
        </w:rPr>
        <w:t>3. Элементы или котел  в сборе &lt;*&gt; были подвергнуты испытанию  под</w:t>
      </w:r>
    </w:p>
    <w:p>
      <w:pPr>
        <w:pStyle w:val="3"/>
        <w:widowControl/>
        <w:rPr>
          <w:lang w:val="ru-RU" w:eastAsia="ru-RU" w:bidi="ru-RU"/>
        </w:rPr>
      </w:pPr>
      <w:r>
        <w:rPr>
          <w:lang w:val="ru-RU" w:eastAsia="ru-RU" w:bidi="ru-RU"/>
        </w:rPr>
        <w:t>давлением _____ МПа (кгс/см2).</w:t>
      </w:r>
    </w:p>
    <w:p>
      <w:pPr>
        <w:pStyle w:val="3"/>
        <w:widowControl/>
        <w:rPr>
          <w:lang w:val="ru-RU" w:eastAsia="ru-RU" w:bidi="ru-RU"/>
        </w:rPr>
      </w:pPr>
      <w:r>
        <w:rPr>
          <w:lang w:val="ru-RU" w:eastAsia="ru-RU" w:bidi="ru-RU"/>
        </w:rPr>
        <w:t>4. Элементы котла или  котел в  сборе  &lt;*&gt;  признаны  годными  для</w:t>
      </w:r>
    </w:p>
    <w:p>
      <w:pPr>
        <w:pStyle w:val="3"/>
        <w:widowControl/>
        <w:rPr>
          <w:lang w:val="ru-RU" w:eastAsia="ru-RU" w:bidi="ru-RU"/>
        </w:rPr>
      </w:pPr>
      <w:r>
        <w:rPr>
          <w:lang w:val="ru-RU" w:eastAsia="ru-RU" w:bidi="ru-RU"/>
        </w:rPr>
        <w:t>работы с параметрами, указанными в настоящем паспорт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лавный инженер                        Начальник отдела</w:t>
      </w:r>
    </w:p>
    <w:p>
      <w:pPr>
        <w:pStyle w:val="3"/>
        <w:widowControl/>
        <w:rPr>
          <w:lang w:val="ru-RU" w:eastAsia="ru-RU" w:bidi="ru-RU"/>
        </w:rPr>
      </w:pPr>
      <w:r>
        <w:rPr>
          <w:lang w:val="ru-RU" w:eastAsia="ru-RU" w:bidi="ru-RU"/>
        </w:rPr>
        <w:t>предприятия-изготовителя               технического контроля</w:t>
      </w:r>
    </w:p>
    <w:p>
      <w:pPr>
        <w:pStyle w:val="3"/>
        <w:widowControl/>
        <w:rPr>
          <w:lang w:val="ru-RU" w:eastAsia="ru-RU" w:bidi="ru-RU"/>
        </w:rPr>
      </w:pPr>
      <w:r>
        <w:rPr>
          <w:lang w:val="ru-RU" w:eastAsia="ru-RU" w:bidi="ru-RU"/>
        </w:rPr>
        <w:t xml:space="preserve">                                       </w:t>
      </w:r>
      <w:r>
        <w:rPr>
          <w:lang w:val="ru-RU" w:eastAsia="ru-RU" w:bidi="ru-RU"/>
        </w:rPr>
        <w:t>качества</w:t>
      </w:r>
    </w:p>
    <w:p>
      <w:pPr>
        <w:pStyle w:val="3"/>
        <w:widowControl/>
        <w:rPr>
          <w:lang w:val="ru-RU" w:eastAsia="ru-RU" w:bidi="ru-RU"/>
        </w:rPr>
      </w:pPr>
      <w:r>
        <w:rPr>
          <w:lang w:val="ru-RU" w:eastAsia="ru-RU" w:bidi="ru-RU"/>
        </w:rPr>
        <w:t>____________________________           ___________________________</w:t>
      </w:r>
    </w:p>
    <w:p>
      <w:pPr>
        <w:pStyle w:val="3"/>
        <w:widowControl/>
        <w:rPr>
          <w:lang w:val="ru-RU" w:eastAsia="ru-RU" w:bidi="ru-RU"/>
        </w:rPr>
      </w:pPr>
      <w:r>
        <w:rPr>
          <w:lang w:val="ru-RU" w:eastAsia="ru-RU" w:bidi="ru-RU"/>
        </w:rPr>
        <w:t xml:space="preserve"> </w:t>
      </w:r>
      <w:r>
        <w:rPr>
          <w:lang w:val="ru-RU" w:eastAsia="ru-RU" w:bidi="ru-RU"/>
        </w:rPr>
        <w:t>(фамилия, подпись, печать)                (фамилия,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Слова "или котел в сборе" следует зачеркнуть при  поставке</w:t>
      </w:r>
    </w:p>
    <w:p>
      <w:pPr>
        <w:pStyle w:val="3"/>
        <w:widowControl/>
        <w:rPr>
          <w:lang w:val="ru-RU" w:eastAsia="ru-RU" w:bidi="ru-RU"/>
        </w:rPr>
      </w:pPr>
      <w:r>
        <w:rPr>
          <w:lang w:val="ru-RU" w:eastAsia="ru-RU" w:bidi="ru-RU"/>
        </w:rPr>
        <w:t>котла отдельными элементам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 Сведения о местонахождении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котла</w:t>
              <w:br/>
              <w:t xml:space="preserve">(адрес владельц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установки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2. Лицо, ответственное за исправное состояние</w:t>
      </w:r>
    </w:p>
    <w:p>
      <w:pPr>
        <w:pStyle w:val="3"/>
        <w:widowControl/>
        <w:rPr>
          <w:lang w:val="ru-RU" w:eastAsia="ru-RU" w:bidi="ru-RU"/>
        </w:rPr>
      </w:pPr>
      <w:r>
        <w:rPr>
          <w:lang w:val="ru-RU" w:eastAsia="ru-RU" w:bidi="ru-RU"/>
        </w:rPr>
        <w:t xml:space="preserve">                 </w:t>
      </w:r>
      <w:r>
        <w:rPr>
          <w:lang w:val="ru-RU" w:eastAsia="ru-RU" w:bidi="ru-RU"/>
        </w:rPr>
        <w:t>и безопасную эксплуатацию кот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295"/>
        <w:gridCol w:w="1890"/>
        <w:gridCol w:w="189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w:t>
              <w:br/>
              <w:t xml:space="preserve">за о назначени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w:t>
              <w:br/>
              <w:t>лия, имя, отчес-</w:t>
              <w:br/>
              <w:t xml:space="preserve">тв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рки</w:t>
              <w:br/>
              <w:t>знаний Правил</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3. Сведения об установленной армату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1215"/>
        <w:gridCol w:w="1215"/>
        <w:gridCol w:w="675"/>
        <w:gridCol w:w="675"/>
        <w:gridCol w:w="1215"/>
        <w:gridCol w:w="148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уста-</w:t>
              <w:br/>
              <w:t>новки</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шт.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проход </w:t>
              <w:br/>
              <w:t xml:space="preserve">(мм), </w:t>
              <w:br/>
              <w:t xml:space="preserve">тип,  </w:t>
              <w:br/>
              <w:t xml:space="preserve">марка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е</w:t>
              <w:br/>
              <w:t xml:space="preserve">давле-  </w:t>
              <w:br/>
              <w:t>ние, МПа</w:t>
              <w:br/>
              <w:t xml:space="preserve">(кгс/   </w:t>
              <w:br/>
              <w:t xml:space="preserve">см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br/>
              <w:t xml:space="preserve">корпусов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w:t>
              <w:br/>
              <w:t xml:space="preserve">ки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w:t>
              <w:br/>
              <w:t xml:space="preserve">лица, от- </w:t>
              <w:br/>
              <w:t>вественно-</w:t>
              <w:br/>
              <w:t xml:space="preserve">го за ис- </w:t>
              <w:br/>
              <w:t xml:space="preserve">правное   </w:t>
              <w:br/>
              <w:t xml:space="preserve">состояние </w:t>
              <w:br/>
              <w:t>и безопас-</w:t>
              <w:br/>
              <w:t xml:space="preserve">ную экс-  </w:t>
              <w:br/>
              <w:t xml:space="preserve">плуатацию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 xml:space="preserve">или </w:t>
              <w:br/>
              <w:t xml:space="preserve">ТУ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4. Сведения о замене и ремонте элементов котла,</w:t>
      </w:r>
    </w:p>
    <w:p>
      <w:pPr>
        <w:pStyle w:val="3"/>
        <w:widowControl/>
        <w:rPr>
          <w:lang w:val="ru-RU" w:eastAsia="ru-RU" w:bidi="ru-RU"/>
        </w:rPr>
      </w:pPr>
      <w:r>
        <w:rPr>
          <w:lang w:val="ru-RU" w:eastAsia="ru-RU" w:bidi="ru-RU"/>
        </w:rPr>
        <w:t xml:space="preserve">                     </w:t>
      </w:r>
      <w:r>
        <w:rPr>
          <w:lang w:val="ru-RU" w:eastAsia="ru-RU" w:bidi="ru-RU"/>
        </w:rPr>
        <w:t>работающих под д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430"/>
        <w:gridCol w:w="45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замене</w:t>
              <w:br/>
              <w:t xml:space="preserve">и ремонте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спись лица, ответственного за </w:t>
              <w:br/>
              <w:t xml:space="preserve">исправное состояние и безопасную </w:t>
              <w:br/>
              <w:t xml:space="preserve">эксплуатацию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Примечание. Документы,    подтверждающие    качество     вновь</w:t>
      </w:r>
    </w:p>
    <w:p>
      <w:pPr>
        <w:pStyle w:val="3"/>
        <w:widowControl/>
        <w:rPr>
          <w:lang w:val="ru-RU" w:eastAsia="ru-RU" w:bidi="ru-RU"/>
        </w:rPr>
      </w:pPr>
      <w:r>
        <w:rPr>
          <w:lang w:val="ru-RU" w:eastAsia="ru-RU" w:bidi="ru-RU"/>
        </w:rPr>
        <w:t>установленных   (взамен   изношенных)  элементов  котла,  качество</w:t>
      </w:r>
    </w:p>
    <w:p>
      <w:pPr>
        <w:pStyle w:val="3"/>
        <w:widowControl/>
        <w:rPr>
          <w:lang w:val="ru-RU" w:eastAsia="ru-RU" w:bidi="ru-RU"/>
        </w:rPr>
      </w:pPr>
      <w:r>
        <w:rPr>
          <w:lang w:val="ru-RU" w:eastAsia="ru-RU" w:bidi="ru-RU"/>
        </w:rPr>
        <w:t>примененных при ремонте материалов,  электродов,  а также  сварки,</w:t>
      </w:r>
    </w:p>
    <w:p>
      <w:pPr>
        <w:pStyle w:val="3"/>
        <w:widowControl/>
        <w:rPr>
          <w:lang w:val="ru-RU" w:eastAsia="ru-RU" w:bidi="ru-RU"/>
        </w:rPr>
      </w:pPr>
      <w:r>
        <w:rPr>
          <w:lang w:val="ru-RU" w:eastAsia="ru-RU" w:bidi="ru-RU"/>
        </w:rPr>
        <w:t>должны храниться наравне с паспорто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5. Результаты 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2565"/>
        <w:gridCol w:w="2295"/>
        <w:gridCol w:w="2430"/>
      </w:tblGrid>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ви-</w:t>
              <w:br/>
              <w:t xml:space="preserve">детельст- </w:t>
              <w:br/>
              <w:t xml:space="preserve">вова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сви-  </w:t>
              <w:br/>
              <w:t xml:space="preserve">детельствования и </w:t>
              <w:br/>
              <w:t>подпись лица, про-</w:t>
              <w:br/>
              <w:t xml:space="preserve">водившего освиде- </w:t>
              <w:br/>
              <w:t xml:space="preserve">тельствова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ное   </w:t>
              <w:br/>
              <w:t xml:space="preserve">давление, МПа  </w:t>
              <w:br/>
              <w:t xml:space="preserve">(кгс/см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следующего  </w:t>
              <w:br/>
              <w:t>освидетельствова-</w:t>
              <w:br/>
              <w:t xml:space="preserve">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16. Регистр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тел зарегистрирован за N _____ в _______________________________</w:t>
      </w:r>
    </w:p>
    <w:p>
      <w:pPr>
        <w:pStyle w:val="3"/>
        <w:widowControl/>
        <w:rPr>
          <w:lang w:val="ru-RU" w:eastAsia="ru-RU" w:bidi="ru-RU"/>
        </w:rPr>
      </w:pPr>
      <w:r>
        <w:rPr>
          <w:lang w:val="ru-RU" w:eastAsia="ru-RU" w:bidi="ru-RU"/>
        </w:rPr>
        <w:t xml:space="preserve">                                       </w:t>
      </w:r>
      <w:r>
        <w:rPr>
          <w:lang w:val="ru-RU" w:eastAsia="ru-RU" w:bidi="ru-RU"/>
        </w:rPr>
        <w:t>(регистрирующий орган)</w:t>
      </w:r>
    </w:p>
    <w:p>
      <w:pPr>
        <w:pStyle w:val="3"/>
        <w:widowControl/>
        <w:rPr>
          <w:lang w:val="ru-RU" w:eastAsia="ru-RU" w:bidi="ru-RU"/>
        </w:rPr>
      </w:pPr>
      <w:r>
        <w:rPr>
          <w:lang w:val="ru-RU" w:eastAsia="ru-RU" w:bidi="ru-RU"/>
        </w:rPr>
        <w:t>В паспорте прошнуровано всего листов ___,  в том числе чертежей на</w:t>
      </w:r>
    </w:p>
    <w:p>
      <w:pPr>
        <w:pStyle w:val="3"/>
        <w:widowControl/>
        <w:rPr>
          <w:lang w:val="ru-RU" w:eastAsia="ru-RU" w:bidi="ru-RU"/>
        </w:rPr>
      </w:pPr>
      <w:r>
        <w:rPr>
          <w:lang w:val="ru-RU" w:eastAsia="ru-RU" w:bidi="ru-RU"/>
        </w:rPr>
        <w:t>___ листах и отдельных документов ___ листов согласно  прилагаемой</w:t>
      </w:r>
    </w:p>
    <w:p>
      <w:pPr>
        <w:pStyle w:val="3"/>
        <w:widowControl/>
        <w:rPr>
          <w:lang w:val="ru-RU" w:eastAsia="ru-RU" w:bidi="ru-RU"/>
        </w:rPr>
      </w:pPr>
      <w:r>
        <w:rPr>
          <w:lang w:val="ru-RU" w:eastAsia="ru-RU" w:bidi="ru-RU"/>
        </w:rPr>
        <w:t>опис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 ______________</w:t>
      </w:r>
    </w:p>
    <w:p>
      <w:pPr>
        <w:pStyle w:val="3"/>
        <w:widowControl/>
        <w:rPr>
          <w:lang w:val="ru-RU" w:eastAsia="ru-RU" w:bidi="ru-RU"/>
        </w:rPr>
      </w:pPr>
      <w:r>
        <w:rPr>
          <w:lang w:val="ru-RU" w:eastAsia="ru-RU" w:bidi="ru-RU"/>
        </w:rPr>
        <w:t>(должность, фамилия, имя, отчество лица,   (подпись)</w:t>
      </w:r>
    </w:p>
    <w:p>
      <w:pPr>
        <w:pStyle w:val="3"/>
        <w:widowControl/>
        <w:rPr>
          <w:lang w:val="ru-RU" w:eastAsia="ru-RU" w:bidi="ru-RU"/>
        </w:rPr>
      </w:pPr>
      <w:r>
        <w:rPr>
          <w:lang w:val="ru-RU" w:eastAsia="ru-RU" w:bidi="ru-RU"/>
        </w:rPr>
        <w:t xml:space="preserve">      </w:t>
      </w:r>
      <w:r>
        <w:rPr>
          <w:lang w:val="ru-RU" w:eastAsia="ru-RU" w:bidi="ru-RU"/>
        </w:rPr>
        <w:t>зарегистрировавшего объект)</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 приложение к паспор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ертежи электрического котла, которые должны давать возможность проверки расчетом принятых размеров и контроля соответствия изделия требованиям проекта и оснащения арматурой и предохранитель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рта (эскиз) маркировки (клеймением или другим способом), выполненной на элементах котла (марка материала, клеймо ОТК, клеймо сварщик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чет на прочность основных элементов кот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ое описание и инструкция по эксплуатации, монтажу, ремонту и контролю во врем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еречень электрических и технологических защит с указанием их уст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чет пропускной способности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идетельство о качестве монтаж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для изготовления электрических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ая ста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1620"/>
        <w:gridCol w:w="1080"/>
        <w:gridCol w:w="945"/>
        <w:gridCol w:w="1350"/>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обозначение стан-</w:t>
              <w:br/>
              <w:t xml:space="preserve">дарта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w:t>
              <w:br/>
              <w:t xml:space="preserve">требования </w:t>
              <w:br/>
              <w:t xml:space="preserve">и виды ис- </w:t>
              <w:br/>
              <w:t xml:space="preserve">пытаний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параметры  </w:t>
            </w:r>
          </w:p>
        </w:tc>
      </w:tr>
      <w:tr>
        <w:trPr>
          <w:trHeight w:val="480" w:hRule="atLeast"/>
        </w:trPr>
        <w:tc>
          <w:tcPr>
            <w:tcW w:w="37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град. С</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 МПа</w:t>
              <w:br/>
              <w:t xml:space="preserve">(кгс/ </w:t>
              <w:br/>
              <w:t xml:space="preserve">см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м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кп2, Ст3пс2, Ст3сп2,    </w:t>
              <w:br/>
              <w:t xml:space="preserve">Ст3кп3                     </w:t>
              <w:br/>
              <w:t>по ГОСТ 380-88, ГОСТ 14637-</w:t>
              <w:br/>
              <w:t xml:space="preserve">89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380-88,    </w:t>
              <w:br/>
              <w:t xml:space="preserve">ГОСТ       </w:t>
              <w:br/>
              <w:t xml:space="preserve">14637-8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b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пс4, Ст4сп4             </w:t>
              <w:br/>
              <w:t>по ГОСТ 380-88, ГОСТ 14637-</w:t>
              <w:br/>
              <w:t xml:space="preserve">89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Гпс4, Ст3Гсп4           </w:t>
              <w:br/>
              <w:t>по ГОСТ 380-88, ГОСТ 14637-</w:t>
              <w:br/>
              <w:t xml:space="preserve">89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4пс3, Ст3сп3, Ст3Гпс3,   </w:t>
              <w:br/>
              <w:t xml:space="preserve">Ст3Гсп3                    </w:t>
              <w:br/>
              <w:t>по ГОСТ 380-88, ГОСТ 14637-</w:t>
              <w:br/>
              <w:t xml:space="preserve">89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пс5, Ст3сп5, Ст3пс6,    </w:t>
              <w:br/>
              <w:t xml:space="preserve">Ст3сп6                     </w:t>
              <w:br/>
              <w:t>по ГОСТ 380-88, ГОСТ 14637-</w:t>
              <w:br/>
              <w:t xml:space="preserve">89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Гпс5, Ст3Гсп5, Ст3Гпс6, </w:t>
              <w:br/>
              <w:t xml:space="preserve">Ст3Гсп6                    </w:t>
              <w:br/>
              <w:t>по ГОСТ 380-88, ГОСТ 14637-</w:t>
              <w:br/>
              <w:t xml:space="preserve">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380-88,    </w:t>
              <w:br/>
              <w:t xml:space="preserve">ГОСТ       </w:t>
              <w:br/>
              <w:t xml:space="preserve">14637-8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20                   </w:t>
              <w:br/>
              <w:t>по ГОСТ 1050-88, ГОСТ 1577-</w:t>
              <w:br/>
              <w:t xml:space="preserve">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1050-88,   </w:t>
              <w:br/>
              <w:t xml:space="preserve">ГОСТ       </w:t>
              <w:br/>
              <w:t xml:space="preserve">1577-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22К, 17ГС, 17Г1С     </w:t>
              <w:br/>
              <w:t xml:space="preserve">по ГОСТ 5520-7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5520-7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 </w:t>
              <w:br/>
              <w:t xml:space="preserve">ничено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5К, 16К, 18К, 20К   </w:t>
              <w:br/>
              <w:t xml:space="preserve">по ГОСТ 5520-7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5520-7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 </w:t>
              <w:br/>
              <w:t xml:space="preserve">ничено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6ГС, 09Г2С, 10Г2С1  </w:t>
              <w:br/>
              <w:t xml:space="preserve">по ГОСТ 5520-7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5520-79,   </w:t>
              <w:br/>
              <w:t xml:space="preserve">ГОСТ       </w:t>
              <w:br/>
              <w:t xml:space="preserve">19281-8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 </w:t>
              <w:br/>
              <w:t xml:space="preserve">ничено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1620"/>
        <w:gridCol w:w="1620"/>
        <w:gridCol w:w="1755"/>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обозначение стан-</w:t>
              <w:br/>
              <w:t xml:space="preserve">дарта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w:t>
              <w:br/>
              <w:t xml:space="preserve">требования </w:t>
              <w:br/>
              <w:t xml:space="preserve">и виды ис- </w:t>
              <w:br/>
              <w:t xml:space="preserve">пытаний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параметры  </w:t>
            </w:r>
          </w:p>
        </w:tc>
      </w:tr>
      <w:tr>
        <w:trPr>
          <w:trHeight w:val="360" w:hRule="atLeast"/>
        </w:trPr>
        <w:tc>
          <w:tcPr>
            <w:tcW w:w="37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 xml:space="preserve">град. 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 МПа   </w:t>
              <w:br/>
              <w:t xml:space="preserve">(кгс/см2)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2сп2, Ст3пс2, Ст3сп2     </w:t>
              <w:br/>
              <w:t>по ГОСТ 380-88, ГОСТ 14637-</w:t>
              <w:br/>
              <w:t xml:space="preserve">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10)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пс3, Ст3сп3, Ст3пс4,    </w:t>
              <w:br/>
              <w:t xml:space="preserve">Ст3сп4                     </w:t>
              <w:br/>
              <w:t>по ГОСТ 380-88, ГОСТ 14637-</w:t>
              <w:br/>
              <w:t xml:space="preserve">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10705-80   </w:t>
              <w:br/>
              <w:t xml:space="preserve">Группа 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16)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пс5, Ст3сп5             </w:t>
              <w:br/>
              <w:t>по ГОСТ 380-88, ГОСТ 14637-</w:t>
              <w:br/>
              <w:t xml:space="preserve">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 xml:space="preserve">10706-76   </w:t>
              <w:br/>
              <w:t xml:space="preserve">Группа 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25)  </w:t>
            </w:r>
          </w:p>
        </w:tc>
      </w:tr>
      <w:tr>
        <w:trPr>
          <w:trHeight w:val="14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0, 20               </w:t>
              <w:br/>
              <w:t xml:space="preserve">по ГОСТ 1050-8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550-75     </w:t>
              <w:br/>
              <w:t>Группа А, Б</w:t>
              <w:br/>
              <w:br/>
              <w:t xml:space="preserve">ГОСТ       </w:t>
              <w:br/>
              <w:t xml:space="preserve">8731-87    </w:t>
              <w:br/>
              <w:t xml:space="preserve">Группа В   </w:t>
              <w:br/>
              <w:br/>
              <w:t xml:space="preserve">ГОСТ       </w:t>
              <w:br/>
              <w:t xml:space="preserve">8733-87    </w:t>
              <w:br/>
              <w:t xml:space="preserve">Группа 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4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поковки, прока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1620"/>
        <w:gridCol w:w="1620"/>
        <w:gridCol w:w="1755"/>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обозначение стан-</w:t>
              <w:br/>
              <w:t xml:space="preserve">дарта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w:t>
              <w:br/>
              <w:t xml:space="preserve">требования </w:t>
              <w:br/>
              <w:t xml:space="preserve">и виды ис- </w:t>
              <w:br/>
              <w:t xml:space="preserve">пытаний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параметры  </w:t>
            </w:r>
          </w:p>
        </w:tc>
      </w:tr>
      <w:tr>
        <w:trPr>
          <w:trHeight w:val="360" w:hRule="atLeast"/>
        </w:trPr>
        <w:tc>
          <w:tcPr>
            <w:tcW w:w="37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 xml:space="preserve">град. 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 МПа   </w:t>
              <w:br/>
              <w:t xml:space="preserve">(кгс/см2)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сп, Ст3Гсп, Ст5сп       </w:t>
              <w:br/>
              <w:t xml:space="preserve">по ГОСТ 380-88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8479-70    </w:t>
              <w:br/>
              <w:t>(группа IV)</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16)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5, 20, 25           </w:t>
              <w:br/>
              <w:t xml:space="preserve">по ГОСТ 1050-88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6ГС                 </w:t>
              <w:br/>
              <w:t xml:space="preserve">по ГОСТ 19281-89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0Г2                 </w:t>
              <w:br/>
              <w:t xml:space="preserve">по ГОСТ 4543-71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4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отли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1620"/>
        <w:gridCol w:w="1620"/>
        <w:gridCol w:w="1755"/>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обозначение стан-</w:t>
              <w:br/>
              <w:t xml:space="preserve">дарта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w:t>
              <w:br/>
              <w:t xml:space="preserve">требования </w:t>
              <w:br/>
              <w:t xml:space="preserve">и виды ис- </w:t>
              <w:br/>
              <w:t xml:space="preserve">пытаний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параметры  </w:t>
            </w:r>
          </w:p>
        </w:tc>
      </w:tr>
      <w:tr>
        <w:trPr>
          <w:trHeight w:val="360" w:hRule="atLeast"/>
        </w:trPr>
        <w:tc>
          <w:tcPr>
            <w:tcW w:w="37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 xml:space="preserve">град. С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 МПа   </w:t>
              <w:br/>
              <w:t xml:space="preserve">(кгс/см2)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Л, 20Л, 25Л, 30Л, 40Л,   </w:t>
              <w:br/>
              <w:t xml:space="preserve">45Л (II группа)            </w:t>
              <w:br/>
              <w:t xml:space="preserve">по ГОСТ 977-88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977-8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4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Л, 25Л, 30Л, 35Л, 40Л,   </w:t>
              <w:br/>
              <w:t xml:space="preserve">45Л (III группа)           </w:t>
              <w:br/>
              <w:t xml:space="preserve">по ГОСТ 977-88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4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изд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1620"/>
        <w:gridCol w:w="810"/>
        <w:gridCol w:w="945"/>
        <w:gridCol w:w="810"/>
        <w:gridCol w:w="94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обозначение   </w:t>
              <w:br/>
              <w:t xml:space="preserve">стандарта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w:t>
              <w:br/>
              <w:t xml:space="preserve">требования </w:t>
              <w:br/>
              <w:t xml:space="preserve">и виды ис- </w:t>
              <w:br/>
              <w:t xml:space="preserve">пытаний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параметры   </w:t>
            </w:r>
          </w:p>
        </w:tc>
      </w:tr>
      <w:tr>
        <w:trPr>
          <w:trHeight w:val="360" w:hRule="atLeast"/>
        </w:trPr>
        <w:tc>
          <w:tcPr>
            <w:tcW w:w="36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ты и  </w:t>
              <w:br/>
              <w:t xml:space="preserve">шпильки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йка   </w:t>
            </w:r>
          </w:p>
        </w:tc>
      </w:tr>
      <w:tr>
        <w:trPr>
          <w:trHeight w:val="480" w:hRule="atLeast"/>
        </w:trPr>
        <w:tc>
          <w:tcPr>
            <w:tcW w:w="36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град.</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 МПа</w:t>
              <w:br/>
              <w:t xml:space="preserve">(кгс/ </w:t>
              <w:br/>
              <w:t xml:space="preserve">см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град.</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 МПа</w:t>
              <w:br/>
              <w:t xml:space="preserve">(кгс/ </w:t>
              <w:br/>
              <w:t xml:space="preserve">см2)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сп3, Ст3сп4            </w:t>
              <w:br/>
              <w:t xml:space="preserve">по ГОСТ 380-88, ГОСТ 535- </w:t>
              <w:br/>
              <w:t xml:space="preserve">88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1759.4-87  </w:t>
              <w:br/>
              <w:t xml:space="preserve">ГОСТ       </w:t>
              <w:br/>
              <w:t xml:space="preserve">1759.5-8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1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сп5, Ст3сп6, Ст4сп3,   </w:t>
              <w:br/>
              <w:t xml:space="preserve">Ст5сп2                    </w:t>
              <w:br/>
              <w:t xml:space="preserve">по ГОСТ 380-88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br/>
              <w:t xml:space="preserve">(16)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20, 25              </w:t>
              <w:br/>
              <w:t xml:space="preserve">по ГОСТ 1050-88, ГОСТ     </w:t>
              <w:br/>
              <w:t xml:space="preserve">10702-88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3сп5, Ст4сп3, Ст4сп5,   </w:t>
              <w:br/>
              <w:t xml:space="preserve">Ст5сп2, Ст5сп5            </w:t>
              <w:br/>
              <w:t xml:space="preserve">по ГОСТ 380-88, ГОСТ 535- </w:t>
              <w:br/>
              <w:t xml:space="preserve">88                        </w:t>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br/>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br/>
              <w:t xml:space="preserve">(16) </w:t>
              <w:br/>
              <w:t xml:space="preserve">2,5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10                  </w:t>
              <w:br/>
              <w:t xml:space="preserve">по ГОСТ 1050-88, ГОСТ     </w:t>
              <w:br/>
              <w:t xml:space="preserve">10702-8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20700-7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20, 25              </w:t>
              <w:br/>
              <w:t xml:space="preserve">по ГОСТ 1050-88, ГОСТ     </w:t>
              <w:br/>
              <w:t xml:space="preserve">10702-8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b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30, 35, 40, 45      </w:t>
              <w:br/>
              <w:t xml:space="preserve">по ГОСТ 1050-88, ГОСТ     </w:t>
              <w:br/>
              <w:t xml:space="preserve">10702-8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нятий однотипных и контрольных-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типными сварными соединениями является группа сварных соединений, имеющих следующие общие призн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особ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рка (сочетание марок) сварочных материалов. В одну группу допускается объединять сварные соединения, выполняем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3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3 до 10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0 до 50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12,5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2,5 до 50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50 до 250 м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250 мм (включая плоские де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форма подготовки кромок. В одну группу допускается объединять сварные соединения с одной из следующих форм подготовки кро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дносторонней разделкой кромок с углом скоса более 8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дносторонней разделкой кромок с углом скоса до 8 град. включительно (узкая разде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двусторонней разделкой кро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разделки кро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ермический режим сварки: с предварительным и сопутствующим подогревом, без подогрева, с послойным охла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ежим термической обработки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03:40Z</dcterms:created>
  <dc:creator/>
  <dc:description/>
  <dc:language>en-US</dc:language>
  <cp:lastModifiedBy/>
  <dcterms:modified xsi:type="dcterms:W3CDTF">2011-03-25T17:09:59Z</dcterms:modified>
  <cp:revision>2</cp:revision>
  <dc:subject/>
  <dc:title/>
</cp:coreProperties>
</file>