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5 марта 2008 г. N 13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методических рекомендац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осуществлению идентификации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 (Собрание законодательства Российской Федерации, 2004, N 32, ст. 3348; 2006, N 5, ст. 544; N 23, ст. 2527, N 52 (ч. III), ст. 5587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Методические рекомендации по осуществлению идентификации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настоящий Приказ на государственную регистрацию в Министерство юстиц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нуждается в государственной регистрации. Письмо Минюста России от 24 апреля 2008 г. N 01/4055-А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марта 2008 г. N 131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осуществлению идентификации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рекомендации разработаны в целях методического обеспечения проверки правильности идентификации опасных производственных объектов, осуществляемой органами Федеральной службы по экологическому, технологическому и атомному надзору &lt;*&gt; в соответствии с "Административным регламентом исполнения государственной функции по регистрации опасных производственных объектов и ведению государственного реестра опасных производственных объектов" &lt;**&gt;, утвержденным Приказом Ростехнадзора от 4 сентября 2007 г. N 606 и зарегистрированным Министерством юстиции Российской Федерации (регистрационный N 10224 от 1 октября 2007 г.)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по тексту - Ростехнадз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алее по тексту - Административный регламен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етодические рекомендации разъясняют и конкретизируют основные принципы идентификации опасных производственных объектов и предназначены для специалистов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равильности идентификации опасных производственных объектов осуществляется органами Ростехнадзора на стадии рассмотрения сведений об идентификации опасных производственных объектов, представляемых в органы Ростехнадзора организациями, эксплуатирующими опасные производственные объекты &lt;*&gt;, при регистрации или при перерегистрации объектов в государственном реестре опасных производственных объектов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по тексту - эксплуатирующая орган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ильность проведения идентификации опасных производственных объектов проверяется в ча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я общих требований к идентификации опасных производственных объектов, а также соответствия признаков опасности объекта и типа объекта критериям, предусмотренным Административным регламент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я наименования опасного производственного объекта наименованиям, предусмотренным Перечнем типовых видов опасных производственных объектов (приложение N 1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ставления информации о видах деятельности, на осуществление которых требуются лицензии при эксплуатации опасных производственных объектов в соответствии с законодательством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я информации, связанной с идентификацией опасных производственных объектов, состав которых предусмотрен в приложении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 осуществлении проверки правильности идентификации опасных производственных объектов применяется принцип экстерриториальности регистрации опасных производственных объектов, расположенных на территории нескольких субъектов Российской Федерации и эксплуатируемых одним юридическим лицом, при этом Свидетельство о регистрации опасных производственных объектов оформляется органом Ростехнадзора по месту государственной регистрации эксплуатирующей организации (юридического лиц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надзор за выполнением требований промышленной безопасности, а также контроль за соблюдением лицензиатом лицензионных требований и условий осуществляется территориальным органом Ростехнадзора по месту нахождения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целях исключения дублирования идентификация опасных производственных объектов, подведомственных федеральным органам исполнительной власти, которым в установленном порядке предоставлено право проводить регистрацию этих объектов, осуществляется этими органами при необходимости с привлечением органов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и осуществлении проверки правильности идентификации опасных производственных объектов рекомендуется обращать внимание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кретизацию наименования объекта с учетом его назна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ение повторения наименования эксплуатирующей организации в наименовани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е критериев и особенностей идентификации опасных производственных объектов, предусмотренных Перечнем типовых видов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Данные об идентификации опасных производственных объектов представляются территориальными органами Ростехнадзора ежеквартально в электронном виде в составе сведений о ходе регистрации (перерегистрации) объектов и внесенных изменениях в государственном реестре опасных производственных объектов по установленной в Ростехнадзоре форме отчет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ониторинг данных об идентификации опасных производственных объектов осуществляется управлениями центрального аппарата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ую координацию межотраслевых вопросов, связанных с идентификацией опасных производственных объектов, осуществляет управление центрального аппарата, ответственное за ведение государственного реестра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рекомендациям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 Приказом Ростехнадзо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марта 2008 г. N 13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ых видов опасных 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целей регистрации в государственном реестр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┬─────────────┬────────┬───────────┬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именование объекта   │  Признаки   │  Тип   │  Границы  │    Особенност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</w:t>
      </w:r>
      <w:r>
        <w:rPr>
          <w:lang w:val="ru-RU" w:eastAsia="ru-RU" w:bidi="ru-RU"/>
        </w:rPr>
        <w:t>опасности  │объекта │  объекта  │   идентификац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. Опасные производственные объекты угольной, сланцевой и торфяной промышленн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ахта угольная  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</w:t>
      </w:r>
      <w:r>
        <w:rPr>
          <w:lang w:val="ru-RU" w:eastAsia="ru-RU" w:bidi="ru-RU"/>
        </w:rPr>
        <w:t>2.3 и 2.5  │        │  горного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      │  </w:t>
      </w:r>
      <w:r>
        <w:rPr>
          <w:lang w:val="ru-RU" w:eastAsia="ru-RU" w:bidi="ru-RU"/>
        </w:rPr>
        <w:t>отвода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ахта сланцевая          │             │        │      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материалов     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идрошахта               │             │        │           │местах  производ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ных работ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Склады    взрывчат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                 │             │        │           │материалов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ахтостроительный        │             │        │           │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специализированный)     │             │        │           │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рез угольный          │             │        │           │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рез сланцевый         │             │        │           │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отвала пород     │     2.5     │  3.3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горных работ.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, участок)  │  2.1, 2.2,  │3.2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рикетирования бурого    │     2.5     │  3.3  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гля                     │             │  &lt;*&gt;   │  отвода   │работ по  обогащени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олезных  ископаем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и      использов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, участок)  │             │        │           │опасных     веществ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гащения угля          │             │        │           │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, участок)  │             │        │           │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гащения сланца        │             │        │           │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┤        │           ├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востохранилище          │  2.1, 2.5   │        │         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шламохранилище)         │             │        │         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абот по  обогащени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олезных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копаемых, а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  для  целе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егистрации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егистре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идротехнических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ооружений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по добыче торфа  │  2.1, 2.5 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горного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личию   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а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 Опасные производственные объекты горнорудной и нерудной промышленност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1. Опасные производственные объекты добычи и обогащения цветных металлов 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олота  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дник                   │  2.1, 2.2,  │3.2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</w:t>
      </w:r>
      <w:r>
        <w:rPr>
          <w:lang w:val="ru-RU" w:eastAsia="ru-RU" w:bidi="ru-RU"/>
        </w:rPr>
        <w:t>2.3, 2.5   │  3.3   │  горного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&gt;   │  отвода   │горных     работ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иск                   │             │        │           │взрывчатых   вещест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            места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изводства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взрывных  работ,   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(полигон)        │             │        │           │также  использов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рательской добычи     │             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клады,       пункт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зготовления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площадки   погрузк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горного          │             │        │           │разгрузки взрывчат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питального             │             │        │           │материалов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ства            │             │        │           │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специализированный)     │             │        │           │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рьер                   │             │        │           │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участок, цех)   │  2.1, 2.2,  │3.2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гатительная цветных   │  2.3, 2.5   │3.3 &lt;*&gt;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таллов                 │             │        │  отвода   │работ           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богащению, а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участок, цех)  │             │        │      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звлечения золота        │             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участок)       │             │        │           │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линоземного завода      │             │        │           │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участок, цех)   │             │        │           │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обильно-сортировочный  │             │        │           │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комплекс)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обильно-сортировочный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закладки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работанного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странства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востохранилище          │  2.1, 2.5   │3.2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шламохранилище)         │             │  3.3  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&gt;   │  отвода   │работ по  обогащени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олезных ископаемых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а           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акже  отдельно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целей регистрации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егистре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идротехнических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ооружений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(площадка)       │  2.1, 2.5 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лакоотвала              │             │       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стах  производ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ных работ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(площадка)       │  2.1, 2.5 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учного выщелачивания    │             │       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горных работ,  раб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о        обогащени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олезных ископаемых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а           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2. Опасные производственные объекты добычи и обогащения рудного сырья черных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таллов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дник с подземным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особом разработки      │  2.3, 2.5   │        │  горного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местах  производ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дник с открытым        │             │        │           │взрывных работ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особом разработки      │             │        │           │Склады,       пункт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карьер)                 │             │        │           │изготовления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лощадки   погрузк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азгрузки взрывчат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горного          │             │        │           │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питального             │             │        │           │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ства            │             │        │           │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специализированный)     │             │        │           │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участок, цех)   │  2.2, 2.3,  │  3.3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гломерационная          │     2.5     │       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      │  </w:t>
      </w:r>
      <w:r>
        <w:rPr>
          <w:lang w:val="ru-RU" w:eastAsia="ru-RU" w:bidi="ru-RU"/>
        </w:rPr>
        <w:t>отвода   │работ по  обогащени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участок, цех)   │             │        │           │(в     том     числ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гащения рудного       │             │        │           │дроблением) полез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ырья черных металлов    │             │        │           │ископаемых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участок, цех)   │             │        │           │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комкования концентрата  │             │        │           │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участок, цех)   │             │        │           │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обильно-сортировочная  │             │        │           │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комплекс)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обильно-сортировочная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закладки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работанного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странства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востохранилище          │  2.1, 2.5   │3.2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шламохранилище)         │             │3.3 &lt;*&gt;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работ по  обогащени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олезных ископаемых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а           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акже  отдельно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целей регистрации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егистре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идротехнических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ооружений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3. Опасные производственные объекты добычи и обогащения сырья горно-химической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мышленности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дник с подземным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особом разработки      │  2.3 и 2.5  │        │  горного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местах  производ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дник с открытым        │             │        │           │взрывных работ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особом разработки      │             │        │           │Склады,       пункт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карьер)                 │             │        │           │изготовления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лощадки   погрузк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азгрузки взрывчат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горного          │             │        │           │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питального             │             │        │           │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ства            │             │        │           │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специализированный)     │             │        │           │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┤           ├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участок)       │2.2, 2.3, 2.5│  3.3   │         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лепромысла             │             │        │         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орных работ и раб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о обогащению.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участок, цех)   │  2.1, 2.2,  │3.2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гащения горно-        │  2.3, 2.5   │3.3 &lt;*&gt;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имического сырья        │             │        │  отвода   │работ по  обогащени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(в     том     числ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дроблением) полез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участок, цех)   │             │        │           │ископаемых, а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обильно-сортировочная  │             │        │      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брика (комплекс)       │             │        │           │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обильно-сортировочная  │             │        │           │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закладки             │             │        │           │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работанного            │             │        │           │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странства             │             │        │           │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├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востохранилище          │             │        │  Границы  │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шламохранилище)         │             │        │земельного │также  отдельно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целей регистрации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егистре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идротехнических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ооружений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4. Опасные производственные объекты добычи и переработки сырья строительных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дник                   │  2.1, 2.2,  │3.2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</w:t>
      </w:r>
      <w:r>
        <w:rPr>
          <w:lang w:val="ru-RU" w:eastAsia="ru-RU" w:bidi="ru-RU"/>
        </w:rPr>
        <w:t>2.3 и 2.5  │3.3 &lt;*&gt; │  горного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┤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рьер                   │             │        │           │материалов     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стах  производ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ных работ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клады,       пункт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┤           │</w:t>
      </w:r>
      <w:r>
        <w:rPr>
          <w:lang w:val="ru-RU" w:eastAsia="ru-RU" w:bidi="ru-RU"/>
        </w:rPr>
        <w:t>изготовления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добычи сырья     │     2.5     │  3.3   │           │площадки   погрузк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1&gt;                      │             │        │           │разгрузки взрывчат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подготовки       │             │        │           │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ного сырья      │             │        │           │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участок, цех)  │  2.2, 2.3,  │  3.3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обильно-сортировочная  │     2.5     │        │земельного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работ по  обогащени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(в     том     числ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дроблением).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получения        │             │        │           │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линкера                 │             │        │           │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5. Опасные производственные объекты строительства подземных гидротехнических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анспортных и специальных сооружений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        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идротехнического        │  2.3, 2.5   │        │  горного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ства            │             │        │  отвода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стах  производ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взрывных работ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транспортного    │             │        │           │Склады,       пункт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ства            │             │        │           │изготовления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лощадки   погрузк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азгрузки взрывчат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специального     │             │        │           │Объекты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ства            │             │        │           │общепромышл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значения  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аницах  зем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вод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6. Опасные  производственные  объекты,  размещенные  в  естественных  подзем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остях или отработанных горных выработках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звание объекта,        │  2.1 &lt;***&gt;,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мещенного в           │2.2, 2.3, 2.5│ &lt;***&gt;, │  горного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работанной горной      │             │  3.3   │  отвода   │работ  в   подзем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работке                │             │        │           │условиях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звание объекта,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мещенного в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естественной подземной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ости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. Опасные производственные объекты, на которых хранятся, получаются и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пользуются взрывчатые вещества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взрывчатых         │2.1, 2.2, 2.3│3.1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              │             │  3.2   │  опасной  │признаку    хран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*&gt;  │   зоны    │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ранилище взрывчатых     │             │        │           │количества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в составе     │             │        │           │вещества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а ВМ                │             │        │           │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аспортной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(расчетной)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местимости склада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, участок, пункт      │2.1, 2.2, 2.3│3.1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зготовления             │             │  3.2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дготовки)             │             │  &lt;**&gt;  │   зоны    │хранения  взрывчат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зрывчатых материалов    │             │        │           │материалов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2&gt;                      │             │        │           │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а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из   масс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активного    заряда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нимаемой    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асчета   без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асстояний (границы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ой зоны.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погрузки-       │   2.1, 2.3  │3.1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грузки взрывчатых     │             │  3.2   │  опасной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              │             │  &lt;**&gt;  │   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а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ксимального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     ВМ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ходящегося   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лощадке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, участок)  │2.1, 2.2, 2.3│3.1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тилизации (переработки) │             │  3.2   │  опасной  │признаку переработк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зрывчатых материалов    │             │  &lt;**&gt;  │   зоны    │и        уничтож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├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игон, испытательная   │             │        │         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&lt;3&gt;             │             │        │         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. Опасные производственные объекты нефтегазодобывающего комплекса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ведения 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уровых работ &lt;4&gt;        │  2.3 и 2.5  │        │  опасной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олучения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 и т.п.)     │             │        │         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хнического             │             │        │         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служивания установок   │             │        │           │горных    работ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ремонта скважин      │             │        │           │получения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5&gt;                      │             │        │           │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онд скважин &lt;6&gt;         │   2.1, 2.2  │  3.2   │  Границы  │Идентифицируется п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горного  │признаку получен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предварительной  │2.1, 2.2, 2.3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готовки нефти         │             │  3.2   │земельного │признаку переработк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*&gt;  │  отвода   │и  транспортиров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дожимной        │             │        │           │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сосной станции         │             │        │           │количества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вещества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ункт подготовки и       │             │        │           │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бора нефти              │             │        │           │фактической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изводительности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к резервуарный        │   2.1, 2.2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ромысловый)            │             │  3.2   │земельного │признаку    хран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*&gt;  │  отвода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а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ектной    емк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арка.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станции         │2.1, 2.2, 2.3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прессорной            │             │        │земельного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ромысловой)            │             │        │  отвода   │использования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а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ектной    емк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арка.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комплексной      │   2.1, 2.2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готовки газа          │             │        │земельного │признаку переработк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и  транспортиров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а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ектной    емк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арка.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земное хранилище      │  2.1, 2.2 и │  3.1   │Контур   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а &lt;7&gt;                 │     2.5     │        │распрост-  │признаку    хран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ранения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газовой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залежи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, установка)│2.1, 2.2, 2.3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перерабатывающего    │             │  3.2   │  опасной  │признаку переработк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вода &lt;8&gt;               │             │        │   зоны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ектной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изводительност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завода.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стема промысловых      │   2.1, 2.2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межпромысловых)         │             │        │земельного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убопроводов куста      │             │        │  отвода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лощади, месторождения) │             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атформа стационарная   │  2.1, 2.2,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морская)                │  2.3, 2.5   │  3.2   │ платформы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ектной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изводительности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буровой         │  2.1, 2.2,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и (плавучая,     │  2.3, 2.5   │        │  буровой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ключая буровые суда)    │             │        │ платформы,│горных        работ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</w:t>
      </w:r>
      <w:r>
        <w:rPr>
          <w:lang w:val="ru-RU" w:eastAsia="ru-RU" w:bidi="ru-RU"/>
        </w:rPr>
        <w:t>бурового  │наличия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судна   │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. Опасные производственные объекты магистрального трубопроводного транспорта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магистрального   │  2.1, 2.2 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провода &lt;9&gt;          │             │  3.2   │  опасной  │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┼─────────────┤        │   </w:t>
      </w:r>
      <w:r>
        <w:rPr>
          <w:lang w:val="ru-RU" w:eastAsia="ru-RU" w:bidi="ru-RU"/>
        </w:rPr>
        <w:t>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компрессорной   │2.1, 2.2, 2.3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и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мобильная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наполнительная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прессорная станция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я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распределительная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магистрального   │  2.1, 2.2,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дуктопровода,         │             │  3.2   │  опасной  │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фтепровода,            │             │        │   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ммиакопровода &lt;10&gt;      │             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┤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к резервуарный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гистрального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дуктопровода,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фтепровода,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ммиакопровода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┤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станции         │2.1, 2.2, 2.3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сосной магистрального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дуктопровода,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фтепровода,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ммиакопровода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сливо-наливного │  2.1, 2.2 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рминала (эстакады) &lt;11&gt;│             │        │  опасной  │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. Опасные производственные объекты геологоразведочных и геофизических работ пр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работке и разведке месторождений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(партия)         │  2.1, 2.2,  │3.2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еологоразведочных       │  2.3, 2.5   │  3.3   │  опасной  │признаку     вед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геофизических) работ    │             │  &lt;**&gt;  │   зоны    │горных   работ,    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акже  использова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чатых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атериалов     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стах  производ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зрывных      работ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е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узоподъемных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ханизмов  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орудования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аботающего      под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давлением      свыш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0,07 МПа. Склады  В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тдельно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. Опасные производственные объекты химической, нефтехимической 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фтеперерабатывающей промышленности, а также других взрывопожароопасных 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редных производств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, участок, площадка   │2.1, 2.2, 2.3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            │             │  3.2   │  опасной  │признакам получения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установки) &lt;12&gt;         │             │  &lt;**&gt;  │   зоны    │использования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ереработки,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разования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из  обще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бъема 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, участвующи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 технологических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цессах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аза товарно-сырьевая    │2.1, 2.2, 2.3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13&gt;                     │             │  3.2   │  опасной  │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*&gt;  │   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екта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дуктопровод           │     2.1   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3.2   │  опасной  │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*&gt;  │   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ламонакопитель          │     2.1   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руд-накопитель)        │             │  3.2   │  опасной  │признаку    хран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*&gt;  │   зоны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дентифицирую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акже  отдельно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целей регистрации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егистре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идротехнических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ооружений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екта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                │2.1, 2.2, 2.3│  3.1.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духоразделительной    │             │или 3.2 │  опасной  │признаку  налич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и                │             │  &lt;**&gt;  │   зоны    │получения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установки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учения (водорода,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ислорода, азота и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.) &lt;14&gt;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├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сырьевой &lt;15&gt;      │             │        │         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полупродуктов      │             │        │       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14&gt;                     │             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готовой            │             │        │           │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дукции &lt;14&gt;           │             │        │           │исходить из проекта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. Опасные производственные объекты нефтепродуктообеспечения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нефтебазы       │  2.1, 2.2 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склада, парка,          │             │  3.2   │  опасной  │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плекса) по хранению   │             │  &lt;**&gt;  │   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перевалке нефти и      │             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фтепродуктов &lt;14&gt;      │             │        │           │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ГСМ                │             │        │           │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исходить из проекта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ппа резервуаров и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ливо-наливных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ройств &lt;16&gt;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АЗС (или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ноготопливной АЗС)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. Опасные производственные объекты систем водоподготовки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хлора &lt;17&gt;         │   2.1, 2.2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3.2   │  опасной  │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</w:t>
      </w:r>
      <w:r>
        <w:rPr>
          <w:lang w:val="ru-RU" w:eastAsia="ru-RU" w:bidi="ru-RU"/>
        </w:rPr>
        <w:t>&lt;**&gt;  │   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, участок)  │             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готовки воды          │             │        │           │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ходить     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проекта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Опасные производственные объекты пищевой и масложировой промышленност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ммиачно-холодильная     │  2.1, 2.2 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а                │             │  3.2   │  опасной  │признаку     налич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┼─────────────┤  </w:t>
      </w:r>
      <w:r>
        <w:rPr>
          <w:lang w:val="ru-RU" w:eastAsia="ru-RU" w:bidi="ru-RU"/>
        </w:rPr>
        <w:t>&lt;**&gt;  │   зоны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)           │  2.1, 2.2,  │        │           │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лоэкстракционного     │     2.3     │        │           │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&lt;18&gt;        │             │        │           │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исходить из проекта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)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спирта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)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финирования и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зодорации растительного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ла  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цех)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идрогенизации жиров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Опасные производственные объекты газоснабжения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1. Опасные производственные объекты хранения сжиженных углеводородных газов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аза хранения (кустовая) │  2.1, 2.2,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</w:t>
      </w:r>
      <w:r>
        <w:rPr>
          <w:lang w:val="ru-RU" w:eastAsia="ru-RU" w:bidi="ru-RU"/>
        </w:rPr>
        <w:t>2.3     │  3.2   │  опасной  │признаку хранен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я                  │             │  &lt;**&gt;  │   зоны 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наполнительная       │             │        │       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При      опреде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ункт газонаполнительный │             │        │           │количества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┤        │           │</w:t>
      </w:r>
      <w:r>
        <w:rPr>
          <w:lang w:val="ru-RU" w:eastAsia="ru-RU" w:bidi="ru-RU"/>
        </w:rPr>
        <w:t>веществ     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а баллонная      │  2.1, 2.2   │        │           │исходить из проекта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пповая &lt;19&gt;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а резервуарная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20&gt;   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2. Опасные производственные объекты системы газораспределения природ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глеводородного газа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еть газоснабжения, в том│  2.1, 2.2,  │  3.2   │Границы  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исле межпоселковая &lt;21&gt; │     2.3     │        │территории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админист-  │использования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ративных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единиц, на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которых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расположены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системы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газоснаб-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жения &lt;2&gt;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3. Опасные производственные объекты газопотребления природного и сжижен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глеводородного газа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стема газопотребления  │  2.1, 2.2,  │  3.2   │Границы  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приятия &lt;22&gt;         │     2.3     │        │территории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организации│использования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стема теплоснабжения   │  2.1, 2.2   │  3.2   │Границы  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23&gt;                     │             │        │территории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админист-  │использования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ративной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зоны обслу-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живания ор-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ганизации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Опасные производственные объекты тепло- и электроэнергетики, другие опасны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енные объекты, использующие оборудование, работающее под давлением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олее 0,07 МПа или при температуре нагрева воды более 115 °C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главного корпуса│  2.1, 2.2,  │3.1 или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ЭЦ (ГРЭС) &lt;24&gt;          │     2.3     │  3.2   │  опасной  │признаку     налич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&lt;**&gt;  │   зоны    │опасного вещества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подсобного      │             │        │           │оборудования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озяйства ТЭЦ (ГРЭС) &lt;25&gt;│             │        │           │работающего      под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давлением      боле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0,07  МПа  или   пр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температуре  нагре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пливное хозяйство ТЭЦ  │             │        │           │воды  более  115 °C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ГРЭС) &lt;26&gt;              │             │        │           │а           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иковые водогрейные      │     2.2     │  3.3   │  Контур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тельные ТЭЦ (ГРЭС) &lt;27&gt;│             │        │  здания 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      │ </w:t>
      </w:r>
      <w:r>
        <w:rPr>
          <w:lang w:val="ru-RU" w:eastAsia="ru-RU" w:bidi="ru-RU"/>
        </w:rPr>
        <w:t>котельной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тельная &lt;28&gt;           │             │        │           │оборудования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├───────────┤</w:t>
      </w:r>
      <w:r>
        <w:rPr>
          <w:lang w:val="ru-RU" w:eastAsia="ru-RU" w:bidi="ru-RU"/>
        </w:rPr>
        <w:t>работающего      под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ппа котельных &lt;29&gt;    │             │        │Границы    │давлением      боле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админист-  │0,07  МПа  или   пр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ративной   │температуре  нагре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единицы    │воды более 115 °C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</w:t>
      </w:r>
      <w:r>
        <w:rPr>
          <w:lang w:val="ru-RU" w:eastAsia="ru-RU" w:bidi="ru-RU"/>
        </w:rPr>
        <w:t>территории,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трубопроводов    │             │        │обслуживае-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плосети &lt;30&gt;           │             │        │мой органи-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зацией &lt;23&gt;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├───────────┤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, площадка)  │             │        │  Границы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изации &lt;31&gt;         │             │        │  опасной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хранения        │  2.1, 2.2,  │3.1 &lt;*&gt; │  Границы  │Идентифицирует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зутного топлива        │     2.3     │или 3.2 │  опасной  │наличия   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      │   </w:t>
      </w:r>
      <w:r>
        <w:rPr>
          <w:lang w:val="ru-RU" w:eastAsia="ru-RU" w:bidi="ru-RU"/>
        </w:rPr>
        <w:t>зоны    │вещества    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дизельной       │             │        │      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станции (с учетом     │             │        │           │оборудования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ервного топлива)      │             │        │           │работающего      под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давлением      боле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трансформаторной│             │        │           │0,07  МПа  или   пр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станции (с учетом     │             │        │           │температуре  нагре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емкостей резервного      │             │        │           │воды более 115 °C, 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ансформаторного масла) │             │        │           │также  использов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ого вещества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Опасные производственные объекты металлургической промышленности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1. Опасные производственные объекты производства черных металлов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1.1. Производства чугуна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доменного цеха  │  2.1, 2.2,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</w:t>
      </w:r>
      <w:r>
        <w:rPr>
          <w:lang w:val="ru-RU" w:eastAsia="ru-RU" w:bidi="ru-RU"/>
        </w:rPr>
        <w:t>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     чер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таллов,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е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оксичных веществ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1.2. Производства стали и проката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2.1, 2.2,  │  3.2   │  Границы  │Идентифицируется п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ртеновский             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├────────┤   </w:t>
      </w:r>
      <w:r>
        <w:rPr>
          <w:lang w:val="ru-RU" w:eastAsia="ru-RU" w:bidi="ru-RU"/>
        </w:rPr>
        <w:t>зоны    │расплавов     чер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3.2 или │           │металлов,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нвертерный             │             │  3.3   │      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</w:t>
      </w:r>
      <w:r>
        <w:rPr>
          <w:lang w:val="ru-RU" w:eastAsia="ru-RU" w:bidi="ru-RU"/>
        </w:rPr>
        <w:t>&lt;****&gt; │           │воспламеняющих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        │           │газов, 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сталеплавильный   │             │        │           │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по производству      │  2.1, 2.2,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ката                  │     2.3     │        │  опасной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      │   </w:t>
      </w:r>
      <w:r>
        <w:rPr>
          <w:lang w:val="ru-RU" w:eastAsia="ru-RU" w:bidi="ru-RU"/>
        </w:rPr>
        <w:t>зоны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по производству труб │             │        │           │воспламеняющих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газов  и   токсич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по производству      │             │        │           │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таллизированных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катышей и брикетов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сталепроволочного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1.3. Производства ферросплавов и огнеупоров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2.1, 2.2,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ферросплавов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     чер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таллов  и  сплаво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  их   основе,   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акже        налич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1.4. Производство агломерата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агломерации│  2.1, 2.2,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</w:t>
      </w:r>
      <w:r>
        <w:rPr>
          <w:lang w:val="ru-RU" w:eastAsia="ru-RU" w:bidi="ru-RU"/>
        </w:rPr>
        <w:t>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,  а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личия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 Опасные производственные объекты производства цветных металлов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1. Производства алюминия и магния, кристаллического кремния 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термического силумина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электролиза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люминия                 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      │   </w:t>
      </w:r>
      <w:r>
        <w:rPr>
          <w:lang w:val="ru-RU" w:eastAsia="ru-RU" w:bidi="ru-RU"/>
        </w:rPr>
        <w:t>зоны    │расплавов    цвет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электролиза│             │        │           │металлов,  а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гния                   │             │        │           │наличия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ристаллического кремния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термического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лумина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глинозема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2. Производства меди, никеля и кобальта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лавильный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</w:t>
      </w:r>
      <w:r>
        <w:rPr>
          <w:lang w:val="ru-RU" w:eastAsia="ru-RU" w:bidi="ru-RU"/>
        </w:rPr>
        <w:t>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    цвет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таллов,  а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личия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3. Производства титана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титана      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    цвет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таллов,  а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личия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4. Производства олова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олова       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    цвет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таллов,  а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личия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5. Производства сурьмы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сурьмы      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    цвет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таллов,  а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личия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6. Производства свинца, цинка, ртути, ванадия, германия, циркония, гафния 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угих редкоземельных материалов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&lt;32&gt;        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    цвет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таллов,  а 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наличия      опас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7. Производства порошков и пудр из металлов и сплавов на их основе (железа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люминия, магния, олова и других металлов)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по получению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рошков (пудр) &lt;33&gt;     │             │        │   зоны    │опасных  веществ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оспламеняющих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азов.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8. Производство благородных металлов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2.1, 2.2,  │  3.2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&lt;34&gt;        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      │   </w:t>
      </w:r>
      <w:r>
        <w:rPr>
          <w:lang w:val="ru-RU" w:eastAsia="ru-RU" w:bidi="ru-RU"/>
        </w:rPr>
        <w:t>зоны    │опасных  веществ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, цех             │             │        │      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идрометаллургического   │             │        │           │воспламеняющих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&lt;32&gt;        │             │        │           │газов.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2.8. Производство кислот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кислотного       │  2.1, 2.2,  │3.1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озяйства &lt;35&gt;           │     2.3     │  3.2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3. Опасные производственные объекты газового хозяйства, коксохимических 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угих производств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водородной      │  2.1, 2.2,  │3.1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и                  │  2.3, 3.2   │  3.2   │  опасной  │признаку получения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      │   </w:t>
      </w:r>
      <w:r>
        <w:rPr>
          <w:lang w:val="ru-RU" w:eastAsia="ru-RU" w:bidi="ru-RU"/>
        </w:rPr>
        <w:t>зоны  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участок)       │             │        │         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вого цеха            │             │        │      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воспламеняющих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газоочистной     │             │        │           │газов.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и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2.1, 2.2,  │  3.2   │  Границы  │Идентифицируются п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люнкеритов и│  2.3, 3.2   │        │  опасной  │признаку получен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зотермических смесей   │             │        │   зоны    │горючего веществ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коксовый             │  2.1, 2.2,  │  3.2   │  Границы  │Идентифицируются п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</w:t>
      </w:r>
      <w:r>
        <w:rPr>
          <w:lang w:val="ru-RU" w:eastAsia="ru-RU" w:bidi="ru-RU"/>
        </w:rPr>
        <w:t>2.3, 3.2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пекококсовый         │             │        │   зоны    │воспламеняющихс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газов  и   токсич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улавливания          │             │        │           │веществ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имических продуктов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смолоперерабатывающий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┤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ректификации сырого  │  2.1, 2.2,  │3.1 или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нзола                  │  2.3, 3.2   │  3.2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бензола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отделение)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ктификации пиридиновых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хинолиновых оснований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станции          │  2.1, 2.2,  │  3.2   │  Границы  │Идентифицируются п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установка)              │     2.3     │        │  опасной  │признаку получен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духоразделительной    │             │        │   зоны    │окисляющих веществ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┤           ├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хлора              │  2.1, 2.3   │3.1 или │           │Идентифицируется п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</w:t>
      </w:r>
      <w:r>
        <w:rPr>
          <w:lang w:val="ru-RU" w:eastAsia="ru-RU" w:bidi="ru-RU"/>
        </w:rPr>
        <w:t>3.2   │           │признаку хране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┤           │</w:t>
      </w:r>
      <w:r>
        <w:rPr>
          <w:lang w:val="ru-RU" w:eastAsia="ru-RU" w:bidi="ru-RU"/>
        </w:rPr>
        <w:t>токсичного вещества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аммиака            │  2.1, 2.2   │3.1 или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─────────────────────────┤             │  </w:t>
      </w:r>
      <w:r>
        <w:rPr>
          <w:lang w:val="ru-RU" w:eastAsia="ru-RU" w:bidi="ru-RU"/>
        </w:rPr>
        <w:t>3.2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ммиакопровод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Опасные производственные объекты производства черных и цветных металлов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межотраслевые)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литейный   │  2.1, 2.2,  │  3.2   │  Границы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36&gt;                     │  2.3, 2.4   │        │  опасной  │признаку   полу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расплавов   металло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и      использов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Опасные производственные объекты, использующие стационарно установленные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зоподъемные механизмы, эскалаторы, канатные дороги и фуникулеры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 (название типа) │     2.3     │  3.3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рана &lt;37&gt;               │             │        │  опасной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тационарно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установленных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узоподъемных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ханизмов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├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механизации &lt;38&gt; │             │        │         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транспортный,    │             │        │      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раж &lt;39&gt;               │             │        │           │стационарно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установленных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ы, где используются│             │        │           │грузоподъемных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ъемные сооружения &lt;40&gt;│             │        │           │механизмов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ка, цех, участок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41&gt; (его конкретное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звание)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Жилищный фонд &lt;42&gt;       │     2.3     │  3.3   │Границы    │Идентифицируются п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администра-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тивной 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зоны, об-  │стационарно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служиваемой│установленных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эксплуати- │грузоподъемных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рующей ор- │механизмов (лифтов)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ганизацией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дание (комплекс зданий) │     2.3     │  3.3   │  Контур 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дминистративное &lt;43&gt;    │             │        │здания или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территории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тационарно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установленных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узоподъемных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ханизмов (лифтов)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натная дорога &lt;44&gt;     │     2.3     │  3.3  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пасной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 </w:t>
      </w:r>
      <w:r>
        <w:rPr>
          <w:lang w:val="ru-RU" w:eastAsia="ru-RU" w:bidi="ru-RU"/>
        </w:rPr>
        <w:t>зоны   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стационарно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уникулер                │             │        │           │установленных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узоподъемных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ханизмов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истанция метрополитена  │     2.3     │  3.3   │Границы  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45&gt;                     │             │        │дистанции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метрополи-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тена       │стационарно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установленных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грузоподъемных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механизмов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(эскалаторов).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Опасные производственные объекты хранения, переработки и 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стительного сырья &lt;46&gt;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дельно стоящее приемно-│             │        │          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пускное устройство &lt;47&gt;│             │        │           │признаку образов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опасного    веще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ватор &lt;48&gt;            │             │        │           │(взрывоопасной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</w:t>
      </w:r>
      <w:r>
        <w:rPr>
          <w:lang w:val="ru-RU" w:eastAsia="ru-RU" w:bidi="ru-RU"/>
        </w:rPr>
        <w:t>пыли).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силосного типа &lt;49&gt;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бестарного         │  2.1, 2.2,  │  3.3   │  Граница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польного хранения      │     2.3     │        │  опасной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стительного сырья &lt;50&gt; │             │        │   зоны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лад бестарного хранения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уки   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ханизированный склад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старного напольного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ранения &lt;51&gt;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деление (участок)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старивания,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звешивания, просеивания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уки, размола сахарного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ска  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готовительное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дработочное),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дробильное) отделение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52&gt;   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емно-очистительная    │  2.1, 2.2,  │  3.3   │  Граница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сушильно-очистительная) │     2.3     │        │  опасной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ашня                    │             │        │   зоны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дельно стоящий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ушильный участок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стительного сырья &lt;53&gt;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лодовенный цех, участок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муки &lt;54&gt;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комбикормов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кормовых смесей)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 крупы &lt;55&gt;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для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варительного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озирования и смешивания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бикормового сырья &lt;55&gt;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анулирования,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рикетирования отрубей,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бикормов, кормовых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месей   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агрегатных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блочно-модульных)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ок по производству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уки, крупы, комбикормов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укурузообрабатывающий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емяобрабатывающий цех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участок)   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очистке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сортировке мягкой тары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┼─────────────┼────────┼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2.1, 2.2,  │  3.3   │  Граница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древесной   │     2.3     │        │  опасной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уки (древесных гранул), │             │        │   зоны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евесностружечных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древесноволокнистых)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ит, фанеры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зготовлению изделий и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талей из древесины,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евесностружечных,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ревесноволокнистых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ит, фанеры &lt;56&gt;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фасовочного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деления сахарного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 порошка &lt;57&gt;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подготовки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абачного сырья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┤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х (участок)           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старивания и сортировки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стительного сырья &lt;58&gt; │             │        │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Опасные производственные объекты, связанные с транспортировкой опасных грузо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ток транспортирования│  2.1, 2.2   │  3.2   │В границах │Идентифицируе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асных веществ &lt;59&gt;     │             │        │  полосы  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транспорт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опасных веществ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┴─────────────┴────────┴───────────┴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Опасные производственные объекты при добыче минеральных вод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┬─────────────┬────────┬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важина минеральных вод │  2.1, 2.2   │3.2 или │  Границы  │Идентифицируются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60&gt;                     │             │  3.3   │ горного и │признаку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</w:t>
      </w:r>
      <w:r>
        <w:rPr>
          <w:lang w:val="ru-RU" w:eastAsia="ru-RU" w:bidi="ru-RU"/>
        </w:rPr>
        <w:t>земельного │использова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│             │        │  </w:t>
      </w:r>
      <w:r>
        <w:rPr>
          <w:lang w:val="ru-RU" w:eastAsia="ru-RU" w:bidi="ru-RU"/>
        </w:rPr>
        <w:t>отвода   │оборудования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работающего      под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давлением      боле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0,07   МПа   и   пр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температуре  нагре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оды  более  115 °C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сопутствующее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ыделение   опас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│             │        │           │</w:t>
      </w:r>
      <w:r>
        <w:rPr>
          <w:lang w:val="ru-RU" w:eastAsia="ru-RU" w:bidi="ru-RU"/>
        </w:rPr>
        <w:t>вещества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┴─────────────┴────────┴───────────┴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применяемые в Перечне... числовые обозначения признака опас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.1 - получение, использование, переработка, образование, хранение, транспортирование, уничтожение опасных веществ, указанных в приложении 1 к Федеральному закону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.2 - использование оборудования, работающего под давлением более 0,07 МПа или при температуре нагрева воды более 115 °C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.3 - использование стационарно установленных грузоподъемных механизмов, эскалаторов, канатных дорог, фуникул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.4 - получение расплавов черных и цветных металлов и сплавов на основе этих распла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.5 - ведение горных работ, работ по обогащению полезных ископаемых, а также работ в подземных условия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ипа объект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3.1 - объект с опасными веществами в количестве, равном или превышающем количество, установленное приложением 2 к Федеральному закону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3.2 - объект с опасными веществами в количестве, меньшем предельного количества, установленного приложением 2 к Федеральному закону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3.3 - не относящийся к объектам типа 3.1 и 3.2, но обладающий признаками опасности 2.1 - 2.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 определении типа объекта учитывается использование взрывчатых материалов на местах производства взрывных работ, а также использование опас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При определении типа объекта учитывается количество опасного вещ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При размещении опас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*&gt; Тип опасности определяется в зависимости от наличия в производстве опасного вещества или его отсу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В названии указывается конкретное наименование сырья, добываемого с помощью драг, земснарядов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В названии объекта указывается конкретный тип взрывчатых материалов, изделий из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Полигоны для испытаний и уничтожения взрывчатых материалов при складах взрывчатых материалов организаций, ведущих взрывные работы, идентифицируются в составе складов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В состав объекта входят все буровые установки подразделения организации, осуществляющего ведение буров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&gt; В состав объекта входят все установки для ремонта скважин, эксплуатируемые соответствующим подразделени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6&gt; В состав объекта входят скважины всех категорий (пробуренные), замерные устройства, блок распределения воды, блок закачки химреагентов, распределения воды (КИПа), расположенные на территории участка, куста, площадки или месторо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7&gt; В составе: фонда скважин, газопроводов подземного хранилища газа, установки подготовки газа подземного хранилища газа, компрессорной станции, установок буровых и установок для ремонта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8&gt; В названии объекта указывается конкретное название площадки, цеха, участка за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9&gt; В названии объекта указывается название структурного подразделения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0&gt; В названии объекта указывается название структурного подразделения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1&gt; В названии указывается название нефтепродукта или амми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2&gt; В названии объекта указывается название конкретного цеха, участка,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3&gt; В составе: товарных парков, насосных и сливо-наливных эстака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4&gt; Указывается конкретно наименование получаемого газа, мет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5&gt; Указывается конкретно наименование сырья или проду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6&gt; На производственных площад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7&gt; Включая хлораторную, площадки выгрузки контейнеров с хлором, сливо-наливны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8&gt; Включая участки приема, хранения, транспортировки, подготовки сырья и полученных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9&gt; В состав объекта входят подземные распределительные газопроводы, а также, при наличии, наземные газопроводы и все газопотребляюще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0&gt; В состав объекта входят подземные распределительные газопроводы, а также, при наличии, наземные газопроводы и все газопотребляюще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1&gt; В состав объекта входят наружные газопроводы, газопроводы-вводы с установленной на них арматурой, здания и сооружения на них, а также газорегуляторные пункты в зданиях, сооружениях и блоках, устройства электрохимической защиты стальных газопроводов от коррозии, АСУ ТП, объекты их электропровода и электроснаб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2&gt; В состав объекта входят газопровод и газопотребляющее оборудование, а также газоиспользующие установки (газовые турбины, технологические линии и др.) в зданиях и сооружениях, а также подводящие газопроводы (внутриплощадочные и внеплощадочные)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3&gt; В составе объекта идентифицируются подводящие и внутренние системы газоснабжения всех газифицированных котельных, находящихся на балансе теплообеспечивающих организаций жилищно-коммунального хозяйства, муниципалитета и иных теплообеспечивающих орг-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4&gt; В составе объекта идентифицируются машинное и котельное отделения, деаэраторная площад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5&gt; В составе объекта идентифицируются площадка химводоочистки, компрессорной, электролизной, материального склада, склада химреагентов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6&gt; В составе объекта идентифицируется топливное хозяйство, расположенное на территории ТЭЦ, ГРЭ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7&gt; Идентифицируются в качестве объекта в случае их размещения вне помещения главного корпуса ТЭЦ, ГРЭС. В состав объекта входят дымоходные трубы котель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8&gt; Идентифицируются в качестве объекта отдельно стоящие котельные с автономным питанием, включая сеть трубопроводов в контурах здания котель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9&gt; Идентифицируются все котельные, обслуживаемые теплоэнергетической организацией жилищно-коммунального хозяйства, административно-хозяйственной структурой. В состав объекта входят дымоходные трубы котель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0&gt; Идентифицируются трубопроводы воды с температурой воды более 115 °C или пара с давлением более 0,07 МПа (кроме бытовых установок и сете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1&gt; Идентифицируются расположенные на территории организации объекты, на которых используется оборудование, работающее под давлением более 0,07 МПа или при температуре нагрева воды более 115 °C, в названии объекта указывается конкретное наименование площадки, цеха или участка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2&gt; В названии объекта указывается наименование соответствующе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3&gt; В названии объекта указывается наименование соответствующе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4&gt; В названии объекта указывается наименование соответствующе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5&gt; Указывается конкретное название кисл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6&gt; В названии объекта указывается наименование производимо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7&gt; В названии объекта указывается конкретное наименование одного стационарно установленного крана (козлового, портового, мостового, портового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8&gt; Идентифицируются объекты, на которых организацией (типа ПМК, управления механизации, дорожно-строительного управления и т.п. организаций) эксплуатируются стреловые краны (автомобильные, пневмоколесные, гусеничные, прицепные, башенные), подъемники (вышки), краны железнодорожные, краны-трубоукладчики, краны-манипуля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9&gt; Идентифицируются объекты, на которых организацией эксплуатируются стреловые краны (автомобильные, пневмоколесные, гусеничные, прицепные, башенные), подъемники (вышки), краны железнодорожные, краны-трубоукладчики, краны-манипуляторы для нужд собственного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0&gt; Идентифицируются объекты, на которых индивидуальным предпринимателем эксплуатируются стреловые краны (автомобильные, пневмоколесные, гусеничные, прицепные), подъемники (вышки), краны железнодорожные, краны-трубоукладчики, краны-манипуля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1&gt; Идентифицируются объекты, на которых эксплуатируются подъемные механизмы, в том числе лифтовые площадки, эскала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2&gt; В составе объекта идентифицируются все оборудованные лифтами здания, входящие в жилой фонд, обслуживаемый муниципальными предприятиями, жилищно-коммунальными хозя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3&gt; В составе объекта идентифицируется комплекс зданий организации, расположенных на отдельной территории, эксплуатирующие подъемные сооружения, в том числе эскала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4&gt; В составе объекта идентифицируется весь комплекс канатных дорог, эксплуатируемых на определенной территории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5&gt; При отсутствии дистанции метрополитена в качестве объекта идентифицируется метрополитен в це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6&gt; Идентифицируются объекты в закрытых помещениях и с учетом транспортных галер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7&gt; Идентифицируются отдельно стоящие приемно-отпускные устройства для приема и отпуска растительного сырья и продуктов его переработки с железнодорожного, автомобильного и водного транспо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8&gt; Идентифицируются элеваторы для хранения растительного сырья и продуктов его пере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9&gt; Идентифицируются склады для хранения растительного сырья и продуктов его переработки в силосах и бункерах (за исключением складов бестарного хранения му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0&gt; Идентифицируются склады хранения зерна, комбикормов, травяной муки, дрожжей, мучнистого и масленичного сырья, жмыхов, шротов и другого растительного сыр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1&gt; Идентифицируются механизированные склады хранения растительного сырья и продуктов его пере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2&gt; Идентифицируются отделения по очистке, измельчению растительного сырья и продуктов его переработки в составе кондитерских, пищеконцентратных, пивоваренных, спиртовых производств и производств растительного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3&gt; В названии объекта указывается конкретное наименование растительного сыр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4&gt; Агрегатные (блочно-модульные) установки идентифицируются в качестве отдельного объекта, в названии объекта указывается конкретное наименование це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5&gt; Идентифицируются отдельно стоящие це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6&gt; Идентифицируются объекты, эксплуатирующиеся в закрытых помещениях, с учетом аспирационных и (или) пневмотранспортных сетей (систем), участков механического перемещения (транспортирования), сбора и хранения древесностружечных, древесноволокнистых и пылевых отходов. В названии объекта указывается конкретное наименование производства, в состав которого он входит (столярное, погонажное, мебельное, строительное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7&gt; В названии объекта указывается конкретное наименование порошка (кофе, какао, боб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8&gt; Указать в названии конкретное название сырья (льняного, ткацкого, прядильного или текстильного производ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9&gt; Идентифицируется объект организации, в случае если она владеет на правах собственности или аренды одним из нижеперечисленн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ж/д путями или автодорогами необщего пользования для транспортирования опасных веществ (есть обслуживающая структура, собственная или нанимаема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ми средствами, в которых осуществляется транспортировка опасных веществ, в том числе по путям (дорогам) необщего поль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ми средствами, с помощью которых транспортируются опасные вещества, в том числе по путям (дорогам) необщего 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60&gt; Идентифицируются скважины метановые, углекислые с содержанием газа CO2 &gt; 2000 мг/л, сероводородные с содержанием растворенного газа H2S &gt; 200 мг/л, напорные с давлением &gt; 0,07 МПа, гидротермальные с температурой более 115 °C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рекомендациям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м Приказом Ростехнадзо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марта 2008 г. N 131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соста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х сведений, рассматриваемых орган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технадзора при проверке правильности идентифик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х производственных объе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ля опасных производственных объектов, подлежащих декларированию промышленной безопасности при перерегистрации и внесении изменений, рекомендуется рассматривать сведения, содержащиеся в деклараци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я других опасных производственных объектов рекомендуется рассматривать сведения в состав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Информацию о составляющих опасного производственного объекта - участки, установки или другие составные части, объединяющие технические устройства или их совокупность по техническому принципу и входящие в состав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Данные о количествах опасных веществ на опасных производственных объектах, в том числе сведений об опасных веще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Сведений о размерах и границах территории, санитарно-защитных и/или охранных зонах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Сведений о применяемых технологиях, основных и вспомогательных производ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еречня имеющихся и/или необходимых лицензий на виды деятельности, связанные с эксплуатацией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еречня имеющихся и/или необходимых разрешений на применение технических устройств (основного технологического оборудов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дополнительных сведений, рассматриваемых органами Ростехнадзора при контроле правильности идентификации опасных производственных объектов, может быть исходя из технологических и других особенностей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5:55Z</dcterms:created>
  <dc:creator/>
  <dc:description/>
  <dc:language>en-US</dc:language>
  <cp:lastModifiedBy/>
  <dcterms:modified xsi:type="dcterms:W3CDTF">2011-03-30T15:29:58Z</dcterms:modified>
  <cp:revision>2</cp:revision>
  <dc:subject/>
  <dc:title/>
</cp:coreProperties>
</file>