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апреля 1998 г. N 2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типовой инстру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безопасному ведению работ для машинис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иков (вышек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Типовую инструкцию по безопасному ведению работ для машинистов подъемников (вышек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Д.Лозово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азработке типовой инструкции по безопасному веден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 для машинистов подъемников (вышек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определяет общие права и обязанности машинистов подъемников (вышек) всех типов и марок, а также определяет порядок безопасного производства работ перед пуском, во время и после окончания работы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ая Инструкция разработана в развитие Правил устройства и безопасной эксплуатации подъемников (вышек) и обязательна для всех министерств, ведомств, предприятий, организаций и индивидуальных предпринимателей, независимо от форм соб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оставлении производственных инструкций владелец подъемника имеет право дополнить Типовую инструкцию требованиями, специальными для конкретной отрасли и выполняем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по котлонадзору и надзору за подъемными сооружениями просит коллегию утвердить Типовую инструкцию по безопасному ведению работ для машинистов подъемников (вышек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отлонадзору и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одъемными сооружениям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С.Котель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апреля 1998 г. N 2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вопросу, касающемуся безопасного ведения работ для машинистов подъемников (вышек), см. также ТИ 36-22-21-03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безопасному ведению работ для машинис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иков (вышек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10-199-9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а и внесена Управлением по котлонадзору и надзору за подъемными сооружения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Типовая инструкция по безопасному ведению работ для машинистов подъемников (вышек) &lt;*&gt; устанавливает требования по безопасному ведению работ для машинистов подъемников (вышек) и разработана в развитие Правил устройства и безопасной эксплуатации подъемников (вышек) на основе руководств по эксплуатации подъемников предприятий изготовителе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по тексту - Инструкц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ая Инструкция обязательна для всех министерств, ведомств, предприятий, организаций и индивидуальных предприятий, независимо от форм соб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правления и обслуживания подъемников (вышек) &lt;*&gt; руководством предприятия (организации), цеха назначаются машинисты, имеющие удостоверение на право управления подъемником данного типа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одъемни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бязанности машинистов могут выполнять лица, не имеющие медицинских противопоказаний по результатам медицинского освидетельств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дготовка и аттестация машинистов обслуживающего персонала подъемников проводятся в профессионально - технических училищах или в учебных комбинатах - центрах, имеющих соответствующие лицензии и располагающих базой для практического обучения. Подготовка машинистов подъемников осуществляется по учебным программам, утвержденным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ацию машинистов подъемников осуществляет комиссия с обязательным участием представителя органов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Управление автомобильным подъемником может быть поручено водителю транспортного средства после обучения его по соответствующей программе и аттестации квалификационной коми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Лицам, выдержавшим экзамены, выдают удостоверение за подписями председателя комиссии и представителем регионального органа госгортехнадзора. В удостоверении машиниста должен быть указан тип подъемника, к управлению которым он допущен. Во время работы машинист подъемника обязан иметь при себе удостовер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Допуск к самостоятельной работе машинистов оформляется соответствующим приказом по предприятию (организации) после выдачи им на руки удостоверения об аттес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допуском к работе руководство организации (предприятия) или цеха обязано проверить у машинистов знание руководства по эксплуатации подъемника, на который он допускается работать, и вручить ему под расписку руководство по эксплуатации. Кроме того, при наличии грузозахватного органа на подъемнике должны назначаться стропальщики, имеющие соответствующее удостовер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Допуск к обслуживанию электрооборудования подъемников при питании от внешней сети осуществляется с разрешения главного энергетика предприятия в порядке, установленном Правилами технической эксплуатации электроустановок потреб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Повторная проверка знаний машинистов производится квалификационной комиссией предприят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ериодически, не реже одного раза в двенадцать месяце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переходе с одного предприятия на друго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о требованию специалиста по надзору за безопасной эксплуатацией подъемников на предприятии или инспектора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ая проверка знаний должна производиться в объеме настоящей Инструкции и руководства по эксплуатац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Администрация предприятия при переводе машинистов с одного подъемника на другой, того же типа, но другой модели или другим приводом, обязана ознакомить их с особенностями устройства и обеспечить стажировку под руководством опытного машини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оверки практических навыков машинисты могут быть допущены к самостоятельной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Машинист подъемника обязан зн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настоящую Инструкцию, а также руководство по эксплуатации подъемника. Машинист железнодорожного подъемника должен знать также Инструкцию по сигнализации, и Инструкцию по движению поездов и маневровой работе и действующие на железных дорогах России в касающейся их части, утвержденная 2 октября 1993 года МП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устройство подъемника, назначение его механизмов и приборо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безопасные методы труда, правила техники безопасности при работе с подъемник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орядок и сроки проведения технического освидетельствования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установленный порядок обмена сигналами с рабочими в люльке, согласно Прави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объем и порядок проведения технического обслуживания подъем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специалиста по надзору за безопасной эксплуатацией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ответственного за техническое содержание подъемника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Машинист подъемника обязан уме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авильно устанавливать подъемник для работы и управлять им во время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выполнять техническое обслуживание и мелкий ремонт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оказывать первую медицинскую помощь при несчастном случа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2. Машинист контролирует работу рабочих люлек и рабочих, прикрепленных для обслуживания подъемника по соблюдению указаний по управлению и обслуживанию подъемника, изложенных настоящей Инструкцией, и должен знать специалиста, ответственного за техническое содержание подъемника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3. Машинисту запрещается работать на подъемнике с неисправными приборами и устройствами безопасн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язанности машиниста перед пуском подъемни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бот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Машинист, прежде чем приступить к работе, должен убедиться в исправности всех механизмов, металлоконструкций, приборов и устройств безопасности и других частей подъемника. Для этого машинист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осмотреть механизмы и тормоза подъемника, их крепление, а также ходовую част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верить наличие и исправность ограждений механизмов и люл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оверить смазку передач, подшипников и канатов, а также смазочных приспособлений и сальников, наличие жидкости в гидросистем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осмотреть в доступных местах металлоконструкцию и соединения колен и элементов, относящихся к коленам (канаты, растяжки, блоки, гидроцилиндры и их крепления и т.п.), а также металлоконструкцию и сварные швы ходовой рамы (шасси) и поворотной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осмотреть состояние канатов и их крепление на барабане, на стреле, а также их укладку на барабане и блоках у вспомогательного механизма подъема груза, если такой механизм предусмотрен на подъемн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оверить исправность опор (аутригеров), выключателя упругих подвесок и стабилиза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роверить исправность с гидропривода подъемника, гибких шлангов, насосов и предохранительных клапанов на напорных линиях, если они имеютс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проверить наличие и исправность приборов и устройств безопасности на подъемнике (концевых выключателей, ограничителя предельного груза, указателя наклона подъемника, звукового сигнала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осмотреть крюк, если он предусмотрен конструкцией, и его крепление в обойм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) проверить комплектность противовеса и надежность его крепления, если он предусмотрен конструк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) проверить исправность электрического подъемника: внешний осмотр (без снятия кожухов и разборки) электрических аппаратов (рубильников, пусковых сопротивлений, концевых выключателей), а также осмотреть токосъемные кольца или коллекторы электродвигателей и их ще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одъемник питается от внешней сети, то машинист должен проверить исправность гибкого каб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) убедиться в устранении замечаний, записанных в вахтенном журнале ответственными и инспектирующими лиц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) контролировать работу рабочих в люльке и стропальщ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Машинист обязан совместно со стропальщиком проверить исправность съемных грузозахватных приспособлений и наличие на них клейм или бирок с указаниями грузоподъемности, даты испытания и но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 приемке работающего подъемника его осмотр должен производиться совместно с машинистом, сдающим смену. Для осмотра подъемника администрация предприятия, организации или цеха обязана выделить в начале смены необходимо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смотр подъемника должен проводиться только при неработающих механизмах, при отключенном напряжении или при отключенной гидросистеме, если подъемники имеют оборудование указанных сист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и осмотре подъемника машинист должен пользоваться переносной лампой напряжением не более 42 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смотра подъемника, перед пуском его в работу, машинист, убедившись в соблюдении требуемых габаритов приближения, обязан опробовать все механизмы на холостом ходу и проверить при этом исправность действ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механизмов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боров и устройст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тормо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гидросистемы и электросист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При обнаружении во время осмотра и опробования подъемника неисправностей или недостатков в его состоянии, препятствующих безопасной работе, и невозможности их устранения своими силами машинист, не приступая к работе докладывает об этом лицу, ответственному за техническое содержание подъемника в исправном состоянии. Машинист не должен приступать к работе на подъемнике при налич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трещин и деформации в металлоконструкции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неисправности в работе следящей системы люль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деформаций в пальцах и трещин в металлоконструкции звеньев рычажных сист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неисправности канатно - блочной системы телескопа, тормоза, механизма подъема колен, где имеются дефекты, угрожающие безопасности рабо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овреждения люльки, деталей опор и их некомплект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неисправностей в гидрораспределителях, перепускного и предохранительного клапанов, а также нарушения уплотнений гидроцилинд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неисправности ограничителя грузоподъемности механизма подъема груза (если он имеется) и других приборов и устройств безопасности, согласно Правилам устройства и безопасной эксплуатации грузоподъемных кр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неисправности ограничителя предельного груза или звукового сигнала (сигнальный прибор) или его отсутствие, а также если неисправны включатели механизма вылета стрел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неисправности ограждения механизмов и люльки или их отсутствии, и не изолированных токоведущих частей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Перед началом работы машинист подъемника обязан убедиться в достаточной освещенности рабочего места, при работе подъемника зафиксировать стабилизатор, а при работе железнодорожного подъемника без опор заклинить ресс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Перед началом смены машинист подъемника делает соответствующую запись о результатах состояния подъемника в вахтенном журнале и после получения задания от руководителя производством приступает к работе согласно полученному наря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Сигнальщиками могут назначаться рабочие люлек, изучившие знаковую сигнализацию и прошедшие инструкта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Запрещается допускать к использованию подъемник, не прошедший технического обслуживания и имеющего неисправности. Администрация не имеет право направлять, а машинист - приступать к работе на непроверенном и неисправном подъемник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язанности машиниста во время работы подъемни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Машинист перед началом работы должен проверить наличие удостоверений на право производства работ у рабочих люлек и стропальщиков, если рабочие приступают к работе впервые с машинис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о время работы с механизмом подъемника машинист не должен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и работе подъемника, на котором имеется стажер, машинист не имеет право отлучаться от подъемника даже на коротко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Запрещается при отсутствии машиниста стажеру и другим лицам управлять подъемн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ежде чем осуществить какое-либо движение подъемником, машинист обязан убедиться, что стажер находится в безопасном месте, а в зоне работы подъемника нет посторонних людей, а также находящиеся рабочие люльки пристегнуты предохранительными поясами к ограждению люль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ри внезапном отключении электро- или гидропривода подъемника машинист должен принять меры для безопасной эвакуации рабочих люль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Запрещается переезд подъемника с одной рабочей площадки на другую с находящимися в люльке рабочи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еред началом движения машинист должен дать предупредительный сигн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ередвижение подъемника под линией электропередачи должно производиться только при опущенной стреле (в транспортном положен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ри подъеме максимальная масса груза (людей и груза) в люльке не должна превышать номинальную грузоподъемность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Машинист обязан устанавливать подъемник на опоры во всех случаях, при этом он должен следить, чтобы опоры были исправны и под них были подложены прочные и устойчивые подкладки, а железнодорожные подъемники при этом должны быть укреплены всеми рельсовыми захватами. Подкладки должны являться инвентарной принадлежностью и постоянно находятся на подъемн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кладывать под опоры случайные предметы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Запрещается нахождение машиниста в кабине при установке подъемника на опоры, а также при подъеме опор. Если заводом - изготовителем предусмотрено хранение подкладок под опоры на неповоротной части подъемника, то снятие их перед работой и укладку на место должен производить машинист, работающий на данном подъемни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Установка подъемников на краю откоса или траншеи (за исключением железнодорожных) допускается только с разрешения администрации при соблюдении расстояний от основания откоса траншеи до ближайшей опоры, не менее предусмотренных Правилами устройства и безопасной эксплуатации подъемников (вышек). При невозможности соблюдения этих расстояний откос должен быть укрепл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тановке железнодорожного подъемника для работ на криволинейном участке пути (на кривой) без передвижения машинист обязан укрепить его всеми имеющимися рельсовыми захватами, а при установке его на уклоне, кроме того, обязан подложить под колеса тормозные башмаки и закрепить подъемник ручным тормоз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работа на неисправных железнодорожных путях и в местах, где не обеспечивается надежная устойчивость подъемника. О замеченных неисправностях железнодорожного пути машинист обязан сообщить руководителю и специалисту по надзору за безопасной эксплуатацией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Установка подъемника для выполнения строительно - монтажных и ремонтных работ должна производиться в соответствии с проектом производства работ (ППР), в котором должно предусматривать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оответствие устанавливаемых подъемников условиям строительно - монтажных или ремонтных работ по грузоподъемности, высоте подъема и выле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обеспечение безопасного расстояния от линий электропередачи, мест движения городского транспорта и пешеходов, а также безопасных расстояний приближения подъемников к строениям и местам складирования строительных конструкций и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условия установки и работы подъемников вблизи откосов котлов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условия безопасной работы несколькими подъемниками на одной площад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мероприятия по безопасному производству работ на участке, где установлен подъемник (ограждение строительной, монтажной площадок или ремонтной зоны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При подъеме люльки с рабочим и ее перемещении в затрудненных условиях, при плохой видимости и других условиях, затрудняющих обзор, машинист должен руководствоваться следующими правил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работать подъемником только по сигналу сигнальщика, при этом, если сигнальщик дает сигнал, действуя вопреки инструкции, машинист не должен производить требуемого маневра стрелой подъемника; за повреждения, причиненные действием подъемника, а также нанесение травм находящимся в люльке рабочим вследствие выполнения неправильно поданного сигнала, несут ответственность как машинист, так и сигнальщик, подавший неправильный сигна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мен сигналами между сигнальщиком и рабочими, находящимися в люльке, и машинистом должен производиться в соответствии с знаковой сигнализацией, установленной Правилами устройства и безопасной эксплуатации подъемников (выше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 "Остановка" машинист обязан выполнять независимо от того, кто его пода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работе грузовой лебедкой, если подъемник оборудован ею, рабочий должен находиться в люльке возле груза во время подъема или опускания, если груз находится на не более 0,5 метра от уровня перил люль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са груза не должна превышать грузоподъемность лебе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одъемом груза или рабочих в люльке водитель должен предупредить рабочих в люльке и всех находящихся около подъемника лиц о необходимости уйти из зоны поднимаемого груз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и перемещении подъемником груза и рабочих в люльке работа должна производиться только при отсутствии в зоне работ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и работе подъемника машинисту запрещается входить на неповоротную часть, чтобы не быть зажатым между поворотной и неповоротной частями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устанавливать крюк подъемного механизма над грузом так, чтобы при подъеме груза исключалось косое натяжение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ри подъеме и опускании груза на крюке или люльки с рабочими, находящимися вблизи стены, колонны, штабеля, стенки или другого оборудования, предварительно убедиться в отсутствии технологических работников между поднимаемым грузом или люльки и указанными частями здания или оборудованием, а также невозможности задевания коленом стрелы, люлькой за стены колонны или другое оборуд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) перед подъемом груза из колодца, канавы, траншеи, котлована и т.п. и перед опусканием груза в них предварительно убедиться в том, что при низшем положении крюка на барабане должно быть не менее 1,5 витка каната, не считая витков, находящихся под зажимным устройств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) внимательно следить за канатами, в случае их спадания с барабана или блоков, образования петель или обнаружения повреждения канатов необходимо приостановить работу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) подъем в люльке совместно рабочих и груза не разрешается, если подъемник оборудован лебед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Устанавливать подъемник и производить работу с рабочими в люльке или с крюком на расстоянии ближе 30 м от крайнего провода линии электропередачи машинист может только при наличии наряда - допуска, подписанного главным инженером или главным энергетиком предприятия (организации), являющегося владельцем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подъемником в этом случае должна производиться под непосредственным руководством специально назначенного инженерно - технического работника с указанием его фамилии в наряде - допус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При одновременном действии железнодорожных подъемников на одном пути, во избежание столкновения необходимо соблюдать расстояние между зонами обслуживания подъемников не менее 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исты должны предупредить сигналами друг друга о приближении своего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При производстве работ железнодорожными подъемниками и при их передвижении на электрифицированных железнодорожных линиях промышленных предприятий, на строительстве и т.д., для соблюдения безопасности следует руководствоваться Правилами безопасности для работников железнодорожного транспорта на электрифицированных линиях, утвержденными М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При работе подъемника расстояние между поворотной частью при любом ее положении и габаритами строений или штабелями грузов или другими предметами должно быть не менее 1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При подъеме рабочих в люльке или грузов машинисту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допускать для работы в люльке работников, не имеющих разрешения для работы на высоте и не прошедших инструктаж, а также применять грузозахватные приспособления без бирок или клей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ист в этих случаях должен прекратить работы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оизводить резкие движения с находящимися рабочими в люльке или груз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однимать неправильно обвязанный груз, находящийся в неустойчивом положении, защемленный груз, а также в таре, заполненной выше бор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укладывать груз на электрические кабели и трубопроводы, а также на краю откоса или транше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ередавать управление подъемником лицам, не имеющим прав на управление подъемником, а также допускать к самостоятельному управлению учеников и стажеров без своего наблюдения за ни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) поднимать баллоны со сжатым или сжиженным газом, не уложенные в специальные контейн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Машинист обязан опустить люльку с людьми или груз, прекратить работу подъемни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ри приближении грозы, сильном ветре, скорость которого превышает допустимую для работы данного подъемника и указанную в его паспорте; при этом машинист должен выполнять указания инструкции завода - изготовителя о предотвращении угона подъемника вет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при недостаточной освещенности места работы подъемника, сильном снегопаде или тумане, а также в других случаях, когда машинист плохо различает сигналы стропальщика, перемещаемую люльку или гру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при температуре воздуха ниже допустимой (минусовой), указанной в паспорте подъем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при закручивании канатов лебедки, если подъемник оборудован лебед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2. Если во время действия подъемника произойдет авария или несчастный случай, то машинист обязан немедленно поставить в известность об этом специалиста, ответственного за техническое содержание подъемников (выше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3. При возникновении на подъемнике пожара машинист обязан немедленно приступить к его тушению, вызвав одновременно одного из рабочих и пожарную охра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жаре на электрическом подъемнике прежде всего должен быть отключен рубильник, подающий напряжение на подъемник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язанности машиниста после прекращения рабо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ик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ысадить людей из люльки, выгрузить инструмент и др. гру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Установить стрелу в транспортное положение, поднять оп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Установить люльку и крюк, если им оборудован подъемник, в положение, определяемое руководством по эксплуатации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становить двигатель у электрических подъемников, отключить рубильники, питающие подъемник током, если подъемник питается от внешнего источ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оставить подъемник в предназначенное для стоянки место, затормозить подъемник, а под колеса железнодорожного подъемника, кроме того, установить тормозные башма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оставлять железнодорожный подъемник на участке, имеющим укл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ри работе подъемника в несколько смен машинист, сдающий смену, должен сообщить сменщику о всех неполадках в работе подъемника и сдать смену, сделав соответствующую запись в вахтенном журна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По окончании работы машинист обязан закрыть на замок кабину, убрать ключ подъем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О всех обнаруженных неполадках, замеченных в работе подъемника, записать в вахтенный журнал и сообщить об этом лицу, ответственному за техническое содержание подъемника в исправном состоян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служивание подъемника и уход за ни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Машинист осуществляет правильное обслуживание подъемника, при этом он долже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одержать механизмы и оборудование подъемника в чистоте и исправ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своевременно производить смазку всех механизмов подъемника и канатов согласно указаниям руководства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следить, чтобы ученик или стажер, а также обслуживающий персонал выполняли обслуживание подъемника в соответствии с руководством п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смазочные и обтирочные материалы хранить в закрытой металлической посуд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знать сроки и результаты проведения профилактических периодических осмотров и ремонтов подъемника и его отдельных механизмов и узлов, а также приборов и устройст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Устранение неисправностей, возникших во время работы подъемника, производится по заявкам машиниста. Другие виды ремонта подъемника осуществляются в установленные администрацией сроки, согласно утвержденного график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тветственность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ист подъемника несет ответственность в зависимости от характера нарушения требований производственной инструкции и руководства по эксплуатации подъемник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2:47:40Z</dcterms:created>
  <dc:creator/>
  <dc:description/>
  <dc:language>en-US</dc:language>
  <cp:lastModifiedBy/>
  <dcterms:modified xsi:type="dcterms:W3CDTF">2011-04-26T22:50:35Z</dcterms:modified>
  <cp:revision>2</cp:revision>
  <dc:subject/>
  <dc:title/>
</cp:coreProperties>
</file>