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1 сентября 2005 г. N 576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числения организациями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эксплуатирующими особо радиационно опасны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ядерно опасные производства и объекты (кром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атомных станций), средств для формирования резерво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едназначенных для обеспечения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казанных производств и объектов на все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тадиях их жизненного цикла и развит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7.11.2008 N 81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атьей 264 Налогового кодекса Российской Федерации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е Правила отчисления организациями, эксплуатирующими особо радиационно опасные и ядерно опасные производства и объекты (кроме атомных станций), средств для формирования резервов, предназначенных для обеспечения безопасности указанных производств и объектов на всех стадиях их жизненного цикла и развития, и ввести их в действие с 1 января 2006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осатому представить в установленном порядке в 2-месячный срок в Правительство Российской Федерации предложения по приведению нормативных правовых актов Правительства Российской Федерации в соответствие с настоящим Постановл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Фрадк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1 сентября 2005 г. N 576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числения организациями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эксплуатирующими особо радиационно опасны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ядерно опасные производства и объекты (кром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атомных станций), средств для формирования резерво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едназначенных для обеспечения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казанных производств и объектов на все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тадиях их жизненного цикла и развит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7.11.2008 N 81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е Правила определяют порядок отчисления организациями, эксплуатирующими особо радиационно опасные и ядерно опасные производства и объекты, перечень которых утверждается Правительством Российской Федерации (далее - организации), средств для формирования резервов, предназначенных для обеспечения безопасности указанных производств и объектов на всех стадиях их жизненного цикла и развития (далее - резерв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не распространяются на организации, эксплуатирующие атомные стан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рганизации производят отчисления средств на формирован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езерва, предназначенного для финансирования расходов по обеспечению ядерной, радиационной, технической и пожарной безопасности, содержания и оснащения аварийно-спасательных формирований, приобретения их работ (услуг) по предотвращению и ликвидации последствий чрезвыча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езерва, предназначенного для финансирования расходов по обеспечению физической защиты, учета и контроля ядерных материалов, радиоактивных веществ и радиоактивных отх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езерва, предназначенного для финансирования расходов по обеспечению вывода из эксплуатации ядерных установок, радиационных источников, пунктов хранения ядерных материалов и радиоактивных веществ, хранилищ радиоактивных отходов и проведения научно-исследовательских и опытно-конструкторских работ по обоснованию и повышению безопасности эти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резерва, предназначенного для финансирования расходов по обеспечению нового строительства, расширения, реконструкции, технического перевооружения действующих предприятий, приобретения машин, оборудования, инструмента, инвентаря, проведения проектно-изыскательских работ и других капитальных вло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ормативы осуществляемых организациями отчислений средств на формирование резервов утверждаются федеральными органами исполнительной власти и Государственной корпорацией по атомной энергии "Росатом", осуществляющими государственное управление использованием атомной энергии (далее - органы управления использованием атомной энергии), в отношении подведомственных организаций, а также организаций, координацию и регулирование деятельности которых осуществляют соответствующие органы управления использованием атомной энергии, в процентах от выручки, полученной организациями от реализации товаров (работ, услуг) в области использования атомной энергии, в следующих размера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7.11.2008 N 81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более 3 процентов - на формирование резерва, предусмотренного подпунктом "а" пункта 2 настоящих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более 2 процентов - на формирование резерва, предусмотренного подпунктом "б" пункта 2 настоящих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более 3 процентов - на формирование резерва, предусмотренного подпунктом "в" пункта 2 настоящих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более 6 процентов - на формирование резерва, предусмотренного подпунктом "г" пункта 2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ручка, полученная организациями от реализации товаров (работ, услуг), исходя из которой определяются нормативы отчислений средств на формирование резервов, определяется в соответствии с положениями главы 25 Налогового кодекса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, отчисляемые организациями на формирование резервов, включаются в расходы организаций, связанные с производством и (или) реализацией товаров (работ, услуг), и учитываются при ценообразовании в отношении этих товаров (работ, услуг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 средств, отчисляемых на формирование резервов, который учитывается в ценах на товары (работы, услуги), регулируемых государством, согласовывается с органом исполнительной власти, осуществляющим регулирование цен, при их утверждении или регист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ами управления использованием атомной энергии утверждаются с учетом федеральных и ведомственных целевых программ и программ деятельности Государственной корпорации по атомной энергии "Росатом" на долгосрочный период подготовленные организациям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7.11.2008 N 81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ни работ (услуг), финансируемых за счет средств резерв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ни объектов капитального строительства, финансируемых за счет средств резервов, - по согласованию с Министерством экономического развития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7.11.2008 N 81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редства, отчисляемые организациями на формирование резервов, за исключением резерва, предусмотренного подпунктом "а" пункта 2 настоящих Правил, могут быть аккумулированы соответствующими органами управления использованием атомной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ами управления использованием атомной энергии устанавливается порядок формирования, учета и расходования аккумулированных средств резервов, а также осуществляется методическое руководство по вопросам формирования, учета и расходования организациями средств резерв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 в ред. Постановления Правительства РФ от 07.11.2008 N 81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асходы организаций, осуществляемые за счет средств резервов, должны соответствовать целям создания резервов. Изъятие и расходование средств резервов на иные цели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представляют в установленном порядке в органы управления использованием атомной энергии и в налоговые органы по месту своего нахождения отчеты о целевом использовании средств резерв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40:39Z</dcterms:created>
  <dc:creator/>
  <dc:description/>
  <dc:language>en-US</dc:language>
  <cp:lastModifiedBy/>
  <dcterms:modified xsi:type="dcterms:W3CDTF">2011-03-30T15:42:18Z</dcterms:modified>
  <cp:revision>2</cp:revision>
  <dc:subject/>
  <dc:title/>
</cp:coreProperties>
</file>