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июня 2003 г. N 5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методических рекоменда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счету развития гидродинамических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копителях жидких промышленных отход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Методические рекомендации по расчету развития гидродинамических аварий на накопителях жидки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Методические рекомендации по расчету развития гидродинамических аварий на накопителях жидких промышленных отходов на государственную регистрацию в Министерство юстиции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июня 2003 г. N 5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счету развития гидродинамических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копителях жидких промышленных отход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3-607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Управлением по надзору в химической, нефтехимической и нефтеперерабатывающей промышленности Госгортехнадзора Ро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и аварии на хранилищах происходит разрушение ограждающих сооружений (дамб) и разлив содержимого хранилищ, вызывающий затопление окружающих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пасность аварий определяется возникновением чрезвычайных ситуаций (ЧС): обстановки, которая может повлечь за собой человеческие жертвы, ущерб здоровью людей или окружающей среде, материальные потери и нарушение жизнедеятельност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Методика позволяет определить показатели, характеризующие авар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ницы зоны зато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образования про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ы и форма развития про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ходы и объемы жидких отходов, выливающихся по мере развития про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сота, скорость и гидродинамическое давление волны прорыва по пути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Методика предназначена для использ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ми, эксплуатирующими хранилищ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ы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ными центр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угими организациями, по роду своей деятельности связанными с обеспечением безопасности хранилищ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декларировании безопасности гидротехнических сооружений (далее - ГТ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пределении последствий гидродинамической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пределении возможности дальнейшей эксплуатации хранилищ и при других работах, в которых требуется оценка параметров прорана и зоны растекания при аварии хранилищ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положения, принимаемые при расчет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авливают переменные значения его гидродинамических параметров, поэтому для упрощения расчетов рассматриваемый процесс разделяется в расчетном отношении на два этап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счет образования прорана и расчет параметров потока в сечении у подошвы откоса дам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счет максимальных параметров потока по трассе растек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методике приняты следующие допу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перечное сечение прорана принимается прямоугольным и постоянным по всей длине про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образования прорана жидкость растекается по местности, имеющей естественный укл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дравлический прыжок, возникающий на переходе потока с участка с уклоном дна, больше критического, на участок, где уклон меньше критического, не рассматрива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Расчет образования прор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оцесса разрушения дамб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расчетах приняты следующие основные обознач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  -  максимальная разница между отметкой гребня огражда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мбы и отметкой, до которой могут вытекать жидкие отходы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F - площадь  заполнения  хранилища  (определяется  по  графи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исимости площади (F) и объема (V) от уровня заполнения), кв.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    -  полный  объем  отходов  в  хранилище  (определяетс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у зависимости F и V от уровня заполнения), куб.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- ширина гребня дамбы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    - заложение внутреннего откоса  дамбы  (отношение  дл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изонтальной проекции откоса к высоте откоса), м/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    - заложение внешнего откоса дамбы, м/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о  - плотность частиц грунта, т/куб.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о  - плотность жидкости и неконсолидированных отходов (жид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ходов), т/куб.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о  - средняя плотность сухого грунта тела дамбы, т/куб.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ю -    кинематический   коэффициент   вязкости   жидкости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консолидированных отходов (жидких  отходов),  кв.  см/сек.  (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ы   кинематический   коэффициент  вязкости  равен  0,0101,  к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/сек.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- средневзвешенный размер частиц грунта,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сходными данными для расчета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ая разница между отметкой гребня ограждающей дамбы и отметкой, до которой жидкие отходы могут вытека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висимость площади и объема хранилища от отметки запол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ирина гребня дам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ложение внутреннего откоса дам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ложение внешнего откоса дам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отность частиц грунта, плотность сухого грунта, плотность и вязкость вытекающих жидких от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евзвешенный размер частиц гру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За начальные условия расчета размыва элементарного прорана принимается равенство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y  = b  = h  = 0,5 м,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0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y  - начальная глубина проран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- начальная ширина проран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- начальная глубина по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 рис.  1 &lt;*&gt; представлена схема  расчета  размыва  гребня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яжной зоны хвостохранилищ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Рисунки не приводятс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давая приращение  глубины  прорана  на каждом расчетном шаг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м и равным ДЕЛЬТА y &lt;= y , определяется приращение шир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ран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b = ДЕЛЬТА y x -------------.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y  + ДЕЛЬТА 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давая приращения размеров прорана (ДЕЛЬТА  y  и  ДЕЛЬТА  b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м уменьшение глубины вытекающего из прудка слоя ДЕЛЬТА H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ведется методом итерац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ение параметров размыва прорана и потока производи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й i-ый промежуток времен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лубина прорана:     y  = y    + ДЕЛЬТА y;         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ширина прорана:      b  = b    + ДЕЛЬТА b;                 (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ина прорана (м):   l  = y  x (m     + n    ) + l .       (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     отк.    отк.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достижении  y  = H    принимается,  что увеличение про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ывается только за счет его расшир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b  = b    + ДЕЛЬТА b',                   (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ДЕЛЬТА b' = 2,5 x ДЕЛЬТА y x -------------.            (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y  + ДЕЛЬТА 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лубина потока в проране (м): h  = - H ,                   (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3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H  определяется по формуле (30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ход потока в проране (куб. м/с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/2    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  = mb H    x \/2g,                    (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i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m - коэффициент водослива, принимаемый равным 0,3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дельный расход потока в проране (кв. м/с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3/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q  = -- = 1,373 x H   .                  (1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b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корость потока в проране (м/с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 1/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u  = ---- = 2,056 x H   .                 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b h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еразмывающая скорость  u   (м/с)  определяется  для зада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d   и гидравлических параметров  потока  по  зависимост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 Кнороз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0,05 мм &lt; d &lt; 0,25 м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3       0,35 0,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ю   (g ро )    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u   = 0,71 ------------------------;           (1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0i          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     -0,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0,0008 + (0,006R  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0,25 мм &lt; d &lt; 1,5 м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660R  н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0,136       0,432 0,292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u   = 1,8ню     (g ро )     d     lg(---------------------); (1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0i                  ж                      0,35 0,24 1,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g ро )    d   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d &gt; 1,5 м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u   = \/g ро d lg(11,5 --),                (1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0i         ж         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0,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= 0,785 x d   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R  - гидравлический радиус потока для  прямоугольного  се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рана, определяемый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b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  = -------- (м).                    (1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b  + 2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частиц  грунтов  с  d  &lt;  0,1  мм при определении зна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мывающей скорости необходимо учитывать силы  сцепления  межд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цами грун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еразмывающая скорость для связанных грунтов  определяется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/ 2g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u   = 1,25\/------- x [(ро  - ро )d  + 0,044C  k],    (1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0i         2,6ро n       s     ж  э         г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- коэффициент условий работы, принимаем равным 1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 -   эквивалентный   диаметр    отрывающихся    отдельност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ного грунта (для супесей d  = 3 мм, для суглинков d  = 4 м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                        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лины d  = 5 м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C   - нормативная усталостная прочность связанного  грунта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ыв (Па): C   = 0,35С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г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C  - нормативное удельное сцепление грунта (Па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- коэффициент  однородности,  допускается  принимать  рав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5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n = 1 + -----------------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0,00005 + 0,3d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начение неразмывающей  скорости  определяется  по справочни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щика  "Гидротехнические  сооружения"  (под   ред.   В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риги. М.: Стройиздат, 1983. 543 с.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еличина гидравлической крупности  W   (м/с)  для  размываем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нтов  в  проране  определяется в зависимости от диаметра части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нта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 x d  x р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d &lt;= 0,1 мм:         W  = ------------;               (1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18 x н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 x р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   1/1,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0,1 мм &lt; d &lt; 0,6 мм: W  = d x (-----------)     ;     (1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 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,2 x \/н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,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 x d   р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 1/1,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0,6 мм &lt; d &lt; 2,0 мм: W  = (-----------)     ;         (1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0,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,4 x н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d &gt;= 2,0 мм:         W  = 1,2 x \/g x d x ро ,        (2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      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g - ускорение силы тяжести (g = 981 см/кв. с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размыва элементарного объема прорана (с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x ро  x ДЕЛЬТА W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d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t  = -------------------,             (2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мю  x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ДЕЛЬТА W  - увеличение объема размытого прорана (куб. м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ДЕЛЬТА W  = W  - W    = 0,5(b y l  - b   y   l   );    (2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i    i    i-1        i i i    i-1 i-1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ю  - транспортирующая (размывающая) способность по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зависимости  от  гидравлических параметров потока и диамет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ц размываемого грунта они могут переноситься потоком либо  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вешенном, либо в донном состоя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скорость потока u  &gt;= 2,7u   и все частицы d &lt;=  0,15  м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0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ереносятся во взвешенном состоянии), то величина мю   может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а как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-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i    0i 4    d  1,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мю  = (----------)  x (--)    x 0,01,           (2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3W          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u   - критическая скорость потока (м/с) опреде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y  &lt; H   :     u    = 2,63 x h   ;                    (2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i    max       крi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y  = H   :     u    = 3,77 x h   .                    (2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i    max       крi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u  &lt; 2,7u   и  все частицы d &gt; 0,15 мм (движутся в дон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i       0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е), то величина мю 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            u       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3         0i        1,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мю  = 0,002 x (----)  x (1 - ---) x (--)    ,       (2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  __          u   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gd           i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g - ускорение силы тяжести (g = 9,81 м/кв. с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м жидкости, вытекающей из прудка за время ДЕЛЬТА t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x ро  x ДЕЛЬТА W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d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ДЕЛЬТА V  = Q  x ДЕЛЬТА t  = -------------------.     (2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i    i           i           м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щий объем, вытекший за время Т = SUM ДЕЛЬТА t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V = SUM ДЕЛЬТА V .                    (2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нижение уровня в прудк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V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H  = ---------.                  (2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лубина слоя, вытекающего из прудк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H  = H    + ДЕЛЬТА y - ДЕЛЬТА H   .            (3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                  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лубину слоя, вытекающего  из  прудка  ДЕЛЬТА  H , можно так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по графикам зависимости V и F от уровня заполн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i = 1 принимаем, что H  = y  и ДЕЛЬТА H  = 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0      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ведется до того момента,  когда V   достигает  зна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   или величина  транспортирующей  способности  мю    станови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max                                   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ньше 0,00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пределение параметров потока в сеч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подошвы откоса дамб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значений скорости U и глубины h потока по внешнему откосу дамбы из результатов расчетов, полученных в п. 2.2.3, выбира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аксимальное значение полного расхода Q    и соответств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му значения ширины b   и глубины h   (вариант 1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11        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аксимальное    значение    удельного    расхода    q   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е ему значения ширины b   и глубина h   (вариант 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2        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аксимальное значение ширины прорана b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по  выбранным  параметрам производится одновременно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   и q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max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1. Для  определения  формы  свободной   поверхности   по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 сравнить  величину нормальной глубины h  с крит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ой h   и уклона  внешнего  откоса  дамбы   i   с   величи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кр                                      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ического уклона i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ение критической глубины потока (м) (здесь и  далее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сту  формулы  в  левой  колонке  относятся  к  первому вариан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а, в правой - ко второму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                     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/      2                       /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/альфа Q                       /альфа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3 /        max                 3 /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  = \/  ----------;         h    = \/ -----------,     (3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р1            2               кр2          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g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льфа - коэффициент кинетической энергии,  принимается  рав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1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- ускорение силы тяжести (g = 9,81 м/кв. с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ормальная глубина   h    потока   вычисляется   в    процесс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терационной процедуры (подбором) по значению модуля расхода К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числяется модуль расход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Q                     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        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K   = ----;            K   = ----,            (3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01     _               02     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i                    \/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i   = -----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ВО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от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давая различные  значения  h   (h ) (здесь и далее по текс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араметров,  указанных в скобках,  относятся  ко  втор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рианту расчета), определяем характеристики поток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лощадь сечения (кв. м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омега  = b  h ;               омега  = b  h ;       (3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1    11 1                     2    12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моченный периметр поток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хи  = b   + 2h ;              хи  = b   + 2h ;      (3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1    11     1                 1    12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гидравлический радиус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омега                         омег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R  = ------;                  R  = ------;          (3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  хи                      2     х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эффициент Шез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1  1/6                        1  1/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C  = - R   ;                  C  = - R   ,          (3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n  1                      2   n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n - коэффициент шероховатости, принимаемый равным 0,025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значение расчетного модуля расхода К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                           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K   = омега C \/R ;           K   = омега C \/R .   (3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r1        1 1   1             r2        2 2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дставляя значения  параметров,  определяемых  по  уравнени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33) - (36), в выражения (37), получи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b    x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 /  кр1    1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K   = 40 x b    x h  x \/ (----------)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r1         кр1    1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1 + 2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3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b    x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 /  кр2    2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K   = 40 x b    x h  x \/ (----------)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r2         кр2    2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2 + 2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расчетов и значения h  (h )  заносятся  в  таблицу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 h  (h ), при котором расчетный модуль расхода K   ~=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2                                         r1     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K   ~= K  ), и будет  значением  нормальной  глубины  потока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r2     02                                                     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h  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еличина критического уклона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g хи                          g х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1                          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i    = --------------;        i    = --------------.   (3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кр1          2                кр2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альфа C   b                   альфа C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1 кр1                       кр2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дставляя значения  параметров,  определяемых  по  уравнени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33) - (36) при h = h  , в (39), получи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(b    + 2h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3   3 /   кр1     кр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i    = 5,57 x 10   x \/  ---------------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кр1                       b    x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1    кр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4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(b    + 2h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3   3 /   кр2    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i    = 5,57 x 10   x \/  ----------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кр2                       b    x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2   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b    = b  ; b    = b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кр1    11   кр2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зависимости от глубины потока в начале откоса  h    (h  )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ношения i &gt; либо &lt; i    (i &gt; либо &lt; i   )  и h   &gt; либо &lt;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1              кр2      01           кр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h   &gt; либо &lt; h   )  определяется  форма   свободной   поверх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02          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о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2. Определение глубины потока в сечении у подошвы откос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 полученных  значений  h  ,  h  ,  h     (h  ,  h  ,   h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    01    кр1    12    02     к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ираются наибольшее и наименьшее значение глубины потока [h 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    (h    , h    )] и вычисляется среднее значени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min1   max2   min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h     + h                     h     +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max1    min1                  max2    min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h    = -------------;         h    = -------------.    (4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ср1         2                 ср2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яем длину  откоса   L,   на   которой   устанавлив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ая глубина h   (h  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01   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L  = h  n    [эта   - эта   - (1 - j ) 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1    01 отк.    21      11 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x [фи(эта  ) - фи(эта  )]]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1      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4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L  = h  n    [эта   - эта   - (1 - j ) 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2    02 отк.    22      12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x [фи(эта  ) - фи(эта  )]]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2      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-         3 /            ср1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j  = 45 x \/h    x (------------)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ср1    b    + 2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1     ср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4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-         3 /            ср2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j  = 45 x \/h    x (------------)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ср2    b    + 2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2     с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  = b  , b    = b 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1    11   ср2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та   - относительная  глубина   (для  каждого  из  вариант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i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h                         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max1                          max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эта   = -----;                эта   = -----;       (44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11    h                       12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01                            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h                         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min2                          min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эта   = -----;                эта   = -----.       (44б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21    h                       22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01                            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величинам  гидравлических  показателей  русла  X1  (X2)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ым  глубинам находятся  функции  относительной  глуб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(эта  ), фи(эта  ) и фи(эта  ), фи(эта  ) (см. Приложение 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11         12          21         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идравлический показатель русла определяется по формула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,8                           2,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X  = 3,4 - --------;          X  = 3,4 - --------.  (4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      b                   2  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1                           с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---- + 2                      ---- +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h                          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1                           ср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лученные в (42) величины  L   и  L   сравниваются  с  дли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его откоса дамбы L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полученное значение L  &lt; L  (L  &lt; L ),  то считается, ч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0   2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потока у подошвы откоса равна нормальной глубине h   =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1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h   = h  .  Если же значение L  &gt; L  (L  &gt; L ),  тогда,  задав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02    12                     1    0   2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  = L  (L  = L ),  из  уравнения (42) определяем глубину потока 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1    0   2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ошвы откос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h   = ------------------------------------------------------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01                         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n    {эта   - эта  (1 - j ) x [фи(эта  ) - фи(эта  )]}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отк.    21      11      1           21      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4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h   = ------------------------------------------------------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02                         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n    {эта   - эта  (1 - j ) x [фи(эта  ) - фи(эта  )]}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отк.    22      12      2           22      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 Определение  скорости  потока  в сечении у подошвы отко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мб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корость u определяется по известному расходу и глубине пот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ечении у подошвы откос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Q                           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              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u  = -----;                   u  = ----.            (4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1   b h                       2  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1 01                          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 полученных  расчетов  из двух случаев выбираем максималь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араметров потока в сечении  у  подошвы  откоса:  глуб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    и  скорости u   .  Ширина потока в этом сечении  приним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max       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ной максимальной ширине прорана  b   .  Эти  величины  явля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ми  для  расчета движения потока по прилегающей к хранилищ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Расчет максимальных параметров пото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ассе растек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характера рельефа вытекающий из хранилища поток может быть ограничен боковыми склонами долины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хранилища организаций, подконтрольных органам Госгортехнадзора России, в основном относятся к овражным, овражно-пойменным и/или равнинным типам, принимается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определения параметров потока по трассе  растекания  русл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ока  разбивается на участки с постоянными уклонами дна и форм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перечного сечения.  На  границах  участков  принимается  услов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енства расходов. За расчетное принимается максимальное зна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а потока Q  =  Q   ,  полученное  в  результате  расчета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П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ом этап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расчета площади сечения лога на концах выбранных  участк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ются  характерные  абсолютные  отметки бортов А  и дна А  лог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        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рис. 2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определения  формул  расчета  скорости  u ,  глубины  h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ы b  потока вычисляются уклоны i-ых участков лога I 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i                                               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A     - 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i-1    Д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= ------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i  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L   - длина выбранного i-го участка лог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лоского   рельефа  местности  и  уклонов  с  I    &lt;  0,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потока опреде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                 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 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корость потока: u  = ----------- x (1 - ---------);    (4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b    x h                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-1    i-1        3,32 + 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глубина потока:  h  = h    x (1 - ---------);           (4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             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,85 + 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0,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ширина потока:   b  = b    x (1 + 4,69 x X    ),        (5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   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l  x \/g x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-     i      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X  = --------------- - относительное расстояние.      (5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i     b    x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i-1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уклонов I   &gt; 0,01 параметры потока в створах  критическ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   и  нормальную  h   глубины  в  i-ом  створе  при  расходе 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кр                                                          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следующим образ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2 альфа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 /      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h   = \/  ----------;                   (5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р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 2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 /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  = \/ ------,                      (5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C\/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m - среднее заложение откосов лога в створ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льфа  + альф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    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m = ctg(---------------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ак как коэффициент Шези C и гидравлический радиус  R  завися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н    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 глубины  h ,  то  h   определяется  методом   последовате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тераций.  При этом C определяется по формуле (36), R - по форму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34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зависимости от соотношения глубин h   ,  h  ,  h   и  укл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-1    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дем  иметь  кривую  спада  либо  подпора.  Исходя  из  урав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рнул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альфа U                альфа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-1       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h    + ---------- + il = h  + -------- + h  ,       (5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i-1       2g             i      2g       Т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U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 = ------ - потери напора между створам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Р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C  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р 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U    + U              C    + C              R    + 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i-1    i              i-1    i              i-1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 = ---------;      C   = ---------;      R   = ---------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       2            ср       2            ср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2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U  = ---  - скорость потока в i-том створ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h 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= I 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ределяем длину кривой свободной поверхности l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h  - h    - 0,056 x (U    - U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             i-1    i             (5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l = --------------------------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- 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C  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 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h    - глубина в предыдущем створ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длина кривой l меньше расстояния между створами  L  , 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  достигнет  h   или  h    и будет им равна (соответственно),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i                       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ном случае определяем глубину h 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h  - h   ) x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h  = h    + ---------------.               (5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i-1    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лощадь максимального  затопления между створами определяе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h   (m  + m )    + h (m  + m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i-1  Л    П i-1    i  Л    П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S = ------------------------------- x L  .        (5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Л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повторяется для следующего ство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идродинамическое давление P  на сооружения,  расположенные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и потока на расстоянии  l  от  подошвы  дамбы,  вычисляется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,7 x ро  x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P  = -------------- (Па).                 (5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защиты  объектов,  попадающих  в  зону затопления, можно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ощью защитных дамб отвести поток  через  какое-либо  пропуск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е  (водоотводной канал),  находящееся  на расстоянии l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ошвы  дамбы,  расчет  которого  ведется  по  условию   пропус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го   расхода   потока   Q .   Поперечное   сечение  S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                        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ющее отвод потока, рассчитывается по значению скорости u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месте и по максимальному расходу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  = --.                         (5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u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Функции относительной глубины фи(эта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j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0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50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9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8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2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6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8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0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3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6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4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6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2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9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9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3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7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3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9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8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7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6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5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9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8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9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6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2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00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Гидравлический показатель рус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Значения относительной глубины, определяемые в п. 2.3.2 по формулам (44а) и (44б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02:20Z</dcterms:created>
  <dc:creator/>
  <dc:description/>
  <dc:language>en-US</dc:language>
  <cp:lastModifiedBy/>
  <dcterms:modified xsi:type="dcterms:W3CDTF">2011-04-26T21:10:31Z</dcterms:modified>
  <cp:revision>2</cp:revision>
  <dc:subject/>
  <dc:title/>
</cp:coreProperties>
</file>