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м 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12.93 № 8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ЧЕСКИЕ УКАЗА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ОРГАНИЗАЦИИ И ОСУЩЕСТВЛЕНИЮ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ЦЕНЗИОННОЙ ДЕЯТЕЛЬНОСТИ ДЛЯ ПРЕДПРИЯТИЙ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ХРАНЕНИЮ И ПЕРЕРАБОТКЕ ЗЕРНА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4-43-93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ОБЩИЕ ПОЛОЖЕ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Настоящие Методические указания разработаны в соответствии с пунктом 2.1 и 2.7 «Положения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»*, утвержденного постановлением Госгортехнадзора России от 03.07.93 № 20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Методические указания устанавливают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едприятий (организаций), на которые распространяется порядок лицензирова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лассификацию лицензируемых видов деятельности, подконтрольных Госгортехнадзору России (в области надзора на предприятиях по хранению и переработке зерна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 функции в области лицензионной деятельности, которые осуществляют Управление по надзору на предприятиях по хранению и переработке зерна и региональные органы (округа) Госгортехнадзора Росс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составу и содержанию лицензионных документов (материалов), представляемых для получения лиценз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комендации по условиям действия лиценз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Методические указания предназначены для применения при организации и осуществлении лицензионной деятельности органов Госгортехнадзора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Порядок и условия выдачи (получения) лицензий предусмотрены в разделе 2 Положения о порядке выдачи лицензий и в настоящих Методических указания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орядок взимания и размеры платы за выдачу лицензий, а также порядок контроля условий действия лицензий и применения санкций предусмотрены разделами 3 и 4 Положения о порядке выдачи лиценз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Организация лицензионной деятельности в центральном аппарате и региональных органах (округах) Госгортехнадзора России осуществляется в соответствии с приказом Госгортехнадзора России от 08.10.93 № 138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* </w:t>
      </w:r>
      <w:r>
        <w:rPr>
          <w:sz w:val="18"/>
          <w:szCs w:val="18"/>
        </w:rPr>
        <w:t>Положение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, далее по тексту— Положение о порядке выдачи лицензий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ПРЕДПРИЯТИЯ (ОРГАНИЗАЦИИ), НА КОТОРЫЕ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ОСТРАНЯЕТСЯ ПОРЯДОК ЛИЦЕНЗИРОВАН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цензирование распространяется на следующие предприятия и организ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При лицензировании проектирования производств и объектов по хранению и переработке зер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Специализированные проектные организации, осуществляющие разработку технико-экономических обоснований и проектов на строительство, реконструкцию, расширение и техническое перевооружение производств и объек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Научно-исследовательские организации, осуществляющие разработку правил, норм, стандартов, инструкций и других документов, содержащих требования безопасности, которые используются в процессе проектирования и эксплуатации предприят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При лицензировании эксплуатации производств и объектов по хранению и переработке зер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Предприятия, в составе которых находятся элеваторы, склады силосного типа, мельницы, крупозаводы и комбикормовые завод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ри лицензировании подготовки кадров для производств и объектов по хранению и переработке зер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Высшие и средние специальные учебные завед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Институты повышения квалификации, проектные и научно-исследовательские организ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Учебные центры, комбинаты, училища, курсы, центры обучения при региональных структурах  (республиканских, краевых, областных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Предприя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 xml:space="preserve">. КЛАССИФИКАТОР ЛИЦЕНЗИРУЕМЫХ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ДОВ ДЕЯТЕЛЬНОСТ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 Проектирование производств и объектов по хранению и переработке зер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Разработка проектной документации на строительство, реконструкцию, расширение и техническое перевооружени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Разработка норм технологического проектир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Разработка научно обоснованных правил, норм, стандартов, инструкций и других документов, содержащих требования безопасности, используемых при проектировании и эксплуатации предприят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м, выполняющим все работы, указанные в пункте 1, выдается одна лиценз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 Эксплуатация производств и объектов по хранению и переработке зер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Эксплуатация производства по выработке му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Эксплуатация производства по выработке круп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Эксплуатация производства по выработке комбикорм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Эксплуатация объектов по приему, подработке и хранению зерна (элеваторов, складов силосного типа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Лицензии выдаются раздельно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а каждый вид производств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личия на  предприятии нескольких объектов одного вида производств лицензии выдаются на каждый из них (две мельницы—две лицензии, два элеватора—две лицензии и т.п.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выдаче лицензий необходимо рассматривать производство в сочетании со всеми отдельно стоящими поднадзорными объектами, обеспечивающими его функционирование (мукомольный завод со складом бестарного хранения муки; комбикормовый завод со складами сырья, готовой продукции и цехом предварительного смешивания; элеваторы и склады силосного типа с зерносушилками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Подготовка специалистов и рабочих кадров (основных профессий) для производств и объектов по хранению и переработке зер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На проведение обучения и проверки знаний правил, норм и инструкций по безопасности у руководящих работников региональных структу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На проведение обучения и проверки знаний правил, норм и инструкций по безопасности у руководящих работников предприятий и организаций  (директоров, главных инженеров и их заместителей; главных механика, энергетика, технолога; инженеров по охране труда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На проведение обучения и проверки знаний правил, норм и инструкций по безопасности у руководителей структурных подразделений (начальников цехов, участков, отделов, лабораторий) и специалистов предприятий и организа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На подготовку кадров (основных профессий) для подконтрольных Госгортехнадзору России производств и объектов на специальных курсах и по курсовой форме подготов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На подготовку кадров (основных профессий) для подконтрольных Госгортехнадзору России производств и объектов без отрыва от производства (индивидуальное обучение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одготовку кадров (основных профессий) входят следующие виды обуч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новых рабочих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подготовка (переобучение) рабочих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учение рабочих вторым (смежным) профессия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валификации рабочи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основным профессиям, по которым проводится подготовка для подконтрольных производств и объектов,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ппаратчик мукомольного производств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ппаратчик крупяного производств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ппаратчик комбикормового производств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ппаратчик обработки зерн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шинист зерновых погрузочно-разгрузочных маш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t>Предприятиям и организациям, проводящим подготовку кадров, выдается одна лицензия на все виды обуч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0"/>
          <w:szCs w:val="20"/>
        </w:rPr>
        <w:t>IV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ОСНОВНЫЕ ФУНКЦИИ В ОБЛАСТИ ЛИЦЕНЗИОННОЙ ДЕЯТЕЛЬНОСТИ, КОТОРЫЕ ОСУЩЕСТВЛЯЮТ УПРАВЛЕНИЕ ПО НАДЗОРУ НА ПРЕДПРИЯТИЯХ ПО ХРАНЕНИЮ И ПЕРЕРАБОТКЕ ЗЕРНА И РЕГИОНАЛЬНЫЕ ОРГАНЫ (ОКРУГА)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ГОСГОРТЕХНАДЗОРА РОСС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Управление по надзору на предприятиях по хранению и переработке зерна осуществляет следующие функци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Организационно-методическое руководство лицензионной деятельность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Подготовку инструктивных и нормативно-методических документов по вопросам лицензионной деятель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Обобщение предложений округов по уточнению перечня видов деятельности, подлежащих лицензирова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Ведение отраслевого банка данных о выданных лицензиях, подготовку материалов для издания реестра предприятий, получивших лиценз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5. Рассмотрение спорных вопросов, в том числе связанных с отказом в выдаче лицензий, и подготовку предложений для принятия реш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Контроль за лицензионной деятельностью округ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 Рассмотрение представляемых материалов, подготовку к выдаче и согласование выдаваемых лицензий на следующие виды деятельности (в соответствии с принятым классификатором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1. Разработка проектной документации на строительство, реконструкцию, расширение и техническое перевооружение производств и объектов специализированными проектными организация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2. Разработка норм  технологического проектир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3. Разработка научно обоснованных правил, норм, стандартов, инструкций и других документов, содержащих требования безопасности и используемых при проектировании и эксплуат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4. Проведение обучения и проверки знаний правил, норм и инструкций по безопасности у руководящих работников региональных структу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5. На все виды деятельности, подпадающие под лицензирование на предприятиях по хранению и переработке зерна, осуществляемые иностранными физическими и юридическими лицами на территории Российской Федерации.</w:t>
      </w:r>
    </w:p>
    <w:p>
      <w:pPr>
        <w:pStyle w:val="Normal"/>
        <w:ind w:firstLine="284"/>
        <w:jc w:val="both"/>
        <w:rPr/>
      </w:pPr>
      <w:r>
        <w:rPr>
          <w:b/>
          <w:bCs/>
          <w:sz w:val="20"/>
          <w:szCs w:val="20"/>
        </w:rPr>
        <w:t>2. Округа Госгортехнадзора России осуществляю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ледующие функци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Информационно-справочное и консультационное обеспечение деятельности, связанной с лицензированием на обслуживаемой ими территор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Подготовку предложений по уточнению перечня видов деятельности, подлежащих лицензирова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Контроль за выполнением условий действия лиценз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Выдают заключения о качестве разрабатываемых проектов, рабочей и конструкторской документации в части соблюдения в них действующих норм и правил по безопасности—силами региональных проектно-конструкторских инспекций (РПКИ) Госгортехнадзора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Рассмотрение представляемых материалов и выдачу лицензий на следующие виды деятельности (в соответствии с принятым классификатором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1. Эксплуатация производств  и объектов (пункт 2 классификатора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2. Подготовка специалистов и рабочих кадров (основных профессий) для производств и объектов (пункт 3 классификатора, за исключением  подпункта 3.1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V. ТРЕБОВАНИЯ К СОСТАВУ И СОДЕРЖАНИЮ ДОКУМЕНТОВ, ПРЕДСТАВЛЯЕМЫХ ДЛЯ ПОЛУЧЕНИЯ ЛИЦЕНЗ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требования к представляемым документ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Заявление на получение лиценз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явление представляется по форме, установленной Положением о порядке выдачи лиценз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заявлении указывается конкретный вид деятельности в строгом соответствии с установленной классификацией. На каждый вид деятельности представляется отдельное заявление (проектирование,  ксплуатация, подготовка кадров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вида деятельности, на который запрашивается лицензия (в соответствии с классификатором), заявление подается в центральный аппарат или региональный орган (округ) Госгортехнадзора России (по месту государственной регистрации заявителя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Данные о предприятии на получение лицензии на эксплуатацию производств, объектов должны включать следующие сведе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лицензируемых производств (объектов) и их месторасположение (при наличии нескольких территорий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ид выпускаемой продукции, производительность по каждому виду производства, вместимость элеватора и склада силосного тип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д постройки, проектная организация, краткая техническая характеристика зданий и сооружений, вид оборудования (отечественное, воспроизводимое, импортное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лановая и фактическая численность основного производственного персонал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В сведениях об организационно-технических и финансовых возможностях предприятия следует привести данные по кадровому составу (достаточное количество рабочих и специалистов соответствующей квалификации), техническому оснащению (наличие ремонтных мастерских, станочного оборудования, инструмента, реле контроля скорости, датчиков подпора и т. д.), обеспеченности финансами и материалами (металл, пиломатериалы, стекло, кабельная продукция и т. д.) для выполнения мероприятий, направленных на устранение имеющихся нарушений и поддержание технической безопасности на требуемом уровн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В информации о предыдущей деятельности предприятия необходимо отразить динамику изменения производства по выпуску продукции и его техническому оснащению с момента ввода в эксплуатацию; привести сведения о проведенных реконструкциях и технических перевооружения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Дополнительные требования к составу представляемой документации на соответствующие лицензируемые виды деятельности приведены в приложениях 1—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. РЕКОМЕНДАЦИИ ПО УСЛОВИЯМ ДЕЙСТВИЯ ЛИЦЕНЗИИ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цензионные условия (условия действия лицензии) содержат перечни требований, которые определяют рамки действия лицензии и являются обязательными для выполнения. Лицензионные условия могут указываться на бланке лицензии или в специальном приложении к ней, если размер бланка лицензии не позволяет полностью указать и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цензионные условия состоят из общих требований и требований, содержание которых определяется видом лицензируемой деятель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Лицензионные условия (условия действия лицензии) на проектирование производств и объекто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Отсутствие нарушений НТД в проект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Своевременное устранение отмеченных при проверках и экспертизах отступлений от действующих норм и правил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Обеспечение реализации достижений науки, техники и передового опыта по повышению взрывопожаробезопасности, охране окружающей среды и охране труд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Обязательная разработка и отражение в пояснительной записке ТЭО и проектах на техническое перевооружение, реконструкцию, расширение и новое строительство мероприятий по взрывопожаробезопасности, охране окружающей среды и охране труд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Лицензионные условия (условия действия лицензии) на эксплуатацию производств и объекто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При изменении технических условий действия лицензии (техническое перевооружение, реконструкция, расширение и др.) в орган, выдавший лицензию, за один месяц до начала проведения работ представляется техническая документация на планируемые измен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Информация об авариях и несчастных случаях представляется в установленном Госгортехнадзором России порядк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Выполнение требований (правил и норм), в соответствии с которыми осуществляется надзорная деятельность (РД 14-17—92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Наличие на предприятии структурных подразделений (специалистов), обеспечивающих контроль за безопасным ведением рабо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Наличие и функционирование системы планово-предупредительного ремонта, обеспечивающей технически исправное состояние оборуд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6. Наличие приказов руководителя предприятия о назначении ответственных лиц за взрывопожаробезопасность цехов, проведение огневых работ, эксплуатацию взрыворазрядителей, систем локализации взрыва, магнитной защиты и аспирационных установ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Обеспечение требуемого пылевого режим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8. Обеспечение работоспособного состояния систем блокировки, дистанционного автоматизированного управления, термометрии, сигнализации и контрол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9. Обеспечение имеющейся численностью основного производственного персонала выполнения всех функций, направленных на поддержание уровня безопасности при ведении технологического процесса и обслуживании оборудов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0. Выполнение организационно-технических мероприятий и актов-предписаний органов Госгортехнадзора в установленные сро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Лицензионные условия (условия действия лицензии) на подготовку кадро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Подготовка обучающихся в соответствии с утвержденными программами и план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II. РЕКОМЕНДАЦИИ ПО ОПРЕДЕЛЕНИЮ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ОВ ДЕЙСТВИЯ ЛИЦЕНЗИЙ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м, поднадзорные производства и объекты которых отвечают всем действующим требованиям безопасности, округ выдает лицензию   на   их эксплуатацию сроком до 5 ле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м, имеющим на лицензируемом производстве (объекте) нарушения действующих требований безопасности, период действия лицензии устанавливается округом с учетом выявленных нарушений и сроков их устранения. Заявитель дает пояснения о причине неустранения имеющихся нарушений к моменту подачи заявления и представляет план организационно-технических мероприятий по доведению производств и объектов до нормативных требований безопасности с указанием сроков выполнения и ответственных исполнител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м, не имеющим возможности выполнить отдельные требования норм и правил   безопасности, срок действия лицензии устанавливается округом с учетом выявленных нарушений и принятых мер по снижению уровня взрывопожароопасности. В каждом конкретном случае заявитель должен представить органам надзора соответствующее обоснование (при необходимости заключение проектной, научно-исследовательской организаций или РПКИ   Госгортехнадзора России) и план мероприятий по снижению уровня взрывопожароопасности с указанием сроков выполнения и ответственных исполнител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ЫЕ ДОКУМЕНТЫ (МАТЕРИАЛЫ)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ЛЯЕМЫЕ ДЛЯ ПОЛУЧЕНИЯ ЛИЦЕНЗИИ НА ПРАВО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ИРОВАНИЯ ПРОИЗВОДСТВ И ОБЪЕКТ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Информация об организационно-производственной структуре организации по видам проектной деятельности, отражающая порядок и схему разработки проектной документ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Сведения о квалификации руководителей и специалистов структурных подразделений проектной организации, обеспечивающих лицензионную деятельность, с указанием специальности по диплому и стажа работы в проектной организа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Сведения о наличии кадров, обученных и аттестованных в соответствии с Положением о порядке проверки знаний,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 (РД 01-24—93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Сведения о численности производственного персонала по штатному расписанию и фактически по каждому структурному подразделению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Сведения о действующей системе контроля за качеством проектно-конструкторских работ   (структура, штаты, виды контроля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Перечень нормативно-технических документов, регламентирующих взрывопожаробезопасность проектируемых объек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Сведения о технической оснащенности проектной организации, в том числе о наличии компьютерной техники, программного обеспечения и других технических средств для выполнения проектных рабо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Заключение РПКИ Госгортехнадзора России о качестве разрабатываемых проектов в части соблюдения в них действующих норм и правил безопас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Сведения о наличии лицензии на строительную деятельность, выданную лицензионными центрами Госстроя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ЫЕ ДОКУМЕНТЫ (МАТЕРИАЛЫ)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ЛЯЕМЫЕ ДЛЯ ПОЛУЧЕНИЯ ЛИЦЕНЗИИ НА ПРАВО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КСПЛУАТАЦИИ ПРОИЗВОДСТВ И ОБЪЕКТ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Справка о наличии на предприятии службы по охране труда или инженеров по технике безопас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Генеральный план предприят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Утвержденные в установленном порядке технологические схемы лицензируемых производств и объек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Технический паспорт взрывобезопасности  предприятия *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лан ликвидации аварий и защиты персонала на предприятиях **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Сведения о наличии обученного и аттестованного в порядке, установленном Госгортехнадзором России, персонала, необходимого для выполнения лицензируемой деятель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Перечень имеющейся НТД, регламентирующей лицензируемую деятельность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sz w:val="18"/>
          <w:szCs w:val="18"/>
        </w:rPr>
        <w:t>До введения в действие Технического паспорта взрывобезопасности предприятий, утвержденного Госгортехнадзором России, представляется Технический паспорт взрывозащиты производственных зданий, сооружений и оборудования предприятий по хранению и переработке зерна, утвержденный Минхлебопродуктом РСФСР 27.07.1990 г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** </w:t>
      </w:r>
      <w:r>
        <w:rPr>
          <w:sz w:val="18"/>
          <w:szCs w:val="18"/>
        </w:rPr>
        <w:t>До получения предприятиями Инструкции по составлению плана ликвидации аварий на предприятии, утвержденной Госгортехнадзором России, представляется План ликвидации аварийной ситуации при самосогревании, самовозгорании и горении растительного сырья согласно Рекомендациям   по обеспечению пожарной безопасности силосов и бункеров на предприятиях по хранению и переработке зерна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ПОЛНИТЕЛЬНЫЕ ДОКУМЕНТЫ (МАТЕРИАЛЫ)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СТАВЛЯЕМЫЕ ДЛЯ ПОЛУЧЕНИЯ ЛИЦЕНЗИИ НА ПРАВО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ГОТОВКИ СПЕЦИАЛИСТОВ И РАБОЧИХ КАДРОВ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ОСНОВНЫХ ПРОФЕССИЙ) ДЛЯ ПРОИЗВОДСТВ И ОБЪЕКТОВ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Сведения о наличии (включая совместителей) и квалификации преподавателей, в том числе стаж преподавательской деятельности (работы), профессиональная подготовка, переподготовка и д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Данные о программно-методическом обеспечении процесса обу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еречень должностей и профессий обучаемы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Сведения о видах обуч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Информация о наличии материально-технической базы для проведения учебного процесс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Список членов экзаменационной комиссии, аттестованных вышестоящими органами или органами Госгортехнадзора.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45:00Z</dcterms:created>
  <dc:creator/>
  <dc:description/>
  <dc:language>en-US</dc:language>
  <cp:lastModifiedBy>CNTI</cp:lastModifiedBy>
  <dcterms:modified xsi:type="dcterms:W3CDTF">2001-05-07T11:50:00Z</dcterms:modified>
  <cp:revision>4</cp:revision>
  <dc:subject/>
  <dc:title/>
</cp:coreProperties>
</file>