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9 октября 2002 г. N 63</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методических рекомендац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ценке ущерба от аварий на опас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 постановл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илагаемые Методические рекомендации по оценке ущерба от аварий на опасных производственных объек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9 октября 2002 г. N 6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ценке ущерба от аварий на опас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а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03-496-0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Научно-техническим управлением Госгортехнадзора России, ГУП "НТЦ "Промышленная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сены Научно-техническим управлением Госгортехнадзора России, ГУП "НТЦ "Промышленная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Методические рекомендации разработаны в соответствии с Постановлением коллегии Госгортехнадзора России от 25.07.00 N 4 и определяют порядок количественной оценки экономического ущерба от аварий на опасных производственных объек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Методические рекомендации устанавливают общие положения и порядок количественной оценки экономического ущерба от аварий на опасных производственных объектах, подконтрольных Госгортехнадзору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е Методические рекомендации могут быть использованы для оценки ущерба при расследовании аварии на опасном производственном объекте, разработке декларации промышленной безопасности, страховании ответственности организаций, эксплуатирующих опасные производственные объ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Методические рекомендации предназначены для работников Госгортехнадзора России, специалистов в области промышленной безопасности, работников организаций, эксплуатирующих опасные производственные объек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Федеральный закон "О промышленной безопасности опасных производственных объектов" от 21.07.97 N 116-ФЗ (с изм. на 07.08.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Федеральный закон "Об обязательном социальном страховании от несчастных случаев на производстве и профессиональных заболеваний" от 24.07.1998 N 125-ФЗ (с изм. на 11.02.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Гражданский кодекс Российской Федерации (часть вторая) от 26.01.96 N 15-ФЗ (с изм. на 20.02.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оложение о порядке технического расследования причин аварий на опасных производственных объектах (утв. Постановлением Госгортехнадзора России от 08.06.99 N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пределение экономических потерь от пожаров. Методические рекомендации. М.: ВНИИПО МВД СССР, 1990. 4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оложение по бухгалтерскому учету "Учет основных средств" ПБУ 6/01 (утв. Приказом Минфина России от 30 марта 2001 г. N 26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Инструктивно-методические указания по взиманию платы за загрязнение окружающей природной среды (1993 г., с изм., внесенными Приказом Госкомэкологии N 77 от 15.0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Базовые нормативы платы за выбросы, сбросы загрязняющих веществ в окружающую природную среду и размещение отходов (утв. Приказом Министерства охраны окружающей среды и природных ресурсов Российской Федерации от 27.11.92 б/н, с изм. на 18.08.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Об утверждении Методики исчисления размера ущерба, вызываемого захламлением, загрязнением и деградацией земель на территории Москвы (утв. распоряжением мэра Москвы от 27.07.1999 N 801-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Методика исчисления размера ущерба от загрязнения подземных вод (утв. Приказом Государственного комитета по охране окружающей среды от 11.02.98 N 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Об утверждении такс для исчисления размера взыскания за ущерб, причиненный уничтожением, незаконным выловом или добычей объектов водных биологических ресурсов (утв. Постановлением Правительства РФ от 25.05.94 N 515, с изм. на 26.09.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Таксы для исчисления размера взыскания за ущерб, причиненный гражданами, юридическими лицами и лицами без гражданства уничтожением, незаконным выловом или добычей водных биологических ресурсов во внутренних рыбохозяйственных водоемах, внутренних морских водах, территориальном море, на континентальном шельфе, в исключительной экономической зоне Российской Федерации, а также анадромных видов рыб, образующихся в реках России, за пределами исключительной экономической зоны Российской Федерации до внешних границ экономических и рыболовных зон иностранных государств (утв. Постановлением Правительства РФ от 25.05.94 N 515, с изм. на 13.1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Налоговый кодекс Российской Федерации (часть 2) от 05.08.00 N 118-ФЗ (с изм. на 25.07.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Методика расчета выбросов от источников горения при разливе нефти и нефтепродуктов (утв. Приказом Государственного комитета по охране окружающей среды от 05.03.97 N 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орядок определения платы и ее предельных размеров за загрязнение окружающей природной среды, размещение отходов, другие виды вредного воздействия (утв. Постановлением Правительства РФ от 28.08.92 N 632, с изм. на 14.06.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Федеральный закон "Об охране окружающей среды" от 10.01.2002 N 7-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Методика определения ущерба окружающей природной среде при авариях на магистральных нефтепроводах (утв. Минтопэнерго РФ от 01.11.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Об утверждении Положения о порядке возмещения убытков собственникам земли, землевладельцам, арендаторам и потерь сельскохозяйственного производства (с изм. на 15.05.99) (утв. Постановлением Правительства РФ от 28.01.93 N 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Методика расчета выбросов вредных веществ в атмосферу при свободном горении нефти и нефтепродуктов (согласована Минприроды РФ 09.08.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Методические указания по оценке и возмещению вреда, нанесенного окружающей природной среде в результате экологических правонарушений (утв. Приказом Госкомэкологии России от 06.09.99 б/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Методика оценки вреда и исчисления размера ущерба от уничтожения объектов животного мира и нарушения их среды обитания (утв. Госкомэкологии России от 28.04.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Стандарты оценки, обязательные к применению субъектами оценочной деятельности (утв. Постановлением Правительства РФ от 06.07.01 N 5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Об утверждении методик расчета выбросов загрязняющих веществ в атмосферу (утв. Приказами Госкомэкологии России от 08.04.98 N 199, от 12.11.97 N 497, от 05.03.97 N 90, от 14.04.97 N 15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Об утверждении такс для исчисления размера взысканий за ущерб, причиненный лесному фонду и не входящими в лесной фонд лесам нарушением лесного законодательства Российской Федерации (утв. Постановлением Правительства РФ от 21.05.2001 N 3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ГОСТ Р 22.10.01-2001. Безопасность в чрезвычайных ситуациях. Оценка ущерба.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Об индексации платы за загрязнение окружающей природной среды на 2001 год. Письмо МПР РФ N ВП-61/6349 от 27.1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Классификация основных средств, включаемых в амортизационные группы (утв. Постановлением Правительства РФ от 01.01.2002 N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рмины и определения, используем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данного докумен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пасный производственный объект - предприятия или их цехи, участки, площадки, а также иные производственные объекты, на которых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чаются, используются, перерабатываются, образуются, хранятся, транспортируются, уничтожаются опасные вещества (воспламеняющиеся, окисляющие, горючие, взрывчатые, токсичные, высокотоксичные; вещества, представляющие опасность для окружающей природ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уется оборудование, работающее под давлением более 0,07 МПа или при температуре нагрева воды более 115 градусов Цельс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уются стационарно установленные грузоподъемные механизмы, эскалаторы, канатные дороги, фуникул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чаются расплавы черных и цветных металлов и сплавы на основе этих распл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дутся горные работы, работы по обогащению полезных ископаемых, а также работы в подзем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Ущерб - потери некоторого субъекта или группы субъектов, части или всех своих ценностей [2.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Основные производственные фонды - средства труда (здания, сооружения, передаточные устройства, машины и оборудование, измерительные и регулирующие приборы, вычислительная и оргтехника, устройства и лабораторное оборудование, транспортные средства и т.д.)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Оборотные фонды - предметы труда (производственные запасы, незавершенные производства, остатки готовой продукции на складах, отгруженная продукция)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Материальные ресурсы текущего потребления в непроизводственной сфере - предметы потребления (материалы, топливо, инвентарь, технические средства обучения и т.п.)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ервоначальная стоимость - сумма расходов на приобретение (а в случае, если получено безвозмездно, - как сумма, в которую оценено такое имущество), сооружение, изготовление, доставку и доведение до состояния, в котором оно пригодно для использования, за исключением сумм налогов, подлежащих вычету или учитываемых в составе расходов [2.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осстановительная стоимость - первоначальная стоимость с учетом проведенных переоценок на дату вступления в силу главы 25 Налогового кодекса Российской Федерации [2.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Стоимость воспроизводства -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2.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Остаточная стоимость - разница между первоначальной (восстановительной) стоимостью и суммой, начисленной за период эксплуатации амортизации (с учетом переоценки этой суммы) [2.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Стоимость замещения - сумма затрат на создание объекта, аналогичного объекту оценки, в рыночных ценах, существующих на дату проведения оценки, с учетом износа объекта оценки [2.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Утилизационная стоимость - стоимость объекта оценки, равная рыночной стоимости материалов, которые он в себя включает, с учетом затрат на утилизацию объекта оценки [2.2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Настоящие Методические рекомендации предназначены для количественного определения ущерба от аварий, происходящих на опасных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Методические рекомендации устанавливают общие положения и рекомендации по порядку оценки ущерба от аварий на опасных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Оценка ущерба является необходимым составляющим элементом регулирования промышленной безопасности, в том числе декларирования промышленной безопасности, страхования опасных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Оценка ущерба от аварий на опасных производственных объектах является основой д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ета и регистрации аварий по единым экономическим показа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и риска аварий на опасных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ятия обоснованных решений по обеспечению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а эффективности мероприятий, направленных на снижение размера ущерба от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Методические рекомендации можно использовать в качестве основы для разработки ведомственных методик оценки ущерба от аварий на опасных производственных объектах различных отраслей промышлен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орядок определения ущерб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 ущерба от аварий на опасных производственных объектах, как правило, включает: полные финансовые потери организации, эксплуатирующей опасный производственный объект, на котором произошла авария; расходы на ликвидацию аварии; социально-экономические потери, связанные с травмированием и гибелью людей (как персонала организации, так и третьих лиц); вред, нанесенный окружающей природной среде; косвенный ущерб и потери государства от выбытия трудовых ресур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ценке ущерба от аварии на опасном производственном объекте за время расследования аварии (10 дней), как правило, подсчитываются те составляющие ущерба, для которых известны исходные данные. Окончательно ущерб от аварии рассчитывается после окончания сроков расследования аварии и получения всех необходимых данных. Составляющие ущерба могут быть рассчитаны независимо друг от д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Структура определения ущер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щерб от аварий на опасных производственных объектах может быть выражен в общем виде формулой [2.2, 2.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П   + П   + П   + П   + П     + П   ,       (5.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пп    ла    сэ    нв    экол    в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полный ущерб от аварий,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прямые  потери   организации,  эксплуатирующей   опас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й объект,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затраты на  локализацию  /  ликвидацию  и  расслед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и,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социально - экономические  потери  (затраты,  понесе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ледствие гибели и травматизма людей),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косвенный ущерб,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экологический   ущерб   (урон,  нанесенный  объект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кружающей природной среды),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потери от выбытия трудовых ресурсов в результате гиб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юдей или потери ими трудоспособ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ямые потери (П  ) от аварий можно определить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П   + П    + П  ,                 (5.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п    оф    тмц    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потери   предприятия    в    результате    уничто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lt;*&gt;    основных    фондов   (производственных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производственных),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потери    предприятия    в    результате    уничто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м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товарно-материальных  ценностей (продукции, сырь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п.),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потери  в результате уничтожения (повреждения) имущ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тьих лиц,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Поврежденными"  считаются  материальные ценности (зд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я,  оборудование,  продукция,  личное имущество и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е в результате ремонтно-восстановительных работ после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гут быть приведены в состояние,  позволяющее их использовать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воначальному функциональному назначению. В противном случае о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читаются "уничтожен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траты на  локализацию  /  ликвидацию  и расследование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  ) можно определить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П  + П ,                     (5.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а    л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расходы,   связанные   с   локализацией  и  ликвидац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ствий аварий,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расходы на расследование аварий,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циально-экономические  потери  (П  )  можно  определить  ка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умму  затрат  на  компенсации  и  мероприятия  вследствие  гиб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а  и  третьих  лиц  (П    и  П     соответственно)   и/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п      гт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авмирования персонала и третьих лиц (П   и П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п    тт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П   + П    + П   + П   .             (5.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э    гп    гтл    тп    тт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свенный ущерб    (П  )   вследствие   аварий   рекоменду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ть  как  часть  доходов,  недополученных  предприятием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е простоя (П ),  зарплату  и  условно-постоянные  расх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 за время простоя (П  )  и  убытки,  вызванные  уплат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личных  неустоек,  штрафов,  пени  и пр.  (П ),  а также убы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тьих лиц из-за недополученной ими прибы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П   + П   + П  + П    .              (5.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в    зп    нп    ш    нпт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ологический ущерб (П    ) рекомендуется определять как сум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щербов   от  различных  видов  вредного  воздействия  на  объек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кружающей природной сре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Э  + Э  + Э  + Э  + Э ,             (5.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ол    а    в    п    б    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  - ущерб от загрязнения атмосферы,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  - ущерб от загрязнения водных ресурсов,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  - ущерб от загрязнения почвы,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  - ущерб,  связанный с уничтожением  биологических  (в  т.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есных массивов) ресурсов,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  - ущерб от  засорения  (повреждения)  территории  обломк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колками) зданий, сооружений, оборудования и т.д.,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бщенная структура   ущерба    от    аварий    на    опас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ах представлена на схеме N 1 Приложения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 Составляющие экономического ущерб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1. Прямые поте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ляющие прямых  потерь  от  аварии,  входящие  в  формул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2), рекомендуется определять следующим образ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1.1. Потери  предприятия  от   уничтожения   (повреж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ей    его    основных    фондов    -    производственных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производственных (П  ) - можно определить  как  сумму  потерь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е   уничтожения  (П   )  и  повреждения  (П   )  основ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фу                     оф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н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П    + П   .                   (5.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ф    офу    оф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этом П    можно рассчитать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ф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SUM (S   - (S   + S  )),             (5.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фу   i=1   оi     мi    у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стоимость   замещения   или   воспроизводства  (а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труднительности ее определения - остаточная стоимость) i-го ви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ничтоженных основных фондов,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стоимость  материальных ценностей i-го вида,  годных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льнейшего использования,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утилизационная стоимость i-го вида уничтоженных основ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ндов,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число видов уничтоженных основных фон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оборудования,  машин,  транспортных   средств,   инвентар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оимость замещения можно определять исходя из суммы,  необходим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обретения предмета,  аналогичного уничтоженному, за выче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носа, включая расходы по перевозке и монтажу, таможенные пошл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прочие сбо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зданий и сооружений стоимость замещения  можно  определя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ходя  из  проектной стоимости строительства для данной мест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а, аналогичного погибшему по своим проектным характеристик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качеству  строительных  материалов,  с  учетом  его  износ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о-технического состоя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лучае,    если    стоимость   замещения   отдельных   ви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ничтоженных основных фондов затруднительно  определить  ввиду  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ких-нибудь уникальных характеристик либо в силу иных причин,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жно определять по остаточной стоимости согласно  [2.6],  [2.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2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частичном повреждении имущества  стоимость  ущерба  (П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ф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определять в размере расходов по его восстановл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  состояния,  в  котором  он  находился  непосредственно   пер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туплением аварии, при этом рекомендуется учиты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ходы на материалы и запасные части для ремонта, 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ходы на оплату услуг сторонних организаций по ремонту, 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оимость электрической и иной энергии, необходимой для восстановления, 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ходы по доставке материалов к месту ремонта и другие расходы, необходимые для восстановления объекта в том состоянии, в котором он находился непосредственно перед наступлением аварии, 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бавки к заработной плате за сверхурочную работу, работу в ночное время, в официальные праздники, 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суммы восстановительных расходов производятся вычеты на износ заменяемых в процессе ремонта частей, узлов, агрегатов и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сстановительные расходы, как правило, не включаю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олнительные расходы, вызванные изменениями или улучшениями пострадавше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ходы по переборке, профилактическому ремонту и обслуживанию, равно как и иные расходы, которые были необходимы вне зависимости от факта наступления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ие расходы, произведенные сверх необходи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ценки потерь в результате уничтожения аварией основных фондов могут быть применены методы, используемые при оценке имущества [2.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расчета прогнозируемого ущерба можно использовать метод определения восстановительной стоимости объекта оценки на основе сборников укрупненных показателей восстановительной стоимости (УПВС) на единицу объема, площади или длины, с приведением этого показателя к уровню текущих цен с помощью индексов. При этом полная восстановительная стоимость определяется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S    x K      x И       x N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i    баз    69-84    84-те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К  x К  x К  x К  x К  x К  x К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    4    5    6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базисный удельный  стоимостной  показатель  на  единиц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зданий и соору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изменения  стоимости  строительства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9-8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1.01.84 по сравнению с уровнем сметных цен на 01.01.6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 индекс пересчета стоимости оцениваемого  объекта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4-те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мент оценки по данным фирмы "Ко-инве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количество  единиц   измерения   в   оцениваемом   объек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ый объем, площадь, протяженность и 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поправочный коэффициент на строительный объ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поправочный коэффициент на капиталь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поправочный коэффициент на климатический рай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расхождения  конструктивных элементов зд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соо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территориальный коэффици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ставка НДС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прибыль застройщ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1.2. Потери   предприятия   в    результате    уничто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аварией   товарно-материальных   ценностей  (П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м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жно определить по сумме потерь каждого вида ценностей  следующ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SUM П   + SUM П  ,                (5.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мц   i=1  тi   j=1  с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ущерб,  причиненный i-му виду  продукции,  изготовляем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м   (П )  (как  не  завершенной  производством,  так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товой),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число  видов  товара,  которым причинен ущерб в результа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ущерб,  причиненный  j-му виду продукции,  приобрет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м, а также сырью и полуфабрикатам,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число  видов  сырья,  которым  причинен ущерб в результа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можно   определять   исходя   из   издержек  производ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ых для их повторного изготовления, но не выше их рыноч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оим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рекомендуется определять исходя  из  стоимости  по  цен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ым для их повторной закупки,  но не выше цен,  по котор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ни могли бы быть проданы на дату аварии,  а также  затрат  на  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у и упаковку, таможенных пошлин и прочих сбо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и   стоимость   товарно-материальных    ценно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мевшихся   на   момент   аварии,  могут  определяться  по  дан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ухгалтерского уч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расчета    прогнозируемого   ущерба   от   уничтожения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товарно-материальных  ценностей (П   ) можно исходи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м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  среднегодового  объема хранения продукции и сырья на объек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падающих в зону поражения, а также средних оптовых цен на да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ды продукции и сырь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1.3. Потери в результате уничтожения (повреждения) авар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мущества  третьих  лиц  (в  т.ч.  населения)  (П  ) рекоменду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ть аналогично  определению  ущерба  имуществу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юридических  лиц),  а  также на основании рыночной стоим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адлежащего им по праву собственности  или  владения  имущ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физических  лиц) и/или с учетом данных страховых компаний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учае застрахованного имущ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2. Затраты  на  локализацию  /  ликвидацию и расслед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и (П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2.1. Расходы на локализацию / ликвидацию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них рекомендуется включ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непредусмотренные    выплаты   заработной   платы   (прем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у при локализации и ликвидации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тоимость  электрической  (и иной) энергии,  израсходова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локализации и ликвидации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тоимость  материалов,  израсходованных  при  локализаци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и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тоимость   услуг    специализированных    организаций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окализации и ликвидации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2.2. Расходы на расследование аварии (П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их рекомендуется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лату труда членов комиссии по расследованию аварии (в т.ч. командировочные рас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траты на научно-исследовательские работы и мероприятия, связанные с рассмотрением технических причин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оимость услуг экспертов, привлекаемых для расследования технических причин аварии и оценку (в т.ч. экономическую) последстви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ами информации для определения прямых потерь могут служить материалы технического расследования причин аварии, счета сторонних организаций, акты списания основных средств, данные страховых компани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3. В случае расчета предварительного ущерба расходы на ликвидацию / локализацию и расследование аварии можно оценивать исходя из средней стоимости услуг специализированных и экспертных организаций или принимать в размере 10% от стоимости прямого / имущественного ущер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Социально-экономические поте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циально-экономические   потери   (П  ),   как   правил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ются   затраты   на  компенсацию  и  проведение  мероприят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ледствие гибели персонала и  третьих  лиц  (П    и  П   )  и/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п      гт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авмирования персонала и третьих лиц (П   и П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п    тт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П   + П    + П   + П   .            (5.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э    гп    гтл    тп    тт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этом затраты,  связанные с гибелью персонала, как правил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т (согласно [2.2, 2.3])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S    + S  ,                   (5.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п    пог    п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расходы  по  выплате  пособий  на погребение погибш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расходы на выплату пособий в  случае  смерти  кормиль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траты, связанные с травмированием персонала, можно вычисля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2, 2.3])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S  + S   + S ,                 (5.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п    в    ип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расходы    на    выплату    пособий    по    врем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трудоспособности,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расходы  на  выплату  пенсий лицам,  ставшим инвалид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расходы, связанные с повреждением здоровья пострадавш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его медицинскую,  социальную и  профессиональную  реабилит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оме  того,  при  определении социально-экономических  потер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  )  можно  учитывать  также  возмещение  морального  вреда  ка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адавшим, так и их родственник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щерб от  гибели  и  травмирования  третьих  лиц  в результа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и  на  опасном  производственном   объекте   (П      и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тл        тт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енно) определяется аналоги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ы по выплате пособий на погребение погибших определяются исходя из существующих в данной местности на дату аварии средних расходов на ритуальные услу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2.2, 2.3] право на получение пособия в случае смерти кормильца име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трудоспособные лица, состоявшие на иждивении умершего или имевшие ко дню его смерти право на получение от него содерж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бенок умершего, родившийся после его смер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ин из родителей, супруг (супруга) либо другой член семьи независимо от его трудоспособности, который не работает и занят уходом за состоявшими на иждивении умершего его детьми, внуками, братьями и сестрами, не достигшими возраста 14 лет либо хотя и достигшими указанного возраста, но по заключению учреждения государственной службы медико-социальной экспертизы или лечебно-профилактических учреждений государственной системы здравоохранения признанными нуждающимися по состоянию здоровья в постороннем ух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ца, состоявшие на иждивении умершего, ставшие нетрудоспособными в течение пяти лет со дня его смер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месячные выплаты в случае потери кормильца произ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совершеннолетним - до достижения ими возраста 18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щимся старше 18 лет - до окончания учебы в учебных учреждениях по очной форме обучения, но не более чем до 23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енщинам, достигшим возраста 55 лет, и мужчинам, достигшим возраста 60 лет, - пожизн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валидам - на срок инвалид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му из родителей, супругу (супруге) либо другому члену семьи, неработающему и занятому уходом за находившимися на иждивении умершего его детьми, внуками, братьями и сестрами, - до достижения ими возраста 14 лет либо в случае их инвалидности - на срок инвалид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ежемесячной выплаты по случаю потери кормильца рекомендуется исчислять исходя из его среднего месячного заработка, получаемых им при жизни пенсии, пожизненного содержания и других подобных выплат за вычетом долей, приходящихся на него самого и на трудоспособных лиц, не имеющих право на получение выплат по случаю потери кормиль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лата расходов,    связанных    с    повреждением    здоровь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адавшего   (S ),   на   его   медицинскую,    социальную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сиональную реабилитацию, как правило, включает расходы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олнительную медицинскую помощь (сверх предусмотренной по обязательному медицинскому страхованию), в том числе на дополнительное питание и приобретение лекар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оронний (специальный медицинский и бытовой) уход за пострадавшим, в том числе осуществляемый членами его семь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наторно-курортное лечение, включая оплату отпуска (сверх ежегодного оплачиваемого отпуска, установленного законодательством Российской Федерации) на весь период лечения и проезда к месту лечения и обратно, стоимость проезда пострадавшего, а в необходимых случаях также стоимость проезда сопровождающего его лица к месту лечения и обратно, их проживания и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езирование, а также на обеспечение приспособлениями, необходимыми пострадавшему для трудовой деятельности и в бы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специальными транспортными средствами, их текущий и капитальный ремонты и оплату расходов на горюче-смазочн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фессиональное обучение (переобу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2.2, 2.3] пособие по временной нетрудоспособности выплачивается за весь период временной нетрудоспособности пострадавшего до его выздоровления или установления стойкой утраты профессиональной трудоспособности в размере 100% его среднего заработка, исчисленного в соответствии с законодательством Российской Федерации о пособиях по временной нетруд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ежемесячной выплаты в случае стойкой потери трудоспособности можно определять [2.2, 2.3] как долю среднего месячного заработка пострадавшего до наступления аварии, исчисленной в соответствии со степенью утраты им профессиональной трудоспособности. Степень утраты пострадавшим профессиональной трудоспособности устанавливается учреждением медико-социальн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ностях, где установлены районные коэффициенты, процентные надбавки к заработной плате, размер выплат определяется с учетом этих коэффициентов и надба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получения документа о размере заработка пострадавшего сумма ежемесячной страховой выплаты исчисляется исходя из тарифной ставки (должностного оклада), установленной (установленного) в отрасли (подотрасли) для данной профессии, и сходных условий труда ко времен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щерб, причиненный жизни и здоровью третьих лиц, можно определить либо исходя из сумм предъявленных исков, либо основываясь на тех же принципах, как и при определении ущерба, нанесенного персоналу в результате аварии на опасном производственн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ами информации для определения суммарных социально-экономических потерь от аварии могут служить материалы расследования технических причин аварии, листы временной нетрудоспособности, заявления пострадавших или членов семей погибших (пострадавших), заключения ВТЭК, приказы о выплате компенсаций и пособий, решения профсоюза, суда, администрации территорий, данные страховых компани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счета прогнозируемых размеров социально-экономического ущерба можно исходить из следующих показателей: числа людей, попадающих в зону действия поражающих факторов; среднего возраста персонала, работающего на предприятии; средней зарплаты сотрудников; процентного соотношения мужчин и женщин на предприятии; среднего числа иждивенцев на 1 сотрудника, а также средней стоимости медицинских и ритуальных услуг для данной местности. При оценке прогнозируемого социально-экономического ущерба третьим лицам можно исходить из аналогичных показателей для попадающих в зону действия поражающих факторов предприятий / организаций (для юридических лиц) или аналогичных показателей для данного региона (для физическ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Косвенный ущер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свенный ущерб    (П  )   вследствие   аварии   рекоменду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ть как сумму недополученной  организацией  прибыли  (П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умму израсходованной  заработной платы и части условно-постоя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ов  (цеховых   и   общезаводских)   за   период   авари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сстановительных  работ,  убытков,  вызванных  уплатой  различ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устоек,  штрафов,  пени и пр.  (П ),  а также убытки третьих ли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за недополученной прибы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П   + П   + П  + П    ,             (5.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в    зп    нп    ш    нпт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заработная плата  и  условно-постоянные расходы за вре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стоя объекта,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прибыль, недополученная за период простоя объекта,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убытки,  вызванные уплатой различных  неустоек,  штраф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ни,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убытки третьих лиц из-за недополученной прибыли,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пт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у П   рекомендуется определять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V   x А + V  ) x Т  ,             (5.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п     зп        уп     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заработная плата сотрудников предприятия, руб./ден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доля сотрудников,  не использованных на работе  (отно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исла сотрудников, не использованных на работе по причине просто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 общей численности сотрудни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условно - постоянные расходы, руб./ден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продолжительность простоя объекта, д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можно также определять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V    x N + V  ) x Т  ,            (5.14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п     зп1        уп     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редняя заработная плата 1 сотрудника предприятия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п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го простаивающего подразделения), руб./ден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численность  сотрудников,  не использованных на работе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е просто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дополученную прибыль в результате простоя предприятия  (П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аварии рекомендуется определить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SUM ДЕЛЬТА Q  x (S  - B )),          (5.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п    i=0         i     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средняя оптовая стоимость (отпускная цена)  единицы  i-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роизведенного продукта (услуги) на дату аварии,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средняя  себестоимость  единицы  i-го  недопроизвед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а (услуги) на дату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количество видов недопроизведенного продукта (услуг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Q     -    объем    i-го   вида   продукции   (услуг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роизведенный из-за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Q  = (Q  - Q ) x Т   ,             (5.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    i     пр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средний дневной (месячный,  квартальный,  годовой)  объ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уска i-го вида продукта (услуги) до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средний дневной (месячный,  квартальный,  годовой)  объ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уска i-го вида продукта (услуги) после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время,   необходимое  для  ликвидации  повреждени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ушений,  восстановления объемов выпуска продукции  (услуг)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аварийном уров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4.3. В  случае  решения  эксплуатирующей  организации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сстанавливать   опасный  производственный  объект  до  исход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я показатели Т   и Т   можно определить исходя из  годо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п    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были  организации.  Однако  в  этом  случае  ущерб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язанный с   повреждением   /   уничтожением   основных   фон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о-материальных ценностей и косвенный ущерб в сумме не долж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ать  рыночной  стоимости  данного  объекта   в   доаварий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4.4. Убытки,  вызванные уплатой различных штрафов,  пен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  (П )  можно  определить  как сумму различных штрафов,  пен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чих санкций,  наложенных на предприятие вследствие срыва сро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вки, контрактов или других обязательств, не выполненных из-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и на опасном производственном объек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4.5. Косвенный  ущерб  для  третьих  лиц,   как   правил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ывается   аналогично   убыткам   предприятия   по   данн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точниками информации   для   оценки   потерь  от  просто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е   аварии   могут   являться   материалы   рассле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х   причин  аварии,  экономико-статистические показат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расли и организации,  счета сторонних организаций, иски, штраф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ни   за  невыполненные  договорные  обязательства  организац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адавшей от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5. Экологический ущер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ологический ущерб (П    ) можно определить как сумму ущерб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каждого вида загрязнения в соответствии с соотношением (5.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щерб от загрязнения атмосферного воздуха (Э ),  как  правил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исходя из массы загрязняющих веществ,  рассеивающих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атмосфере.  Масса загрязняющих веществ находится  расчетным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ым путем по действующим методикам [2.7,  2.8,  2.15, 2.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8, 2.20, 2.21, 2.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щерб от   загрязнения   водных  ресурсов  (Э )  рекоменду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ть суммированием  ущерба  от  изменения  качества  воды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а потерь, связанных со снижением его биопродуктивности [2.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0].  Ущерб от изменения качества воды оценивается на  основ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х нормативных документов [2.7,  2.16, 2.17, 2.18, 2.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мер потерь,  связанных   со   снижением   биопродуктив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ного  объекта,  можно  определять  на  основе непосредств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я биологических ресурсов,  экспертной оценки  стоим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я биологической        продуктивности,       с       уче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о-методических документов [2.11, 2.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щерб от  загрязнения  почвы  (Э ) рекомендуется определять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е утвержденных указаний в соответствии с порядком опред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ов  ущерба  от  загрязнения  земель химическими веществам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ой оценки стоимости потерь, связанных с деградацией зем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вредного воздействия [2.5,  2.9,  2.16,  2.17,  2.1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мер взыскания   за   ущерб,   связанный   с    уничтож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иологических    ресурсов    (Э ),   как   правило,   опреде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енно инструкциям, методикам и таксам [2.5, 2.21, 2.2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у ущерба  от  засорения   территории   обломками   (Э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определять  в размере платежа за размещение отх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не  отведенной  для  этой  цели  территории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ивно-методическими   указаниями  по    взиманию  платы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грязнение окружающей природной  среды  [2.5,  2.9,  2.13,  2.1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6. Потери от выбытия трудовых ресурс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ери при  выбытии  трудовых  ресурсов  из   производств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и   в   результате   гибели   (П    )  одного  челове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тр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определять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Н  x Т  ,                   (5.1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трг    т    р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доля прибыли, недоданная одним работающим, руб./ден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потеря   рабочих   дней   в   результате  гибели  од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ющего, принимаемая равной 6000 дней [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ь Н   рекомендуется  определять  исходя  из  уде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ей национального / регионального дохода по данной отрас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сти с учетом средней заработной платы на предприят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оценке ущерб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аварий на опасных</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щерба от аварии на опасн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ом объек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щерб от аварий на опасном производственном объекте (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ямые │  │Расходы │  │Соци-   │  │Косвен- │  │Эколо- │ │Поте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тери │  │на ло-  │  │ально-  │  │ный     │  │гичес- │ │от 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  )  │  │кализа- │  │эконо-  │  │ущерб   │  │кий    │ │быт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п   │  │цию /   │  │мичес-  │  │(П  )   │  │ущерб  │ │тру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квида-│  │кие по- │  │  нв    │  │(П    )│ │вых 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ию и   │  │тери    │  │        │  │  экол │ │сурс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сле- │  │(П  )   │  │        │  │       │ │(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вание │  │  сэ    │  │        │  │       │ │  в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вари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л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тери ││ │Расходы ││ │Потери  ││ │Зарпла- ││ │Ущер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нов- ││ │на лик- ││ │от ги-  ││ │та и ус-││ │от 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 │видацию ││ │бели    ││ │ловно-  ││ │гряз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t;│фондов │├&gt;│/ лока- │├&gt;│персо-  │├&gt;│постоян-│├&gt;│ния а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  )  ││ │лизацию ││ │нала    ││ │ные рас-││ │мосфер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ф   ││ │аварии  ││ │(П  )   ││ │ходы за ││ │(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  )   ││ │  гп    ││ │время   ││ │  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ла    ││ │        ││ │просто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П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w:t>
      </w:r>
      <w:r>
        <w:rPr>
          <w:rFonts w:eastAsia="Courier New" w:cs="Courier New" w:ascii="Courier New" w:hAnsi="Courier New"/>
          <w:lang w:val="ru-RU" w:eastAsia="ru-RU" w:bidi="ru-RU"/>
        </w:rPr>
        <w:t>з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теря ││ │Расходы ││ │Потери  ││ │Недопо- ││ │Ущер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варно││ │на      ││ │от      ││ │лученная││ │от 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те- ││ │рассле- ││ │травми- ││ │прибыль ││ │гряз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аль- ││ │дование ││ │рования ││ │в ре-   ││ │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t;│ных    │└&gt;│аварии  │├&gt;│персо-  │├&gt;│зульта- │├&gt;│вод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ннос-│  │(П )    ││ │нала    ││ │те      ││ │ресу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й    │  │  р     ││ │(П  )   ││ │простоя ││ │с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   ) │  │        ││ │  тп    ││ │(П  )   ││ │(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мц  │  │        ││ │        ││ │  нп    ││ │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тери │            │ │Потери  ││ │Убытки  ││ │Ущер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му-   │            │ │от ги-  ││ │от уп-  ││ │от 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ства │            │ │бели    ││ │латы    ││ │гряз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t;│третьих│            ├&gt;│третьих │├&gt;│штрафов │├&gt;│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    │            │ │лиц     ││ │пени и  ││ │поч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            │ │(П   )  ││ │т.п.    ││ │(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м   │            │ │  гтл   ││ │(П )    ││ │  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w:t>
      </w:r>
      <w:r>
        <w:rPr>
          <w:rFonts w:eastAsia="Courier New" w:cs="Courier New" w:ascii="Courier New" w:hAnsi="Courier New"/>
          <w:lang w:val="ru-RU" w:eastAsia="ru-RU" w:bidi="ru-RU"/>
        </w:rPr>
        <w:t>ш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тери  ││ │Недопо- ││ │Ущер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т      ││ │лучен-  ││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равми- ││ │ная     ││ │уничт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t;│рования │└&gt;│прибыль │├&gt;│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етьих │  │третьих ││ │биоло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     │  │лиц     ││ │ресу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  │(П    ) ││ │с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тл   │  │  нптл  ││ │(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щер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т 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ор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ер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t;│тор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л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оценке ущерб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аварий на опасных</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одной формы по оценке ущерба от авар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опасном производственном объек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480"/>
        <w:gridCol w:w="2295"/>
      </w:tblGrid>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ущерб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ущерба,</w:t>
              <w:br/>
              <w:t xml:space="preserve">тыс. руб.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ямой ущерб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ч. ущерб имуществу третьих лиц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ы на ликвидацию / локализацию авари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циально-экономические потер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ч. гибель / травмирование третьих лиц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свенный ущерб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ч. для третьих лиц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ологический ущерб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тери от выбытия трудовых ресурсов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ч. ущерб третьим лицам и окружающей        </w:t>
              <w:br/>
              <w:t xml:space="preserve">природной сред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оценке ущерб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аварий на опасных</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а ущерба от аварии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се приведенные в примере цифровые данные услов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аварии (разрушение заполненного на 80% резервуара ЖБР-10000 с нефтью с последующим разливом нефти и возгоранием), произошедшей на опасном производственном объекте, расположенном в Нижегородской области, уничтожен полностью резервуар, незначительные повреждения получили несколько зданий предприятия, погиб 1 человек (из числа работающих на предприятии, имеющий на иждивении 2-х несовершеннолетних детей 9 и 13 лет) и 2 человека травмированы (в т.ч. 1 - из числа персонала, 1 - третье лиц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чная стоимость разрушенного резервуара (по бухгалтерским документам предприятия) составляет 6,08 млн. руб. Утилизационная стоимость материальных ценностей составила 0,08 млн. 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аварии продолжительность простоя составила 10 дней; средняя дневная прибыль - по объекту 50 тыс. руб.; часть условно-постоянных расходов - 2 тыс. руб./д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анного предприятия простой других производств, технологически связанных с данным аварийным объектом, отсутствуе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рямые потер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ямые потери  (П  )  в  результате  уничтожения  при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х производственных фондов (здание, оборудование) составя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ери предприятия   в   результате   уничтожения  при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х производственных фондов (резервуар) П    = 6080 тыс. - 8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ф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ыс. = 6000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ери предприятия   в   результате   повреждения  при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х производственных фондов П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ф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тоимость ремонта и восстановления оборудования, машин - 2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тоимость ремонта незначительно пострадавших соседних зд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мена остекления, штукатурка) - 20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тоимость  услуг  посторонних  организаций,  эксплуатиру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е  производственные  объекты,  привлеченных к ремонту,  -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транспортные  расходы,  надбавки  к  з/п  и  затраты на д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энергию составили 10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ким образом, П    = 200 тыс. + 20 тыс. + 15 тыс. + 10 ты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ф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45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ери продукции (резервуар  типа  ЖБР-10000,  заполненный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0%,  нефть пролилась на сушу - коэффициента сбора - 60%,  средня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товая отпускная цена нефти на момент аварии равна  1362  руб./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ли  3,635  млн.  руб.  Повреждения  материальных  ценно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значительны;  ущерб имуществу третьих лиц не нанесен,  осталь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яющие прямого ущерба не учитыв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ким образом,  по формуле (5.2):  П   = 6000 тыс.  руб. + 24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ыс. руб. + 3635 тыс. руб. = 9880 тыс. руб.</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Затраты на локализацию / ликвидац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асследование авар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ходы, связанные  с  ликвидацией и локализацией аварии (П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я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непредусмотренные   выплаты   заработной   платы    (прем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у при ликвидации и локализации аварии - 20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пециализированные  организации  к  ликвидации   аварии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влекал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тоимость  материалов,  израсходованных  при  локализации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и аварии, - 100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ким образом, потери при локализации и ликвидации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20 тыс. руб. + 100 тыс. руб. = 120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ходы на мероприятия,  связанные с расследованием аварии,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0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ким образом,   расходы   на   локализацию   /  ликвидацию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ледование причин аварии составят по формуле (5.3):  П   =  1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ыс. руб. + 100 тыс. руб. = 220 тыс. руб.</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Социально-экономические потер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Ущерб, нанесенный персоналу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едняя стоимость   оказания   ритуальных   услуг   (S   )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ности, где произошла авария, - 6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иждивении погибшего находилось  двое  детей  9  и  13  л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2.3,  2.2]  периоды  выплаты  пенсий  по  случаю поте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рмильца составляют соответ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 - 9) x 12 = 108 ме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 - 13) x 12 = 60 ме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ким образом,  весь  период  осуществления  выплаты по случ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тери кормильца составит 168 месяце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едний месячный заработок погибшего  составлял  6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ена погибшего работает. Таким образом, размер ежемесячной выпла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го ребенка составит:  6 x (1 - 2 / 4) / 2 = 1,5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величина выплаты по случаю потери кормильца (S  ) состави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1,5 тыс. руб. x 168 = 252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ходы на   медицинскую,   социальную   и    профессиональн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абилитацию (S ) пострадавшим из числа персонала состав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4 тыс.  руб.  -  расходы  на  пребывание  1  пострадавшего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ационаре в течение 6 дн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7 тыс.   руб.   -   расходы   на   приобретение  необходим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екарственных сред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тыс. руб. - санаторно-курортное ле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тыс. руб. - расходы на профессиональное переобу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ким образом, S  = 2,4 + 1,7 + 10 + 6 = 20,1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кольку травмированный  в результате аварии приобрел стойк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трату профессиональной трудоспособности, рассчитывается S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зраст травмированного 42 года. Следовательно, период выпла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жемесячной  компенсации  составит  (60  - 42) x 12 = 216 месяце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теря в заработке составила: 6  -  3  =  3  тыс.  руб./мес. Так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м, S    = 216 x 3 = 648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платы пособия    по    временной   нетрудоспособности   (S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адавшему (при средней месячной зарплате,  равной 6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м  рабочем дне в месяце,  когда произошла авария,  и периоде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я стойкой  нетрудоспособности  со  дня  аварии,  рав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ти рабочим дням) составят 6 / 21 x 10 = 2,85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ков о возмещении морального вреда со стороны потерпевших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х родственников не последовал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езультате социально-экономические потери, вызванные гибел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травмированием персонала предприятия, составят: 6 + 252 + 20,1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48 + 2,86 = 928,96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езультате аварии легко травмирован прохожий (третье  лиц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й предъявил иск на сумму 10 тыс. руб. (включающий расходы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дицинское обслуживание и компенсацию морального ущерб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ким  образом,  социально-экономический  ущерб (П  ) состав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38,96 тыс. руб.</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освенный ущерб</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свенный ущерб   (П  )   вследствие   аварии  определяет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формулами (5.13 - 5.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вестно, что  на   предприятии   средняя   заработная   пл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рабочих (V   ) составляет 2 тыс.  руб./мес.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п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б./день); число  сотрудников,  не  использованных  на  работе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е  простоя,  составило 100 чел.; часть условно-постоя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ов (V ) составляет 2 тыс. руб./ден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а (Пзп),  обозначающая сумму израсходованной зарплаты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асти  условно-постоянных  расходов,  рассчитываемая  по  (5.14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Т   = 10 дней состави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100 x 100 + 2 тыс. руб.) x 10 = 120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и производится 5 видов продукции. Разница между отпускной ценой продукции и средней себестоимостью единицы недопроизведенного продукта на дату аварии составила 20 руб., 100 руб., 700 руб., 3500 руб., 800 руб. соответственно для каждого вида недопроизведенного продукта. Время, необходимое для ликвидации повреждений и разрушений, восстановления объемов выпуска продукции на доаварийном уровне, составит 10, 3, 5, 7, 10 дней. Разница между объемами среднего дневного выпуска каждого вида продукции до аварии и среднего дневного выпуска продукции после аварии составляет 1000, 200, 200, 50, 1000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им образом, недополученная в результате аварии прибыль состав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x 10 x 1000 + 100 x 3 x 200 + 700 x 5 x 200 + 3500 x 7 x 50 + 800 x 10 x 1000 = 10185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бытки, вызванные уплатой различных штрафов,  пени и пр. (П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учитываются, т.к. никаких штрафов, пени и прочее на предприят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накладывало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к. соседние   организации   не   пострадали    от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дополученная прибыль третьих лиц не рассчитыв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ким образом, косвенный ущерб будет рав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120 тыс. + 10185 тыс. = 10305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Экологический ущерб</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илу того,  что  развитие  нефтепродуктов  при  аварии  был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ено  размерами производственной площадки,  то экологическ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щерб  (П    )  будет  определяться,  главным  образом,   размер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зысканий   за   вред,  причиненный  продуктами  горения  нефт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роду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 производился в соответствии с [2.15, 2.8, 2.14, 2.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  = 5 x SUM (Н    x М  ) x К  x К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Баi    Иi     И    Э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базовый норматив платы за выброс в атмосферу  проду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ения нефти и нефтепродуктов:  СО,  NOx ,  SOx ,  H2S, саж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CN, дыма   (ультрадисперсные   частицы   SiO2),  формальдегид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ческих кислот   в   пределах   установленных   лимитов.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лся равным 25, 2075, 1650, 10325, 1650, 8250, 1650, 27500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375 руб./т соответственно [2.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масса i-го загрязняющего   вещества,   выброшенного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тмосферу при аварии (пожаре),  т (оценивается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ой [2.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индексации платы за загрязнение  окружаю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родной среды. К  принимался равным 94 согласно [2.2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экологической   ситуации   и эколог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имости состояния атмосферного  воздуха  экономических  райо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Волго-Вятского  района при выбросе загрязняющих веществ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тмосферу городов и крупных промышленных центров [2.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1,1 x 1,2 = 1,3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оценки возможных взысканий за вред, причиненный загрязнением атмосферного воздуха при пожарах на резервуарах с нефтепродуктами, приведен в таблиц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возможных взысканий за вред,</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енный загрязнением атмосферного воздух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жарах на резервуарах с нефтепродукт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150" w:type="dxa"/>
        <w:jc w:val="left"/>
        <w:tblInd w:w="-7" w:type="dxa"/>
        <w:tblLayout w:type="fixed"/>
        <w:tblCellMar>
          <w:top w:w="0" w:type="dxa"/>
          <w:left w:w="70" w:type="dxa"/>
          <w:bottom w:w="0" w:type="dxa"/>
          <w:right w:w="70" w:type="dxa"/>
        </w:tblCellMar>
      </w:tblPr>
      <w:tblGrid>
        <w:gridCol w:w="1485"/>
        <w:gridCol w:w="810"/>
        <w:gridCol w:w="1080"/>
        <w:gridCol w:w="945"/>
        <w:gridCol w:w="1080"/>
        <w:gridCol w:w="945"/>
        <w:gridCol w:w="945"/>
        <w:gridCol w:w="1080"/>
        <w:gridCol w:w="945"/>
        <w:gridCol w:w="945"/>
        <w:gridCol w:w="810"/>
        <w:gridCol w:w="1080"/>
      </w:tblGrid>
      <w:tr>
        <w:trPr>
          <w:trHeight w:val="360" w:hRule="atLeast"/>
        </w:trPr>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w:t>
              <w:br/>
              <w:t xml:space="preserve">ние       </w:t>
            </w:r>
          </w:p>
        </w:tc>
        <w:tc>
          <w:tcPr>
            <w:tcW w:w="189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нефте- </w:t>
              <w:br/>
              <w:t xml:space="preserve">продуктов,   </w:t>
              <w:br/>
              <w:t>участвующих в</w:t>
              <w:br/>
              <w:t xml:space="preserve">аварии, т    </w:t>
            </w:r>
          </w:p>
        </w:tc>
        <w:tc>
          <w:tcPr>
            <w:tcW w:w="769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бросы загрязняющих веществ , т /           </w:t>
              <w:br/>
              <w:t xml:space="preserve">взыскание за сверхлимитный выброс, руб.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w:t>
              <w:br/>
              <w:t xml:space="preserve">ный    </w:t>
              <w:br/>
              <w:t xml:space="preserve">размер </w:t>
              <w:br/>
              <w:t>взыска-</w:t>
              <w:br/>
              <w:t>ний при</w:t>
              <w:br/>
              <w:t>пожаре,</w:t>
              <w:br/>
              <w:t xml:space="preserve">руб.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769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пожаре пролива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 </w:t>
              <w:br/>
              <w:t xml:space="preserve">на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горев-</w:t>
              <w:br/>
              <w:t xml:space="preserve">ших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Ox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O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2S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жа  </w:t>
              <w:br/>
              <w:t xml:space="preserve">(С)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CN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CHO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H3- </w:t>
              <w:br/>
              <w:t xml:space="preserve">COOH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БР-10000 </w:t>
              <w:br/>
              <w:t xml:space="preserve">(нефть)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67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66,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3,9 </w:t>
              <w:br/>
              <w:t>/ 347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 / </w:t>
              <w:br/>
              <w:t xml:space="preserve">2368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 /  </w:t>
              <w:br/>
              <w:t xml:space="preserve">7586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 </w:t>
              <w:br/>
              <w:t xml:space="preserve">1707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53,2 /</w:t>
              <w:br/>
              <w:t xml:space="preserve">46394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 </w:t>
              <w:br/>
              <w:t xml:space="preserve">1364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 </w:t>
              <w:br/>
              <w:t xml:space="preserve">4548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 </w:t>
              <w:br/>
              <w:t>341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77286</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 20000 </w:t>
              <w:br/>
              <w:t xml:space="preserve">(нефть)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34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316,7</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6,6 </w:t>
              <w:br/>
              <w:t>/ 692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7 / </w:t>
              <w:br/>
              <w:t xml:space="preserve">4722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8 / </w:t>
              <w:br/>
              <w:t>15130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 </w:t>
              <w:br/>
              <w:t xml:space="preserve">3405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03,8 /</w:t>
              <w:br/>
              <w:t xml:space="preserve">9252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 </w:t>
              <w:br/>
              <w:t xml:space="preserve">272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 </w:t>
              <w:br/>
              <w:t xml:space="preserve">9070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 </w:t>
              <w:br/>
              <w:t>6803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50679</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ВСП-20000</w:t>
              <w:br/>
              <w:t xml:space="preserve">(бензи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94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379,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3 /</w:t>
              <w:br/>
              <w:t xml:space="preserve">50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6,7 /</w:t>
              <w:br/>
              <w:t xml:space="preserve">20176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  </w:t>
              <w:br/>
              <w:t xml:space="preserve">127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4 /</w:t>
              <w:br/>
              <w:t xml:space="preserve">6648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3 / </w:t>
              <w:br/>
              <w:t xml:space="preserve">1561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4 /</w:t>
              <w:br/>
              <w:t xml:space="preserve">531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 </w:t>
              <w:br/>
              <w:t xml:space="preserve">9438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5 /</w:t>
              <w:br/>
              <w:t xml:space="preserve">471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49363</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0 </w:t>
              <w:br/>
              <w:t xml:space="preserve">(кероси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69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475,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2,8 /</w:t>
              <w:br/>
              <w:t xml:space="preserve">81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5,1 /</w:t>
              <w:br/>
              <w:t xml:space="preserve">25115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  </w:t>
              <w:br/>
              <w:t xml:space="preserve">3604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 </w:t>
              <w:br/>
              <w:t xml:space="preserve">4788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4 / </w:t>
              <w:br/>
              <w:t xml:space="preserve">987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 </w:t>
              <w:br/>
              <w:t xml:space="preserve">3826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 </w:t>
              <w:br/>
              <w:t>15048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 </w:t>
              <w:br/>
              <w:t>232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46642</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0 </w:t>
              <w:br/>
              <w:t xml:space="preserve">(Д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2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112,4</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3,2 /</w:t>
              <w:br/>
              <w:t xml:space="preserve">66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9,5 /</w:t>
              <w:br/>
              <w:t xml:space="preserve">20537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  </w:t>
              <w:br/>
              <w:t xml:space="preserve">2947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 </w:t>
              <w:br/>
              <w:t xml:space="preserve">3915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9 / </w:t>
              <w:br/>
              <w:t xml:space="preserve">8071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 </w:t>
              <w:br/>
              <w:t xml:space="preserve">3128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 </w:t>
              <w:br/>
              <w:t>12305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 </w:t>
              <w:br/>
              <w:t>1903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28760</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0 </w:t>
              <w:br/>
              <w:t xml:space="preserve">(мазу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59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370,7</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7,1 </w:t>
              <w:br/>
              <w:t>/ 569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2 / </w:t>
              <w:br/>
              <w:t xml:space="preserve">3882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2 / </w:t>
              <w:br/>
              <w:t>12438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 </w:t>
              <w:br/>
              <w:t xml:space="preserve">2799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43,0 /</w:t>
              <w:br/>
              <w:t xml:space="preserve">76059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 </w:t>
              <w:br/>
              <w:t xml:space="preserve">2237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 </w:t>
              <w:br/>
              <w:t xml:space="preserve">7456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 </w:t>
              <w:br/>
              <w:t>5592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10360</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ким образом, П     = 677,3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ол</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отери при выбытии трудовых ресурс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ери при  выбытии  трудовых  ресурсов  в  результате  гиб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    ) одного работающего составя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тр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 расчета регионального дохода (в среднем по  промышлен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данной области 9,50Е + 10 руб.  и числа населения,  занятого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сти,  2057,5 тыс.  человек:  П    =  6000  x  (9,50Е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 2057,5Е + 3) / (52 x 5) = 1065,5 тыс.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езультате проведенного расчета суммарный ущерб от аварии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 (5.1) составля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П   + П   + П   + П   + П     +  П     =  9880  +  220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пп    ла    сэ    нв    экол     в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38,96 + 10305 тыс. + 677,3 + 1065,5 = 23086,76 тыс. 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расчетов сведены в таблицу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480"/>
        <w:gridCol w:w="2295"/>
      </w:tblGrid>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ущерб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ущерба,</w:t>
              <w:br/>
              <w:t xml:space="preserve">тыс. руб.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ямой ущерб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80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ч. ущерб имуществу третьих лиц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ы на ликвидацию / локализацию авари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циально-экономические потер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38,96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ч. гибель / травмирование третьих лиц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тери из-за неиспользованных возможностей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05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ч. третьих лиц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ологический ущерб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7,3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тери от выбытия трудовых ресурсов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65,5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086,76    </w:t>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ч. ущерб третьим лицам и окружающей        </w:t>
              <w:br/>
              <w:t xml:space="preserve">природной сред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7,3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10:16Z</dcterms:created>
  <dc:creator/>
  <dc:description/>
  <dc:language>en-US</dc:language>
  <cp:lastModifiedBy/>
  <dcterms:modified xsi:type="dcterms:W3CDTF">2011-04-26T18:12:34Z</dcterms:modified>
  <cp:revision>2</cp:revision>
  <dc:subject/>
  <dc:title/>
</cp:coreProperties>
</file>