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2 мая 2003 г. N 45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8 марта 2003 г. N 8</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олож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орядке проведения экспертизы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химической, нефтехимическ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нефтеперерабатывающей промышленност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оложение о порядке проведения экспертизы промышленной безопасности в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оложение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03.2003 N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Положение имеет шифр РД 09-539-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орядке проведения экспертизы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химической, нефтехимическ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нефтеперерабатывающей промышленност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ложение по проведению экспертизы промышленной безопасности опасных производственных объектов химической, нефтехимической и нефтеперерабатывающей промышленности (далее - Положение) устанавливает требования к порядку проведения экспертизы промышленной безопасности на опасных производственных объектах химической, нефтехимической и нефтеперерабатывающей промышленности, оформлению и утверждению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е разработано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2000, N 33, ст. 334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о Минюстом России 28.11.2002 N 3968), Правилами проведения экспертизы промышленной безопасности, утвержденными Постановлением Госгортехнадзора России от 06.10.98 N 64 (зарегистрировано в Минюсте России 08.12.98,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ложение обязательно к применению как специалистами организаций, непосредственно осуществляющих экспертизу промышленной безопасности объектов химической, нефтехимической и нефтеперерабатывающей промышленности, так и иными заинтересованными организациями, в том числе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настоящем Положении используются термины и определения, приведенные в Федеральном законе "О промышленной безопасности опасных производственных объектов", а также в Правилах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ъектами экспертизы промышленной безопасности, на которые распространяется действие настоящего Положен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ая документация на строительство, расширение, реконструкцию, техническое перевооружение, консервацию и ликвидацию химических, нефтехимических, нефтегазоперерабатывающих и других взрывопожароопасных и химическ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тройства, применяемые на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я и сооружения на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кларации промышленной безопасности химических, нефтехимических, нефтегазоперерабатывающих производствах и других взрывопожароопасных и химически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ация, связанная с эксплуатацией химических, нефтехимических, нефтегазоперерабатывающих производств и других взрывопожароопасных и химически 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Экспертизу промышленной безопасности опасных производственных объектов, учитывающую специфику химической, нефтехимической и нефтеперерабатывающей промышленности, проводят организации, имеющие лицензию Госгортехнадзора России на этот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троль за выполнением условий действия лицензий осуществляет Управление по надзору в химической, нефтехимической и нефтеперерабатывающей промышленности самостоятельно и через территориальные органы Госгортехнадзора России в соответствии с установленны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кспертиза промышленной безопасности проводится в случаях, предусмотренных законодательством Российской Федерации и нормативными документами в области промышленной безопасности, а также настоящим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ребования к организациям, осуществляющим экспертизу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Экспертные организации проводят экспертизу промышленной безопасности в соответствии с настоящим Положением на принципах независ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Экспертные организации не проводят экспертизу собственных объектов, а также экспертизу объектов в организациях, с которыми экспертные организации имеют общие коммерческие интересы или административную зависим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Экспертные организации должны располагать штатными специалистами, имеющими соответствующее образование, необходимую квалификацию, практический опыт и аттестацию по направлениям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Экспертные организации при проведении экспертизы используют помещения (собственные, заказчика, арендуемые на договорной основе), оборудование и оргтехнику, необходимые для проведения экспертизы промышленной безопасности, подготовки и оформления отчетов и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зданий, сооружений и технических устройств с применением методов неразрушающего контроля (НК) проводится специалистами лабораторий НК, аттестова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Экспертные организации при выполнении экспертизы промышленной безопасности руководствуются действующим законодательством в области промышленной безопасности и нормативными документами по соответствующим направлениям эксперт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Условия привлечения сторонни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Для выполнения отдельных видов экспертных работ экспертная организация (далее - Исполнитель) может привлекать как сторонние организации, имеющие соответствующие лицензии в области экспертизы промышленной безопасности, так и отдельных квалифицированных и аттестованных в установленном порядке экспертов, а также аттестованных специалистов по неразрушающему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В случаях когда организация, эксплуатирующая опасный производственный объект (далее - Заказчик), имеет в своей структуре аттестованное в установленном порядке подразделение неразрушающего контроля, уровень квалификации специалистов которого позволяет выполнять отдельные виды экспертных работ, то допускается привлекать специалистов НК Заказчика, аттестованных в установленном порядке, к выполнению этих работ и учитывать результаты работ, выполненных указанными специалистами при оформлении заключения экспертизы. При этом в программе проведения экспертизы должны указываться виды работ, выполняемые специалистами Заказчика, и формулироваться требования к качеству работ по форме и содержанию отчет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Руководитель экспертных работ и эксперты, кроме п. 2.6.2, выполняющие экспертизу, не могут являться штатными сотрудниками предприятия - владельца (или арендатора)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ребования к заключ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Структура и содержание заключения экспертизы промышленной безопасности должны соответствовать требованиям Правил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промышленной безопасности должно содержать оценку проектных и технических решений по обеспечению промышленной безопасности и противоаварийной устойчивост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Рассмотрение и утверждение заключений экспертизы промышленной безопасности проводится Госгортехнадзором России в соответствии с установленным и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Орган Госгортехнадзора России, которому представлено заключение экспертизы промышленной безопасности для рассмотрения и утверждения, может запросить от Исполнителя экспертизы дополнительные материалы, подтверждающие достоверность и объективность представленного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Если в процессе рассмотрения материалов, представленных на утверждение, будет установлена необъективность или некачественное выполнение работы, допускается привлекать независимого эксперта в качестве оппонента и (или) обязать Исполнителя провести повторную экспертизу (полностью или частичн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проведения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опасных производстве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ов химической, нефтехимическ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фтеперерабатывающе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Экспертиза проектной документации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принятием решения о начале строительства, расширения, реконструкции, технического перевооружения, консервации и ликвид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несения изменений и дополнений в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 экспертизе проектной документации рассматриваются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ко-экономическое обоснование (обоснование инвести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ходные данные для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й проект (генеральный план, технологическая часть, автоматизация процесса, электротехническая часть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ая документация по раздела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Экспертиза промышленной безопасности осуществляется относ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а в це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ьных частей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и экспертизе проектов проводится анализ и оце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тимальности принятого технологического процесса в части его безопасности и надежности, обоснованность технических решений и мероприятий по обеспечению безопасности ведения работ, предупреждению аварийных ситуаций и ликвидаци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 основных взрывопожароопасных и токсичных свойств сырья, полупродуктов, товарного продукта и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и достаточности мероприятий, направленных на обеспечение безопасности проектиру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и оперативного и безопасного отключения отдельных элементов или участков объекта для производства ремонтных и аварий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тимальности применяемых в проекте решений по компоновке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ости и рациональности проектных решений по размещению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я новых технологий и материалов при проектировании объектов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внения предлагаемого метода производства с другими известными методами в зарубежной практи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ированных систем управления технологическими процессами и систем оперативного управления, прогнозирования, обнаружения, предупреждения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й обеспечения взрывобезопасности зданий и их вентиляции, возможности автоматического поддержания заданных параметров эксплуатации, управления, эффективности систем противоаварийной защиты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ффективности систем резервирования для обеспечения бесперебойности технологических процессов в случае отключения систем энерг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й по обеспечению контроля герметичности и выполнения требований по защите оборудования от коррозии, выполнение условий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я требований взрывопожаробезопасности, предъявляемых к зданиям и сооружениям в зависимости от технологического назначения, системам приточно-вытяжной вентиляции, к контролю загазов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я категории надежности энергоснабжения, уровня оснащенности контрольно-измерительными приборами и средствами противоаварийной защиты норматив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тимальности выбора основного и вспомогательного оборудования, его компоновки и схем обвязки, оснащения запорной, регулирующей арматурой, предохранительными устройствами и системами автоматического управления, регулирования, защиты, сигнализации, контроля и учета, уровня взрывозащищенности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безопасности эксплуатационного персонала, достаточности мер по локализации и ликвидации последствий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кспертиза промышленной безопасности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Экспертиза промышленной безопасности технических устройств проводится в случаях, предусмотренных нормативными документами в области промышленной безопасности,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паспорта на техническ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работке установленного проектом расчетного срока эксплуатации или количества циклов наг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в технической документации данных о сроке службы технического устройства, если фактический срок его службы превышает 20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действии на техническое устройство в процессе эксплуатации факторов, превышающих расчетные параметры (температура, давление, внешние силовые нагрузки и др.) в результате нарушения регламентированного режима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ремонтно-сварочных работ, связанных с изменением конструкции, заменой материала несущих элементов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безопасной эксплуатации технических устройств осуществляется в порядке, предусмотренном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2002 N 43 (зарегистрировано Минюстом России 05.08.2002, N 36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Экспертиза технических устройств предусматривает оценку соответствия технологического оборудования, агрегатов и механизмов, технических систем и комплексов, приборов и аппаратуры требованиям нормативных технических документов в области промышленной безопасности, а также оценку технического состояния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еречень документации, используемой при экспертизе технических устройств, применяемых на объектах химической, нефтехимической и нефтеперерабатывающей промышленности (в общем виде),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иемки технического устройств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й, проводимых в процессе эксплуатации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соответствия (при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отчеты о выполненных работах при проведении капитальных ремонтов и реконструкции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ловия на изгото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чертежей с указанием основных технических решений и всех изменений, внесенных при производстве работ, и отметок о согласовании этих изменений с проектной организацией, разработавшей проект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ые данные, устанавливающие технологические параметры эксплуатации технического устройства, оснащения его средствами контроля и безопасности, автоматического регулирования технологических пар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 инцидентов, связанных с эксплуатацией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тражающие фактические технологические параметры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я ранее проводимых экспертиз промышленной безопасности данного технического устройства и сведения о выполнении рекомендаций, направленных на обеспечение его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одтверждающие сроки эксплуатации технического устройства, периодичность проведения экспертизы и методики оценки его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оцедура проведения экспертизы промышленной безопасности технических устройств состоит из следующих основных эта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й эта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турное обследование объекта (работа выполняется на производственной площадке Зака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с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объекта (в том числе неразрушающий контроль в требуемом нормативно-технической документацией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езультатов контроля 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согласование и утверждение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предварительного решения по результатам экспертизы, включающего перечень мероприятий, которые необходимо провести для ее завер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и оформление отчетных документов и при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согласование и утверждение заключений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едварительный эта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й этап включает в себя рассмотрение письменной заявки Заказчика работ, содержащей первичную информацию об объектах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название, идентификационное отличие (рег. N, инв. N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ое на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ы работы (давление, температура, сре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конструкции (размеры, материал, способ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чина, вызвавшая необходимость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воры от экспертной организации ведут ее руководитель или иное лицо, его замещающее, ведущий эксперт (или эксперт), а со стороны Заказчика - руководитель или иное, уполномоченное руководством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шению сторон результаты переговоров должны быть зафиксированы в рабочих запис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ереговоров являются исходной информацией для составления программы работ и календарного плана работ, в которых должна содержать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бъектов экспертизы, их назначение и основные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необходимых документов, которые должен предоставить Заказчик Исполнителю в процессе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Выполнение работ по натурному обследованию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натурного обследования объекта экспертизы проводится в соответствии с программой, согласованной Заказчиком и утвержденной в установленном порядке, при соблюдении нормативных и методических документов в области промышленной безопасности, государственных и отраслевых стандартов, технических условий и других документов, регламентирующих порядок выполнения работ по отдельным видам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1. В процессе выполнения экспертизы допускается обоснованная Исполнителем корректировка программы, если внесенные им изменения не противоречат требованиям применяемой при экспертизе нормативной документации. При необходимости корректировку порядка контроля объекта проводит эксперт, ответственный за провед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ектировка программы без дополнительного согласования с территориальными органами Госгортехнадзора России допускается в случаях,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зменения не приведут к ухудшению качества выполняемой работы и не повлияют на достоверность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результатам выполнения работы по отдельному виду обследования появляются новые обстоятельства, не учтенные при разработке програ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ин или несколько предусмотренных в программе видов испытаний заменены на другие, сопоставимые по информативности и достоверности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выполнении работ по отдельному виду контроля возникает необходимость замены некоторых технических средств и методов контроля на другие, не указанные в программе. При этом исполнитель работ должен в отчетных документах обосновать правомерность такой за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2. Допускается вносить изменения в календарный план, если перенос сроков окончания работ по экспертизе не требует продления установленного правилами по безопасной эксплуатации объекта экспертизы срока проведения его очередного технического освидетельствования (реви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3. В случае невозможности проведения какого-либо из обязательных видов испытаний объекта при проведении экспертизы и составления заключения экспертизы промышленной безопасности допускается в обоснованных случаях использовать результаты его предыдущего испытания без внесения изменений в програм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рок проведения испытаний объекта совпадает по времени с необходимостью проводить его очередное техническое освидетельствование (ревизию), то по результатам испытаний (до окончания работ по экспертизе) экспертом делается запись в техническом паспорте о результатах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4. Если в процессе проведения экспертизы выявлены отдельные нарушения, несоответствия или дефекты, препятствующие выдаче положительного заключения, но не требующие экстренного вывода объекта экспертизы из эксплуатации, Исполнитель должен уведомить Заказчика в течение 2-х недель с момента выявления данного факта. Кроме того, Исполнитель может рекомендовать перечень мероприятий по приведению объекта в соответствие требуемой норме. После разработки Заказчиком и согласования плана проведения мероприятий по устранению выявленных недостатков может быть выдано положительное экспертное заключение с указанием сроков выполнения всех компенсирующих мероприятий по приведению объекта экспертизы в соответствие предъявляемым к нему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5. Если получены данные, свидетельствующие о невозможности дальнейшей эксплуатации объекта без проведения ремонтных работ, объект немедленно должен быть выведен из технологического цикла и эксплуатация его должна быть временно прекращена. Информация о невозможности дальнейшей эксплуатации объекта экспертизы передается в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Оценка результатов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1. Анализ полученных результатов обследования объекта (в том числе испытания на прочность и контроля неразрушающими методами) рабочая группа экспертов осуществляет в процессе их проведения в соответствии с действующими нормами по конкретному виду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2. После проведения всех работ по натурному обследованию объекта экспертизы Исполнитель выдает Заказчику замечания, выявленные в результате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3. Заказчик официально информирует Исполнителя об устранении выявленных замеч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4. После проверки информации Заказчика об устранении замечаний по результатам экспертизы и обобщения всех результатов экспертная организация оформляет проект заключения экспертизы промышленной безопасности и направляет его Заказ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5. Если в результате экспертизы установлено, что объект экспертизы не соответствует требованиям нормативно-правовых и нормативно-технических документов, то экспертная организация оформляет отрицательное заключение по объекту, о чем информирует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6. Отчетные материалы по отдельным видам работ оформляются согласно требованиям соответствующего нормативного документа на данный вид работы и приводятся в приложении к заключ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Экспертиза зданий и сооружений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Экспертиза зданий и сооружений проводится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работке зданий и сооружений установленных проектом или другими документами сроков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оздействии на здание (сооружение) внешних воздействий (землетрясение, пожар, вз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ребованию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Экспертиза зданий и сооружений на объектах химической, нефтехимической и нефтеперерабатывающей промышленности должна включ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строительных конструкций проектной документации и требованиям нормативных документов, выявление дефектов и повреждений элементов и узлов конструкций с составлением ведомостей дефектов и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ространственного положения строительных конструкций, их фактических сечений и состояния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очнение фактических и прогнозируемы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физических свойств материалов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очный расчет конструкций с учетом выявленных при обследовании отклонений, дефектов и повреждений, фактических (или прогнозируемых) нагрузок и свойств материалов эти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и проведении экспертизы зданий и сооружений на объектах химической, нефтехимической и нефтеперерабатывающей промышленности подлежит рассмот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ая документация и акт приемки здания (сооружения)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технический паспорт, удостоверяющие качество конструкций и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 нарушений технологических процессов, влияющих на условия эксплуатации зданий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я экспертизы промышленной безопасности ранее проводимых экспертиз в части выполнения указаний, направленных на обеспечение безопасност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ые нормативные сроки эксплуатации и периодичность проведения экспертизы их технического состоя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 текущих и капитальных ремонтах, реконструкциях строительных конструкций здания (сооружения) и другая эксплуатационн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На основании вышеперечисленных материалов проводится анализ и оформляются заключение экспертизы промышленной безопасности о техническом состоянии строительных конструкций, рекомендации и мероприятия по устранению выявленных при обследовании дефектов, повреждений и обеспечению безопасной эксплуатации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Экспертиза документации, связанной с эксплуатацией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Данный вид экспертизы проводится с целью независимой оценки соблюдения организациями требований законодательства Российской Федерации в области промышленной безопасности при эксплуатации опасного производственного объекта и выполнения лицензионных требований и условий, установленных соответствующими положениям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и экспертизе рассматриваются и оцениваются документы, подтверждающие соблюдение организацией, эксплуатирующей опасные производственные объекты, законодательства Российской Федерации в области промышленной безопасности, а и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штатного расписания установленным требованиям по укомплектованию рабочих мест необходимым персоналом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в организациях порядка допуска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а также контроля за соблюдением этого порядка, в том числе при проведении подготовки и аттестации работников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на опасном производственном объекте нормативно-правовых актов и нормативно-технических документов, устанавливающих: правила безопасного ведения отдельных видов работ, технологических процессов на соответствующих рабочи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существления производственного контроля за соблюдением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необходимых мер, направленных на предотвращение проникновения на опасный производственный объект посторонних лиц и порядок контроля их вы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мер и наличие средств и порядка по ликвидации и локализации последствий аварий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оговоров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учета и анализа причин возникновения инцидентов на опасном производственном объекте, принятие мер по устранению указанных причин и профилактике инцидентов и контроль за их испол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Оценка достаточности, качества разработки и соответствия документации, относящейся к эксплуатации опасного производственного объекта, осуществляется по соответствующим документам, представляемым заявителем по конкретным производствам, цехам или рабочим местам в соответствии с договором на проведение данно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Экспертиза деклараций промышленной безопасности опасных производственных объектов химической, нефтехимической и нефтеперерабатывающе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Экспертиза деклараций промышленной безопасности опасных производственных объектов проводится в порядке, установленном Правилами экспертизы деклараций промышленной безопасности, утвержденными Постановлением Госгортехнадзора России от 07.09.99 N 65 (зарегистрировано Минюстом России 01.10.99, N 1920), с изменением N 1, утвержденным Постановлением Госгортехнадзора России от 27.10.2000 N 61 (зарегистрировано Минюстом России 30.11.2000, N 2476), с учетом особенностей, присущих опасным производственным объектам химической, нефтехимической и нефтеперерабатывающе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27:43Z</dcterms:created>
  <dc:creator/>
  <dc:description/>
  <dc:language>en-US</dc:language>
  <cp:lastModifiedBy/>
  <dcterms:modified xsi:type="dcterms:W3CDTF">2011-03-11T04:30:12Z</dcterms:modified>
  <cp:revision>2</cp:revision>
  <dc:subject/>
  <dc:title/>
</cp:coreProperties>
</file>