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Госгортехнадзора Росси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30.06.93 г. № 19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 введения в действие с 01.01.94 г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КЦИЯ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СОСТАВЛЕНИЮ ПЛАНОВ ЛИКВИДАЦИИ АВАРИЙ И ЗАЩИТЫ ПЕРСОНАЛА НА ПРЕДПРИЯТИЯХ ПО ХРАНЕНИЮ И ПЕРЕРАБОТКЕ ЗЕРНА 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 14-44-93</w:t>
      </w:r>
    </w:p>
    <w:p>
      <w:pPr>
        <w:pStyle w:val="Normal"/>
        <w:ind w:firstLine="24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ведени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ая инструкция определяет порядок составления планов ликвидации аварийных ситуаций и аварий, а также мероприятий по спасению обслуживающего персонала на предприятиях по хранению и переработке зерн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кция разработана с учетом требований и рекомендаций Госгортехнадзора России по взрывопожаробезопасности, а также требований межотраслевых и ведомственных нормативно-технических документов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ные в соответствии с настоящей Инструкцией планы ликвидации аварий должны предусматривать мероприятия по максимально возможному исключению воздействия опасных факторов аварий (взрывов и пожаров) на обслуживающий персонал предприятий, мероприятия по максимально возможному снижению разрушающего воздействия взрывов на оборудование, здания и сооружения, оперативные действия персонала по ликвидации аварийных ситуаций, а в случае возникновения аварии, мероприятия по спасению людей, застигнутых аварией, по локализации аварий, по исключению повторных загораний, пожаров и взрывов, максимальному снижению тяжести последств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ланы ликвидации аварий (ПЛА) разрабатываются на поднадзорных органам Госгортехнадзора предприятиях по хранению и переработке зерна для всех участков, цехов, отделений, где возможны аварийные ситуации, связанные с взрывами и пожарами в оборудовании, силосах, производственных помещениях и сооружениях, и которые способны привести к разрушению технологического оборудования, зданий, сооружений, к травмированию и гибели люде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ЛА разрабатываются с целью конкретизации действий производственного персонала и применения технических средств по локализации аварий на соответствующих стадиях их развития в пределах цеха, объекта, предприятия, близлежащей территории и по защите людей от поражающих воздейств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Ответственность за своевременное и правильное составление ПЛА и соответствие их действительному положению в производстве несет главный инженер предприят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 разрабатываются для цехов, объектов, предприятия и утверждаются главным инженером предприятия, являющимся ответственным руководителем работ по ликвидации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 реже 1 раза в 3 года ПЛА пересматриваются комиссией, в состав которой включаются главный инженер (председатель), главные специалисты, инженер по охране труда, руководители соответствующих цехов и объектов, начальник пожарной охраны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еконструкции, техперевооружении или изменениях в технологии, при появлении дополнительных данных, выявленных при обследовании предприятия или расследовании аварий на аналогичных объектах и показывающих несоответствие мероприятий плана фактическому положению, в ПЛА вносятся в десятидневный срок соответствующие изменения и дополнен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тверждении и пересмотре ПЛА должны быть представлены и приложены к ним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акты проверки наличия и исправности средств противопожарного оборудования, средств пожаротушения и средств для спасения люде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акты об исправности запасных выходов из цехов и отделени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акты проверки исправности аварийного освещения, аварийной сигнализации и связ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акты проверки наличия и исправности оборудования и приборов, предусмотренные Рекомендациями по обеспечению пожарной безопасности силосов и бункеров на предприятиях по хранению и переработке зерн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 и все последующие его изменения согласовываются с региональными органами Госгортехнадзор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В ПЛА должны быть включены следующие основные разделы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1. Оперативная часть (Приложение 1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2. Распределение обязанностей между должностными лицами, участвующими в ликвидации аварий, порядок их действий (Приложение 2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3. Список должностных лиц и учреждений, которые должны быть немедленно извещены об аварии, взрыве, пожаре (Приложение 3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К плану ликвидации аварий должны прилагаться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1. Планы помещений производственных цехов о расположением основного оборудования и с указанием входов и выходов в производственных помещениях, мест расположения средств пожаротушения, пожарных извещателей, телефонов, инструментов, используемых в случае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2. Схема расположения основных коммуникаций с указанием мест расположения рубильников, задвижек, вентилей и других устройств, предусматриваемых в мероприятиях ПЛ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3. Список лиц, ответственных за выполнение мероприятий, предусмотренных планом, и исполнителей, а также список членов добровольной пожарной дружины с указанием их домашнего адреса, служебного и домашнего телефон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4. Перечень средств индивидуальной защиты для спасения людей и ликвидации аварий, необходимых инструментов и материалов с указанием мест их хранен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ПЛА должны находиться у главного инженера, диспетчера, начальника пожарной охраны предприят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 руководителей производственных цехов (объектов), начальников смен, сменных мастеров должны находиться выписки из соответствующих разделов ПЛА. В ПЛА должно быть указано место их хранен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Не реже одного раза в год по оперативной части ПЛА должны проводиться учебные тревоги по графику и планам, утвержденным главным инженером предприят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н проведения учебных тревог разрабатывается совместно с начальниками цехов, участков в соответствии с Методическими указаниями по их проведению (Приложение 4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План ликвидации аварии и изменения к нему должны быть изучены всеми специалистами, производственным персоналом, членами добровольной пожарной дружины. Работники предприятия должны быть под расписку ознакомлены с ПЛА в части определяющий их действий в условиях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ние ПЛА проверяются при допуске рабочих и ИТР к самостоятельной работе, при периодической проверке знаний, а также при проведении учебных тревог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очередная проверка знаний проводится при внесении изменений в ПЛА, при переводе на другое рабочее место, при неквалифицированных действиях при проведении учебной тревоги, а также по предложениям органов государственного надзор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рещается допускать к работе лиц, на знающих ПЛА в части, относящейся к их производственным обязанностям.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Указания по составлению оперативной части плана ликвидации авари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удобства пользования ПЛА каждому месту возможной аварии присваивается определенный номер (позиция), который наносится на план помещения. При многоэтажном здании позиции наносятся начиная с первого этаж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перативной части плана позиции располагаются в возрастающем порядке, причем номер каждой позиции должен совпадать с соответствующим номером страницы оперативной части план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 должен быть снабжен оглавлением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перативная часть ПЛА разрабатывается для руководства действиями обслуживающего персонала цеха (объекта) при возникновении аварийной ситуации или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еративной частью ПЛА должны охватываться все виды возможных аварий и аварийных ситуаций в цехе (на объекте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ПЛА следует также учитывать возможные нарушения нормальных производственных условий и режимов работы технологического, транспортного и аспирационного оборудования, которые могут привести к аварийным ситуациям и авариям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 определении видов аварий (позиций), на которые должны составляться ПЛА, следует руководствоваться перечнем взрывопожароопасного оборудования и сооружений, причинами и условиями возникновения и развития взрывов пылевоздушных, газовоздушных или пылегазовоздушных смесей на предприятиях по хранению и переработке зерна (Приложение 5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 оперативной части ПЛА указываются и должны быть предусмотрены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ид аварийных ситуаций иди аварий и места их возникновения (позиция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роприятия по спасению людей при аварии (Приложение 6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роприятия по ликвидации аварийных ситуаций и аварий в начальной стадии (Приложение 7) конкретно по каждому предусмотренному случаю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лица, ответственные за выполнение предусмотренных мероприятий, и конкретные исполнител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ействия пожарной охраны предприятия в начальный момент по спасению людей и ликвидации авари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ста нахождения средств для спасения людей и ликвидации аварий (шкафы с аварийным запасом противогазов, инструмента и материалов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В оперативной части ПЛА следует предусмотреть согласованность действий производственного персонала цеха (объекта), членов добровольной пожарной дружины, персонала других цехов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Запрещается помещать в оперативной части ПЛА указания о восстановительных и ремонтных работах, не имеющих прямого отношения к ликвидации авар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К экземплярам ПЛА должен быть приложен оперативный журнал ликвидации аварии по форме согласно Приложению 8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безопасного пуска производства после ликвидации аварии должны быть обследованы здания, сооружения, технологическое, транспортное и аспирационное оборудование с целью установления их работоспособности и соответствия требованиям безопасности. Результаты обследования оформляются актом.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и примерная схема составления оперативной части плана ликвидации аварии на предприятиях по хранению и переработке зерна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49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584"/>
        <w:gridCol w:w="3861"/>
        <w:gridCol w:w="1512"/>
        <w:gridCol w:w="1368"/>
        <w:gridCol w:w="24"/>
      </w:tblGrid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позиций, виды аварий и места их возникновения </w:t>
            </w:r>
          </w:p>
        </w:tc>
        <w:tc>
          <w:tcPr>
            <w:tcW w:w="3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оприятия по спасению людей и ликвидации аварий 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ица, ответственные за выполнение мероприятий, и исполнители 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ста нахождения средств для спасения людей и ликвидации аварий </w:t>
            </w:r>
          </w:p>
        </w:tc>
      </w:tr>
      <w:tr>
        <w:trPr/>
        <w:tc>
          <w:tcPr>
            <w:tcW w:w="83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Элеватор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Взрыв пылевоздушной смеси в рабочей башне элеватора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Включить аварийную сигнализацию, а при ее отсутствии или повреждении иным способом (указать каким) предупредить работающих об опасност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вый заметивший аварию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Сообщить об аварии лицу, ответственному за оповещение об авари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енный мастер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Вывести людей из помещений и принять срочные меры по спасению пострадавших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элеватора, сменный мастер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Остановить технологическое и транспортное оборудование (аварийной кнопкой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енный мастер, аппаратчики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 Отключить электроэнергию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журный электрик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 Закрыть (при возможности) открытые люки силосов, бункеров в зоне авари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енный мастер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Выставить посты и организовать ограждение опасной зоны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пожарной охраны, начальник элеватора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Обеспечить лиц, участвующих в ликвидации аварии, изолирующими противогазами и каскам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элеватора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комнате начальника смены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Приступить к ликвидации пожара имеющимися средствами пожаротушения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пожарной охраны, члены ДПД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гнетушители и песок - в помещении. Пожарные рукава - при входе в помещени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Приступить к ликвидации последствий авари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вный инженер, начальник элеватора, ДПД, пожарная часть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Пробуксовка и тление (загорание) норийной ленты в нории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Включить аварийную сигнализацию, оповестить работающих об авари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вый обнаруживший признаки тления и запах дыма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Отключить норию и связанное с ней оборудование*1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смены, аппаратчик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Сообщить об аварии лицу, ответственному за оповещение об авари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енный мастер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Покинуть производственное помещение лицам, не участвующим в ликвидации авари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енный мастер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 Перекрыть самотеки, которыми нория технологически связана с другим оборудованием, и аспирационные воздуховоды*1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нный мастер, лица, участвующие в ликвидации аварии (указать кто)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 Выставить посты и организовать ограждение опасной зоны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пожарной охраны, начальник элеватора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Подавить очаг горения (тления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пожарной охраны, члены ДПД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Приступить к ликвидации последствий авари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вный инженер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Загорание зерна в шахтной зерносушилке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Сообщать о загорании в пожарную охрану, диспетчеру элеватора и лицу, ответственному за оповещение об авари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ератор зерносушилки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Прекратить подачу топлива, в топку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ератор зерносушилки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Выключить все вентиляторы и закрыть задвижки на воздуховоде от топки к шахтам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ератор зерносушилки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Прекратить подачу зерна из зерносушилки в элеватор, не прекращая подачу сырого зерна в зерносушилку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ератор зерносушилки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 Остановить в элеваторе оборудование, технологически связанное с зерносушилкой*1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спетчер элеватора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 Покинуть здание элеватора всем работникам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чальник элеватора (сменный мастер)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Обеспечить выпуск зерна из зерносушилки на пол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ератор зерносушилки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Обеспечить тушение горящего продукта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пожарной охраны, члены ДПД, пожарная часть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Приступить к ликвидации последствий авари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вный инженер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Комбикормовый цех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Локальный взрыв в оборудовании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Включить аварийную сигнализацию, а при ее отсутствии или повреждении иным способом (указать каким) предупредить работающих об опасност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вый заметивший аварию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Сообщить об аварии лицу, ответственному за оповещение об авари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енный мастер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Остановить технологическое и транспортное оборудование (аварийной кнопкой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енный мастер, аппаратчики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Отключить электроэнергию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журный электрик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 Покинуть производственные помещения лицам, не участвующим в ликвидации аварии, оказать необходимую помощь пострадавшим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енный мастер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 Выставить посты и организовать ограждение опасной зоны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пожарной охраны, начальник цеха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Обследовать оборудование и емкости, связанные самотеками или скребковыми конвейерами с оборудованием, где произошел взрыв, на наличие в них вотюжных очагов загорания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цеха, начальник пожарной охраны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При наличии очагов загорания приступить к их тушению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пожарной охраны, члены ДПД, пожарная часть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Приступить к ликвидации последствий авари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вный инженер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3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Склад комбикормового сырья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Возникновение очагов самовозгорания в силосе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ри обнаружении признаков самосогревания или самовозгорания сообщить об этом начальнику цеха (сменному мастеру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ники ПТЛ, работники цеха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Включить аварийную сигнализацию, оповестить работающих об авари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цеха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Сообщить об аварии лицу, ответственному за оповещение об авари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цеха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Остановить технологическое и транспортное оборудование (аварийной кнопкой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енный мастер, аппаратчики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 Отключить электроэнергию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журный электрик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 Покинуть производственные помещения цеха лицам, не участвующим в ликвидации авари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чальник цеха, (сменный мастер)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Выставить посты и организовать ограждение опасной зоны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пожарной охраны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Обеспечить лиц, участвующих в ликвидации аварии, изолирующими противогазами и каскам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цеха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комнате начальника смены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Создать оперативный штаб по ликвидации аварии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вный инженер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Организовать герметизацию аварийного силоса и смежных с ним силосов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цеха, члены ДПД и пожарной охраны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Организовать отбор проб и газовый анализ в силосе, где возник очаг и смежных с ним силосах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вный инженер, зав. лабораторией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Обеспечить подачу средств флегматизации в аварийный силос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вный инженер, начальник пожарной охраны, пожарная часть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. Обеспечить выгрузку сырья из аварийного, а затем из соседних с ним силосов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вный инженер, начальник цеха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Обеспечить тушение горящего продукта в подсилосном этажа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пожарной охраны, члены ДПД, пожарная часть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Обеспечить удаление потушенного продукта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цеха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6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Приступить к ликвидации последствий аварии 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вный инженер </w:t>
            </w:r>
          </w:p>
        </w:tc>
        <w:tc>
          <w:tcPr>
            <w:tcW w:w="139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1 - указать конкретно оборудование, задвижки, места их располож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пределение обязанностей между должностными лицами, участвующими в ликвидации аварий, порядок их действи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. Общие положения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Ответственным руководителем работ по ликвидации аварии является главный инженер предприят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мешиваться в действия ответственного руководителя работ по ликвидации аварии категорически воспрещаетс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о прибытия ответственного руководителя работ по ликвидации аварии спасением людей и ликвидацией аварии руководит начальник цеха (сменный мастер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Руководство работами по тушению пожара до прибытия пожарной части осуществляется начальником пожарной охраны предприятия (или дежурным смены) с учетом выполнения задач, поставленных ответственным руководителем работ по ликвидации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Лица, вызываемые для спасения людей и ликвидации аварии, сообщают о своем прибытии ответственному руководителю работ и по его указанию приступают к выполнению своих обязанносте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и неправильных действиях ответственного руководителя работ по ликвидации аварии вышестоящий руководитель имеет право отстранить его и принять на себя руководство ликвидацией аварии или назначить для этого другое лицо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II. Обязанности должностных лиц, участвующих в ликвидации аварий, порядок их действия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язанности ответственного руководителя работ по ликвидации аварии 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Ознакомившись с обстановкой, немедленно приступает к выполнению мероприятий, предусмотренных оперативной частью плана ликвидации авар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ыявляет число застигнутых аварией людей, их местонахождение, принимает оперативные меры по спасению люде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Организует оперативный штаб, сообщает о его месте расположения всем исполнителям и постоянно находится в штабе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оверяет вызов пожарной части, скорой медицинской помощи (при травмировании людей), должностных лиц, оповещение организаций согласно Приложению 3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ает указание об удалении людей из всех опасных зон, о выставлении постов на подступах к месту аварии, назначает дежурных к телефонам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При продолжительности аварии и времени ее ликвидации более одной смены совместно с начальником цеха, а при пожаре и с начальником пожарной части, разрабатывает оперативный план-график по спасению людей и ликвидации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Назначает ответственное лицо для ведения оперативного журнала по ликвидации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После ликвидации аварии дает разрешение на проведение восстановительно-ремонтных работ и намечает мероприятия по предотвращению повторения подобных авар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язанности директора (руководителя) предприятия 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олучив сообщение об аварии, немедленно является на предприятие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оверяет организацию оказания своевременной медицинской помощи пострадавшим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В соответствии с предложением ответственного руководителя работ по ликвидации аварии, издает приказ о создании оперативного штаба, привлекает опытных рабочих и ИТР для выполнения необходимых работ, связанных с ликвидацией аварии, а также по своевременной доставке необходимых материалов и оборудован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Руководит работой транспорт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и аварийных работах продолжительностью более 6 часов организует питание и отдых участвующих в ликвидации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Информирует соответствующие организации о характере аварии и ходе спасательных работ. При необходимости обращается к ним за оказанием практической помощ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Обязанности главного механика и главного энергетика предприятия 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Немедленно являются на предприятие и сообщают о своем прибытии ответственному руководителю работ по ликвидации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рганизуют бригады и устанавливают дежурство слесарей, электриков и других рабочих для выполнения работ по ликвидации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Обеспечивают по указанию ответственного руководителя работ выключение или включение электроэнергии, действие связи и сигнализации, исправное состояние водопровода, бесперебойную работу необходимого электромеханического оборудования и подвижных транспортных средств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Обязанности начальника цеха 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 цеха, в котором произошла авария, выполняет распоряжения ответственного руководителя работ по ликвидации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бязанности сменного мастера 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Сменный мастер цеха, в котором произошла авария, через диспетчера или других ответственных подчиненных немедленно вызывает пожарную часть, скорую медицинскую помощь (при наличии пострадавших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Одновременно принимает меры по спасению людей и ликвидации аварии, руководствуясь планом ликвидации аварии в соответствии с создавшейся обстановкой, выполняя при этом обязанности ответственного руководителя работ до его прибыт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После прибытия ответственного руководителя работ по ликвидации аварии поступает в его распоряжение и действует по его указанию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Обязанности ответственного за оповещение об аварии 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тственный за оповещение об аварии (диспетчер или иной назначенный работник предприятия), получив сообщение об аварии, извещает лиц и учреждения по списку согласно Приложению 3 и обеспечивает необходимую связь с должностными лицами и организациям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Обязанности аппаратчиков цеха, в котором произошла авария 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Немедленно сообщают о происшедшей аварии обусловленными средствам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Содействуют эвакуации людей и оказывают необходимую помощь пострадавшим при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 При необходимости, в целях локализации аварии отключают транспортное и технологическое оборудование в соответствии с ПЛ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 Участвуют в ликвидации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 Находясь вне предприятия и узнав об аварии, немедленно являются к ответственному руководителю работ для получения задан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Обязанности начальников, сменных мастеров и аппаратчиков других цехов 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 Находясь в момент аварии на предприятии, после сообщения об аварии проводят необходимые мероприятия согласно ПЛА в своих цехах и информируют о проведенных действиях ответственного руководителя работ по ликвидации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 Находясь вне предприятия, после сообщения об аварии немедленно являются к ответственному руководителю работ для выполнения его заданий в соответствии с планом ликвидации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. Обязанности начальника пожарной охраны 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. Начальник пожарной охраны (начальник караула - до прибытия начальника пожарной охраны) руководит работами по тушению пожара в соответствии с оперативным планом и заданиями ответственного руководителя работ по ликвидации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2. Обеспечивает из запасов пожарной охраны средствами пожаротушения, инструментом и инвентарем всех работников предприятия, выделенных ответственным руководителем работ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3. Информирует ответственного руководителя работ по ликвидации аварии о ходе тушения пожар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4. До прибытия ответственного руководителя работ по ликвидации аварии самостоятельно проводит работы по тушению пожара в соответствии с ПЛА и обстановко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. Инженер по охране труда 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чив сообщение об аварии, немедленно является на предприятие к ответственному руководителю работ по ликвидации аварии и действует по его указанию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1. Врач (фельдшер) медицинского пункта 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медленно выезжает по вызову, оказывает первую медицинскую помощь пострадавшим, руководит отправкой их в больницу, а также организует, в случае необходимости, непрерывное дежурство медицинского персонала на время спасательных работ и ликвидации аварии.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3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исок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лжностных лиц и учреждений, которые должны быть немедленно извещены об аварии, взрыве 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49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56"/>
        <w:gridCol w:w="3655"/>
        <w:gridCol w:w="1116"/>
        <w:gridCol w:w="715"/>
        <w:gridCol w:w="882"/>
        <w:gridCol w:w="1"/>
        <w:gridCol w:w="748"/>
        <w:gridCol w:w="775"/>
        <w:gridCol w:w="1"/>
      </w:tblGrid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п </w:t>
            </w:r>
          </w:p>
        </w:tc>
        <w:tc>
          <w:tcPr>
            <w:tcW w:w="36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учреждений и должностных лиц </w:t>
            </w:r>
          </w:p>
        </w:tc>
        <w:tc>
          <w:tcPr>
            <w:tcW w:w="1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мя,</w:t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лефона 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дрес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чество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уж.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маш.</w:t>
            </w:r>
          </w:p>
        </w:tc>
        <w:tc>
          <w:tcPr>
            <w:tcW w:w="74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уж.</w:t>
            </w:r>
          </w:p>
        </w:tc>
        <w:tc>
          <w:tcPr>
            <w:tcW w:w="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маш.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3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7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365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жарная охрана предприятия </w:t>
            </w:r>
          </w:p>
        </w:tc>
        <w:tc>
          <w:tcPr>
            <w:tcW w:w="11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пожарной охраны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часть (города, поселка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дравпункт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орая медицинская помощь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ководитель (директор) предприятия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вный инженер предприятия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цеха (объекта), где произошла авария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вный механик предприятия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вный энергетик предприятия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женер по охране труда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и других производственных участков, цехов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фком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чальник округа Госгортехнадзора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ководитель вышестоящей организации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вный технический инспектор труда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куратура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дминистрация района (города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36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аб ГО района (города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365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гиональная комиссия по чрезвычайным ситуациям </w:t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о, оповещающее об аварии, определяется руководителем предприятия и указывается в ПЛА.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ческие указ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проведению учебных тревог в соответствии с планом ликвидации авари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чебные тревоги по планам ликвидации возможных аварий проводятся на предприятиях с целью тренировки и проверки готовности персонала цехов (объектов) к спасению людей, застигнутых аварией, ликвидации возникших аварий на начальных стадиях, отработки взаимодействий работников производства с пожарной охраной; проверки обеспеченности предприятия техническими средствами для ликвидации аварий, пожаротушения, индивидуальной защиты, умения пользоваться ими, а также для проверки правильности ПЛА и их соответствия действительному состоянию производств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проведении учебных тревог проверяются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ачество плана ликвидации возможных аварий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все ли возможные аварии и места их возникновения включены в ПЛ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правильность и безопасность первоначальных мероприятий по локализации авари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3. практическая возможность выполнения мероприятий плана по спасению людей, ликвидации аварии в начальной стадии указанными в плане способами и средствам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одготовленность предприятия (цеха, участка) к ликвидации возможных аварий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наличие и исправность средств оповещения об авари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наличие и состояние запасных выходов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наличие аварийного запаса технических средств, средств защиты и готовность их к немедленному использованию по назначению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знание специалистами и рабочими мероприятий ПЛА, относящихся к их обязанностям в случае возникновения аварий, умение взаимодействия производственного персонала с другими службами предприятия (пожарной охраны, административно-хозяйственной и т. д.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5. подготовленность начальников цехов, сменных мастеров к руководству работами по ликвидации аварии в отсутствие главного инженера предприят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Боеспособность пожарной охраны, добровольной пожарной дружины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время прибытия расчета пожарной охраны, членов ДПД к месту авари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умение пользоваться средствами пожаротушения и оперативность их развертыва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правильность и своевременность выставления постов безопасност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чебные тревоги в цехах и в целом на предприятии проводятся в соответствии с графиком, утвержденным главным инженером предприятия, а также по требованию инспектора Госгортехнадзора. Учебные тревоги проводятся с предварительным уведомлением руководителя предприят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Руководителем проведения учебной тревоги является начальник цеха или главный инженер предприятия. В проведении учебных тревог принимают участие инженер по охране труда, начальник пожарной охраны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Учебные тревоги проводятся во взрывопожароопасных цехах не реже одного раза в год в разные периоды года (зимой и летом) и объявляются в разное время суток и смены (ночное, дневное, на стыке смен и др.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Учебные тревоги проводятся по планам, заранее разработанным начальником цеха совместно с инженером по охране труда по одной из позиций ПЛА. План проведения учебной тревоги утверждает главный инженер предприят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При составлении плана и организации проведения учебной тревоги необходимо, чтобы не возникли следующие последствия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рушение технологического режима или остановка цех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вышенная запыленность или завалы продукции в производственных помещениях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пасность загорания или взрыв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ланом проведения учебной тревоги должны быть предусмотрены конкретные меры по предотвращению подобных последствий, в частности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казаны все места, в которых действия персоналом производиться не должны, хотя они и предусмотрены ПЛ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пределены обязанности участников проверки и назначены ответственные лица для предупреждения действий, которые во время "аварии" планом учебной тревоги предусмотрено не производить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После окончания учебной тревоги руководитель, проводивший учебную тревогу, совместно с лицами, принимавшими участие в ее проведении, и персоналом цеха проводит разбор учебной тревоги и подводит итоги хода ликвидации "аварии"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Проверка и разбор учебной тревоги оформляются актом, в котором отражаются выявленные недостатки и намечаются мероприятия по их устранению.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5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зрывопожароопасного оборудования и сооружений, причин и условий возникновения и развития отдельных видов авари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орудование, помещения, здания и сооружения, в свободных объемах которых имеются или могут образовываться взрывоопасные пылевоздушные, газовоздушные или пылегазовоздушные (гибридные) смеси, являются взрывопожароопасным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а элеваторах, мукомольных, комбикормовых, крупяных и кукурузоперерабатывающих заводах загорания, пожары и взрывы могут происходить в помещениях и зданиях, относящихся к категории взрывопожароопасных (Б) и пожароопасных (В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рывы на предприятиях по хранению и переработке зерна могут происходить в следующих сооружениях и оборудовании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илосы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бункер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оннел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лере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зерносушилк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ри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робилк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альцовые станк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урбовоздуходувки (вентиляторы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циклоны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ильтры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оздуховоды (аспирационные, пневмотранспорта, воздушного отопления, вентиляции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териалопроводы (самотеки, пневмотранспорт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кребковые конвейер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анспортеры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местител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ругое потенциально опасное оборудование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тенциальными источниками зажигания мелкодисперсного горючего сырья, промежуточных продуктов, готовой продукции и источниками инициирования взрыва пылевоздушных, газовоздушных и пылегазовоздушных (гибридных) смесей могут являться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ткрытое плам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скаленные поверхност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скры (раскаленные частицы металла или других материалов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апли расплавленного металл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чаги тле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электродуг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зряды статического электричеств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сновными организационно-техническими причинами возникновения источников зажигания и источников инициирования взрыва являются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рушения правил эксплуатации, неисправности и несовершенство технологического оборудова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рушения правил хранения зерна и комбикормового сырья в силосах и бункерах, приводящие к его самовозгоранию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гневые работы, проводящиеся с нарушениями правил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рушения правил эксплуатации и неисправности электрооборудова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рушения правил эксплуатации, неисправности и несовершенство зерносушилок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рушения правил ведения технологических процессов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рушения общего противопожарного режим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К основным опасным факторам, возникающим при аварии, относятся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ламя и высокотемпературные продукты взрывного горе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ломки и осколки при разрушении оборудования, строительных конструкций и сооружени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правленные газовоздушные поток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вышенное давление в зоне взрыва и прилегающих к нему зонах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зрывные (ударные) волны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душающие газы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электроток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К наиболее характерным нарушениям и неисправностям относятся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В нориях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буксовка норийной ленты вследствие завала башмака сырьем, износа, растяжения и недостаточного натяжения ленты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ерекос и сбегание норийной ленты с приводного барабана, например, из-за несоосной установки барабанов головки или башмак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рыв ковшей вследствие задевания их за искривленные норийные трубы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ыход из строя подшипников вала приводного барабана или редуктор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ратный ход норийной ленты при отсутствии тормозных устройств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падание посторонних металлических предметов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В дробилках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падание металлических предметов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трыв молотков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ыход из строя подшипников вала дробилк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запрессовка продукт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В вальцовых станках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падание металлических предметов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ерекос валков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В турбовоздуходувках (вентиляторах)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падание металлических предметов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ыход из строя подшипников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биение лопаток о корпус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ткрыв лопаток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В электроустановках, светильниках, электропроводке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скрение при плохом контакте токоведущих часте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еисправность или нарушения целостности изоляции (замыкание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тсутствие на переносных электросветильниках защитных плафонов, металлических сеток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рушение нормальных режимов эксплуатации, что может приводить к перегреву или коротким замыканиям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Проведение огневых работ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без остановки оборудова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без очистки от пыли внутренних объемов оборудования, емкостей, самотеков, воздуховодов и т. д.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без перекрытия технологических коммуникаци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открытых люках на емкостях или оборудовании в зоне проведения работ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без организации наблюдения за местом проведения огневых работ и прилегающими участками после окончания огневых работ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использованием при электросварке в качестве обратного провода технологических коммуникаций и строительных конструкций, нарушение изоляции сварочного кабеля, ненадежный контакт в соединениях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В зерносушилках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вышение температуры агента сушки и температуры зерн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тсутствие или неисправность автоматики, управляющей процессом сгора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есоблюдение установленной периодичности очистки зерносушилок от сора и пыл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едостаточная очистка зерна перед сушко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. Нарушения правил хранения готовой продукции, зернового и комбикормового сырья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хранение сырья или готовой продукции с повышенной влажностью или сорностью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евышение сроков хране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тсутствие зачистки емкостей перед загрузко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тсутствие или неисправность систем дистанционного контроля температуры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згрузка емкостей с самовозгоревшимся сырьем или готовой продукцией без выполнения мероприятий по обеспечению безопасност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сновными условиями развития и распространения пылевоздушного взрыва по производственным участкам и переход отдельных вспышек, локальных и одиночных взрывов в серию разрушительных взрывов являются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сутствие пыли и мелкодисперсного продукта в оборудовании, транспортных коммуникациях и емкостях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личие пыли, завалов или россыпей продукта в производственных и вспомогательных помещениях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личие связи между отдельным технологическим оборудованием, сооружениями, помещениями и зданиям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Основными путями распространения взрыва на предприятиях являются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рии, скребковые конвейеры, самотеки, пневмотранспорт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илосы (шахты), используемые для прохода нори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ткрытые люки силосов, пустые силосы при срыве или отсутствии выпускных воронок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нтиляционные и перепускные окна между силосам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езаглушенные патрубки, открытые лючки самотеков, норий и другого оборудова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оздуховоды аспирации, воздушного отопления и вентиляции, вентшахты и пылевые шахты аспираци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тверстия в перекрытиях, перегородках, дверные проемы, монтажные проемы, винтовые спуск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нвейерные галереи и тоннели, соединяющие отдельные производственные здания, отпускные или приемные устройства железнодорожного транспорта, автотранспорт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более опасными в части развития и распространения взрыва, а также тяжести последствий являются силосы и бункер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о объясняется тем, что с силосами и бункерами часто напрямую связаны нории, дробилки и другое взрывопожароопасное оборудование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зрыве в силосе возможно формирование ударной волны и выброс значительных объемов взрывоопасной смеси, пламени и продуктов горения в производственные помещения, что приводит к последующим взрывам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ушающее действие взрыва многократно увеличивается при соединении силосов между собой вентиляционными и перепускными окнам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Возможное развитие аварии на предприятии по хранению и переработке зерна за пределы территории и санитарно-защитной зоны предприят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тические данные об авариях и их развитии на предприятиях по хранению и переработке зерна свидетельствуют о том, что они в основном локализованы в пределах территории предприятия и распространения за пределы санитарно-защитной зоны не имеют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арии с тяжелыми последствиями возникают вследствие взрывов пылевоздушных, газовоздушных или пылегазовоздушных смесей внутри оборудования, емкостей и производственных помещений и сопровождаются разрушением строительных конструкций и, иногда, последующим пожаром. При этом источников массового поражения населения не образуетс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точником загрязнения окружающей среды могут быть только продукты горения, образующиеся в результате пожара или взрыва на объекте.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основных мероприятий по спасению людей при авар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разработке мероприятий по спасению людей должны быть определены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ы оповещения об аварии (по телефону, громкоговорящей связи, сиреной и другие), пути выхода людей из опасных мест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ействия должностных лиц, ответственных за вывод и спасение людей, оказавшихся в зоне аварии, оказании им необходимой первой медицинской помощ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следовательность остановки оборудования, перекрытия технологических коммуникаций, отключения электроэнерги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рядок организации и работы постов на путях подхода к опасным зонам для контроля за пропуском в эту зону работников, принимающих участие в ликвидации аварии и спасении люде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еречень необходимой техники (краны, бульдозеры, компрессоры и т. д.) для разборки завалов строительных конструкций с целью спасения людей, оказавшихся в зоне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ывод людей из аварийных помещений необходимо предусматривать по наиболее безопасным и кратчайшим путям. При этом с верхних этажей выход следует предусматривать наряду с обычным путем через лестничную клетку по запасным выходам и наружным пожарным лестницам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ути выхода людей из здания должны указываться по каждому этажу. Планы эвакуации людей должны быть вывешены на каждом этаже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 пожарах, взрывах, а в отдельных случаях и при угрозе пожара или взрыва, необходимо предусматривать немедленный вызов пожарной части.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7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основных мероприятий по ликвидации аварийных ситуаций и аварий в начальной стади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оперативной части плана ликвидации аварий должны быть определены конкретные мероприятия для каждого вида авар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пожаре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ы и средства ликвидации пожара в начальной стади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роприятия по предупреждению возможности последующего взрыва пылевоздушной, газовоздушной или пылегазовоздушной смес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ежим работы общеобменной вентиляции помещения, в котором возник пожар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рядок использования первичных средств огнетушения, специальных противопожарных устройств и трубопроводов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перативные действия пожарной охраны предприят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и возникновении очагов самовозгорания в емкостях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роприятия по уточнению мест очагов самосогревания и самовозгорания (способы и средства определения температуры в соответствующих зонах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ы и средства по максимально возможной герметизации емкости (силоса или бункера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рядок, способы и средства контроля (анализа) газовой среды в объеме емкост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ы и средства флегматизации свободного объема емкосте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рядок, способы и технические средства разгрузки продукта с очагами тления (горения) из емкостей и тушения образовавшихся очагов тления (горения) в подсилосном этаже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рядок, способы и средства удаления выгруженного продукта за пределы помеще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ействия лиц, участвующих в ликвидации аварии (рабочих, специалистов, пожарной охраны предприятия, пожарной части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и загорании зерна в зерносушилках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ы и средства ликвидации загорания в зерносушилке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роприятия по предупреждению возможности взрыв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ействия лиц, участвующих в ликвидации аварии (рабочих, служащих, пожарной охраны предприятия, пожарной части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и взрыве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роприятия по предотвращению повторных взрывов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роприятия по предотвращению загораний и пожаров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роприятия и средства по тушению очагов пожар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ействия лиц, участвующих в ликвидации аварии (рабочих, служащих и пожарной охраны предприятия, пожарной части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и других авариях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роприятия по предотвращению дальнейшего развития авари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роприятия по спасению людей, застигнутых аварие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ействия лиц, участвующих в ликвидации аварии и спасении люде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роприятия по предотвращению последующего пожар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роприятия по предотвращению возможного взрыва.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8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оперативного журнала по ликвидации аварии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приятие ___________________________________________________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х (объект) ___________________________________________________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 аварии __________________________________________________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 аварии ________________________________________________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я возникновения аварии 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год, месяц, число, час, мин)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ветственный руководитель работ по ликвидации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арии 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должность, фамилия, И.О.)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97" w:type="dxa"/>
        <w:jc w:val="left"/>
        <w:tblInd w:w="-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684"/>
        <w:gridCol w:w="1017"/>
        <w:gridCol w:w="2268"/>
        <w:gridCol w:w="1637"/>
        <w:gridCol w:w="1482"/>
        <w:gridCol w:w="1309"/>
      </w:tblGrid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та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с, мин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держание задания по ликвидации аварии и срок выполнения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ветственные лица за выполнение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метка об исполнении задания (число, час, мин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я 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казания по составлению оперативной части плана ликвидации авар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. Форма и примерная схема составления оперативной части плана ликвидации аварий на предприятиях по хранению и переработке зерн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. Распределение обязанностей между должностными лицами, участвующими в ликвидации аварий, порядок их действ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. Список должностных лиц и учреждений, которые должны быть немедленно извещены об аварии, взрыв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. Методические указания по проведению учебных тревог в соответствии с планом ликвидации авар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. Перечень взрывопожароопасного оборудования и сооружений, причин и условий возникновения и развития отдельных видов авар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6. Перечень основных мероприятий по спасению людей при авари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7. Перечень основных мероприятий по ликвидации аварийных ситуаций и аварий в начальной стади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8. Форма оперативного журнала по ликвидации авари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3:54:00Z</dcterms:created>
  <dc:creator/>
  <dc:description/>
  <dc:language>en-US</dc:language>
  <cp:lastModifiedBy>CNTI</cp:lastModifiedBy>
  <dcterms:modified xsi:type="dcterms:W3CDTF">2000-06-06T04:00:00Z</dcterms:modified>
  <cp:revision>3</cp:revision>
  <dc:subject/>
  <dc:title/>
</cp:coreProperties>
</file>