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едеральная служба по экологическому, технологическому</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атомному надзору</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каз</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24 августа 2006 г. N 797</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 утверждении и введении в действие методических</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аций о порядке дегазации угольных шах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целях реализации пункта 19 Плана разработки руководящих документов Федеральной службы по экологическому, технологическому и атомному надзору на 2006 год, утвержденного Приказом Федеральной службы по экологическому, технологическому и атомному надзору от 29 декабря 2005 г. N 981, приказыва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Утвердить и ввести в действие с 1 марта 2007 года прилагаемые Методические рекомендации о порядке дегазации угольных шахт (РД-15-09-200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Считать не подлежащим применению с 1 марта 2007 года утвержденное Министерством угольной промышленности СССР 29 мая 1990 года и Госгортехнадзором СССР 15 марта 1990 года "Руководство по дегазации угольных шах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И.о. Руководителя</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Л.Чай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ы</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казом Федеральной</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лужбы по экологическому,</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ехнологическому</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и атомному надзору</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24 августа 2006 г. N 797</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Введены в действие</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 1 марта 2007 г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ящие документы</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етодические рекомендаци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 порядке дегазации угольных шахт</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Д-15-09-200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 Общие по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Методические рекомендации о порядке дегазации угольных шахт (далее - Методические рекомендации) разработаны в соответствии с требованиями Закона Российской Федерации "О недрах" в редакции Федерального закона от 03.03.95 N 27-ФЗ "О внесении изменений и дополнений в Закон Российской Федерации "О недрах" (Собрание законодательства Российской Федерации, 1995 г., N 10); Федерального закона от 21.07.97 N 116-ФЗ "О промышленной безопасности опасных производственных объектов" (Собрание законодательства Российской Федерации, 1997, N 30) и Правил безопасности в угольных шахтах, утвержденных Постановлением Госгортехнадзора России от 05.06.03 N 50 (ПБ 05-618-03), зарегистрированным Министерством юстиции Российской Федерации 19.06.2003, регистрационный N 473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Методические рекомендации предназначены для всех организаций, занимающихся проектированием, строительством и эксплуатацией систем дегазации угольных шахт. В Методических рекомендациях используются термины, понятия и условные обозначения, приведенные в Приложении N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Методические рекомендации содержа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комендации по поряд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ектирования дегазацион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и ведения дегазацион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дения эксплуатацион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я параметров каптируемых газовоздушных смес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ения объемов извлекаемого в шахтах метана и его использования на шахтах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писания способов и схем дегазации источников метановыделения, их параметры и эффектив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комендации по промышленной безопасности при ведении дегазацион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комендации о наиболее полном извлечении запасов угольного метана, выделяющегося в шахтах в процессе добычи угля, и его рациональное использ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Дегазация должна осуществляться на газовых угольных шахтах, где средствами вентиляции невозможно обеспечить содержание метана в воздухе в пределах норм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Дегазация разрабатываемых пластов должна применяться во всех случаях, когда на участках ведения очистных и подготовительных работ метаноносность пласта составляет 10 куб. м/т и бол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газация также должна применяться во всех случаях, когда экономически выгодно извлекать и использовать угольный мета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Строительство и эксплуатация дегазационных систем (вакуум-насосных станций, газопроводов и скважин) должны осуществляться по проектам, утвержденным техническим руководителем шах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ем в эксплуатацию дегазационных систем производится комиссией, назначаемой техническим руководителем шахты с участием представителя территориального органа Федеральной службы по экологическому, технологическому и атомному надзору &lt;*&gt; (далее - Служба).</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Под территориальным органом Федеральной службы по экологическому, технологическому и атомному надзору имеется в виду территориальный орган, в установленных границах деятельности которого находится соответствующая шах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Работы, связанные с проектированием дегазации, строительством дегазационных систем, осуществлением дегазации на шахтах и ее контролем, должны осуществляться в соответствии с настоящими Методическими рекомендац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Проектные решения на проведение дегазации, строительство и эксплуатацию дегазационных систем шахт, новых горизонтов, блоков, крыльев утверждаются техническим руководителем заказч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оектах строительства (реконструкции) шахт, вскрытия и подготовки горизонтов дегазация должна быть представлена самостоятельным разделом, включающим пояснительную записку и графический материал. Пояснительная записка и графический материал должны содержать: обоснование применения дегазации, выбор способов, схем и средств дегазации; расчет параметров дегазационных систем и эффективности их применения; строительную, технологическую и электромеханическую части, контрольно-измерительные приборы и автоматику, а также обоснование способа и средств для использования каптируемого мет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использовании каптируемого дегазационной установкой шахтного метана разрабатывается самостоятельный проект, в котором дегазационная установка рассматривается как элемент энергетической установки с сохранением всех требований по безопасной эксплуатации, предусмотренных настоящими Методическими рекомендац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дение дегазации на шахтах должно осуществляться в соответствии с проектом дегазации шахты и проектами (разделами) дегазации выемочных участков и организации подготовительных выработ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газовых шахтах сдача в эксплуатацию горизонтов, блоков и панелей производится после выполнения всех работ по дегазации, предусмотренных проектной документацией, а сдача выемочных участков и подготовительных забоев - при функционирующей на участке дегазационной системе в соответствии с проек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Комплекс мер и объемы работ по дегазации, предусмотренные проектами строительства (реконструкции) шахт, дегазации шахт и дегазации выемочных полей, должны корректироваться и утверждаться ежегодно при рассмотрении программы развития гор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Раздел "Дегазация" является составной частью паспорта выемочного участка или подготовительного забоя, разрабатывается работниками шахт и утверждается техническим руководителем шахты до начала работ на участ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ях изменения геологических или горнотехнических условий, газообильности или газового баланса выработок осуществляется корректировка раздела "Дегазация" в срок не свыше одной неде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загазирования выемочного участка или проводимой выработки раздел "Дегазация" должен быть пересмотрен в суточный ср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дел "Дегазация" должен состоять из пояснительной записки и графически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ояснительной записке должны содержа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анные об ожидаемой газообильности участка (выработки), в том числе по источникам выделения метана; обоснование способов (схем) и параметров дега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счет необходимой эффективности дегазации участка (выработки) и источников метановы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основание параметров скважин и газо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графических материалах должны содержа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еологические разрезы по ближайшим разведочным скважин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копировка из плана горных работ с нанесением дегазационных скважин. При дегазации скважинами, пробуренными с поверхности, прилагается выкопировка из плана горных работ, совмещенного с планом поверх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хема газопроводов от выемочного участка (выработки) до вакуум-насосов с указанием расположения контрольно-измерительной аппаратуры и запорно-регулирующей армату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Для дегазации шахт должны применяться газоотсасывающие машины, исключающие возможность воспламенения в них отсасываемой метановоздушной смеси, и эксплуатируемые в условиях и режимах, обеспечивающих их взрывобезопас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центрация метана в дегазационных трубопроводах должна быть не менее 25%. В отдельных случаях допускается транспортирование газа с содержанием метана менее 25% при условии выполнения мероприятий, обеспечивающих взрывобезопас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использовать добываемый при дегазации газ путем прямого сжигания с содержанием метана ниже 25% в качестве топлива для промышленных установок (котельных) и с содержанием метана ниже 50% - для бытовых нуж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Вакуум-насосные станции (стационарные или передвижные ВНС) должны быть расположены на поверхности. Допускается применение временных подземных вакуум-насосных установок для дегазационных работ, имеющих временный характер. Срок эксплуатации временных ВНС определяется проек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нение временных подземных вакуум-насосных установок допускается с разрешения технического руководителя шах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ить работами по дегазации шахт имеют право лица со стажем работы в газовых шахтах не менее одного года, прошедшие обучение по специальной программе, согласованной Служб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В том случае, когда снижение содержания метана в рудничном воздухе до установленной нормы не удается с помощью одного способа, применяется комплексная дегазация, т.е. сочетание способов или схем дегазации одного или нескольких источников метановы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Применение новых способов дегазации, не изложенных в настоящих Методических рекомендациях, допускается по специальному проекту, согласованному с территориальным органом Служ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Работа дегазационной системы на шахте в аварийной ситуации определяется планом ликвидации авар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Дегазация шахты, выемочного участка или отдельной горной выработки может быть прекращена, если фактическая газообильность ниже проектной и средства вентиляции обеспечивают разбавление выделяющегося метана до допустимых нор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шение о прекращении дегазации на выемочном участке или в выработке принимается техническим руководителем шахты по согласованию с территориальными органами Службы и оформляется протокол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то решение не распространяется на случаи применения дегазации для предотвращения внезапных выбросов угля и газа, расширения зоны защитного влияния надработки (подработки) выбросоопасных пластов или для предотвращения прорывов метана и суфлярных выделений из вмещающих угольные пласты пор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Стационарные, передвижные наземные и подземные вакуум-насосные станции (ВНС) должны иметь резервное электропит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 Основные рекомендации по ведению технологически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цессов дегазации источников метановы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Для снижения метанообильности шахт применяются способы дегазации основных источников метановыделения, то есть дегазация разрабатываемых угольных пластов, сближенных подрабатываемых и надрабатываемых пластов угля и газосодержащих пород, выработанных простран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 В зависимости от газового баланса выемочных участков, являющихся наиболее метанообильными в сети выработок действующих шахт, применяются один или несколько способов дегазации источников метановы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 Критерии применения дегазации и ее необходимая эффективность определяются в соответствии с рекомендациями, изложенными в Приложении N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Для снижения интенсивности метановыделения из угольных пластов в горные выработки действующих шахт применяются предварительная дегазация неразгруженных пластов угля до начала очистных или подготовительных работ и текущая дегазация разгружаемых от горного давления угленосных толщ. При этом дегазационные скважины могут быть пробурены из подземных выработок или с земной поверх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Технология, режимы и параметры ведения дегазационных работ на действующих шахтах в различных горнотехнических условиях разработки угольных пластов изложены в Приложениях N 3 - 1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Для проветривания опасных скоплений метана в старых выработанных пространствах действующих и ликвидированных шахт могут быть использованы способы дегазации, применявшиеся на отрабатываемых ранее полях. При этом могут быть использованы скважины, пробуренные с земной поверхности, или сохранившиеся фланговые скважины. Если таковые отсутствуют, то должны быть пробурены новые скважины с поверх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Особенности дегазации ликвидируемых шахт изложены в Приложении N 1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Для предупреждения суфлярных метановыделений в шахтах рекомендуется применять схемы дегазации окружающего горную выработку массива скважинами или шпурами. Способы предупреждения и борьбы с суфлярами приведены в Приложении N 1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I. Основные рекомендации по дегазационным системам шах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Стационарная ВНС должна размещаться на поверхности в отдельном здании и не должна содержать помещений, не относящихся к ее функционирова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 Машинный зал, помещение огнепреградителей, помещение аппаратуры газоподготовки, помещение насосов и баков гидросистемы могут сообщаться между собой. На окнах всех помещений ВНС должны устанавливаться металлические реше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машинном зале следует предусмотреть место ремонта вакуум-насосов. Над каждым вакуум-насосом по его оси, а также над огнепреградителями должны устанавливаться монорельсы с ручными передвижными талями требуемой грузоподъем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воротами машинного зала с наружной стороны здания ВНС рекомендуется предусматривать разгрузочную бал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 Сливной колодец отработанной воды и смотровые колодцы должны располагаться вне здания ВНС в пределах ограды и иметь перекрытие с люком для доступа к оборудованию колодца. Верх перекрытия должен быть на высоте 0,5 м от планировочной отметки земли. Колодцы должны иметь вытяжную трубу с внутренним диаметром не менее 150 мм, выведенную на 3 м выше перекры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 На стационарной ВНС на каждый работающий вакуум-насос необходимо иметь резервны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по согласованию с территориальным органом Службы иметь резерв вакуум-насосов менее 100% на действующих ВНС, реконструкция которых нецелесообраз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0. Для отвода в атмосферу извлекаемой из шахты газовоздушной смеси на нагнетательном газопроводе каждого коллектора должна предусматриваться труба (свеча), выведенная не менее чем на 2 м выше наиболее выступающей части крыши зд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акая же труба должна предусматриваться для отвода в атмосферу газовоздушной смеси, поступающей по газопроводу при остановленных вакуум-насосах. Труба должна устанавливаться на магистральном всасывающем газопроводе до ввода в здание ВНС не ближе 1 м от зд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районов с низкой температурой разрешается устанавливать отводную трубу непосредственно в здании ВН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В случае подачи газа потребителю оборудование ВНС должно включ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ционарное измерительное устройство для контроля параметров подаваемой потребителю газовоздушной смес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втоматический прямого действия регулятор давления смеси после вакуум-насосов со сбросом избытка смеси в атмосферу или гидравлический клапан избыточного д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движки с электроприводом, установленные на свече и на газопроводе перед каплеотделителем, и клапан-отсекатель с электромагнитным приводом для прекращения подачи смеси потребителю и направления ее в атмосферу при отклонении параметров смеси от требуем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плеотделите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доризатор или аппаратуру контроля содержания метана в газораспределительном устройстве (ГРУ) котельной (необходимость установки одоризатора или газоанализатора определяется проек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Подача газа потребителю производится дежурным машинистом по согласованию с потребителем и по указанию инженерно-технического работника, ответственного за эксплуатацию ВН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Газопроводы и их фасонные части (отводы, переходы, тройники, седловины, заглушки) должны быть стальными, а соединения газопроводов и их фасонных частей - сварными. Соединение газопроводов и их фасонных частей допускается только фланц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рматура и регулирующие устройства, применяемые в ВНС, должны быть предназначены для соответствующей сре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На всех трубопроводах, предназначенных для выбросов в атмосферу газовоздушной смеси, следует предусматривать защитные зон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Оборудование, арматура и трубопроводы должны иметь опознавательную окраску следующих цве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азопроводы - желты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рматура газопроводов - оранжевы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убопроводы гидросистемы - светло-зелены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рматура гидросистемы, бак напорный - темно-зелены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здухопровод - голуб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рматура воздухопровода напорного - си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 ВНС должна относиться к потребителям I категории по бесперебойности обеспечения электроэнерг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 Режим нейтрали ВНС определяется проектом. В сетях переменного тока до 1 кВ с изолированной нейтралью должен выполняться автоматический контроль изоляции с воздействием на отключ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 Территория ВНС, включая градирню или брызгательный бассейн, а также помещения ВНС должны иметь электроосвещ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 Газопроводная сеть ВНС при сдаче в эксплуатацию должна испытываться на плотность под разрежением 15 кПа (113 мм рт. ст.) с составлением акта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0. Передвижные наземные вакуум-насосные станции (ПНВНС) должны быть выполнены из огнестойкого материала и иметь следующие по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спределительный пунк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мещение машинис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пределительный пункт должен быть изолирован от других помещений глухой перегородкой. Перегородки помещения машиниста ПНВНС устраиваются с шумопоглощ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Машинное отделение ПНВНС должно иметь не менее двух выходов на противоположных сторон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сооружение отдельного помещения для дежурного машиниста на расстоянии не далее 10 м от ПНВН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На ПНВНС должен быть установлен резервный вакуум-насо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ПНВНС должна быть обеспечена следующими прибор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акуумметром на всасывающем газопрово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рмометром на напорной части газопровода между вакуум-насосом и водоотделител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U-образным манометром или тягонапорометр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терферометром (ШИ-11, ШИ-12 ил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мерным устройством на нагнетательном газопроводе для контроля параметров каптируемой газовоздушной смес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Проветривание машинного отделения ПНВНС и помещения машиниста должно осуществляться за счет естественной вентиляции при помощи дефлекторов, обеспечивающих трехкратный обмен воздуха в ча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 Помещение машиниста в зимнее время должно отаплива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 Передвижные подстанции в рудничном исполнении, предназначенные для электроснабжения ПНВНС, могут устанавливаться в пределах ограды ПНВН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 ПНВНС должна быть обеспечена телефонной связь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 Передвижные подземные дегазационные установки (ППДУ) должны быть оснащены соответствующими замерными устройствами и приборами для контроля разрежения, давления, температуры, расхода газовой смеси и уровня воды в водоотделител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 ППДУ могут эксплуатироваться самостоятельно или совместно (последовательно) со стационарной ВН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каждую работающую ППДУ необходимо иметь резервну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использование секционных дегазационных установок (СДУ), состоящих из нескольких однотипных установок (ПДУ-50, ПДУ-25, ПДУ-12, ПДУ-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0. С разрешения территориального органа Службы допускается размещать ППДУ в специальных камерах, имеющих временный характе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бесперебойной работы ППДУ должна быть предусмотрена резервная емкость с водой (на случай прекращения подачи воды из водо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за содержанием метана в камере ППДУ с электродвигателем должен осуществляться стационарным автоматическим прибором контроля метана, отключающим электродвигатель вакуум-насоса при содержании метана у двигателя более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Разрешается выпускать метан, извлекаемый ППДУ, в выработку с исходящей струей через камеру смешения. При этом содержание метана в атмосфере выработки за пределом смесителя не должно превышать допустимого п. 268 Правил безопасности в угольных шахтах (ПБ 05-618-0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невозможности выполнения настоящего требования извлекаемый метан должен отводиться на поверхность и выпускаться в атмосферу через трубу (свечу) высотой не менее 4 м от уровня земли, расположенную не ближе 15 м от промышленных или жилых объ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Газопроводы дегазационных систем подразделяются на участковые и магистральные. Участковым считается газопровод, проложенный в пределах выемочного участка или по проводимой с дегазацией подготовительной выработке. Остальные газопроводы - магистраль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газационные газопроводы должны монтироваться из стальных труб или труб других сертифицированных материалов, допущенных к применению в подземных выработках. Толщина стенок стальных труб - не менее 2,5 мм. Трубы соединяются посредством фланцев или муфт. Газопроводы, расположенные на поверхности, могут монтироваться из труб, соединяемых сваркой. Все вновь сооружаемые дегазационные газопроводы должны испытываться на плотность под разрежением 100 мм рт. ст. Газопровод считается выдержавшим испытание, если увеличение давления в нем за первые 30 мин. после его перекрытия не превышает 10 мм рт. с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ачестве магистральных газопроводов можно использовать специально обсаженные скваж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гистральные газопроводы прокладываются преимущественно по выработкам с исходящей струей возду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по согласованию с территориальным органом Службы прокладка магистральных трубопроводов по выработкам со свежей струей воздуха, в том числе и по воздухоподающим ствол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участковых газопроводах у мест соединения их с магистральными, а также на всех ответвлениях от участкового газопровода должны устанавливаться задвиж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 В горизонтальных и наклонных выработках газопроводы подвешиваются на хому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 Дегазационные трубы в шахте соединяются при помощи фланцев, свободно вращающихся на приварном кольце, или других соединений, обеспечивающих герметичность сты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 Трубы газопровода в магистральных скважинах соединяются встык свар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увеличения прочности на сварные швы накладываются пластинки или бандажи длиной 150 - 2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 Дегазационные трубы должны выдерживать давление 0,6 МПа (6 кгс/кв. см) при прокладке газопровода по горизонтальным или наклонным выработкам и от 1,0 до 1,6 МПа (10 - 16 кгс/кв. см) - при прокладке по вертикальным выработк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 Для уплотнения фланцевых соединений применяются прокладки из парофита, металлические или резиновые. Внутренний диаметр прокладки должен быть на 2 - 3 мм больше внутреннего диаметра тру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 В местах возможного скопления воды в газопроводах устанавливаются водоотделители емкостью от 0,2 до 1,5 куб. м в зависимости от суточного притока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из пластовых дегазационных скважин выделяется вода, то допускается устанавливать один водоотделитель на группу скваж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струкция водоотделителя должна исключать выход газа через него в выработ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 Подземные дегазационные скважины и перфорированные трубы, предназначенные для дегазации выработанного пространства, подсоединяются к самостоятельному газопровод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0. Расчет газопровода производится на наиболее трудный период эксплуатации дегазационной систе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иаметр участковых и магистральных газопроводов устанавливается расчетом по расходу метановоздушной смеси, но принимается не менее 15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 Требования к категории помещений стационарной и передвижных ВНС, их технологические схемы и характеристики выкуум-насосов приведены в Приложении N 1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 Рекомендации по добыче метана, проектированию и эксплуатации дегазационных систем приведены в Приложениях N 18 и 19 соответствен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 Контроль количества и качества отсасываемого дегазационными системами газа осуществляется на дегазационных скважинах и участковых газопроводах с помощью замерных устройств, вмонтированных в газопровод, и соответствующих приборов для контроля параметров каптируемой смес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ации по контролю работы дегазационных систем изложены в Приложении N 2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 Если дегазационные мероприятия не обеспечивают проектных показателей расхода и концентрации метана в дегазационной сети, то необходимо проводить вакуумно-газовые съемки, определять места и причины подсосов воздуха в скважины и газопроводы, разрабатывать мероприятия по достижению проектных показа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 Рекомендации по проведению вакуумно-газовой съемки в дегазационных трубопроводах изложены в Приложении N 2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V. Рекомендации по организации ведения дегазацион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 Дегазационные работы на шахтах выполняются специальной службой, входящей в состав участка вентиляции и техники безопасности (ВТБ) или самостоятель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 Основной задачей службы является организация и осуществление работ по дегазации в соответствии с утвержденным проек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целях выполнения указанной задачи служб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изводит замену вакуум-насосов и прокладку газопроводов собственными силами или привлекает для выполнения этих работ специализированные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зрабатывает исполнительный график работ, паспорта на бурение дегазационных скважин, инструкции по пуску и остановке вакуум-насосов, безопасному обслуживанию дегазационной установки и несет ответственность за их выполн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рганизует работы по подготовке оборудования к бурению дегазационных скваж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изводит или организует бурение дегазационных скваж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ирует качество бурения дегазационных скважин и их герметиза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еспечивает нормальную и непрерывную работу дегазационных установок и контрольно-измерительной аппаратуры, а в случае необходимости - ремонт и замену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существляет систематический контроль за концентрацией и дебитом метана, разрежением в скважинах и газопровод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едет техническую документацию по осмотру и ремонту газопроводов, контролю работ дегазационных установок и скважин, параметров каптируемой метановоздушной смеси, подаваемой потребителю, если таковой име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еспечивает безопасность и качество ведения дегазационных работ в соответствии с требованиями Правил безопасности в угольных шахтах (ПБ 05-618-03) и настоящими Методическими рекомендац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 Для ведения буровых и дегазационных работ должен составляться раздел "Дегазация", который является составной частью паспорта выемочного участка или подготовительного забоя. Паспорт утверждается техническим руководителем шах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урение скважин должно производиться в строгом соответствии с проектом дегазации и паспортом на бурение скваж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аспорта на бурение и герметизацию скважин составляются работниками шахты, утверждаются главным инженером шахты и согласовываются с главным инженером организации, производящей буровые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аспорт бурения подземных дегазационных скважин должен содержать: выкопировку из плана горных работ, структурную колонку пласта и пород кровли (почвы) с классификацией слагающих пород по буримости, крепление камер (ниш), схемы расположения транспортных средств в горной выработке, бурового и электрического оборудования, способов крепления бурового станка, параметры скважин и расстояние между ни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 Паспорт бурения вертикальных скважин с земной поверхности должен содержать: выкопировку из плана горных работ, совмещенного с планом поверхности; геологический разрез с отметками отработанных пластов и водоносных горизонтов; конструкцию обсадной колонны с указанием участков перфорации и параметры скваж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0. Паспорт на проведение гидроразрыва пласта из подземных выработок должен содержать: план выемочного участка с нанесением скважин гидроразрыва и схему вентиляции участка; расчетные параметры нагнетания (объем закачиваемой жидкости, давление нагнетания, расход жидкости в единицу времени); схему размещения оборудования, напорного трубопровода и арматуры в горной выработке; места расположения постов наблюдения; прямую телефонную связь рабочего места с диспетчером шах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 Дегазационные скважины разрешается бурить из камер или непосредственно из выработок. Камеры не должны иметь дверей. Ширина входа в камеру должна быть равна ширине камеры. Камеры должны проветриваться в соответствии с требованиями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усковая аппаратура бурового станка должна быть сблокирована с вентилятором, чтобы не допускалась подача электроэнергии к станку при выключенном вентилято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 Для бурения подземных скважин применяется буровой инструмент диаметром 76, 93, 97, 112, 118 и 132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даление бурового шлама осуществляется с помощью воды, глинистых растворов или сжатым воздух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нение сжатого воздуха допускается при бурении скважин диаметром не более 93 мм в угольном и породном массиве, не разгруженном от горного давления, при давлении воздуха в трубопроводе у бурового станка не менее 0,5 МПа (5 кгс/кв. см) и соблюдении мер, исключающих возможность воспламенения метановоздушной смес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 Устье дегазационной скважины должно быть оборудовано обсадной трубой с тампонированием всего затрубного пространства с помощью цементного раствора, бурового шлама или других заполн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применение герметизаторов (пакеров), исключающих подсосы возду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окончания тампонажных работ производится проверка качества герметизации (Приложение N 22) и в случае необходимости производится перегерметизация устья скваж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 Глубина герметизации подземных скважин должна составлять не менее 6 м при угле разворота скважины от оси выработки в пределах 60 - 90° и не менее 10 м при угле разворота до 6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герметизировать короткие скважины (длиной до 20 м), предназначенные для борьбы с суфлярами, на глубину менее указанных величин, если обеспечивается разрежение не менее 30 мм рт. с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 Обсадка скважин для подземного гидроразрыва производится трубами диаметром не менее 73 мм, причем 10 м обсадки от устья скважин выполняются из цельнотянутых труб, рассчитанных на давление не менее 200 кгс/кв. см (20 МПа). Остальная часть обсадной колонны (20 - 30 м) может выполняться из электросварных тру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 При обсадке скважин для подземного гидроразрыва, пробуренных вкрест угольного пласта по вмещающим породам, необходимо, чтобы после цементного тампонажа затрубного пространства фильтрующая часть скважины составляла по угольному массиву не менее 2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7. Для снижения подсосов воздуха в подземные скважины могут быть применены герметизирующие покрытия, наносимые на стенки вырабо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8. На каждую дегазационную скважину составляется акт с указанием фактических параметров скважин (длина, диаметр, угол наклона, угол разворота, длина герметизации, величина подсосов воздуха на участке гермет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кт подписывается представителями шахты и представителем подрядной организации, производящей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 Технические рекомендации по безопасному ведению</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егазацион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9. Здания и сооружения ВНС должны соответствовать требованиям СНиП и быть обеспечены молниезащитой по I катего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0. Подземные ВНС должны размещаться в выработках, проветриваемых свежей струей возду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за содержанием метана в камере подземной ВНС должен осуществляться стационарным автоматическим газоанализатором, отключающим электроэнергию в камере при содержании метана более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ешается выпускать метан, извлекаемый подземной ВНС, в выработку с исходящей струей через специальный смеситель. При этом содержание метана в атмосфере выработки не должно превышать допускаемых нор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невозможности выполнения настоящего требования извлекаемый метан должен отводиться на поверхность и выпускаться в атмосферу через трубу (свечу) высотой не менее 4 м от уровня земли, расположенную не ближе 15 м от промышленных или жилых объ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 Стационарные ВНС должны быть оборудованы стационарными приборами для измерения разрежения, давления, температуры, расхода извлекаемого газа и содержания в нем мет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содержания метана в газовой смеси, извлекаемой стационарными вакуум-насосными станциями, должен быть непрерывным и осуществляться автоматическим газоанализатором, выдающим команду на включение аварийной сигнализации и прекращение подачи газа потребителю при содержании метана менее 2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 временных и передвижных ВНС, извлекающих газовоздушные смеси через пробуренные с поверхности скважины, допускается контролировать расход газа и содержание метана переносными прибор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аждой ВНС должно быть два переносных газоанализатора: рабочий и резервны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 В машинном зале и помещении контрольно-измерительных приборов (КИП) должны устанавливаться автоматические приборы контроля содержания метана, выдающие команду на включение звуковой и световой сигнализации машинисту ВНС при содержании метана 1% и бол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 Схема газопроводов в наземных ВНС должна обеспечивать возможность отвода газа в атмосферу как при работающих, так и при остановленных вакуум-насосах. Конец трубы для выпуска газа в атмосферу должен превышать верхний уровень крыши ВНС на 2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одземных ВНС должна обеспечиваться возможность транзитного прохода газа по газопроводу (минуя ВНС) в случае прекращения работы такой ВН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 Резервуар для воды, поступающей из вакуум-насосов, должен иметь перекрытие с вытяжной трубой, выведенной выше него на 3 м, а в случае размещения резервуара в помещении - выше верхнего уровня крыши ВНС на 2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подземных вакуум-насосных установках (кроме установок с закрытой замкнутой системой водоснабжения) вода должна отводиться в сточную канаву, при этом место стока должно быть за вакуум-насосом по направлению вентиляционной стру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5. Запрещается выполнение сварочных и автогенных работ в помещениях ВНС и на их территориях. В отдельных случаях с разрешения территориального органа Службы указанные работы могут производиться с соблюдением требований пунктов 84 и 600 Правил безопасности в угольных шахтах и при выполнении следующих дополнительных мер предосторож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вакуум-насосы должны быть остановлены после того, как они проработают не менее 5 мин. по отсасыванию возду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должна быть включена принудительная вентиляц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в помещениях ВНС должно непрерывно контролироваться содержание метана при помощи автоматических приб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вышении содержания метана в помещении до 0,5% сварочные работы проводить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6. Перед каждым пуском вакуум-насосов должны быть выполнены меры, предотвращающие наличие взрывоопасной газовой смеси во внутренней полости вакуум-насо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7. Запрещается курение и применение открытого огня в помещении ВНС и на ее территории. Внутри помещений должны находиться первичные средства пожаротушения: огнетушители - по 2 шт.; песок - по 0,2 куб. м. Снаружи помещения ВНС и на ограде должны быть вывешены предупредительные плакаты: "Опасно: метан!", "Вход посторонним воспрещен!", "Курить строго вос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8. Отопление ВНС может быть паровым, водяным или электрическим с применением нагревательных приборов во взрывозащищенном исполн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9. ВНС должны быть обеспечены телефонной связью. При использовании извлекаемого газа для отопления котельной между ВНС и котельной должна быть прямая телефонная связ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0. В машинном зале ВНС должны быть вывешены утвержденные техническим руководителем предприятия схемы электроснабжения агрегатов, коммутации газопроводов и водопроводов на ВНС, инструкции по пуску, остановке вакуум-насосов и по безопасному обслуживанию ВНС, выписка из плана ликвидации авар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 При бурении дегазационных скважин должен осуществляться контроль содержания метана в соответствии с требованиями Правил безопасности в угольных шахтах ПБ 05-618-03 (п. п. 268, 269, 304 - 309, 311, 574). В случае превышения нормы содержания метана в выработке бурение должно быть немедленно прекращено, и скважина подключена к дегазационному газопроводу. Дальнейшее бурение скважины допускается только через устройство, обеспечивающее изолированный отвод газа из скважины в дегазационный трубопров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 Бурение дегазационных скважин в разгружаемом от горного давления массиве должно производиться в следующем порядке: бурение под обсадную трубу, обсадка скважины и герметизация затрубного пространства, бурение скважины на проектную длину с изолированным отводом газа в дегазационный трубопров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 Дегазационные скважины после окончания их бурения должны быть подключены к дегазационному трубопроводу или герметично закры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единение дегазационных скважин с газопроводом должно осуществляться при помощи гибкого гофрированного шланг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действующих дегазационных скважинах или группах скважин должны устанавливаться: задвижка; устройство, позволяющее измерять разрежение, расход газа и содержание в нем метана; водоотделители (если из скважин поступает 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4. Устья использованных и отключенных от газопровода скважин перекрываются металлическими заглушками с прокладками из трудносгораемого матери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ья использованных скважин, пробуренных с поверхности, кроме того, должны заливаться цементно-песчаным раствором на глубину не менее 2 м, а при диаметре 200 мм и более - ликвидированы в соответствии с п. 226 Правил безопасности в угольных шахтах ПБ 05-618-0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5. При слоевой отработке пласта пробуренные по нижнему слою скважины во время их надработки лавами верхнего слоя не должны отключаться от газопровода до удаления лавы на расстояние не менее 30 - 50 м от скваж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6. Пластовая скважина, отключенная от дегазационного газопровода для увлажнения угля в массиве, должна быть вновь подключена к газопроводу на расстоянии не менее 30 м до лав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7. Бурение дегазационной скважины с поверхности должно производиться на пласт впереди очистного забоя с таким расчетом, чтобы расстояние от проекции скважины на пласт до забоя дегазируемой лавы к моменту подключения скважины к газопроводу было не менее 3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8. Дегазационные установки, за исключением автоматизированных, должны обслуживаться дежурным машинистом. Запрещается использовать дежурного машиниста на других рабо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9. Запрещается остановка ВНС на срок более 30 мин. без разрешения технического руководителя шах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остановки ВНС необходимо немедленно отвести поступающий по газопроводу газ в атмосферу, а на шахтах с всасывающим способом проветривания перекрыть все не подключенные к работающим передвижным наземным вакуум-насосным станциям скважины, пробуренные с поверхности. В подземных ВНС следует переключить всасывающий газопровод на нагнетательный и сообщить об остановке вакуум-насоса горному диспетчеру и руководителю службы ВТ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0. Показания контрольно-измерительных приборов ВНС должны сниматься не реже 3 раз в смену и заноситься в Журнал контроля работы ВНС (Приложение N 23). Интервал снятия показаний - 2 ча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 При аварии в выработке, в которую отводится газ, извлекаемый подземной ВНС, работа вакуум-насосов должна быть прекраще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 Контроль режимов работы скважин осуществляется не реже одного раза в неделю путем измерения разрежения, расхода газа и содержания в нем мет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измерений должны заноситься в Журнал учета работы дегазационных скважин (Приложение N 24). К журналу должна быть приложена пополняемая выкопировка из плана горных работ с нанесенными скважинами, указанием их параметров, индекса пласта, по которому или до которого они пробурены, а также с нанесением местоположения забоя лав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3. В случае воспламенения выбрасываемой в атмосферу метановоздушной смеси необходимо перекрыть задвижку на всасывающем газопроводе и остановить вакуум-насо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пуском вакуум-насоса должна быть обеспечена продувка водоотделителя и вакуум-насоса воздухом не менее 5 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ача газа потребителям или ее прекращение производится после предварительного предупреждения потребителей, использующих каптируемый га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4. При монтажных работах, связанных с рассоединением участкового газопровода, дегазационные скважины на этом участке необходимо закрыть. При рассоединении магистрального газопровода необходимо закрыть задвижки на участковых газопровод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5. Газопроводы должны осматриваться не менее чем один раз в неделю. Обнаруженные неплотности и изгибы газопровода, где возможно скопление воды, должны немедленно устраняться. Результаты осмотра газопроводов заносятся в Журнал осмотра и ремонта дегазационных газопроводов (Приложение N 2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6. Запрещается засыпать газопроводы, проложенные в действующих выработках, породой, заваливать лесом, а также использовать их в качестве опорных конструкций или заземл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7. Рекомендации по обеспечению пожаровзрывобезопасности представлены в Приложение N 2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8. Руководящие и инженерно-технические работники, занимающиеся проектированием, строительством, монтажом, наладкой и эксплуатацией газопроводов, агрегатов и приборов, использующих газ дегазации в качестве топлива, работами по пуску газа, а также преподаватели курсов учебных комбинатов, занятые подготовкой кадров для газовых хозяйств, и лица, ведущие со стороны заказчика технический надзор за строительством объектов газоснабжения, должны пройти обучение и перед допуском к работе сдать экзамены на знание настоящих Рекомендаций, а также соответствующих глав СНиП в объеме выполняемой ими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9. Сварщики перед допуском к сварке газопроводов должны быть аттестованы в соответствии с Правилами аттестации сварщиков и специалистов сварочного производства (ПБ 03-273-99), утвержденными Постановлением Госгортехнадзором России от 30.10.1998 N 63, зарегистрированным Минюстом России 04.03.99, регистрационный N 172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0. Специалисты, осуществляющие контроль сварных соединений неразрушающими методами при строительстве (монтаже), эксплуатации, изготовлении, ремонте и техническом диагностировании объектов газового хозяйства, должны быть аттестованы в соответствии с Правилами аттестации специалистов неразрушающего контроля (ПБ 03-440-02), утвержденными Постановлением Госгортехнадзором России от 23.01.02 N 3, зарегистрированным Минюстом России 17.04.02, регистрационный N 337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 Рабочие, занятые строительством (монтажом), наладкой и эксплуатацией газопроводов и газового оборудования, до назначения на самостоятельную работу обязаны пройти обучение и проверку знаний по безопасным методам и приемам выполнения работ на соответствующем рабочем месте в объеме требований инструкций и других нормативных документов, включенных в утвержденный в установленном порядке перечен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 Программы обучения руководителей, специалистов и рабочих (в том числе сварщиков) подлежат согласованию с территориальным органом Служ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3. К выполнению газоопасных работ допускаются руководители, специалисты и рабочие, обученные и сдавшие экзамены на знание настоящих требований, технологии проведения работ, умеющие пользоваться средствами индивидуальной защиты и знающие способы оказания первой помощ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4. Первичная проверка знаний у руководителей, специалистов и рабочих настоящих требований, нормативных документов, инструкций по безопасным методам и приемам выполнения работ должна проводиться экзаменационной комиссией с участием представителя территориального органа Служ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5. Члены постоянно действующих экзаменационных комиссий должны проходить первичную проверку знаний в организациях (учебных центрах), имеющих соответствующую лицензию или в экзаменационных комиссиях, созданных при территориальных органах Служ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6. Очередная проверка знаний настоящих требований у руководителей и специалистов постоянно действующими экзаменационными комиссиями проводится 1 раз в 3 года; проверка знаний безопасных методов труда и приемов выполнения работ рабочими - 1 раз в 12 мес. после прохождения дополнительных теоретических занятий по сокращенной программе, утвержденной главным инженером (техническим директором)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7. Результаты экзаменов оформляются протоколом с указанием вида работ, которые может выполнять лицо, прошедшее проверку знаний. На основании протокола первичной проверки знаний, рабочему, сдавшему экзамены, выдается удостоверение о допуске к указанным видам работ за подписью председателя комиссии и инспектора Служ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8. Контроль безопасности и качества выполнения работ по дегазации угольных шахт должен включ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иодичность и объем проводимых провер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ры, принимаемые по устранению выявленных наруш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нализ причин допущенных нарушений в целях их устранения и предупреж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у деятельности подразделений шахты по обеспечению ими условий для соблюдения на рабочих местах настоящих требований и других инструк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9. На каждой шахте, имеющей наземные газовые сети дегазации и сооружения на них с целью утилизации каптируемых метановоздушных смесей, приказом по шахте должны назначаться лица, ответственные за безопасную эксплуатацию газового хозяйства. На шахтах, где газовое топливо используется в нескольких цехах (участках), кроме лица, ответственного за безопасную эксплуатацию газового хозяйства шахты, должны назначаться ответственные лица по цехам (участк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0. Трубы, оборудование, приборы и арматура, идущая на сооружение систем газоснабжения производственных помещений, а также условия прокладки и способы крепления газопроводов, устройства вентиляции должны соответствовать требованиям СНи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 Газопроводы должны вводиться непосредственно в помещение, где находятся котлы, печи и другие агрегаты, использующие газ, или в смежное с ним помещение при условии соединения их открытым проемом. На вводе газопровода, внутри помещения, должно устанавливаться отключающее устройство в доступном для обслуживания мес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 Газопроводы в помещениях должны прокладываться открыто в местах, удобных для обслуживания и исключающих возможность их повреждения цеховым транспортом, грузоподъемными кранами и другими движущимися механизм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3. Подводящие газопроводы к котлам, печам и другим газовым приборам и агрегатам допускается прокладывать с заделкой труб в бетонном полу. В этом случае трубы должны иметь минимальное число сварных стыков, покрываться противокоррозионной изоляцией и не иметь резьбовых и фланцевых соединений и армату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4. Газопроводы не должны прокладываться в местах, где они могут омываться горячими продуктами сгорания или соприкасаться с раскаленным или расплавленным металл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5. Не допускается прокладка газопроводов через шахты лифтов, вентиляционные шахты и каналы, а также дымох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6. Крепление газопроводов к стенам, колоннам и перекрытиям внутри зданий, каркасам котлов или агрегатов должно производиться с помощью кронштейнов, подвесок с хомутами, крючков на таком расстоянии от строительных конструкций или каркасов, которое обеспечивает возможность осмотра и ремонта газопровода и установленной на нем армату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7. Газопроводы в местах прохода людей должны прокладываться на высоте не менее 2,2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8. Газопроводы после их испытания на прочность и плотность и в процессе эксплуатации должны окрашиваться масляными или нитроэмалевыми водостойкими красками в желтый цвет с предупреждающими красными кольц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9. Газовые горелки, установленные в печах, котлах и других агрегатах, должны работать устойчиво, без отрыва пламени и проскока его во внутрь горелки в пределах необходимого регулирования тепловой нагрузки агрегата. Применение подовых горелок возможно при условии их изготовления предприятием, эксплуатирующим котлы и агрегаты, по чертежам проектной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0. Перед горелками, в которые подается газ дегазации, должны быть установлены огнепреградители. Допускается установка одного огнепреградителя на группу горелок одного теплового агрегата, топки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 Расстояние от выступающих частей газовых горелок или арматуры до стен, а также до сооружений и оборудования, должно быть не менее 1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2. Газопроводы внутри цехов и котельных должны иметь систему продувочных трубопроводов (свечей) с запорными устройствами. Концевые участки продувочных свечей должны выводиться выше крыши не менее чем на 2 м, а также иметь систему сбора капельной влаги с водомерным стеклом и гидрозатвор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3. Газифицированные котлы и агрегаты должны быть оборудованы автоматикой, обеспечивающей прекращение подачи газа при недопустимом отклонении давления газа от заданного, погасания пламени горелок, уменьшении разрежения в топке, прекращении подачи возду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4. Работа газового оборудования должна осуществляться под контролем постоянного обслуживающего персонала. При осуществлении контроля за работой оборудования с диспетчерского пульта разрешается работа газового оборудования без постоянного обслуживающего персонала при выполнении следующих услов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орудование должно располагаться в обособленных запирающихся помещениях, входные двери должны быть оборудованы сигнализацией, контролирующей их положение, а помещения - контрольным освещением во взрывобезопасном исполн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тлы и топки, работающие на газовом топливе, должны быть оснащены средствами автоматики безопасности, автоматического контроля и регулирования в соответствии с требованиями СНиП на проектирование котельных устано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перативном подчинении у диспетчера должен находиться дежурный персонал, в обязанность которого входит выполнение всех работ, связанных с аварийной установкой оборудования и техническим обслуживанием оборудования, работающего без постоянного обслуживающего персон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5. На газопотребляющих агрегатах и котлах должны быть установлены проверенные контрольно-измерительные приборы для замера следующих парамет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вления газа у горелки после последнего (по ходу газа) отключающего устро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ежения в топ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вления воздуха в воздуховоде у горелок или у вентилятора после регулирующего устройства перед топ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6. Топки и котлы, работающие на газообразном топливе, должны быть оборудованы взрывными клапанами. Размещение, число и размеры взрывных клапанов определяются проектной организа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7. Для проветривания топок неработающих котлов в верхней части шиберов должны быть сделаны отверстия диаметром не менее 50 мм. Шиберы должны иметь фиксаторы "Открыто" и "Закрыто", а управление шиберами должно быть выведено на фронт котлов или на щит управления котл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8. При переводе котлов на газообразное топливо должно проверяться расчетом сечение дымоходов (боровов) для отвода продуктов сгорания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9. Электроосвещение газифицируемых цехов промышленных предприятий и котельных должно соответствовать требованиям основного производ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0. Вентиляция производственных котельных цехов должна соответствовать требованиям СНи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 Регулирование давления газа и поддержание его на заданном уровне производится регулятором, установленным на нагнетательном трубопроводе в здании вакуум-насосной станции (ВН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2. Газорегуляторные пункты (ГРП) в зависимости от давления газа делятся на следующие групп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изкого давления (до 0,05 кгс/кв. с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еднего давления (от 0,05 до 1,5 кгс/кв. см или от 0,005 до 0,15 М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3. Размещение приборов для измерения давления в газопроводе и концентрации метана должно соответствовать требованиям настоящих Методических рекоменд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4. Рабочее давление в нагнетательном трубопроводе ВНС определяется проектной организа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5. Концентрация газа для эксплуатации газовых агрегатов должна быть не менее 2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6. Рекомендуемая схема размещения контрольно-измерительных приборов, регулятора давления, запорных и предохранительных устройств приведена в Приложении N 25, а схема пожаровзрывобезопасности ВНС, подающей шахтный газ потребителю, - в Приложении N 2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7. Трубы, материалы, типы и конструкции запорной арматуры и других технических изделий, применяемых для сооружения газопроводов и монтажа внутренних устройств, должны соответствовать требованиям СНи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8. Трубы должны иметь сертификаты заводов-изготовителей или их копии, заверенные владельцем сертифик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9. На электроды, сварочную проволоку, флюсы и другие сварочные материалы должны быть сертификаты. При отсутствии документов на сварочные материалы применение их возможно только после лабораторных испытаний образцов и получения заключения о соответствии данной партии требованиям государственных стандартов или технических услов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0. Соединение стальных труб должно производиться сваркой. Допускается резьбовые и фланцевые соединения применять в местах установки отключающих устройств, компенсаторов, контрольно-измерительных приборов и другой арматуры, а также при монтаже изолирующих фланце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1. К сварке стальных трубопроводов допускаются сварщики, аттестованные в соответствии с Правилами аттестации сварщиков и специалистов сварочного производства (ПБ 03-273-99) и имеющие удостоверения на право сварки газопроводов данным способ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2. Сварщик обязан проставлять свой номер на расстоянии 30 - 50 мм от каждого сваренного им сты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3. Независимо от наличия удостоверения сварщик, впервые приступающий к сварке газопроводов на данной шахте, перед допуском к работе должен сварить пробный стык в условиях, аналогичных тем, в которых производится работа на монтаже газо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4. Все вновь сооружаемые газопроводы должны испытываться на прочность и плотность. Перед испытанием газопровод должен быть продут воздухом. Испытание на прочность и плотность газопроводов проводится воздухом или водой после установки всей арматуры, оборудования и контрольно-измерительных приборов давлением 1,5 кгс/кв. см в течение 10 мин., а на плотность 0,5 кгс/кв. см - в течение 60 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5. Качество монтажа продувочных свечей и свечей безопасности проверяется внешним осмотром. Внутренний диаметр трубопроводов, продувных свечей и свечей безопасности должен быть не менее 2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I. Технические рекомендации по использованию</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аза дега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6. Изложенный в настоящей главе материал рекомендуется для всех организаций, проектирующих, строящих и эксплуатирующих наземные газопроводы и сооружения на территории шахты, подводящие газ к потребителю, и получивших лицензию Службы на эксплуатацию взрывоопасных объ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7. Для стабильного и бесперебойного снабжения потребителя необходимым количеством газа содержание каптируемой смеси на выходе вакуум-насоса должно составлять 35 - 40%, а на выходе добычных участков - 50 - 5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8. При подаче каптируемого газа потребителю дегазационная установка, работающая в комбинированном режиме (т.е. наряду с разрежением на всасе вакуум-насоса создастся избыточное давление на нагнетательном газопроводе), должна иметь диаметр нагнетательного газопровода не менее 250 мм при дебите смеси меньше 30 куб. м/мин. и не менее 300 мм при дебите смеси 30 куб. м/мин. и бол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9. Для предупреждения взрыва или воспламенения каптируемых метановоздушных смесей дегазационные установки должны быть в максимальной степени автоматизированы, а режим их работы должен постоянно контролирова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газационные установки должны оснащаться приборами контроля, регулировки, защиты и огнепреграждения. В случаях бытового использования каптируемого метана с резервной емкостью природного газа должны быть предусмотрены одоризаторы. При подаче газа потребителю необходимо иметь огнепреградитель в нагнетательном газопрово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0. Для предотвращения аварий в дегазационных установках и обеспечения стабильной их работы необходимо непрерывно контролировать дебит и концентрацию метана, подаваемого потребителю, разрежение на стороне всасывания смеси и давление на нагнетательном газопрово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плота сгорания и температура каптируемого газа контролируются потребител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1. Мероприятия по утилизации каптируемых метановоздушных смесей должны осуществляться с учетом положений государственной программы по энергосбережению, Закона об энергосбережении, Федеральной целевой программы предотвращения опасных изменений климата и их отрицательных последствий, рамочной Конвенции ООН по изменению климата и Киотского протокола этой Конвен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2. Способы утилизации метановоздушных смесей выбираются исходя из объемов каптируемого на шахтах метана и его содержания в газовоздушных смесях, имеющегося для этой цели оборудования и наличия потребителей шахтного мет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3. На использование извлекаемого шахтного метана проектной организацией составляется проект, заказчиком которого является угольная компания (акционерное общество или шах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4. Проектирование, строительство и эксплуатация газопроводов, газового оборудования ВНС и потребителей, работающих на метановоздушной смеси, должно производиться в соответствии с требованиями ПБ 12-529-03 и разделов настоящих Методических рекоменд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5. Рекомендуется применять апробированные способы утилизации каптируемого в шахтах метана: выработка тепловой и электрической энергии для шахт и прилегающих предприятий; подогрев в зимнее время воздуха, подаваемого в шахты; сушка угля на установках обогатительных фабри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пробированные на шахтах ОАО "Воркутауголь" технологические схемы газопроводов ВНС, АГВН (автономного газовоздушного нагревателя), котельной и топочного устройства термоаэроклассификатора (ТАК) приведены в приложении N 27 (не приводи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рмины и условные обозна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В настоящих Методических рекомендациях используются следующие основные термины, понятия и опре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акуум-насос - устройство для удаления из шахты газовоздушных смесей по трубопровод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работанное пространство - пространство, образующееся после извлечения угля в результате ведения очист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азовая съемка - метод установления распределения газов в сети горных выработок или дегазационной систе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азовый баланс - распределение газовыделения по источникам или в системе горных выработ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азоносность пласта - количество газов, содержащихся в весовой (куб. м/т) или объемной (куб. м/куб. м) единице угля в виде свободных и сорбированных га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азообильность (метанообильность) выработок - количество газа (метана), выделяющегося в горные вырабо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газация шахт - совокупность технических решений, направленных на извлечение и улавливание метана, выделяющегося из различных источников, с изолированным отводом его на поверхность или в горные выработки, в которых возможно разбавление метана до допустимых концентр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газация угольных пластов - процесс извлечения газа из угольного массива вакуум-насосами через скважины, подсоединенные к трубопровод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газация выработанного пространства - процесс извлечения газовоздушных смесей из выработанного пространства и примыкающего к нему трещиноватого массива вакуум-насосами через перфорированные трубы или скважины, подсоединенные к газопровод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тенсивность газовыделения - количество газа, выделяющегося из массива в единицу времен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птаж газа - процесс улавливания газа в скважины и вывод собранного газа по трубам на поверх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танодобываемость - количество метана, которое может быть извлечено из угольного пласта или выработанного пространства при их дегазации скважин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ближенный пласт - пласт газоносной угольной свиты, отдающий газ в проводимые по разрабатываемому пласту вырабо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садная труба - металлическая (или иная, допущенная к применению в шахтах) труба, вставляемая в устье скважины для изоляции последней от подсосов возду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ита пластов угля - группа (серия) пластов угля, заключенных в определенной толще согласно залегающим горным пород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уфляр - выделение газа из трещин, шпуров или скважин, вскрывающих газопроводящие трещины, с дебитом газа 1 куб. м/мин. и более на участке выработки менее 2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гленосная толща - комплекс осадочных отложений, заключающий в себе пласты уг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е газовыделением - совокупность мероприятий, направленных на предотвращение, снижение или перераспределение выделения газов в пределах горных выработ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 настоящих Методических рекомендациях используются следующие условные обознач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 - суточная производительность лавы, т/су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 - коэффициент,  характеризующий  темп  снижения  во  времен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азовыделения из пласта в скважины, сут.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  - проекция   скважины   на   горизонтальную   проекцию  ос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ыработки,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 - эмпирический коэффициен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  - поправочный коэффициент замерного устройств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b - эмпирический коэффициен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b  - протяженность  зоны,   препятствующей  разгрузке   гор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род,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b' - эмпирический коэффициен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b  - ширина бутовой полосы под скважиной,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b  - эмпирический коэффициен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b  - ширина целика,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ц</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 разрежение в скважине, мм рт. с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 расчетное   (или  фактическое)   разрежение  на  всас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с.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акуум-насоса, мм рт. с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 максимальное   (предельное)   разрежение,  развиваемо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с.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акуум-насосом, мм рт. с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B    - разрежение    газа   в   i-ом   пункте   дегазационн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рубопровода, мм рт. с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 разрежение на устье скважины, мм рт. с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 фактическое разрежение,   измеренное  на вакуум-насос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ф</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м рт. с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 разрежение,  установленное  по типовой аэродинамическ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характеристике  вакуум-насоса и фактическому расходу газовоздуш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меси, мм рт. с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 разрежение   на   вакуум-насосе    при  расходе   Q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ф                                                      в.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м рт. с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 эмпирический коэффициен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ЕЛЬТА В   -  удельные      потери    давления   в   скважин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м рт. ст./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  - содержание карбонатов в фильтрующих каналах, доли е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   - концентрация товарной кислоты,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  - рабочая концентрация кислотного раствора,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 - допустимая концентрация метана в вентиляционной струе,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  - резерв,  учитывающий  возможное  отклонение  скважины  о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аданного направления,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    - концентрация  метана в газовоздушной  смеси участков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азопровода (ветвь 1-2),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  - концентрация  метана  в  газовоздушной  смеси  i-ой ветв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азопровода,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  - концентрация метана в каптируемой газовой смеси,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  - концентрация воздуха в каптируемой газовой смеси,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    - концентрация метана в газе на i-ом участке газопрово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  - концентрация  метана в  поступающей вентиляционной стру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    - концентрация  метана в каптируемой  смеси на расстоян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ax</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L    от лавы,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ax</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   - концентрация  метана в скважинах на расстоянии  L'   о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ax                                                    max</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онтажной камеры (после первой посадки основной кровли),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      - концентрация   метана  в  i-ой  ветви  магистральн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аг.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азопровода,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 - эмпирический коэффициен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c' - концентрация  метана в пункте С   дегазационной скважин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 - концентрация  метана в пункте  С  дегазационной скважин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                                   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 - внутренний диаметр газопровода,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  - диаметр скважины,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c</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   - внутренний диаметр стандартных труб,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    - внутренний диаметр участкового газопровода (ветвь 1-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c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    - внутренний  диаметр стандартных труб, ближайших больш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иаметра d   ,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   - эквивалентный внутренний диаметр газопровода,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  - внутренний диаметр i-го газопровода,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  - внутренний диаметр нагнетательного газопровода,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     - стандартный    внутренний   диаметр   в   i-ой   ветв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т.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азопровода,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       - внутренний  диаметр стандартных труб дополнительн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ст.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азопровода,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  - внутренний диаметр дополнительного газопровода,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    - внутренний  диаметр  дополнительного газопровода в i-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етви,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       - стандартный  диаметр  дополнительного  газопровода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ст.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i-ой ветви,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  - диаметр отверстия диафрагмы, м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   - требуемый внутренний диаметр газопровода,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     - требуемый внутренний диаметр газопровода в i-ой ветв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р.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    - эквивалентный    внутренний   диаметр  в  i-ой  ветв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р.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едставленной    параллельными    основным    и    дополнительны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азопроводами,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  - фактический диаметр газопровода,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    - фактический     внутренний   диаметр   в   i-ой   ветв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азопровода,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  - внутренний     диаметр   газопровода,    находящегося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эксплуатации,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f - крепость угля или породы по М.М. Протодьяконов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G - дебит  метана  при  дегазации  участка,   разрабатываем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ласта параллельно-одиночными скважинами, куб. м/ми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G  - дебит метана из скважины, куб. м/ми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G' - дебит   метана    на   выемочном  участке  при  дегаз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ближенных пластов, куб. м/ми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G    - дебит  метана,   извлекаемого  барьерными   скважинам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уб. м/ми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G'   - дебит метана  сближенных пластов на расстоянии  L'   о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ax                                                    max</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онтажной камеры, куб. м/ми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G    - дебит   метана,    каптируемого   из    подрабатываем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ближенных пластов на действующем выемочном участке, куб. м/ми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G    - дебит метана, извлекаемого средствами дегазации из i-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сточника, куб. м/ми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ч</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G    - дебит   метана  из  скважины  i-го  выемочного участк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уб. м/ми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G    - дебит  извлеченного средствами дегазации метана на j-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j</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егазируемом участке, куб. м/ми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G      - дебит  метана в i-ом пункте газопровода, куб. м/ми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т.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G   - дебит   метана    из   скважин   при  дегазации  участк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зрабатываемого пласта, куб. м/ми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G' - дебит  метана   из  скважин  за время  обуривания участк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зрабатываемого пласта, куб. м/ми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G'   - дебит метана из скважин после завершения  буровых рабо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а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 участке разрабатываемого пласта, куб. м/ми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g  -  начальное      удельное      метановыделение в скважин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уб. м/(кв. м х су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 - глубина   горных   работ   (залегания  пласта)  от  зем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верхности,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    - расстояние   от   земной    поверхности   до   верхне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драбатываемого пласта,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h - расстояние   по  нормали   от  устья  скважины  до  кровл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зрабатываемого пласта,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h  - перепад давлений на диафрагме, мм вод. с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h  - расстояние  по вертикали от уровня  откаточного горизон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о места пересечения скважиной сближенного пласта,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h  - мощность непосредственной кровли,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 - метанообильность  выработки по прогнозу  (или фактическа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без дегазации источников метановыделения, куб. м/ми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 - метановыделение  в  выработку  (очистной забой, выемочны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часток,   поле,   подготовительная   выработка)   при  применен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егазации, куб. м/ми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  - метановыделение в выработку  (очистной участок, выемочно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ле,   подготовительная   выработка),   допустимое   по   фактор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ентиляции без дегазации источников метановыделения, куб. м/ми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    - метановыделение  в   подготовительную   выработку   без</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егазации пласта, куб. м/ми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  - фактическое  до дегазации  или прогнозное метановыдел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з i-го источника, куб. м/ми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 - метановыделение    в    вентиляционную   сеть   на   j-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j</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егазируемом участке, куб. м/ми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    - метановыделение  из   сближенных  пластов  и  вмещающи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род, куб. м/ми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 - порядковый  номер  ветви  газопровода,  пункта отбора про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 т.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    - суммарное  значение  коэффициента  дегазации нескольки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е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сточников метановыделения на выемочном участке, доли е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  - коэффициент дегазации выработки (очистного участка, по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дготовительной    выработки),    т.е.   уровень    снижения   е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етанообильности, доли е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 - необходимый    коэффициент   дегазации,   т.е.  требуемы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ровень  снижения  метанообильности  выработки (очистного участк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ля, подготовительной выработки), доли е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    - коэффициент интенсификации газоотдачи пластовых скважи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 зонах гидрорасчленения плас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  - коэффициент    интенсификации  газовыделения  в  скважин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едварительной   дегазации,   пробуренные  в  зонах  гидроразрыв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лас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  - коэффициент, учитывающий потери жидкости на фильтраци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   - коэффициент,  учитывающий  возможное отклонение скважин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 ее бурен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  - эмпирический коэффициен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  - эмпирический коэффициен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  - суммарный коэффициент потерь воздух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 - эмпирический коэффициен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k - число дегазируемых подготовительных и очистных выработо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k    - коэффициент дегазации  i-го источника  метановыдел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оли е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k      - коэффициент   дегазации    нижних   (надрабатываем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с.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ближенных пластов, доли е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k     - коэффициент    дегазации   разрабатываемого    плас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п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оли е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k'    - необходимая   эффективность дегазации разрабатываем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п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ласта, доли е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k    - коэффициент дегазации пород, доли е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k    - коэффициент  дегазации  пласта  барьерными  скважинам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оли е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k    - коэффициент  дегазации   сближенных  пологих   уголь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ластов, доли е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k      - коэффициент   дегазации  сближенных  крутых  уголь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с.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ластов, доли е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k      - коэффициент   дегазации  сближенных   подрабатываем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с.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ластов угля и газоносных пород, доли е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k      - коэффициент   дегазации  выработанного   пространств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в.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ействующего участка, доли е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k  - коэффициент,  учитывающий  заполнение  угольного  массив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бочей жидкость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k  - коэффициент    интенсификации    выделения    метана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ерекрещивающиеся скважин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k' - коэффициент  интенсификации  выделения метана в пластовы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кважины, ориентированные на очистной заб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k    - коэффициент,    учитывающий   интерференцию  скважин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еравномерность обработки массив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k  - коэффициент неравномерности метановыдел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k  - коэффициент привед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k   - коэффициент,  учитывающий  сорбцию  и  скорость  реак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ляной кислоты с карбонатам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k  - коэффициент,  указанный  в  паспорте  прибора  для  уче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иаметра газопрово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 - длина выемочного участка,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  - расстояние от очистного забоя до места установки буров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танка,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   - длина столба на крутом пласте,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  - длина  трубопровода  в наиболее загруженной и протяжен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етви дегазационной системы,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  - расстояние между скважинами гидроразрыва,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    - расстояние  (в плоскости  разрабатываемого  пласта)  о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ax</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абоя   лавы  до  местоположения   проекции   зоны   максимальн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етановыделения в скважины из сближенного пласта,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      - расстояние  (в плоскости  разрабатываемого пласта) о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ax.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абоя   лавы  до  местоположения   проекции   зоны   максимальн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етановыделения i-го дегазируемого пласта,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   - расстояние  (в плоскости  разрабатываемого  пласта)  о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ax</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онтажной  камеры  до  местоположения  проекции зоны максимальн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етановыделения  из  сближенного  пласта в скважины  (после перв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садки основной кровли),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 - расстояние от монтажной камеры до проекции забоя скважин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 разрабатываемый пласт,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 - расстояние от вентиляционной  выработки до проекции забо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кважины на разрабатываемый пласт,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   - длина лавы (очистного забоя),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ч</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 - полезная длина скважины гидроразрыва,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  - глубина герметизации скважины,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  - расчетная длина i-ой ветви газопровода,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    - длина i-ой ветви газопровода,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  - длина нагнетательного газопровода,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  - ширина бутовой или охранной полосы под скважиной,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  - длина скважины,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c</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 - полезная длина скважины,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c</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    - длина ненарушенной части скважины,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ч</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  - фактическая длина ветви газопровода,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    - длина участкового газопровода (ветвь 1-2),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  - ширина целика угля,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ц</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 - расстояние по нормали между  разрабатываемым  и сближенны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ластами,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 - расстояние  по нормали  между  разрабатываемым  пластом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егазируемой толщей газосодержащих пород,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 - расстояние   по    нормали   от    полевого   штрека   д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драбатываемого пласта,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  - расстояние   по   нормали   между   i-ым   сближенным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зрабатываемым пластами,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  - предельное  расстояние  от  разрабатываемого   пласта  д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ближенного,  при  котором  метановыделение  из сближенного плас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близко к нулю,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 - полная мощность угольных пачек пласта,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  - вынимаемая мощность пласта,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  - дегазируемая скважинами мощность  угольных пачек  плас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  - мощность пласта,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  - мощность дегазируемого i-го сближенного пласта,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 - соотношение диаметров отверстия диафрагмы и газопрово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 число  скважин  на участке  разрабатываемого  пласта пос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авершения буровых работ, ш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 число   скважин  на  участке  разрабатываемого  пласта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цессе его обуривания, ш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 эмпирический коэффициен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 число  одновременно работающих скважин, однотипных вакуу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сосов и т.п., ш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 число одновременно работающих скважин, ш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c</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 число скважин на удаленном участке, ш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 число выемочных участков, из которых газ транспортирует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 i-ый магистральный газопровод, ш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 число рабочих вакуум-насосов, ш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 доля    i-го    дегазируемого    источника    метана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етанообильности  выработки  (очистной  забой,  выемочный участо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ле), доли е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 долевое  участие  нижних  (надрабатываемых)  сближен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ластов в метанообильности выемочного участка, доли е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 долевое     участие    разрабатываемого     пласта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етанообильности выработки (без дегазации), доли е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 долевое   участие   газоносных  пород  в метанообильн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ыработки, доли е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 долевое  участие  сближенных  подрабатываемых  пластов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етанообильности выработки, доли е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 фильтрующая пористость пласта по газу, доли е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 эффективная пористость угольного пласта, доли е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  - барометрическое давление, мм рт. с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P  - давление  метановоздушной  смеси у скважин  в  участков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азопроводе,  входящем в наиболее  протяженную и загруженную ветв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егазационной системы, мм рт. с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 - давление газа в газопроводе у диафрагмы, мм рт. с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  - давление  метановоздушной  смеси на выходе из участков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азопровода, мм рт. с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 - уточненное   давление   газа  на  выходе  из  участков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азопровода, мм рт. с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   - давление  газа в газопроводе с учетом  разности  отмето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z</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лубины, мм рт. с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  - давление газа в пункте 4 магистрального газопровода  2-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м рт. с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  - уточненное   давление  газа  на  выходе  из  участков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z</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азопровода  с  учетом  разности   отметок   ветвей   газопрово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м рт. с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   - давление газа на всасе вакуум-насоса, мм рт. с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  - давление  газа  на всасывающем  газопроводе  перед  ВН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м рт. с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     - расчетное   давление  газа  на  всасе   вакуум-насос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с.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м рт. с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  - давление газа в газопроводе перед вакуум-насосом (вакуу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сосами), мм рт. с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P    - давление смеси газов на входе в i-ую ветвь газопрово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м рт. с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  - давление  жидкости,  при  котором  происходит гидроразры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гольного пласта, МП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    - давление газа в горелках, мм рт. с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о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    - давление закачки газообразного агента, МП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    - избыточное  давление  нагнетания,  развиваемое  вакуу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сосом, мм рт. с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  - максимальное  избыточное давление нагнетания, развиваемо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акуум-насосом, мм рт. с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    - давление  в  нагнетательном   патрубке   вакуум-насос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м рт. с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  - атмосферное давление, МП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   - среднее давление газообразной среды, МП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   - давление газа в пласте, МП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  - давление газа в трубопроводе, мм рт. с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  - давление газа в устье скважины, мм рт. с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   - ожидаемое  давление на устье скважины  при рабочем темп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гнетания жидкости, МП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  - давление  воздуха  в шахте в месте  производства замер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ш</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м рт. с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ЕЛЬТА Р    - потери давления на ВНС, мм рт. с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ЕЛЬТА Р  - потери  давления  при прохождении через диафрагм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м рт. с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ЕЛЬТА Р  - потери  давления  при прохождении  метановоздуш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меси через защитную и регулирующую аппаратуру, мм рт. с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ЕЛЬТА Р  - потери давления газа в пламегасителе, мм рт. с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ЕЛЬТА Р  - потери  давления  на трение  газа в нагнетательн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рубопроводе, мм рт. с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ЕЛЬТА Р   - удельные    потери    давления   в   газопрово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м рт. ст./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  - допустимые подсосы воздуха в газопровод, куб. м/ми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  - допустимые  подсосы  воздуха  в  дегазационные  скважин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уб. м/ми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   - допустимые  удельные  подсосы  воздуха  в  дегазационны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кважины, куб. м/мин. х (мм рт. ст.)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    - допустимые  подсосы  воздуха,  поступающего в начальну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j</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очку j-ой ветви газопровода, куб. м/ми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расход  смеси отсасываемых  газов на замерном устройстве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иафрагмой, куб. м/ми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суммарный дебит смеси из всех скважин, куб. м/ми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расход  каптируемой   смеси   (номограмма,  рис.  19.6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десь и далее рисунки не приводятся), куб. м/ч;</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расход    газа,   проходящего   через   газоанализато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уб. м/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объем газообразного рабочего агента, куб.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объем рабочей жидкости,  необходимой для гидроразрыва ил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ж</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идрорасчленения пласта, куб.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объем  рабочей  жидкости,  необходимой  для  гидроразрыв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ж</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ласта через пластовые скважины, куб.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объем кислотного раствора, куб.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необходимый объем товарной соляной кислоты, 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заданный расход (подача) вакуум-насоса, куб. м/ми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производительность дегазационной  установки при текущи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начениях разрежения и давления нагнетания, куб. м/ми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максимальная      производительность     вакуум-насос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уб. м/ми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производительность    вакуум-насоса,    соответствующа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ребуемому режиму работы дегазационной системы, куб. м/ми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расчетный  расход  газовой  смеси в ветви перед вакуу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сосом, куб. м/ми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расход    смеси   газов   при   нормальных   условия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уб. м/ми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фактический  расход газовой смеси в ветви перед вакуу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ф</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сосом, куб. м/ми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фактический  (измеренный)  расход  газовоздушной смес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ф</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уб. м/ми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суммарный   объем   нагнетаемых  при  пневмовоздейств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г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бочих агентов, куб.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объем жидкого рабочего агента, куб.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ж</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расход   метановоздушной  смеси,   подаваемой  вакуу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м.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сосной станцией потребителю, куб. м/ми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расход  метановоздушной смеси в i-ой ветви газопрово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уб. м/ми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расход метановоздушной смеси, куб. м/ми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расход  метановоздушной  смеси,   подаваемой   вакуу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м.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сосной станцией потребителю, куб. м/ми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расчетный расход метановоздушной смеси, куб. м/ми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м.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расход     метановоздушной    смеси   в   участков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м 1-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азопроводе (ветвь 1-2), куб. м/ми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расход метановоздушной смеси в i-ой ветви газопрово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м.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уб. м/ми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ч</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расход  метановоздушной смеси в участковом газопрово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м.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i-го выемочного участка, куб. м/ми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ч</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расход  метановоздушной  смеси в газопроводе  выемочн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частка  с  учетом  резерва  пропускной  способности  газопрово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уб. м/ми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расход  метановоздушной  смеси  в  i-ом  магистральн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м.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азопроводе, куб. м/ми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расход    метановоздушной     смеси   в   j-ой   ветв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м.j</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агистрального газопровода, куб. м/ми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расход  метановоздушной  смеси из скважин  на удаленн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ыемочном участке, куб. м/ми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расход  метановоздушной смеси в i-ой точке участков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р.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азопровода, куб. м/ми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объем закачки жидкости за цикл, куб.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ц</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ЕЛЬТА Q  - доля  притечек воздуха на i-ом интервале скважин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метановыделение из разрабатываемого пласта, куб. м/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метановыделение из сближенных пластов, куб. м/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метановыделение    из   сближенных    подрабатываем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п.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ластов, куб. м/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темп нагнетания жидкости в пласт угля, куб. м/ча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рабочий темп закачки ПАВ и воды в скважину, куб. м/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рабочий темп закачки растворов ПАВ и воды, куб. м/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удельный расход соляной кислоты на 1 т карбонатов, т/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суммарный  объем  извлекаемого  газа при заблаговремен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егазации угольных пластов, куб. м/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R - расстояние  между  пластовыми  дегазационными скважинами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онах гидрорасчленения пласта,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R    - аэродинамическое  сопротивление  арматуры и газопрово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 ВНС, мм рт. ст. х мин. /м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R    - разрежение,  установленное по типовой  аэродинамическ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характеристике  вакуум-насоса и фактическому расходу газовоздуш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меси, мм рт. с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R  - радиус действия скважин гидроразрыва,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R  - расстояние между кустами скважин,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R  - расстояние между параллельно-одиночными скважинами,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R' - расстояние  между пластовыми скважинами, буримыми в зона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идроразрыва,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R  - расстояние   между   параллельно-одиночными    пластовым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исходящими скважинами,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R  - эффективный радиус гидрорасчленения угольного пласта,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R' -  расстояние     от    участковых   выработок  до  скважи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идрорасчленения на оконтуренных  или подготавливаемых к отработк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ыемочных участках,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R' - расстояние  от  монтажной   камеры  до  первой   скважин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идрорасчленения,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R" -   расстояние       между      последующими     скважинам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идрорасчленения, располагаемыми вдоль выемочного столба,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R ,  R  - большая  и  малая   полуоси  зоны   гидрорасчлен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гольного пласта соответственно,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r  - расстояние  между  скважинами,  пробуренными  на  полог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драбатываемые пласты вкрест их простирания,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r    - расстояние между скважинами, пробуренными на сближенны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рутые пласты,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 - сечение выработки для прохода воздуха, кв.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  - площадь сечения замерного устройства, кв.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 - продолжительность дренирования пласта скважинами, су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 - время,   отсчитываемое  с  начала   бурения   скважин  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егазируемом участке разрабатываемого пласта, су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  - время  обуривания  дегазируемого участка разрабатываем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ласта, су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 - время,    отсчитываемое  с  начала   обуривания   участк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зрабатываемого пласта, су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    - время,   необходимое  для  монтажа   станка,   бур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ерметизации и подключения скважин к газопроводу, су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  - время работы насоса для нагнетания жидкости в пласт, ч;</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 - температура газа перед диафрагмой,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    - инерционность комплекса газоанализатора,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аз</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    - инерционность клапана-отсекателя,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  - температура нагнетаемого воздуха,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   - температура пласта после нагнетания воздуха,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  - природная температура пласта,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ЕЛЬТА Т   - прирост    температуры    пласта    в  результат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гнетания воздух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 - объем   закачиваемого  в  массив  газообразного   рабоче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агента, куб.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af</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    - выход летучих веществ,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  - объем газового тракта от места отбора пробы газа до вхо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 газоанализатор, куб.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 - скорость движения воздуха в выработке, м/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   - скорость подвигания очистного забоя, м/су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ч</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  - измеренная скорость потока газовой смеси, м/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х - природная метаноносность угольного пласта, куб. м/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х  - условная величина,  используемая для определения (выбо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иболее   трудного   маршрута   по   условиям   транспортиров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7</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аптируемой газовоздушной смеси, мм рт. ст. х мин. /м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Z - коэффициент сжимаемости газ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z - разность отметок ветвей газопровода,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льфа - угол падения пласта, гра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льфа' - угол падения пласта в плоскости скважины, гра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льфа  - коэффициент расхо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ета -  угол    возвышения   скважины   (наклона   скважины  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оризонту), гра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ета' -  проекция   угла  наклона  скважины  на   вертикальну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лоскость, проходящую через линию падения пласта, гра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ета  - эмпирический коэффициен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ета  - коэффициент,  учитывающий  мощность   угольных   паче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лас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амма - объемная масса угля, т/куб.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амма' - объемная   масса   газа   в   рабочем  состоянии  пр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фактической концентрации метана, кг/куб.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амма  - объемная   масса   газовой   смеси   при  фактическ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нцентрации  метана,  давлении 760 мм рт. ст. и температуре 273 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лотность смеси) кг/куб.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амма    - средняя  плотность  метановоздушной  смеси  в  i-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етви газопровода, кг/куб.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амма' - плотность газа,  приведенного к нормальным  условия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счетной концентрации метана, кг/куб.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амма      - средняя  плотность  метановоздушной смеси в ветв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 1-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2, кг/куб.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ЕЛЬТА - расстояние  по разрабатываемому пласту от проекции 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его  забоя  скважины,  пробуренной  на подрабатываемый  пласт, д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раницы разгруженной зоны у выработки,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лямбда - угол  между  осью  выработки  и проекцией скважины 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лоскость пласта, гра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ау - продолжительность дегазации пласта скважинами, су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ау  - время  дегазации,  отсчитываемое  с  момента  оконч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буровых  работ  на  дегазируемом  участке разрабатываемого плас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у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и - угол между  проекцией скважин на горизонтальную плоскос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 перпендикуляром к оси выработки в той же плоскости, гра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си - угол разгрузки пород кровли, гра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си' - угол  разгрузки  пород  кровли  в  плоскости  скважин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ра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си  - угол разгрузки пород почвы, гра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о   - плотность угля, т/куб.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о  - плотность соляной кислоты, т/куб.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UM m    - суммарная мощность сближенных пластов,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псилон - поправочный коэффициен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ритерии применения дегазации и ее эффектив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Критерием,  определяющим  необходимость выполнения работ п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егазации   источников   метановыделения,    является    повыш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етанообильности   выработок  I   сверх    допустимой  по  фактор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ентиляции I  (без дегазации), т.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6 v S (c - c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 &gt; I  = ----------------,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k</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 - метанообильность выработки  (фактическая или по прогноз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уб. м/ми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  - допустимое  по  фактору   вентиляции   метановыделение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ыработку без дегазации источников метановыделения, куб. м/ми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 - скорость движения воздуха в выработке, м/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 - сечение выработки для прохода воздуха, кв.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 - допустимая концентрация метана в вентиляционной струе,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  - концентрация  метана в поступающей  вентиляционной стру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k  - коэффициент  неравномерности метановыделения; принимает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гласно  нормативному  документу  по  проектированию   вентиля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гольных шах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Необходимое значение коэффициента дегазации  (К', доли е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ыработки  (призабойного пространства лавы, выемочного участка ил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дготовительной выработки) определяется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 = 1 - ----.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       k  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Фактическая     эффективность     дегазации     оценивает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эффициентом К ,  доли ед.,  дегазации, равным отношению величин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нижения  газообильности  горной  выработки  за  счет  дегазации 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азообильности выработки без применения дегаз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 - 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  = ------,                           (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     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I' - метановыделение в выработку при применении дегаз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уб. м/ми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 фактически измеренном расходе каптируемого метана величи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эффициента К  может быть определена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G</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  = -------,                          (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   G  + 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G  - суммарный  расход  (дебит)  метана,  извлекаемого  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ыемочном участке средствами дегазации, куб. м/ми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 Суммарное  значение  коэффициента дегазации К    нескольки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е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сточников  метановыделения  на  выемочном участке,  горные работ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торого  воздействуют  на  угленосную  толщу  или  свиту уголь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ластов, слагается из величи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    = n   k     + n    k      + n    k      + n  k   ,    (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ег    пл  д.пл    с.п  д.с.п    с.н  д.с.н    п  д.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 n   , n   , n  -  долевое   участие  в   метанообильн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л   с.п   с.н   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ыработки  соответственно   разрабатываемого   пласта   сближен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драбатываемых  пластов,  сближенных  надрабатываемых  пластов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азоносных пород, доли е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k    ,   k     ,   k     ,   k    -   коэффициент    дегаз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пл     д.с.п     д.с.н     д.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ответственно разрабатываемого пласта, сближенных подрабатываем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ластов,  сближенных  надрабатываемых  пластов и газоносных поро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оли е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евое участие i-го источника n , доли ед., метановыделения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азовом   балансе   участка   без   дегазации  устанавливается  из</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отнош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 --,                           (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   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   -   метановыделение   на   участке   из   i-го   источник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етановыделения, куб. м/ми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 - метанообильность выемочного участка, куб. м/ми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начения  n ,  I ,  I  устанавливаются  согласно  нормативном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    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окументу по проектированию вентиляции угольных шах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 Коэффициент дегазации i-го источника метановыделения  k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оли ед., рассчитывается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G</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k    = ----,                         (7)</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i    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G    - дебит метана,  извлекаемого средствами дегазации из</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i-го источника, куб. м/ми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 Контроль   эффективности    дегазации    способа    (схем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существляется  путем  замера дебитов метана на скважинах, расче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фактического  коэффициента  дегазации и сравнения  его с проектны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начение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 оценке  эффективности комплекса способов  (схем) дегаз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ыемочного участка определяются фактические коэффициенты дегаз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аждого способа и комплексной схемы в цел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ффективность  отдельных  способов и схем дегазации источник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етановыделения приведена в Приложениях 4, 6, 8, 10, 12, 1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 Эффективность   работы   дегазационной   системы  на  шахт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ценивается величиной коэффициента 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е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k</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UM G</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j=1  д.j</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    = ---------------,                    (8)</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ег    k</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UM (G    + 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j=1   д.j    j</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k - число дегазируемых подготовительных и очистных выработо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j - индекс дегазируемого участк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G    - дебит  извлеченного средствами дегазации метана на j-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j</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егазируемом участке, куб. м/ми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 - метановыделение  в  вентиляционную  сеть  на дегазируем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j</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частке, куб. м/ми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личество  извлеченного  средствами  дегазации  метана  G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j</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уб.  м/мин.,  и   газовыделение   в   вентиляционную   сеть   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j</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уб. м/мин., принимаются по отдельно взятым участк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ац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дегазации неразгруженных угольных плас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Рекомендации по дегазации пластов при проведен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орных выработ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и проведении вертикальных выработок (стволов, шурфов, гезенков) дегазация угольных пластов и пород осуществляется скважинами, пробуренными с поверхности или из камер (рис. 1). Скважины располагаются параллельно выработке на расстоянии 2,5 - 3 м от ее стенок. Расстояние между забоями скважин составляет 4 - 5 м. Величина неснижаемого опережения скважинами забоя выработки должна быть не менее 10 м. Газоносный угольный пласт или слой газосодержащей породы перебуривается полность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и проведении квершлагов дегазация газосодержащего пласта осуществляется скважинами, пробуренными из забоя или из камер (рис. 2). Бурение скважин начинают до подхода забоя квершлага к угольному пласту или газосодержащему слою породы не ближе 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правление бурения и количество скважин выбираются так, чтобы скважины пересекали газоносный слой пород или пластов угля по окружности, диаметр которой равен удвоенной ширине вырабо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и проведении полевых выработок вблизи метаноносных угольных пластов скважины на них бурят с опережением забоя выработки. Бурение и оборудование скважин должно быть завершено до начала разгрузки сближенных пластов. Расстояние между скважинами на подрабатываемый пласт составляет 20 - 25 м, на надрабатываемый - 10 - 1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Для снижения газообильности выработок, проводимых по угольным пластам, применяется предварительная дегазация пластов или текущая дегазация угольного массива вблизи проводимой выработки. Необходимость выполнения работ по дегазации возникает обычно при повышении метанообильности выработки свыше 3 куб. м/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варительная дегазация угольного пласта проводится до начала проходческих работ по схемам, приведенным на рис. 3 и 4. Срок каптажа газа составляет не менее 6 и 12 месяцев соответственно для восстающих (горизонтальных) и нисходящих скважин, буримых за контур будущих подготовительных выработ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целях сокращения сроков предварительной дегазации пласта следует применять гидроразрыв угольного массива с целью повышения его газопроницаем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газация угольного массива вблизи проводимой выработки осуществляется с помощью барьерных или забойных и барьерных скважин в тех случаях, когда невозможно провести предварительную дегазацию угольных плас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пластах с высокой газоносностью, когда одной схемой дегазации не удается снизить газообильность проводимой выработки, применяется сочетание (комбинация) нескольких схем дега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Если не представляется возможным осуществить предварительную дегазацию угольного пласта, то во время проведения выработки производят бурение барьерных или ограждающих скважин (рис. 5 - 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арьерные скважины бурятся из камер под углом 3 - 5° к оси выработки. Длина скважин до 100 - 150 м. Расстояние между камерами на 15 - 20 м меньше длины скважин, устья скважин располагаются на расстоянии 2 - 2,5 м от стенки выработки. Число и расположение барьерных скважин принимаются по табл.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Число и расположение барьерных скваж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ощность│    Расположение   │           Число скважи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ласта, │     выработ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    │                   │по бокам │ в почве │в кровле │все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ыработки│выработки│выработ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 - 8   │В верхней части    │4        │2        │-        │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ласта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 - 8   │В середине         │4        │-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 - 8   │В нижней части     │4        │-        │2        │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ласта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 - 6   │В верхней части    │4        │-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ласта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 - 6   │В нижней части     │4        │-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ласта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 - 4   │В пласте           │4        │-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енее 2 │В пласте           │2        │-        │-        │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парные выработки проводятся с опережением одного из забоев и ширина целика между выработками не превышает 15 м, то бурение барьерных скважин с обеих сторон выработки проводится только для опережающего забоя, а для выработки, проводимой с отставанием, бурение скважин в боковой стенке со стороны целика необязатель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нее пробуренные барьерные скважины, расположенные на расстоянии более 100 м от забоя выработки, могут быть отключены от дегазационной сети, если они не влияют на газообильность вырабо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Для снижения подсосов воздуха и повышения концентрации метана в каптируемой смеси применяется схема барьерной дегазации массива угля с использованием перекрещивающихся скважин (см. рис. 5, 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мере удаления забоя выработки барьерные скважины серии I отключают от дегазационного трубопровода и оставляют под вакуумом только короткие скважины серии II.</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При расположении полевой выработки не далее 30 м от крутого пласта дегазация осуществляется скважинами, пробуренными вкрест простирания пласта (рис. 7). Скважины бурятся из полевого штрека таким образом, чтобы один ряд скважин располагался на 2 - 4 м выше будущей выработки, а другой ряд скважин - вблизи оси вырабо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Для повышения эффективности дегазации необходимо применять гидроразрыв угольного плас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идкость в пласт подается через скважину в статическом режиме, либо проводится поинтервальный разрыв пласта. Условия применения, способы и параметры гидроразрыва устанавливаются в соответствии с рекомендациями научно-исследовательских институ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ходке выработок гидроразрыв пласта осуществляется через скважины, пробуренные из забоя проводимой выработки, до бурения барьерных скваж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При проведении выработок вблизи геологических нарушений или при пересечении последних скважины бурят из камер заблаговременно за 30 - 40 м до подхода забоя выработки к нарушению. Скважины должны пересекать зону геологического нарушения как внутри контура будущей выработки, так и на расстоянии двух-трех ее диаметров от оси вырабо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Возможная эффективность различных способов дегазации при проведении выработок по угольным пластам приведена в табл. 2, а определение параметров - в Приложении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Эффективность дегазации угольных пласт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ведении выработок</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Способ дегазации│ Коэффициент дегазации │    Минимальна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п│                │                       │величина разрежени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ез гидро-│с предвари- │  кПа   │мм рт. с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азрыва   │тельным гид-│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роразрывом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 │Дегазация уголь-│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ого массива по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хеме: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рис. 1         │0,15 - 0,2│0,2 - 0,3   │13,3    │1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рис. 2         │0,2 - 0,25│0,3 - 0,35  │13,3    │1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рис. 3, а      │0,3 - 0,4 │0,4 - 0,5   │6,7     │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рис. 3, б      │0,2 - 0,3 │0,4 - 0,5   │6,7     │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рис. 4         │0,2 - 0,25│0,25 - 0,3  │13,3    │1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рис. 7         │0,25 - 0,3│0,35 - 0,45 │6,7     │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 │Дегазация барь-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ерными скважи-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ами по схеме: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рис. 5, а      │0,15 - 0,2│0,25 - 0,3  │6,7     │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рис. 5, б      │0,2 - 0,3 │0,25 - 0,35 │6,7     │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рис. 6         │0,2 - 0,3 │0,3 - 0,4   │6,7     │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Рекомендации по подземной дегазации разрабатываем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ластов на выемочных участ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Дегазация разрабатываемых угольных пластов скважинами, пробуренными из подготовительных выработок, применяется как при столбовых, так и при сплошных системах разработки, если в последнем случае имеется достаточное опережение подготовительной выработкой очистного забоя лав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газационные скважины бурятся в плоскости пласта по восстанию, простиранию, падению или под углом к линии простирания (параллельно линии очистного забоя, веером или перекрест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шахтах, разрабатывающих крутые угольные пласты, допускается бурение скважин через породную толщу вкрест простирания плас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Дегазационные скважины на выемочном поле целесообразно бурить из проводимой выработки. При этом предпочтение следует отдавать схемам дегазации, при которых скважины бурятся за контуры будущей выработки (см. рис.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На оконтуренных выработками выемочных участках скважины не добуриваются до противоположной выработки на 10 - 1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Скважины, пробуренные в плоскости пласта, герметизируются на 6 - 10 м, а пробуренные вкрест пласта - на 3 - 5 м в зависимости от состояния массива горных пород у устьев скваж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Если буровая техника позволяет бурить сверхдлинные скважины, то дегазацию пласта целесообразно проводить по схеме, которая показана на рис. 8, а при ограниченных возможностях бурения длинных скважин - на рис. 9 - 1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На пластах, склонных к внезапным выбросам угля и газа, необходимо применять схемы дегазации пласта с использованием перекрещивающихся скважин (см. рис. 3, а; 8 - 1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При слоевой отработке высокогазоносных и выбросоопасных мощных пологих пластов целесообразно применять: схему I дегазации, изображенную на рис. 12, когда восстающие перекрещивающиеся скважины бурятся из конвейерного штрека, пройденного по верхнему слою, и дополнительно к ним бурятся восстающие ориентированные на очистной забой скважины по нижнему слою, или схему II дегазации, показанную на рис. 13, когда из конвейерного штрека бурятся восстающие перекрещивающиеся скважины по верхнему слою и скважины на нижний слой (желательно восстающ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Дегазация крутых пластов осуществляется скважинами, пробуренными веером в плоскости разрабатываемого пласта (рис. 14) или веером вкрест пласта (рис. 15). В первом случае (см. рис. 14) опорными точками геометрического расположения забоев дегазационных скважин являются вентиляционные квершлаги и линии, разделяющие очистной забой пополам и длину столба (высоту этажа) на части, равные 1/3 и 2/3, а во втором (см. рис. 15) - линии, разделяющие высоту этажа пополам и на части, равные 1/3 и 2/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 В случае, когда на пологих и наклонных пластах не удается пробурить скважины на всю ширину столба, применяются схемы дегазации, предусматривающие бурение скважин из двух подготовительных выработок. При этом скважины располагаются таким образом, чтобы их забойные части перекрещивались и способствовали осушению нисходящих скважин путем перетока из них воды по трещинам в восстающие скваж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 Предварительная дегазация пластов должна осуществляться не менее 6 месяцев восходящими (горизонтальными) скважинами и не менее 12 месяцев нисходящи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обеспечивается осушение нисходящих скважин путем перетока воды в восходящие скважины (см. п. 19), то срок предварительной дегазации пласта принимается равным 6 ме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сокращение сроков предварительной дегазации, если известны показатели газоотдачи угольных пластов (начальное газовыделение в скважины и темп его снижения во времени) и расстояние между скважинами определяется для возможного в конкретных условиях срока предварительной дегазации с учетом установленных значений показателей газоотдачи пласта на дегазируемом участ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Дегазационные скважины, используемые для увлажнения пласта, вновь подключаются к газопроводу на расстоянии не менее 30 м от забоя лавы, чтобы воспользоваться эффектом интенсивной газоотдачи пласта в разгружаемой от горного давления зо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Для повышения эффективности дегазации разрабатываемых пластов подземными скважинами необходимо применять способы интенсификации газоотдачи угольного массива путем предварительного гидроразрыва (гидрорасчленения) пласта через скважины (см. п. 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Численные значения эффективности предварительной дегазации разрабатываемых пластов на участках ведения очистных работ приведены в табл.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Эффективность предварительной дегазации разрабатываем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ластов на выемочных участ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540"/>
        <w:gridCol w:w="3915"/>
        <w:gridCol w:w="1890"/>
        <w:gridCol w:w="945"/>
        <w:gridCol w:w="1485"/>
      </w:tblGrid>
      <w:tr>
        <w:trPr>
          <w:trHeight w:val="600" w:hRule="atLeast"/>
        </w:trPr>
        <w:tc>
          <w:tcPr>
            <w:tcW w:w="54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391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хема расположения пластовых</w:t>
              <w:br/>
              <w:t xml:space="preserve">скважин           </w:t>
            </w:r>
          </w:p>
        </w:tc>
        <w:tc>
          <w:tcPr>
            <w:tcW w:w="189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эффициент </w:t>
              <w:br/>
              <w:t xml:space="preserve">дегазации  </w:t>
              <w:br/>
              <w:t xml:space="preserve">пласта    </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инимальная   </w:t>
              <w:br/>
              <w:t xml:space="preserve">величина     </w:t>
              <w:br/>
              <w:t xml:space="preserve">разрежения    </w:t>
              <w:br/>
              <w:t xml:space="preserve">у устья скважины </w:t>
            </w:r>
          </w:p>
        </w:tc>
      </w:tr>
      <w:tr>
        <w:trPr>
          <w:trHeight w:val="240" w:hRule="atLeast"/>
        </w:trPr>
        <w:tc>
          <w:tcPr>
            <w:tcW w:w="54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91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Па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м рт. ст.</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осстающие или горизонталь- </w:t>
              <w:br/>
              <w:t xml:space="preserve">ные параллельно-одиночные   </w:t>
              <w:br/>
              <w:t xml:space="preserve">скважины на пологих пластах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 - 0,2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7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исходящие параллельно-     </w:t>
              <w:br/>
              <w:t xml:space="preserve">одиночные скважины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5 - 0,2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3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ластовые параллельно-оди-  </w:t>
              <w:br/>
              <w:t>ночные скважины в зоне пред-</w:t>
              <w:br/>
              <w:t xml:space="preserve">варительного гидроразрыва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3 - 0,4 &lt;*&gt;</w:t>
              <w:br/>
              <w:t>-------------</w:t>
              <w:br/>
              <w:t xml:space="preserve">0,2 - 0,3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7   </w:t>
              <w:br/>
              <w:t xml:space="preserve">----  </w:t>
              <w:br/>
              <w:t xml:space="preserve">13,3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br/>
              <w:t xml:space="preserve">---       </w:t>
              <w:br/>
              <w:t xml:space="preserve">100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ерекрещивающиеся скважины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3 - 0,4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7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ерекрещивающиеся скважины в</w:t>
              <w:br/>
              <w:t xml:space="preserve">зоне предварительного       </w:t>
              <w:br/>
              <w:t xml:space="preserve">гидроразрыва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4 - 0,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7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осстающие скважины на      </w:t>
              <w:br/>
              <w:t xml:space="preserve">крутых пластах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5 - 0,3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7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кважины вкрест простирания </w:t>
              <w:br/>
              <w:t xml:space="preserve">крутых пластов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 - 0,2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7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Числитель - для восстающих или горизонтальных скважин; знаменатель - для нисходящих скваж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Параметры дегазации разрабатываемых пластов скважинами на участках ведения очистных работ определяются с учетом показателей начального удельного метановыделения и темпа его снижения во времен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Рекомендации по дегазации разрабатываемых пласт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кважинами с применением подземного гидроразры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Дегазация с предварительным гидроразрывом пластов применяется с целью повышения ее эффективности или сокращения сроков дегазации (до 4 месяцев - для восстающих или горизонтальных, до 8 месяцев - для нисходящих скваж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Подземные скважины гидроразрыва бурятся по двум основным схемам: из полевых выработок - при полевой подготовке (рис. 16), по разрабатываемому пласту - при пластовой подготовке (рис. 17). При этом скважины для гидроразрыва можно бурить восстающими, нисходящими или горизонтальны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том случае, когда выработка проведена с подрывкой почвы пласта, скважины гидроразрыва целесообразно бурить на пласт с таким расчетом, чтобы устье скважины находилось в породах почв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 Забои скважин, пробуренных из полевых выработок, должны находиться в средней части дегазируемого участка, считая по длине лав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садную трубу герметизируют до почвы обрабатываемого плас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 При бурении скважин по пласту их длина должна быть на 30 - 40 м меньше длины лавы, если дегазация осуществляется только для очистных выработок, и на 10 - 20 м меньше длины лавы, если дегазация осуществляется как для очистных, так и для подготовительных выработ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 Гидроразрыв пласта осуществляется водой из шахтного водопровода, нагнетаемой под давлением не менее 15 - 20 МПа (150 - 200 кгс/кв. см). Темп закачки - не менее 30 - 40 куб. м/ч.</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0. Параметры гидроразрыва пласта через скважины, пробуренные из горных выработок, определяются опытным путем или по формулам с последующей корректиров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лубина герметизации пластовых скважин гидроразрыва должна быть не менее половины расстояния между ни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ловия применения и параметры гидроразрыва пластов должны быть согласованы с научно-исследовательской организацией, разработавшей спосо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Подготовка и проведение гидроразрыва из выработок включают измерение дебита метана из скважин до гидроразрыва пласта, опробование насоса и электродвигателя до подключения к скважине (без нагрузки), опрессовку нагнетательного става и насоса до давления 20 МПа (200 кгс/кв. см), включение в работу насоса, контроль за давлением на насосе и расходом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Гидроразрыв пласта прекращают после закачки в пласт заданного объема жидкости или появления воды в соседних скважинах или прилегающих выработках, а также при резком падении давления жидкости на насос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Скважины гидроразрыва подключаются к вакуумной сети после прекращения обильного выделения воды. Эффективность гидроразрыва пласта определяют путем измерения дебита мет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Пластовые дегазационные скважины бурятся после проведения гидроразры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Более эффективным является подземный гидроразрыв угольных пластов в импульсном режиме или поинтервальный гидроразрыв, которые выполняются по рекомендациям НИИ, являющихся их разработчи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Рекомендации по дегазации неразгруженных угольн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ластов с предварительным их гидрорасчленение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через скважины, пробуренные с поверх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 Дегазация на основе гидрорасчленения пластов (ГРП) &lt;*&gt; применяется на пластах с природной газоносностью более 10 куб. м/т и при их залегании в водонепроницаемых породах не ниже средней устойчивости.</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Способ гидрорасчленения пластов (ГРП) на шахтах России в полном объеме не апробирован, его параметры установлены по результатам промышленного внедрения на шахтах Карагандинского и Донецкого бассейнов. Рекомендуется применять способ с разрешения территориальных подразделений Ростехнадзора при авторском надзоре Московского государственного горного университета (МГГ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 Заблаговременная дегазация осуществляется при сроке извлечения метана из угольного пласта более 3 лет, а предварительная дегазация в сочетании с подземными пластовыми скважинами - при сроке функционирования скважин ГРП до 3 л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 Технология дегазации угольных пластов с предварительным их гидрорасчленением включает три основных этапа: гидродинамическое воздействие; освоение скважин и извлечение газа из угольных пластов, а также отсос газа из выработанного пространства после подработки скважин ГРП очистными рабо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 Гидрорасчленению из одной скважины могут быть подвергнуты пласты угля мощностью свыше 0,2 м, а также труднообрушаемые и газоносные пор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0. Скважины при заблаговременной дегазации закладываются на расстоянии не менее 300 м от действующих пластовых выработок и не более радиуса их влияния от тектонических нарушений с амплитудами, превышающими мощность обрабатываемого плас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Скважины ГРП бурятся на 30 - 40 м ниже почвы последнего из принятых к гидрорасчленению угольных пластов, т.е. наиболее удаленного от земной поверхности плас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струкция скважины определяется числом пересекаемых интервалов водопоглощения, каждый из которых перекрывается промежуточной колонной с цементацией затрубного простран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ксплуатационная колонна с внутренним диаметром не менее 98 мм цементируется на всю глуби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Для гидрорасчленения могут быть использованы переоборудованные геолого-разведочные скваж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При гидрорасчленении выбросоопасных угольных пластов, на которых должна быть обеспечена разгрузка призабойной части пласта, может производиться дополнительное воздействие на вмещающую породу основной кров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Вскрытие подверженных гидровоздействию угольных пластов или вмещающих горных пород в обрабатываемой угленосной толще проводится путем гидро- или кумулятивной перфорации скваж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 Расчленение угольных пластов в свите производится последовательно, начиная с нижнего пласта. Все ранее обработанные интервалы скважины ГРП изолируются с помощью песчаной пробки или пакер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 В качестве рабочих агентов для расчленения пластов используются вода и водные растворы поверхностно-активных (ПАВ) или химически активных (ХАВ) веществ, а также возду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творы ПАВ применяются для обеспечения лучшего проникновения рабочей жидкости в поры и трещины. В качестве ПАВ используются смачиватели ДБ, ДС-10, сульфонол и др. Рабочая концентрация ПАВ - 0,01 - 0,025% по объему (мак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творы ХАВ (соляная кислота, комплексоны и др.), воздействуя на минеральную составляющую угля, растворяют ее, повышая проницаемость и газоотдачу плас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дные растворы соляной кислоты 2 - 4% концентрации применяются на пластах с содержанием карбонатов не менее 0,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дные растворы комплексонов (типа НТФ и ИСБ-М) применяются на угольных пластах с высоким (более 10%) содержанием в минеральной части угля соединений металлов (Fe, Cu, Mg и др.), т.е. пирита, халькопирита, сидерита и др. Рабочие концентрации растворов НТФ и ИСБ-М для углей марок "ОС", "Ж", "Т", "А" составляют 1 - 5% и 2 - 10% соответствен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 В случае падения давления, отмеченного при постоянном темпе нагнетания, свидетельствующего о гидравлической сбойке с полостью, закачка рабочей жидкости прекращается и производится тампонаж гидропроводных каналов древесными или высоковязкими жидкостями. Тампонаж гидропроводных трещин проводится до тех пор, пока давление нагнетания не достигает проектных велич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 При гидрорасчленении мощных пластов, залегающих на глубинах более 600 м, в скважину ГРП закачивается закрепитель, например, пес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пластах мощностью до 2 м нет необходимости в закрепителе, поскольку трещины сохраняются в раскрытом виде за счет остаточных деформаций уг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 После гидрорасчленения последнего из обрабатываемых пластов скважина ГРП закрывается на 3 - 12 мес. для выдержки рабочей жидкости в плас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истечении срока выдержки скважина ГРП промывается до забоя. Рабочая жидкость из нее удаляется с помощью эрлифта, глубинных штанговых насосов с приводом от станка-качалки или погружных электронасо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0. При заблаговременной дегазации угольных пластов для повышения равномерности их обработки на этапе гидродинамического воздействия могут быть использованы пороховые генераторы давления, а на этапе освоения скважины применено циклическое пневмогидровоздейств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При предварительной дегазации угольных пластов, осуществляемой в сочетании с пластовыми подземными скважинами, для интенсификации процесса освоения скважины ГРП применяется пневмооттеснение рабочей жидк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Каптаж газа из угольных пластов осуществляется в режиме самоистечения или путем подключения скважины к вакуум-насосной установ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не достигается проектный дебит метана (или при его снижении на 30% и более), выполняются работы по интенсификации газоотдачи пласта, например, путем промывки скважины, пневмооттеснением, пневмовоздействием, повторным вскрытием и расчленением пласта, циклическим пневмогидроимпульсным воздействием или другими способ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 После подработки скважин гидрорасчленения очистными работами они подключаются к вакуум-насосной установке и используются для дегазации выработанного пространства. При этом скважина может быть дополнительно проперфорирована в требуемых интервалах ее дл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ение параметров дегазации разрабатываемых угольн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ластов скважинам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Параметры дегазации угольных пластов подземным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кважин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На оконтуренном выработками участке пологого или наклонн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ласта  расстояние  R   (в метрах)  между  параллельными очистном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абою  восстающими или горизонтальными  скважинами определяется п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g</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 m  -- ln (a тау +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c  д  a</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R  = -----------------------,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    l   m гамма k'    q</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ч          д.пл  п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 - полезная длина скважины, м. Рассчитывается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 = l  - l ,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c    c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  - длина скважины,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c</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  - глубина герметизации устья скважины,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  и m - дегазируемая  скважинами и полная  мощность  уголь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ачек пласта соответственно,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g  - начальное  удельное  метановыделение в скважину,  куб.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в. м х су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 - коэффициент,  характеризующий  темп  снижения  во  времен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азовыделения из пласта в скважины, сут.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ау - продолжительность дегазации пласта скважинами, су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   - длина лавы (очистного забоя),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ч</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амма - объемная масса угля, т/куб.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метановыделение из пласта без его дегазации, куб. м/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k'    - необходимая  эффективность  дегазации разрабатываем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п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ласта, доли е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Длина  скважин,  буримых  за  контуры  будущих   выработо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авливается  исходя  из  того,  чтобы  дегазируемый на участк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ассив угля был перебурен на  5 - 10 м  восстающими и на 15 - 20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исходящими скважинами (см. рис. 3 и 4 Приложения N 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Величина  g     принимается  по   фактическим   данным  ил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ссчитывается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g  = х бета ,                         (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         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ета  - коэффициент,   учитывающий  мощность  угольных   паче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ласта, находится из выраж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ета  = --------,                       (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   16 + 12m</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х - природная метаноносность угольного пласта, куб. м/т с.б.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 Величина коэффициента "а" принимается по фактическим данны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ли определяется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af</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 = b - с' V   ,                      (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af</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    - выход летучих веществ,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b   и   с' - эмпирические   коэффициенты,   значения   котор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af                                         -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ставляют  при V    &lt;= 25%  соответственно  0,042 и 8,8 x 10  , 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af                         -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 V    &gt; 25% - 0,025 и 3,9 x 10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 Значения показателей газоотдачи пласта g  и а, рассчитанны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 формулам (3) и (5),  подлежат  корректировке по мере накопл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анных о метановыделении в скважины или группу скважи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 Показатели   газоотдачи   угольных   пластов   в   скважин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целесообразно   определять   до  начала  дегазационных   работ  п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атериалам  газовоздушных  съемок,  которые необходимо проводить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упиковых  подготовительных  выработках  на  подлежащем  дегаз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ыемочном поле, участк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 Расстояние   R ,   м,   между    кустами   восстающих   ил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оризонтальных перекрещивающихся скважин  (одна скважина пробуре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араллельно очистному забою, вторая - ориентированно на забой лав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 углом встречи 30 - 35°) рассчитывается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R  = k  R ,                           (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    и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k  -  коэффициент   интенсификации   выделения  метана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ерекрещивающиеся скважины, рассчитывается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k  = 2,8 - 1,31f,                      (7)</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f - крепость угля по М.М. Протодьяконов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Углы заложения скважин, ориентированных на очистной забой, определяются по формулам, приведенным в табл.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глы заложения ориентированных на очистной забой скважин,</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буренных из участковой вырабо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565"/>
        <w:gridCol w:w="3375"/>
        <w:gridCol w:w="2835"/>
      </w:tblGrid>
      <w:tr>
        <w:trPr>
          <w:trHeight w:val="48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правление    </w:t>
              <w:br/>
              <w:t xml:space="preserve">отработки пласта </w:t>
              <w:br/>
              <w:t xml:space="preserve">очистным забоем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гол наклона скважин к </w:t>
              <w:br/>
              <w:t xml:space="preserve">горизонту бета, град.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гол разворота   </w:t>
              <w:br/>
              <w:t xml:space="preserve">скважин фи, град.  </w:t>
            </w:r>
          </w:p>
        </w:tc>
      </w:tr>
      <w:tr>
        <w:trPr>
          <w:trHeight w:val="60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 простиранию    </w:t>
              <w:br/>
              <w:t>(скважины бурят из</w:t>
              <w:br/>
              <w:t xml:space="preserve">конвейерной       </w:t>
              <w:br/>
              <w:t xml:space="preserve">выработки)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sin бета = sin лямбда х </w:t>
              <w:br/>
              <w:t xml:space="preserve">sin альфа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ctg фи = tg лямбда х</w:t>
              <w:br/>
              <w:t xml:space="preserve">cos альфа           </w:t>
            </w:r>
          </w:p>
        </w:tc>
      </w:tr>
      <w:tr>
        <w:trPr>
          <w:trHeight w:val="60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 простиранию    </w:t>
              <w:br/>
              <w:t>(скважины бурят из</w:t>
              <w:br/>
              <w:t xml:space="preserve">вентиляционной    </w:t>
              <w:br/>
              <w:t xml:space="preserve">выработки)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sin бета = -sin лямбда х</w:t>
              <w:br/>
              <w:t xml:space="preserve">sin альфа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ctg фи = tg лямбда х</w:t>
              <w:br/>
              <w:t xml:space="preserve">cos альфа           </w:t>
            </w:r>
          </w:p>
        </w:tc>
      </w:tr>
      <w:tr>
        <w:trPr>
          <w:trHeight w:val="36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 восстанию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sin бета = -cos лямбда х</w:t>
              <w:br/>
              <w:t xml:space="preserve">sin альфа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tg фи = ctg лямбда х</w:t>
              <w:br/>
              <w:t xml:space="preserve">cos альфа           </w:t>
            </w:r>
          </w:p>
        </w:tc>
      </w:tr>
      <w:tr>
        <w:trPr>
          <w:trHeight w:val="36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 падению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sin бета = cos лямбда х </w:t>
              <w:br/>
              <w:t xml:space="preserve">sin альфа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tg фи = ctg лямбда х</w:t>
              <w:br/>
              <w:t xml:space="preserve">cos альфа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лямбда - угол между осью выработки и проекцией скважины на плоскость пласта, град. (определяется графически с плана горных работ); альфа - угол падения пласта, гра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9. При  слоевой  отработке  мощных  угольных пластов работы п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егазации  проводятся в лавах  верхнего слоя.  При этом расстоя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ежду  ориентированными на забой лавы  скважинами, пробуренными из</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ыработки   нижнего  слоя   (см.  рис.  12  Приложения  N  3)  ил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буренными  на  нижний  слой  из выработки  верхнего  слоя  (с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ис. 13 Приложения N 3), принимается равным 2 R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 таким  же  интервалом  бурятся и ориентированные на очист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абой фланговые скважины (см. рис. 8 и 9 Приложения N 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сле  частичного  или  полного  завершения  очистных работ 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егазируемом  участке  параметры дегазации угольного пласта должн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быть скорректирован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0. Расстояние  R , м, между параллельно-одиночными пластовым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исходящими скважинами определяется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R  = R  / 2                          (8)</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 последующей корректировк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1. Расстояние  L   (в метрах)  между скважинами гидроразрыв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буримыми из подземных выработок, определяется из выраж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  = 2R  - 10,                       (9)</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R   -  радиус   действия   скважины    гидроразрыва,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яется    опытным     путем   или   по   рекомендациям   Н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риентировочно R  &lt;= 30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2. Необходимый объем рабочей жидкости  Q , куб. м   (воды ил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ж</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оды  с  добавками)   для  гидроразрыва  пласта  через   скважин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буренные  вкрест  простирания  пласта  из  полевых   выработо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ссчитывается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пи R  m k ,                     (1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ж       г    з</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 - полная мощность угольных пачек пласта,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k  - коэффициент,  учитывающий  заполнение  угольного  массив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жидкостью. Определяется опытным путем или принимается по табл.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аблица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ласты угля     │       Мощные       │  Средней мощ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эффициент k        │0,0007 - 0,0010     │0,0012 - 0,001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3. При   гидроразрыве   угольного   массива  через  скважин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буренную  по разрабатываемому пласту,  объем  рабочей  жидк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Q', куб. м, определяется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ж</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пи R  + 2R  x l' ) m k ,               (1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ж        г     г    г      з</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l' - полезная длина скважины гидроразрыва,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4. Минимальное   давление  жидкости  Р   (МПа),  при  котор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исходит  гидроразрыв   угольного   пласта   (опыт   Караганд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яется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  = 0,3Н - 41,8,                    (1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Н - глубина горных работ  (залегания угольного пласта) о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емной поверхности,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5. Оборудование  для  проведения  гидроразрыва  пласта должн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ивать  давление нагнетаемой жидкости не менее величины  Р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енной по формуле (1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6. Расчетное время  t , ч,  работы насоса  рассчитывается ка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тношение требуемого количества жидкости (формулы 10 и 11) к темп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ее закачки, принимаемому равным производительности насоса, т.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  = Q  / q ,                       (1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    ж    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q  - темп нагнетания жидкости в пласт угля, куб. м/ч.</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7. Расстояние  между  пластовыми скважинами, буримыми в зона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идроразрыва, рассчитывается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R  = К  R ,                          (1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    и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К  - коэффициент  интенсификации  газовыделения в скважин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едварительной дегазации, пробуренные в зонах гидроразрыва плас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абл. 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аблица 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НАЧЕНИЯ КОЭФФИЦИЕНТА 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олжительность        │                           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варительной дегазации    │    Величина коэффициента 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гольных пластов, сут.     │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0                             │1,9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80                             │1,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70                             │1,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60                             │1,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50                             │1,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Параметры скважин при дегазации крутых и крутонаклонных угольных пластов устанавливаются с учетом геометрических размеров подготовленных (или подготавливаемых) к отработке выемочных столбов и указаний по расположению скваж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Параметры активного воздействия на неразгруженны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гольные пласты через скважины, пробуренные с поверхност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1. При заблаговременной дегазации угольных плас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9. Эффективный  радиус R ,  м,  активного  воздействия  на н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згруженный  от  горного  давления  угольный  пласт  с  целью е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идрорасчленения определяется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R  = \/R  x R ,                      (1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      1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R  и R  - соответственно  большая и малая полуоси эллипс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оны гидрорасчленения угольного пласта,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ллипсы зоны гидрорасчленения ориентированы большой полуосью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правлении главной системы естественных трещин, приче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R  = 0,7 x R .                      (1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0. При  заблаговременной  дегазации величина   R  принимает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вной  120 - 140 м  в  зависимости  от  раскройки шахтного поля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правления основной системы трещиноватости плас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1. Скважины,    предназначенные     для     гидрорасчлен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сполагаются   таким    образом,     чтобы:    1)   отсутствовал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еобработанные участки  пласта при минимальном количестве скважи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   перекрывались   зоны    воздействия  от  смежных   скважин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3)  скважины,  пересекая  пласт  угля,  находились  на  расстоян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30 - 40 м от запланированных на выемочном поле выработо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2. Объем  Q ,  куб. м,  рабочей  жидкости для закачки в плас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ж</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ходится из выраж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K  пи R  m  n ,                    (17)</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ж    н     э  п  э</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  - коэффициент, учитывающий потери жидкости на фильтрацию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рушенность  пласта на обрабатываемом участке. Принимается равны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1 - 1,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  - мощность пласта,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R  - эффективный радиус воздействия (гидрорасчленения плас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 эффективная пористость угольного пласта, доли е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3. Необходимый  объем  товарной   соляной  кислоты   Q  ,  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ссчитывается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10  пи R  m  ро   С  q   С   к   к   ,         (18)</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т           э  п   уг  к  уд  кт  мю  и.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о   - плотность угля, т/куб.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  - содержание карбонатов в фильтрующих каналах, доли е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удельный  расход 100% соляной кислоты на 1 т карбонат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нимается равным 0,73 т/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   - концентрация товарной кислоты (С   = 2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т                                   к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   - коэффициент,  учитывающий  сорбцию  и  скорость  реак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ляной кислоты с карбонатами (к   = 0,0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    - коэффициент,   учитывающий   интерференцию   скважин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еравномерность обработки массива (к    = 0,8).</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4. Объем   кислотного   раствора   Q  ,   куб. м,  с  рабоч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нцентрацией С , равной 4%, составляе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т  к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                         (19)</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р   ро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  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ро  - плотность   соляной  кислоты,   принимается  рав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1 т/куб.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5. Кислотный   раствор   объемом  Q    закачивается  порциям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80 куб. м, между которыми подаются порции воды или раствора ПА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бочий темп  q , куб. м/с, закачки ПАВ и воды определяется п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R  - 90    /пи m  n</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        /     п  э</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 \/ ---------,                  (2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     3,5          Q'</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Q' = Q  - Q   - 200, куб.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ж    к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6. Ожидаемое давление Р  , МПа, на устье скважины при рабоче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емпе нагнетания жидкости определяется из выраж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   = (от 0,02 до 0,025) Н,                  (2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Н - глубина залегания пласта,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7. При  циклическом   пневмогидровоздействии   темп  и  объе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акачки  рабочих  агентов  в каждом  последующем цикле на 15 - 2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ыше  предыдущего.   Число   циклов  определяется  числом   трещи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нимается по рекомендациям геолог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8. Суммарный   объем   Q      (в  куб.  м)   нагнетаемых  пр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г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невмовоздействии рабочих агентов должен удовлетворять услови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gt;= Q .                          (2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гв     ж</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ъем рабочих агентов определяется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Q   + Q  ,                       (2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гв    го    рж</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Q  ,  Q   - объем  газообразного и жидкого рабочего аген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о    рж</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 давлении нагнетания соответственно, куб.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9. Общий объем Q  , куб. м, закачиваемой рабочей жидкости пр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ж</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невмогидровоздействии состави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P    Z</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ж  з.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              (2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ж   Р    Z + (от 30 до 50) P</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в                    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    - давление закачки газообразного агента, МП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  - атмосферное давление, МП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Z - коэффициент  сжимаемости  газа.  Принимается по таблицам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ависимости от давления нагнет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0. Рабочий темп  закачки q ,  куб. м/с,  жидкости в последне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цикле,  обеспечивающий  необходимый радиус обработки, определяет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R  - 90    /пи m  n</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        /     п  э</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 \/ ---------.               (2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     3,5          Q</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ж</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1. Для  каждого  цикла в соответствии с радиусом  обработки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бъемами  закачки   определяется   насыщенность  пласта   рабочим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агентами,  на основе  которой  корректируется величина эффектив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рист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2. При  проведении  пневмовоздействия  объем  закачиваемого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ассив газообразного рабочего агента V, куб. м, устанавливается п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фактору  заполнения  всего  фильтрующего объема в зоне обработки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яется по зависим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           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ср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 = пи R  m  n  ---- ----------------- К ,          (2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  п  ф Z P  (T  + ДЕЛЬТА Т  )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   0           п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  - мощность пласта (свиты пластов),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 фильтрующая пористость пласта по газу, доли е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   - среднее давление газообразной среды, МП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    + 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в    п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   = ----------,                       (27)</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р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    - давление закачки газообразного агента (воздуха), МП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   - давление газа в пласте, МП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  - природная температура пласта,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  - температура нагнетаемого воздуха,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  - суммарный коэффициент потерь воздуха (1,2 - 1,8);</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   - температура пласта после нагнетания воздуха,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   = Т  + ДЕЛЬТА Т  ,                    (28)</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л    0           п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ЕЛЬТА Т    -  прирост   температуры   пласта   в   результат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гнетания воздуха,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пускается принимать Т   = Т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л    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3. Суммарный   объем   извлекаемого   газа,    зависящий   о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азоносности  обрабатываемого  пласта   и   времени   эксплуат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кважин, определяется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а' ln t / k  + b', куб. м/т,              (29)</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 - время  освоения  и  эксплуатации скважин гидрорасчлен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е. срок дегазации (t &gt; 3 ле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a', b' - коэффициенты, значения которых приведены в табл. 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k  - коэффициент приведения, k  = 1 го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                            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начения коэффициентов a' и b'</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755"/>
        <w:gridCol w:w="1620"/>
        <w:gridCol w:w="1350"/>
        <w:gridCol w:w="1620"/>
        <w:gridCol w:w="2430"/>
      </w:tblGrid>
      <w:tr>
        <w:trPr>
          <w:trHeight w:val="360" w:hRule="atLeast"/>
        </w:trPr>
        <w:tc>
          <w:tcPr>
            <w:tcW w:w="175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оэффициенты</w:t>
            </w:r>
          </w:p>
        </w:tc>
        <w:tc>
          <w:tcPr>
            <w:tcW w:w="162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рность</w:t>
            </w:r>
          </w:p>
        </w:tc>
        <w:tc>
          <w:tcPr>
            <w:tcW w:w="540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 природной газоносности пласта,   </w:t>
              <w:br/>
              <w:t xml:space="preserve">куб. м/т                </w:t>
            </w:r>
          </w:p>
        </w:tc>
      </w:tr>
      <w:tr>
        <w:trPr>
          <w:trHeight w:val="240" w:hRule="atLeast"/>
        </w:trPr>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 15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1 - 20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1 - 25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a'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уб. м/т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1 - 2,8</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9 - 3,3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4 - 3,7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b'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уб. м/т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7 - 1,0</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 1,4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 1,9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начения коэффициентов a' и b' внутри интервалов определяются интерполя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2. При дегазации выемочных участ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При предварительной дегазации оконтуренных или подготавливаемых к отработке выемочных участков с последующим после гидрорасчленения бурением пластовых скважин скважины гидрорасчленения располагаются посередине выемочного столб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еличина R', м, в таком случае определяется из выраж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R' = 0,5 х l  ,                     (3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          оч</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а  расстояние  R', м,  от  монтажной  камеры  до  первой  скважин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идрорасчленения -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R' = 0,35 х l  ,                    (3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ч</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l   - длина лавы,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ч</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5. Расстояние  R"  (в метрах)  между  последующими скважинам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идрорасчленения,  располагаемыми  вдоль  столба,  определяется из</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словия  перекрытия   зон   воздействия   соседних   скважин  и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ависимости    от    направления    основной    трещиноватости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ссчитывается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R" = К  x l  ,                       (3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    т    оч</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К  - коэффициент, равный 0,9 - 1,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6. Объем  закачиваемой  рабочей жидкости в пласт на выемочн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частке определяется по формуле (17).</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7. Рабочий темп q , куб. м/с,  закачки растворов ПАВ или вод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 участке находится из выраж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и m  n</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п  э</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0,005 x R  x \/ --------,                 (3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            э         Q</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ц</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Q  - объем закачки жидкости за цикл, куб.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ц</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8. Расстояние  R,  м,  между  пластовыми  скважинами  в зона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идрорасчленения   принимается  с  учетом  величины   коэффициен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нтенсификации газоотдачи пластовых скважин К     и рассчитывает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R = К    R ,                         (3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г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R  - расстояние между пластовыми дегазационными скважинам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без применения средств интенсификации газоотдачи угольных пласт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яется опытным путем или по формуле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9. Величина коэффициента К     устанавливается опытным путе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риентировочные   его  значения  могут  быть  приняты  в  предела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5 -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0. Параметры воздействия на углевмещающую толщу пород определяются по методике МГГУ для каждого пласта в свите в зависимости от горно-геологических и горно-технических условий залегания и разработки угольных плас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ац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дегазации пологих и наклонных пластов угл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 их подработ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Дегазация сближенных подрабатываемых пластов угля и пород применяется на очистных участках с использованием следующих вариантов схем расположения скваж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скважины пробурены из выработки, отделенной от выработанного пространства целиком угля (рис.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скважины пробурены из поддерживаемой за лавой выработки (рис.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кважины пробурены из выработки, погашаемой за лавой (рис.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скважины пробурены из двух выработок по схемам а и б (рис.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араметры бурения скважин выбираются так, чтобы скважины пересекали в зоне разгрузки наиболее мощный из подрабатываемых пластов, расположенных на расстоянии М не далее 60 м по нормали от разрабатываемого плас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в этом интервале междупластий подрабатываемых угольных пластов нет (пласты угля залегают на расстоянии М &gt; 60 м), то скважины следует бурить до пересечения ближайшего подрабатываемого пласта или до контакта с крепким породным слоем, расположенным на расстоянии М &lt;= 6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казанные схемы дегазации являются основными. Помимо них могут применяться другие схемы или их варианты. Предпочтение следует отдавать схемам дегазации, предусматривающим бурение скважин над целиком угля (см. рис. 1 и 4). Схема дегазации, показанная на рис. 3, не рекомендуется для применения в лавах со скоростями подвигания более 1,5 м/сут. Это ограничение не распространяется на выемочные участки с погашением выработок за лавой, если газопровод с подключенными к нему скважинами сохраняется в погашенной части вырабо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нение новых схем дегазации должно быть согласовано с территориальным органом Службы и организацией, разработавшей новую схему дега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Для повышения эффективности дегазации на участках с погашением выработок за лавой скважины целесообразно оставлять в выработанном пространстве подключенными к газопроводу, приняв меры по охране устьев скважин и трубо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Для дегазации сближенных пластов в период первичной посадки основной кровли рекомендуется дополнительно бурить фланговые скважины из уклона (см. рис. 4) или из подготовительной выработки, пройденной за монтажной камерой. Устья скважин должны находиться на расстоянии не менее 5 м от монтажной камеры (рис. 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При сплошной системе разработки применяется схема дегазации, при которой скважины бурятся из вентиляционной и/или откаточной выработки на сближенный пласт позади очистного забоя в направлении его дви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На участках очистных работ с высокой метанообильностью и преобладающим метановыделением из подрабатываемых угольных пластов применяется комплекс схем подземной дегазации. Пример такой комплексной схемы дегазации показан на рис.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Параметры скважин устанавливаются опытным путем на основе данных о фактической эффективности дегазации в конкретных горно-технических условиях разработки угольных пластов или могут быть рассчитаны по формулам, изложенным в Приложении N 6, с последующей их корректиров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При использовании современной буровой техники применяется схема дегазации сближенного пласта длинными направленными скважинами, пробуренными из фланговой (рис. 6) или из участковой (рис. 7) выработки вдоль столба навстречу очистному забою. Горизонтальная часть скважины в лавах по простиранию пласта или наклонная в лавах по падению (восстанию) должна располагаться в сближенном пласте и пробурена до начала его разгрузки от горного давл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9. Для дегазации подрабатываемых пластов, залегающих выше зон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брушения  горных пород,  могут быть использованы изолированные о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удничной  атмосферы  газодренажные   выработки,   которые  должн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водиться до начала разгрузки сближенного пласта,  располагать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 плане  горных  работ вдоль столба ближе к выработке с исходящ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ентиляционной   струей    на   расстоянии    (0,25 - 0,35) l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ч</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дключаться к дегазационной системе с помощью труб, заведенных з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золирующую выработку - перемыч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интенсификации процесса дегазации сближенных пластов на них из газодренажной выработки в процессе ее проходки целесообразно бурить дегазационные скваж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Возможная эффективность дегазации подрабатываемых пластов скважинами, пробуренными из горных выработок, и режимы функционирования скважин приведены в табл.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Эффективность схем дегазации подрабатываемых пологи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наклонных пластов скважинами, пробуренным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з горных выработ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63"/>
        <w:gridCol w:w="1862"/>
        <w:gridCol w:w="1080"/>
        <w:gridCol w:w="2565"/>
        <w:gridCol w:w="163"/>
        <w:gridCol w:w="647"/>
        <w:gridCol w:w="270"/>
        <w:gridCol w:w="810"/>
        <w:gridCol w:w="1215"/>
        <w:gridCol w:w="3105"/>
        <w:gridCol w:w="2565"/>
      </w:tblGrid>
      <w:tr>
        <w:trPr>
          <w:trHeight w:val="600" w:hRule="atLeast"/>
        </w:trPr>
        <w:tc>
          <w:tcPr>
            <w:tcW w:w="2025" w:type="dxa"/>
            <w:gridSpan w:val="2"/>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хема     </w:t>
              <w:br/>
              <w:t xml:space="preserve">дегазации   </w:t>
            </w:r>
          </w:p>
        </w:tc>
        <w:tc>
          <w:tcPr>
            <w:tcW w:w="108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ариант</w:t>
              <w:br/>
              <w:t xml:space="preserve">схемы  </w:t>
              <w:br/>
              <w:t xml:space="preserve">распо- </w:t>
              <w:br/>
              <w:t>ложения</w:t>
              <w:br/>
              <w:t>скважин</w:t>
            </w:r>
          </w:p>
        </w:tc>
        <w:tc>
          <w:tcPr>
            <w:tcW w:w="256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словия      </w:t>
              <w:br/>
              <w:t>применения и схема</w:t>
              <w:br/>
              <w:t xml:space="preserve">расположения   </w:t>
              <w:br/>
              <w:t xml:space="preserve">скважин      </w:t>
            </w:r>
          </w:p>
        </w:tc>
        <w:tc>
          <w:tcPr>
            <w:tcW w:w="1080" w:type="dxa"/>
            <w:gridSpan w:val="3"/>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оэффи-</w:t>
              <w:br/>
              <w:t xml:space="preserve">циент  </w:t>
              <w:br/>
              <w:t>дегаза-</w:t>
              <w:br/>
              <w:t>ции ис-</w:t>
              <w:br/>
              <w:t xml:space="preserve">точни- </w:t>
              <w:br/>
              <w:t>ка, до-</w:t>
              <w:br/>
              <w:t xml:space="preserve">ли ед. </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инимальная  </w:t>
              <w:br/>
              <w:t xml:space="preserve">величина   </w:t>
              <w:br/>
              <w:t xml:space="preserve">разрежения у </w:t>
              <w:br/>
              <w:t>устья скважины</w:t>
            </w:r>
          </w:p>
        </w:tc>
      </w:tr>
      <w:tr>
        <w:trPr>
          <w:trHeight w:val="360" w:hRule="atLeast"/>
        </w:trPr>
        <w:tc>
          <w:tcPr>
            <w:tcW w:w="2025" w:type="dxa"/>
            <w:gridSpan w:val="2"/>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56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gridSpan w:val="3"/>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Па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м   </w:t>
              <w:br/>
              <w:t>рт. ст.</w:t>
            </w:r>
          </w:p>
        </w:tc>
      </w:tr>
      <w:tr>
        <w:trPr>
          <w:trHeight w:val="240" w:hRule="atLeast"/>
        </w:trPr>
        <w:tc>
          <w:tcPr>
            <w:tcW w:w="202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r>
      <w:tr>
        <w:trPr>
          <w:trHeight w:val="960" w:hRule="atLeast"/>
        </w:trPr>
        <w:tc>
          <w:tcPr>
            <w:tcW w:w="2025" w:type="dxa"/>
            <w:gridSpan w:val="2"/>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хема 1. Сква-</w:t>
              <w:br/>
              <w:t>жины пробурены</w:t>
              <w:br/>
              <w:t xml:space="preserve">из выработки, </w:t>
              <w:br/>
              <w:t xml:space="preserve">отделенной от </w:t>
              <w:br/>
              <w:t>участка (отра-</w:t>
              <w:br/>
              <w:t xml:space="preserve">батываемого   </w:t>
              <w:br/>
              <w:t xml:space="preserve">столба)       </w:t>
              <w:br/>
              <w:t xml:space="preserve">целиком угля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а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кважины пробурены</w:t>
              <w:br/>
              <w:t xml:space="preserve">в параллельной    </w:t>
              <w:br/>
              <w:t xml:space="preserve">очистному забою   </w:t>
              <w:br/>
              <w:t xml:space="preserve">плоскости, над    </w:t>
              <w:br/>
              <w:t xml:space="preserve">выработкой с      </w:t>
              <w:br/>
              <w:t xml:space="preserve">исходящей струей  </w:t>
              <w:br/>
              <w:t xml:space="preserve">(рис. 1)          </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6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3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r>
      <w:tr>
        <w:trPr>
          <w:trHeight w:val="600" w:hRule="atLeast"/>
        </w:trPr>
        <w:tc>
          <w:tcPr>
            <w:tcW w:w="2025" w:type="dxa"/>
            <w:gridSpan w:val="2"/>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б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То же, но скважины</w:t>
              <w:br/>
              <w:t xml:space="preserve">пробурены над     </w:t>
              <w:br/>
              <w:t xml:space="preserve">выработкой с      </w:t>
              <w:br/>
              <w:t>поступающей струей</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3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r>
      <w:tr>
        <w:trPr>
          <w:trHeight w:val="1080" w:hRule="atLeast"/>
        </w:trPr>
        <w:tc>
          <w:tcPr>
            <w:tcW w:w="2025" w:type="dxa"/>
            <w:gridSpan w:val="2"/>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хема 2. Сква-</w:t>
              <w:br/>
              <w:t>жины пробурены</w:t>
              <w:br/>
              <w:t xml:space="preserve">из выработки, </w:t>
              <w:br/>
              <w:t>поддерживаемой</w:t>
              <w:br/>
              <w:t xml:space="preserve">за лавой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а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ыработка за лавой</w:t>
              <w:br/>
              <w:t xml:space="preserve">охраняется и      </w:t>
              <w:br/>
              <w:t>скважины пробурены</w:t>
              <w:br/>
              <w:t xml:space="preserve">с разворотом в    </w:t>
              <w:br/>
              <w:t xml:space="preserve">сторону очистного </w:t>
              <w:br/>
              <w:t xml:space="preserve">забоя из вентиля- </w:t>
              <w:br/>
              <w:t xml:space="preserve">ционной выработки </w:t>
              <w:br/>
              <w:t xml:space="preserve">(рис. 2)          </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7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r>
      <w:tr>
        <w:trPr>
          <w:trHeight w:val="120" w:hRule="atLeast"/>
        </w:trPr>
        <w:tc>
          <w:tcPr>
            <w:tcW w:w="2025" w:type="dxa"/>
            <w:gridSpan w:val="2"/>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08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б     </w:t>
            </w:r>
          </w:p>
        </w:tc>
        <w:tc>
          <w:tcPr>
            <w:tcW w:w="256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с дополни-  </w:t>
              <w:br/>
              <w:t>тельными скважина-</w:t>
              <w:br/>
              <w:t xml:space="preserve">ми, пробуренными  </w:t>
              <w:br/>
              <w:t xml:space="preserve">над монтажной     </w:t>
              <w:br/>
              <w:t xml:space="preserve">камерой           </w:t>
            </w:r>
          </w:p>
        </w:tc>
        <w:tc>
          <w:tcPr>
            <w:tcW w:w="163" w:type="dxa"/>
            <w:tcBorders>
              <w:top w:val="single" w:sz="6" w:space="0" w:color="000000"/>
              <w:left w:val="single" w:sz="6" w:space="0" w:color="000000"/>
              <w:bottom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17" w:type="dxa"/>
            <w:gridSpan w:val="2"/>
            <w:vMerge w:val="restart"/>
            <w:tcBorders>
              <w:top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6    </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7  </w:t>
            </w:r>
          </w:p>
        </w:tc>
        <w:tc>
          <w:tcPr>
            <w:tcW w:w="121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r>
      <w:tr>
        <w:trPr>
          <w:trHeight w:val="120" w:hRule="atLeast"/>
        </w:trPr>
        <w:tc>
          <w:tcPr>
            <w:tcW w:w="2025" w:type="dxa"/>
            <w:gridSpan w:val="2"/>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56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3" w:type="dxa"/>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17" w:type="dxa"/>
            <w:gridSpan w:val="2"/>
            <w:vMerge w:val="continue"/>
            <w:tcBorders>
              <w:top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2025" w:type="dxa"/>
            <w:gridSpan w:val="2"/>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56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gridSpan w:val="3"/>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720" w:hRule="atLeast"/>
        </w:trPr>
        <w:tc>
          <w:tcPr>
            <w:tcW w:w="2025" w:type="dxa"/>
            <w:gridSpan w:val="2"/>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хема 3. Сква-</w:t>
              <w:br/>
              <w:t>жины пробурены</w:t>
              <w:br/>
              <w:t>впереди очист-</w:t>
              <w:br/>
              <w:t xml:space="preserve">ного забоя из </w:t>
              <w:br/>
              <w:t xml:space="preserve">выработки,    </w:t>
              <w:br/>
              <w:t xml:space="preserve">погашаемой за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а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кважины пробурены</w:t>
              <w:br/>
              <w:t>навстречу очистно-</w:t>
              <w:br/>
              <w:t xml:space="preserve">му забою из       </w:t>
              <w:br/>
              <w:t xml:space="preserve">вентиляционной    </w:t>
              <w:br/>
              <w:t>выработки (рис. 3)</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3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7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r>
      <w:tr>
        <w:trPr>
          <w:trHeight w:val="120" w:hRule="atLeast"/>
        </w:trPr>
        <w:tc>
          <w:tcPr>
            <w:tcW w:w="163" w:type="dxa"/>
            <w:tcBorders>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862" w:type="dxa"/>
            <w:vMerge w:val="restart"/>
            <w:tcBorders>
              <w:top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авой         </w:t>
              <w:br/>
              <w:t xml:space="preserve">0,4    </w:t>
            </w:r>
          </w:p>
        </w:tc>
        <w:tc>
          <w:tcPr>
            <w:tcW w:w="108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б     </w:t>
            </w:r>
          </w:p>
        </w:tc>
        <w:tc>
          <w:tcPr>
            <w:tcW w:w="256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То же, но дополни-</w:t>
              <w:br/>
              <w:t xml:space="preserve">тельно пробурены  </w:t>
              <w:br/>
              <w:t xml:space="preserve">скважины над мон- </w:t>
              <w:br/>
              <w:t xml:space="preserve">тажной камерой    </w:t>
              <w:br/>
              <w:t xml:space="preserve">(рис. 5)          </w:t>
            </w:r>
          </w:p>
        </w:tc>
        <w:tc>
          <w:tcPr>
            <w:tcW w:w="810" w:type="dxa"/>
            <w:gridSpan w:val="2"/>
            <w:tcBorders>
              <w:top w:val="single" w:sz="6" w:space="0" w:color="000000"/>
              <w:left w:val="single" w:sz="6" w:space="0" w:color="000000"/>
              <w:bottom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7  </w:t>
            </w:r>
          </w:p>
        </w:tc>
        <w:tc>
          <w:tcPr>
            <w:tcW w:w="1215" w:type="dxa"/>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r>
      <w:tr>
        <w:trPr>
          <w:trHeight w:val="120" w:hRule="atLeast"/>
        </w:trPr>
        <w:tc>
          <w:tcPr>
            <w:tcW w:w="163" w:type="dxa"/>
            <w:tcBorders>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862" w:type="dxa"/>
            <w:vMerge w:val="continue"/>
            <w:tcBorders>
              <w:top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56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gridSpan w:val="2"/>
            <w:tcBorders>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7965" w:type="dxa"/>
            <w:gridSpan w:val="3"/>
            <w:tcBorders/>
            <w:tcMar>
              <w:left w:w="0" w:type="dxa"/>
              <w:right w:w="0" w:type="dxa"/>
            </w:tcMar>
          </w:tcPr>
          <w:p>
            <w:pPr>
              <w:pStyle w:val="Normal"/>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r>
      <w:tr>
        <w:trPr>
          <w:trHeight w:val="480" w:hRule="atLeast"/>
        </w:trPr>
        <w:tc>
          <w:tcPr>
            <w:tcW w:w="163" w:type="dxa"/>
            <w:tcBorders>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
          </w:p>
        </w:tc>
        <w:tc>
          <w:tcPr>
            <w:tcW w:w="1862" w:type="dxa"/>
            <w:vMerge w:val="continue"/>
            <w:tcBorders>
              <w:top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775" w:type="dxa"/>
            <w:gridSpan w:val="6"/>
            <w:tcBorders/>
            <w:tcMar>
              <w:left w:w="0" w:type="dxa"/>
              <w:right w:w="0" w:type="dxa"/>
            </w:tcMar>
          </w:tcPr>
          <w:p>
            <w:pPr>
              <w:pStyle w:val="Normal"/>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r>
      <w:tr>
        <w:trPr>
          <w:trHeight w:val="960" w:hRule="atLeast"/>
        </w:trPr>
        <w:tc>
          <w:tcPr>
            <w:tcW w:w="202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хема 4. Сква-</w:t>
              <w:br/>
              <w:t>жины пробурены</w:t>
              <w:br/>
              <w:t xml:space="preserve">из выработок  </w:t>
              <w:br/>
              <w:t xml:space="preserve">выемочного    </w:t>
              <w:br/>
              <w:t>поля (комплекс</w:t>
              <w:br/>
              <w:t xml:space="preserve">схем дегаза-  </w:t>
              <w:br/>
              <w:t xml:space="preserve">ции)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кважины пробурены</w:t>
              <w:br/>
              <w:t xml:space="preserve">из оконтуривающих </w:t>
              <w:br/>
              <w:t xml:space="preserve">выемочное поле    </w:t>
              <w:br/>
              <w:t xml:space="preserve">выработок и из    </w:t>
              <w:br/>
              <w:t xml:space="preserve">выработки,        </w:t>
              <w:br/>
              <w:t xml:space="preserve">поддерживаемой за </w:t>
              <w:br/>
              <w:t xml:space="preserve">лавой (рис. 4.4)  </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7 -  </w:t>
              <w:br/>
              <w:t xml:space="preserve">0,8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6,7 -</w:t>
              <w:br/>
              <w:t xml:space="preserve">13,3 </w:t>
              <w:br/>
              <w:t xml:space="preserve">&lt;*&gt;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50 - 100</w:t>
              <w:br/>
              <w:t xml:space="preserve">&lt;*&gt;     </w:t>
            </w:r>
          </w:p>
        </w:tc>
      </w:tr>
      <w:tr>
        <w:trPr>
          <w:trHeight w:val="600" w:hRule="atLeast"/>
        </w:trPr>
        <w:tc>
          <w:tcPr>
            <w:tcW w:w="2025" w:type="dxa"/>
            <w:gridSpan w:val="2"/>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хема 5.      </w:t>
              <w:br/>
              <w:t xml:space="preserve">Сверхдлинные  </w:t>
              <w:br/>
              <w:t xml:space="preserve">направленные  </w:t>
              <w:br/>
              <w:t xml:space="preserve">скважины про- </w:t>
              <w:br/>
              <w:t>бурены в плос-</w:t>
              <w:br/>
              <w:t>кости сближен-</w:t>
              <w:br/>
              <w:t xml:space="preserve">ного пласта   </w:t>
              <w:br/>
              <w:t>навстречу очи-</w:t>
              <w:br/>
              <w:t xml:space="preserve">стному забою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а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кважины пробурены</w:t>
              <w:br/>
              <w:t xml:space="preserve">вдоль столба из   </w:t>
              <w:br/>
              <w:t>фланговой выработ-</w:t>
              <w:br/>
              <w:t xml:space="preserve">ки (рис. 4.6)     </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7 -  </w:t>
              <w:br/>
              <w:t xml:space="preserve">0,8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3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r>
      <w:tr>
        <w:trPr>
          <w:trHeight w:val="600" w:hRule="atLeast"/>
        </w:trPr>
        <w:tc>
          <w:tcPr>
            <w:tcW w:w="2025" w:type="dxa"/>
            <w:gridSpan w:val="2"/>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б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кважины пробурены</w:t>
              <w:br/>
              <w:t xml:space="preserve">вдоль столба из   </w:t>
              <w:br/>
              <w:t xml:space="preserve">участковой выра-  </w:t>
              <w:br/>
              <w:t xml:space="preserve">ботки (рис. 4.7)  </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6 -  </w:t>
              <w:br/>
              <w:t xml:space="preserve">0,7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3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Минимальное значение принимается для скважин, пробуренных позади лавы в направлении очистного забо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ение параметров дегазации подрабатываем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логих и наклонных плас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араметры скважин, буримых из участковых выработок на подрабатываемые пласты (см. в качестве примера рис. 1 Приложения N 5), определяются по формулам, приведенным в табл.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араметры скважин для дегазации подрабатываем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логих и наклонных плас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ведение│       Скважины бурятся в плоскости, параллельной забою лавы       │Скважины бурятся с разворотом от линии падения (восстания) или простирания пласт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ыработки,│                          (а  = 0, фи = 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з которой│                            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уря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кважины  │    угол наклона скважины к горизонту    │    длина скважины, м    │  угол разворота скважины  │    угол наклона скважины к горизонту    │  длина скважины, 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 прости-│                            М + h        │            M + h        │tg фи = а  / [b  + c  +    │tg бета = [M + h -/+ (b  + c  +          │           a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нию     │tg (бета +/- альфа) = -------------------│l  = --------------------│         1     1    1      │                       1    1            │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ласта    │                      b  + c  + М ctg пси│ c   sin (бета +/- альфа)│M ctg пси) cos альфа +/-   │                       sin фи cos альфа  │l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1    1            │                         │(М + h) sin альфа]         │M ctg пси) tg альфа] x ----------------  │ c   sin фи х cos бет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w:t>
      </w:r>
      <w:r>
        <w:rPr>
          <w:rFonts w:eastAsia="Courier New" w:cs="Courier New" w:ascii="Courier New" w:hAnsi="Courier New"/>
          <w:lang w:val="ru-RU" w:eastAsia="ru-RU" w:bidi="ru-RU"/>
        </w:rPr>
        <w:t>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w:t>
      </w:r>
      <w:r>
        <w:rPr>
          <w:rFonts w:eastAsia="Courier New" w:cs="Courier New" w:ascii="Courier New" w:hAnsi="Courier New"/>
          <w:lang w:val="ru-RU" w:eastAsia="ru-RU" w:bidi="ru-RU"/>
        </w:rPr>
        <w:t>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 падению│                     М + h               │            M + h        │               а           │          М + h -/+ (a  sin альфа) sin фи│           a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ли вос-  │tg бета = -------------------------------│l  = --------------------│                1          │                      1                  │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анию    │          (b  + c  + М ctg пси) cos альфа│ c   sin бета х cos альфа│tg фи = -------------------│tg бета = -------------------------------│l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ласта    │            1    1                       │                         │        b  + c  + М ctg пси│                 а  cos альфа            │ c   sin фи х cos бет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r>
        <w:rPr>
          <w:rFonts w:eastAsia="Courier New" w:cs="Courier New" w:ascii="Courier New" w:hAnsi="Courier New"/>
          <w:lang w:val="ru-RU" w:eastAsia="ru-RU" w:bidi="ru-RU"/>
        </w:rPr>
        <w:t>1    1            │                  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означение симво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и - угол между проекцией скважин на горизонтальную плоскость и перпендикуляром к оси выработки в той же плоскости, гра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ета - угол наклона скважин к горизонту (угол между осью скважины и горизонтальной плоскостью), гра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 - расстояние от разрабатываемого до сближенного пласта по нормали,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b  - протяженность  зоны,   препятствующей  разгрузке  пород 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ыработки, из которой бурится скважина (ширина охранной зоны),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  - резерв,  учитывающий  возможное  отклонение  скважины  о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аданного  направления,  м  (принимается  5 - 10  м;  для  услов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онбасса с  = 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си - угол разгрузки подрабатываемой толщи пород, отсчитываемый от плоскости напластования, гра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h - расстояние по нормали от устья скважины до кровли разрабатываемого пласта (считается положительным, если устье скважины располагается ниже кровли пласта, и отрицательным - выше кровли),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льфа - угол падения пласта, гра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  - проекция  оси  скважины  на  горизонтальную  проекцию ос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ыработки,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Верхний знак (плюс или минус) здесь и в дальнейшем принимается при бурении скважин в сторону падения пласта, нижний - в сторону восс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и бурении скважин из фланговых выработок (см. рис. 4 Приложения N 5) задаются значением угла фи, т.е. углом между проекцией скважины на горизонтальную плоскость и перпендикуляром к оси выработки в той же плоскости. Остальные параметры скважин определяются по формулам, приведенным в табл.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ение параметров скважин, пробуренных для дегазац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драбатываемых пластов из фланговых выработ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Фланговая│           Угол наклона скважины к горизонту, град.            │                   Длина скважины, 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ыработк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ризон- │             М sin (пси -/+ альфа)                        h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альная  │             --------------------- -/+ b  sin альфа + ---------│           1          M cos (пси + альф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sin пси             1             cos альфа│l  = --------------- [------------------- + b  cos альф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ета = arctg --------------------------------------------------│ c   cos фи cos бета        sin пси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1        M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 [------- cos (пси + альфа) + b  cos альф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cos фи  sin пси                      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клонная│               М + h                                           │     b  + M ctg пс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 -/+ (b  + M ctg пси) tg фи tg альфа     │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cos альфа       1                                 │l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ета = arctg ---------------------------------------------     │ с   cos фи cos бет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b  + M ctg пс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cos ф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При  бурении  развернутых  на  очистной  забой  скважин  из</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ддерживаемой за лавой  выработки (см. рис. 2  Приложения N 5,  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акже  табл. 1  данного  приложения)  параметры  скважин  задают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еличиной а  или рассчитывают ее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  = L  + 1,3 t    v   - M / tg пси,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б        б.г  оч</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  - расстояние от очистного забоя до места установки буров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танка,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    - время,   необходимое  для  монтажа   станка,   бур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ерметизации и подключения скважины к газопроводу, су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   - скорость подвигания очистного забоя, м/су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ч</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 - расстояние по нормали между разрабатываемым пластом и сближенным дегазируемым пластом, м;</w:t>
      </w:r>
    </w:p>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си - угол разгрузки подрабатываемой толщи горных пород, град. Определяется опытным путем или по табл.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начение угла разгрузки подрабатываемой толщи пор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3105"/>
        <w:gridCol w:w="2970"/>
        <w:gridCol w:w="2700"/>
      </w:tblGrid>
      <w:tr>
        <w:trPr>
          <w:trHeight w:val="36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став пород     </w:t>
              <w:br/>
              <w:t xml:space="preserve">междупластья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цент от всей   </w:t>
              <w:br/>
              <w:t>мощности междупластья</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Угол разгрузки пси,</w:t>
              <w:br/>
              <w:t xml:space="preserve">град.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есчаники и алевролиты</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олее 80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 55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 65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ргиллиты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 65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5 - 70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есчаники и алевролиты</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5 - 70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ргиллиты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олее 80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0 - 80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В качестве величины М при расчете параметров скважин, предназначенных для дегазации подрабатываемых пластов и извлечения кондиционного метана в Печорском бассейне, принимается расстояние от разрабатываемого пласта до зоны повышенной газоотдачи, которая располагается в кровле на расстоянии 15 - 20 вынимаемых мощностей плас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 Величина b  (протяженность зоны, препятствующей интенсив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згрузке  пород  вблизи  выработки,  из которой бурится скважи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яется по табл.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тяженность зоны, в которой скважины защищены</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разр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пособ охраны выработки,      │    Протяженность зон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з которой пробурены скважины   │  препятствующей разгрузк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пород у выработки (b ), 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ставление целиков угля            │l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ц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озведение костров, бутокостров,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утовых полос шириной менее 10 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озведение бутовых полос шириной   │0,5l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олее 10 м                         │    б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мечание:  l  - ширина целика угля, м;  l  - ширина  бутов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ц                            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лосы,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Графическое определение параметров дегазационных скважин при бурении их навстречу очистному забою производится на одномасштабных планшетах или выкопировках с плана горных работ и вертикальном разрезе угленосной толщи дегазируемого участк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 вертикальном разрезе,  например,  в лаве по простиранию, из</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очки А  (рис. 1),  соответствующей  устью  скважины,  по  падени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ласта откладывается отрезок АК = с  + b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 точки К под углом пси разгрузки подрабатываемой толщи горных пород к линии падения пласта проводится линия КВ до дегазируемого подрабатываемого пласта. Отрезок АВ представляет собой проекцию скважины на вертикальную плоскость, проходящую через точку А. Из точки В опускается перпендикуляр BF на горизонталь АН, проведенную через точку 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 плане  горных  работ параллельно  вентиляционному штреку 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и AF, взятом с разреза Б-Б, проводится линия FH. Из точ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А  по  линии  простирания  пласта откладывается отрезок AG, равны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еличине а , затем из точки G восстанавливается перпендикуляр GC 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линии  AG  до  пересечения  с линией FH.  Отрезок АС есть проекц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кважины  на  горизонтальную  плоскость,  угол  FAC - искомый уго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зворота скважины ф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вертикальном разрезе из точки А на горизонтали АН откладывается отрезок АС, взятый из плана горных работ. Из точки С восстанавливается перпендикуляр СД, равный BF. Отрезок АД есть искомая длина скважины в соответствующем масштабе, угол ДАС - искомый угол наклона скважины к горизонту (угол бе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При бурении скважин в плоскости, параллельной очистному забою (фи = 0), графическое определение параметров упрощается. В этом случае отрезок АВ на вертикальном разрезе есть длина скважины в соответствующем масштабе, а угол BAF - угол наклона скважины к горизонту (угол бе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8. При  бурении  скважин  над  монтажной   камерой   (рис.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еометрические  построения  начинают  на  вертикальном  разрезе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лоскости,  нормальной  напластованию по линии простирания плас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де откладывают b  и c  и  проводят  линию  КВ  под  углом пси. 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лане горных работ на горизонтали  АН откладывают отрезок  AG = 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   восстанавливают   перпендикуляр   GC  (отрезок  GC = a  tg ф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скольку  углом  фи  задаются).  Затем  на  вертикальном  разрез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яют  местоположение  точки  Д,  то  есть забоя скважины: 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оризонтали  АН  откладывают   отрезок  АС,   снятый  с  плана,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осстанавливают   перпендикуляр  CD  до  линии  BD,   параллельны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оризонтали  АН.  Угол CAG на плане  есть  угол разворота скважин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тносительно  линии  простирания  пласта  (угол фи),  угол  САД 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зрезе - угол наклона скважины к горизонту (угол бета), а отрезо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АД - длина скважины в соответствующем масштаб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9. При  бурении  развернутых  на  очистной  забой  скважин  из</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ддерживаемой за лавой выработки  (рис. 3) сначала задается дли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екции  оси  скважины на горизонтальную  проекцию  оси выработ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а ),  равная  расстоянию между буровыми замерами, увеличенному 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5 - 20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  вертикальном  разрезе  из  точки  А  откладывается отрезо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АК  =  b   +  c   (где  b   -  расстояние,   равное  сумме  ширин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1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ддерживаемой   выработки  и  расстояния  от  устья  скважины  д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ыработки). Из точки К под углом пси проводится линия КВ. Из точ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 опускается перпендикуляр BF.</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з  точки  А   (см.  горизонтальную плоскость)   откладывает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трезок AG, равный величине а , затем из точки G восстанавливает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ерпендикуляр GC. Угол FAC - искомый угол разворота скважины фи о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линии падения пласта.  Затем определяют местоположение точки Д, т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есть забоя.  Угол  ДАС - искомый  угол  наклона скважины  бета,  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трезок АД - длина скважины в соответствующем масштаб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0. Параметры  скважин  при  других  вариантах  их  бурения 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драбатываемые  пласты   (рис.  4 - 7)   определяются  аналогичн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писанному выш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1. Местоположение   на  плоскости   разрабатываемого   плас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аксимума  L   ,  м,  газовыделения  в скважины,  необходимого д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ax</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ыбора   рационального   по   вакууму   режима   работы   скважи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авливается опытным путем или находится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    = K' M + N ,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ax    1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 - расстояние  по нормали  между разрабатываемым и сближенны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ластами,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 и N  - эмпирические коэффициент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еличина К' рассчитывается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 = D - A exp (- эпсилон v  ),              (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оч</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  A,  эпсилон  -  коэффициенты,  равные  2,13,  2,4  и  0,6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ответственн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   - скорость подвигания очистного забоя, м/су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ч</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начение N  принимается равным 3,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2. Влияние    скорости    подвигания   очистного   забоя   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эффективность  дегазации  k        сближенных  пластов  подземным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с.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кважинами,  пробуренными  отечественными станками, оценивается п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k      = В  - бета  v  ,                   (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с.п    л       л  оч</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В  и бета  - эмпирические коэффициенты, равные в различ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л       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орно-технических    условиях    0,5  -  0,7    и   0,017  -  0,18</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ответственн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  участках с поддержанием  вентиляционных  выработок  позад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лавы величина коэффициента бета  принимается равной 0,017 - 0,02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а на участках с их погашением - 0,08 - 0,18.  В  последнем  случа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бластью  применения   скважин,   пробуренных  на  подрабатываемы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ласты,  могут  быть  лавы  со скоростью  подвигания менее 2 - 2,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су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3. Дебит метана  G', куб. м/мин. и его концентрация  с , %,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аптируемой газовоздушной смеси на выемочном участке изменяются о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оны  максимума  газовыделения  вдоль  отрабатываемого  столба  п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ависимостя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G  = G'   - b  L',                      (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    max    c</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c  = c'   - K  L',                      (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    max    c</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G'  , с'   - дебит,  куб. м/мин., и концентрация метана,  %,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ax   max</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кважинах на расстоянии L'   от монтажной камеры соответственн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ax</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 - длина   отрабатываемого   выемочного   участка  от   зон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аксимального   газовыделения   (после   первой  посадки  основ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ровли),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 = L - L'  ,                        (7)</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ax</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 - длина выемочного участка,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b ,  K   -  эмпирические   коэффициенты,  для  различных  схе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c    c</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егазации  изменяющиеся в пределах  0,001 - 0,009  и 0,006 - 0,057</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ответственн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    -  расстояние   (в  плоскости  разрабатываемого  плас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ax</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тносительно  монтажной  камеры  до  местоположения  проекции зон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аксимального  метановыделения  в  скважины  (после первой посад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ой кровли),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4. Расстояние  между скважинами,  буримыми на подрабатываемы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гольные пласты, определяется опытным путе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5. В  неизученных  условиях  расстояние r  (в  метрах)  межд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кважинами,   буримыми   на   подрабатываемые  пласты  по  схема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веденным  на  рис. 1 и 2  Приложения  N 5 (наиболее применимы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временных  условиях  разработки и дегазации  угольных  пласт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ожет  быть  определено  по  номограмме (рис. 8)  в зависимости о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еобходимой  эффективности  дегазации  сближенных  подрабатываем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ластов,  возможного  разрежения в скважинах  и  коэффициента  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характеризующего газоотдачу i-го сближенного плас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еличина коэффициента а' (1/(мс)) рассчитывается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a' = -----------------------------,                (8)</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                             M</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0 L      l   SUM m  (1 -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ax.i  оч      i      M</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p</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I     - метановыделение  из сближенных пластов и вмещающи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род в выработки участка, куб. м/ми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A q</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п.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    = --------,                      (9)</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п     144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 - суточная производительность лавы, т/су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метановыделение   из   сближенных   подрабатываем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п.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ластов, куб. м/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      - расстояние  (в плоскости  разрабатываемого пласта) о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ax.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абоя  лавы  до  места   положения  проекции  зоны   максимальн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етановыделения i-го дегазируемого пласта,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   - длина лавы,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ч</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  - мощность дегазируемого i-го сближенного пласта,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   - расстояние  по  нормали  между  разрабатываемым  и  i-ы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ближенным пластами,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  - предельное  расстояние  по  нормали  от  разрабатываем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p</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ласта до сближенного,  при котором метановыделение из сближенн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ласта близко нулю,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При бурении скважин из выработок, погашаемых за лавой, вводится коэффициент снижения эффективности дегазации, определяемый по номограмме (рис. 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После завершения дегазационных работ на выемочном участке показатели, входящие в формулы (2) - (9), должны быть скорректированы (или определены) с привлечением специалистов по дега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ац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дегазации надрабатываемых пологих и наклонных плас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Дегазация надрабатываемых пластов осуществляется скважинами, пробуренными из выработок разрабатываемого пласта вкрест дегазируемого пласта (рис. 1, 2) или из выработок, проведенных в надрабатываемом пласте с расположением скважин в плоскости надрабатываемого пласта (рис.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почтение следует отдавать схеме дегазации с использованием пластовых скважин (см. рис. 3). Скважины могут быть пробурены параллельно очистному забою или ориентированно на не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Дегазация надрабатываемых пластов осуществляется на расстояниях до 45 м по нормали с обязательным перебуриванием всех пластов, залегающих в 30-метровой зо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В условиях шахт Воркутского месторождения дегазацию надрабатываемых пластов целесообразно проводить по технологической схеме, приведенной на рис. 4, при параметрах заложения скважин, сведенных в табл.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ие параметры скваж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540"/>
        <w:gridCol w:w="3240"/>
        <w:gridCol w:w="1080"/>
        <w:gridCol w:w="1350"/>
        <w:gridCol w:w="1215"/>
        <w:gridCol w:w="1350"/>
      </w:tblGrid>
      <w:tr>
        <w:trPr>
          <w:trHeight w:val="240" w:hRule="atLeast"/>
        </w:trPr>
        <w:tc>
          <w:tcPr>
            <w:tcW w:w="54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324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казатели       </w:t>
            </w:r>
          </w:p>
        </w:tc>
        <w:tc>
          <w:tcPr>
            <w:tcW w:w="108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р-</w:t>
              <w:br/>
              <w:t xml:space="preserve">ность  </w:t>
            </w:r>
          </w:p>
        </w:tc>
        <w:tc>
          <w:tcPr>
            <w:tcW w:w="3915"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руппа скважин       </w:t>
            </w:r>
          </w:p>
        </w:tc>
      </w:tr>
      <w:tr>
        <w:trPr>
          <w:trHeight w:val="360" w:hRule="atLeast"/>
        </w:trPr>
        <w:tc>
          <w:tcPr>
            <w:tcW w:w="54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24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    </w:t>
              <w:br/>
              <w:t>(скв. 3")</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I   </w:t>
              <w:br/>
              <w:t>(скв. 3)</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II   </w:t>
              <w:br/>
              <w:t>(скв. 3')</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гол разворота скважин </w:t>
              <w:br/>
              <w:t xml:space="preserve">от оси выработки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рад.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 5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5 - 7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0 - 90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гол падения скважин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рад.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 6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 4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5 - 80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сстояние от разраба- </w:t>
              <w:br/>
              <w:t xml:space="preserve">тываемого пласта до    </w:t>
              <w:br/>
              <w:t xml:space="preserve">дегазируемого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 45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 3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 45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е между нишами</w:t>
              <w:br/>
              <w:t xml:space="preserve">(кустами скважин)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0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сстояние между       </w:t>
              <w:br/>
              <w:t xml:space="preserve">забоями скважин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 2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 2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0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личество скважин в   </w:t>
              <w:br/>
              <w:t xml:space="preserve">кусте, не менее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т.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лина герметизации     </w:t>
              <w:br/>
              <w:t xml:space="preserve">скважин, не менее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пособ герметизации    </w:t>
            </w:r>
          </w:p>
        </w:tc>
        <w:tc>
          <w:tcPr>
            <w:tcW w:w="4995"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Цементация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ри дегазации вскрытого квершлагами надрабатываемого пласта скважины бурятся веерообразно в плоскости пласта до начала его разгрузки очистными рабо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Герметизация устьев скважин должна осуществляться на глубину не менее 1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Параметры способа определяются опытным путем или по рекомендациям, изложенным в Приложении N 8, с последующей их корректиров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Возможная эффективность дегазации надрабатываемых пластов скважинами, пробуренными из горных выработок, приведена в табл.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Эффективность дегазации пологих и наклонн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драбатываемых плас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4455"/>
        <w:gridCol w:w="1620"/>
        <w:gridCol w:w="1080"/>
        <w:gridCol w:w="1620"/>
      </w:tblGrid>
      <w:tr>
        <w:trPr>
          <w:trHeight w:val="480" w:hRule="atLeast"/>
        </w:trPr>
        <w:tc>
          <w:tcPr>
            <w:tcW w:w="445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хема дегазации        </w:t>
            </w:r>
          </w:p>
        </w:tc>
        <w:tc>
          <w:tcPr>
            <w:tcW w:w="162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оэффициент</w:t>
              <w:br/>
              <w:t xml:space="preserve">дегазации </w:t>
              <w:br/>
              <w:t>источника,</w:t>
              <w:br/>
              <w:t xml:space="preserve">доли ед.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инимальная     </w:t>
              <w:br/>
              <w:t>величина разрежения</w:t>
              <w:br/>
              <w:t xml:space="preserve">на устье скважины </w:t>
            </w:r>
          </w:p>
        </w:tc>
      </w:tr>
      <w:tr>
        <w:trPr>
          <w:trHeight w:val="240" w:hRule="atLeast"/>
        </w:trPr>
        <w:tc>
          <w:tcPr>
            <w:tcW w:w="445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Па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м рт. ст. </w:t>
            </w:r>
          </w:p>
        </w:tc>
      </w:tr>
      <w:tr>
        <w:trPr>
          <w:trHeight w:val="480"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хема 1. Скважины пробурены из  </w:t>
              <w:br/>
              <w:t xml:space="preserve">выработки, пройденной по        </w:t>
              <w:br/>
              <w:t>надрабатываемому пласту (рис. 3)</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5 - 0,6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7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r>
      <w:tr>
        <w:trPr>
          <w:trHeight w:val="600"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хема 2. Скважины пробурены из  </w:t>
              <w:br/>
              <w:t xml:space="preserve">погашаемой за лавой выработки   </w:t>
              <w:br/>
              <w:t>при столбовой системе разработки</w:t>
              <w:br/>
              <w:t xml:space="preserve">(рис. 1)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3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3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r>
      <w:tr>
        <w:trPr>
          <w:trHeight w:val="600"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хема 3. Скважины пробурены из  </w:t>
              <w:br/>
              <w:t>поддерживаемой за лавой выработ-</w:t>
              <w:br/>
              <w:t xml:space="preserve">ки, при сплошной (рис. 2) или   </w:t>
              <w:br/>
              <w:t xml:space="preserve">столбовой системе разработки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4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3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r>
      <w:tr>
        <w:trPr>
          <w:trHeight w:val="480" w:hRule="atLeast"/>
        </w:trPr>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хема 4. Скважины пробурены из  </w:t>
              <w:br/>
              <w:t xml:space="preserve">выработок выемочного поля       </w:t>
              <w:br/>
              <w:t xml:space="preserve">(рис. 4)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4 - 0,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3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Для снижения уровня воды в нисходящих скважинах целесообразно применять погружные скважинные насосы (опыт шахт Германии) или другие способы осушения скваж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ение параметров скважин для дегазац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драбатываемых пологих и наклонных плас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и отработке пластов "Мощного" и "Четвертого" в условиях шахт Воркутского месторождения технические параметры скважин, буримых на надрабатываемые пласты по технологической схеме, приведенной на рис. 4 Приложения N 7, установлены опытным путем и сведены в табл. 1 Приложения N 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 неизученных условиях параметры скважин, пробуренных на надрабатываемые пласты, определяются по формулам, приведенным в табл. 1. По завершению дегазационных работ параметры скважин должны быть скорректиров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араметры скважин при дегазации надрабатываем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логих и наклонных пласт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ведение │   Скважины бурятся в плоскости, параллельной    │                              Скважины бурятся с разворотом от линии падения (восстания) или простира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ыработки │           забою лавы (а  = 0; (фи = 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гол наклона скважин к │    длина скважин, м     │             угол разворота скважин, град.             │         угол наклона скважин к горизонту, град.         │  длина скважин, 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горизонту, град.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 прости- │tg (бета +/- альфа) =  │             М           │                        а                              │          [M +/- (ДЕЛЬТА + b )] tg альфа                 │           a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нию      │     М                 │l  = --------------------│                         1                             │                            1                            │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ласта     │-----------            │ с   sin (бета -/+ альфа)│tg фи = ---------------------------------------        │tg бета = ------------------------------ sin фи cos альфа│l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b  + ДЕЛЬТА            │                         │        (b  + ДЕЛЬТА) cos альфа -/+ М sin альфа        │                       а                                 │ c   sin фи cos бет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1                     │                         │          1                                            │                        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почве    │tg (бета -/+ альфа) =  │           М - h         │                            а                          │          (M - h) (b  + ДЕЛЬТА) tg альфа                 │           a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зрабаты- │   М - h               │l  = --------------------│                             1                         │                    1                                    │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аемого    │-----------            │ с   sin (бета -/+ альфа)│tg фи = -----------------------------------------------│tg бета = ------------------------------ sin фи cos альфа│l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ласта по  │b  + ДЕЛЬТА            │                         │        [(b  + ДЕЛЬТА) cos альфа +/- (М - h) sin альфа]│                       а                                 │ c   sin фи cos бет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стиранию│ 1                     │                         │           1                                           │                        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 падению │tg бета =              │             М           │            а                                          │          (M +/- a  sin альфа) sin фи                    │           a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ли восста-│          М            │l  = ------------------- │             1                                         │                  1                                      │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ию пласта │-----------------------│ с   sin бета cos альфа  │tg фи = - -------                                      │tg бета = ---------------------------                    │l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b  + ДЕЛЬТА) cos альфа│                         │          b  + a                                       │                 а  cos альфа                            │ c   sin фи cos бет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1                    │                         │           1    1                                      │                  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означения симво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ЛЬТА - величина, принимаемая в зависимости от длины лавы и местоположения границы разгрузки дегазируемого пласта,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h - расстояние от кровли разрабатываемого пласта до полевой выработки,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тальные обозначения см. в табл. 1 Приложения N 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Величина ДЕЛЬТА определяется в соответствии с рекомендациями, приведенными на рис. 1, с последующей ее корректиров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Графический метод определения параметров скважин, буримых на надрабатываемые пласты, изложен на рис.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 Местоположение   (на  плоскости   разрабатываемого  плас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аксимума газовыделения в скважины определяется  по формулам (2)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3),  приведенным в Приложении N 6,  в которых принимается N  = 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D, А и эпсилон - соответственно 3,48; 3,34 и 0,4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При отсутствии опытных данных расстояние между скважинами принимается по рекомендациям, приведенным в табл.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е между скважинами и величина проекции скважин</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 горизонтальную проекцию оси вырабо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истема разработки и схема  │Расстояние │Рассто-│Величина пр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егазации          │до сближен-│яние   │екции скважины│</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ого плас- │между  │на горизонт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а, на ко- │скважи-│льную проекцию│</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орый бурят│нами, м│оси выработ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кважины, м│       │(а ), 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r>
        <w:rPr>
          <w:rFonts w:eastAsia="Courier New" w:cs="Courier New" w:ascii="Courier New" w:hAnsi="Courier New"/>
          <w:lang w:val="ru-RU" w:eastAsia="ru-RU" w:bidi="ru-RU"/>
        </w:rPr>
        <w:t>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плошная или комбинированная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истема разработк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 скважины бурят из нижнего │до 10      │15 - 20│0 - 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штрека                       │10 - 20    │20 - 2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20 - 30    │25 - 3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 скважины бурят из верхнего│до 10      │10 - 15│0 - 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штрека                       │10 - 20    │15 - 2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20 - 30    │20 - 2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олбовая система разработк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 скважины бурят навстречу  │до 10      │10 - 15│30 - 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чистному забою              │10 - 20    │15 - 2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20 - 30    │20 - 2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 скважины бурят навстречу  │до 10      │10 - 15│20 - 4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чистному забою с оставлением│10 - 20    │15 - 2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азопровода в погашаемой     │20 - 30    │20 - 2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ыработк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скважины бурятся из       │до 10      │15 - 20│0 - 3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ыработки, проведенной по    │10 - 20    │20 - 2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ижнему пласту               │20 - 30    │25 - 3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ац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дегазации крутых плас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На крутых пластах применяются схемы дегазации сближенных пластов скважинами, пробуренными из выработок разрабатываемого пласта, соседнего с ним или из полевой выработки (штрека, квершлага). Скважины могут быть пробурены вкрест дегазируемого пласта или в его плоскости параллельно друг другу или веер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и полевой или групповой схемах подготовки свиты пластов дегазация осуществляется скважинами, пробуренными вкрест надрабатываемого пласта (рис. 1) или в его плоскости (рис. 2). При этом скважины должны быть пробурены до начала разгрузки надрабатываемого плас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Если промежуточные квершлаги пересекают надрабатываемый пласт, то скважины предпочтительнее бурить веером в его плоскости из места его пересечения промежуточным квершлагом (см. рис.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ри пластовой подготовке крутого пласта дегазация подрабатываемых и надрабатываемых пластов производится скважинами, пробуренными из выработок разрабатываемого пласта (рис.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При системе разработки длинными столбами по простиранию, когда штреки после прохода лавы погашаются, скважины на сближенный пласт бурятся навстречу движению лавы (рис. 4, 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При сплошной системе разработки скважины бурятся из откаточного и/или вентиляционного штрека разрабатываемого пласта на сближенные пласты в зону, разгружаемую от горного давления (рис. 4, 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Глубина герметизации скважин должна составлять не менее 10 м при бурении скважин из выработок разрабатываемого пласта и 6 м - при бурении скважин в плоскости соседнего пласта или в плоскости пласта, вскрытого промежуточным квершлаг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Параметры дегазации сближенных крутых пластов устанавливаются опытным путем или по рекомендациям, изложенным в Приложении N 10, с последующим их уточн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Возможная эффективность дегазации сближенных крутых пластов скважинами, пробуренными из горных выработок, приведена в табл.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Эффективность схем дегазации сближенных крутых плас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350"/>
        <w:gridCol w:w="675"/>
        <w:gridCol w:w="3375"/>
        <w:gridCol w:w="1350"/>
        <w:gridCol w:w="540"/>
        <w:gridCol w:w="1485"/>
      </w:tblGrid>
      <w:tr>
        <w:trPr>
          <w:trHeight w:val="600" w:hRule="atLeast"/>
        </w:trPr>
        <w:tc>
          <w:tcPr>
            <w:tcW w:w="135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хема  </w:t>
              <w:br/>
              <w:t>дегазации</w:t>
            </w:r>
          </w:p>
        </w:tc>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а- </w:t>
              <w:br/>
              <w:t xml:space="preserve">ри- </w:t>
              <w:br/>
              <w:t xml:space="preserve">ант </w:t>
              <w:br/>
              <w:t>схе-</w:t>
              <w:br/>
              <w:t xml:space="preserve">мы  </w:t>
            </w:r>
          </w:p>
        </w:tc>
        <w:tc>
          <w:tcPr>
            <w:tcW w:w="33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словия применения   </w:t>
              <w:br/>
              <w:t xml:space="preserve">и схема расположения  </w:t>
              <w:br/>
              <w:t xml:space="preserve">скважин         </w:t>
            </w:r>
          </w:p>
        </w:tc>
        <w:tc>
          <w:tcPr>
            <w:tcW w:w="135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оэффици-</w:t>
              <w:br/>
              <w:t>ент дега-</w:t>
              <w:br/>
              <w:t>зации ис-</w:t>
              <w:br/>
              <w:t xml:space="preserve">точника, </w:t>
              <w:br/>
              <w:t xml:space="preserve">доли ед. </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инимальная  </w:t>
              <w:br/>
              <w:t xml:space="preserve">величина   </w:t>
              <w:br/>
              <w:t xml:space="preserve">разрежения у </w:t>
              <w:br/>
              <w:t>устья скважины</w:t>
            </w:r>
          </w:p>
        </w:tc>
      </w:tr>
      <w:tr>
        <w:trPr>
          <w:trHeight w:val="240" w:hRule="atLeast"/>
        </w:trPr>
        <w:tc>
          <w:tcPr>
            <w:tcW w:w="135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33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Па</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м рт. ст.</w:t>
            </w:r>
          </w:p>
        </w:tc>
      </w:tr>
      <w:tr>
        <w:trPr>
          <w:trHeight w:val="600" w:hRule="atLeast"/>
        </w:trPr>
        <w:tc>
          <w:tcPr>
            <w:tcW w:w="135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хема 1. </w:t>
              <w:br/>
              <w:t xml:space="preserve">Скважины </w:t>
              <w:br/>
              <w:t>пробурены</w:t>
              <w:br/>
              <w:t xml:space="preserve">вкрест   </w:t>
              <w:br/>
              <w:t xml:space="preserve">надраба- </w:t>
              <w:br/>
              <w:t>тываемого</w:t>
              <w:br/>
              <w:t xml:space="preserve">пласта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а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кважины пробурены из   </w:t>
              <w:br/>
              <w:t xml:space="preserve">полевого или группового </w:t>
              <w:br/>
              <w:t xml:space="preserve">штрека (рис. 1, б;      </w:t>
              <w:br/>
              <w:t xml:space="preserve">рис. 1, в)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5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6,7</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r>
      <w:tr>
        <w:trPr>
          <w:trHeight w:val="600" w:hRule="atLeast"/>
        </w:trPr>
        <w:tc>
          <w:tcPr>
            <w:tcW w:w="135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б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кважины пробурены из   </w:t>
              <w:br/>
              <w:t xml:space="preserve">откаточного штрека      </w:t>
              <w:br/>
              <w:t xml:space="preserve">разрабатываемого пласта </w:t>
              <w:br/>
              <w:t xml:space="preserve">(рис. 1,а)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4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6,7</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r>
      <w:tr>
        <w:trPr>
          <w:trHeight w:val="600" w:hRule="atLeast"/>
        </w:trPr>
        <w:tc>
          <w:tcPr>
            <w:tcW w:w="135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хема 2. </w:t>
              <w:br/>
              <w:t xml:space="preserve">Скважины </w:t>
              <w:br/>
              <w:t>пробурены</w:t>
              <w:br/>
              <w:t xml:space="preserve">по вос-  </w:t>
              <w:br/>
              <w:t xml:space="preserve">станию   </w:t>
              <w:br/>
              <w:t xml:space="preserve">надраба- </w:t>
              <w:br/>
              <w:t>тываемого</w:t>
              <w:br/>
              <w:t xml:space="preserve">пласта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а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кважины пробурены      </w:t>
              <w:br/>
              <w:t>параллельно из выработки</w:t>
              <w:br/>
              <w:t xml:space="preserve">разрабатываемого пласта </w:t>
              <w:br/>
              <w:t xml:space="preserve">(рис. 2)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6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6,7</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r>
      <w:tr>
        <w:trPr>
          <w:trHeight w:val="480" w:hRule="atLeast"/>
        </w:trPr>
        <w:tc>
          <w:tcPr>
            <w:tcW w:w="135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б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кважины пробурены      </w:t>
              <w:br/>
              <w:t xml:space="preserve">веером из промежуточных </w:t>
              <w:br/>
              <w:t xml:space="preserve">квершлагов (рис. 3)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7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6,7</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r>
      <w:tr>
        <w:trPr>
          <w:trHeight w:val="840" w:hRule="atLeast"/>
        </w:trPr>
        <w:tc>
          <w:tcPr>
            <w:tcW w:w="135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хема 3. </w:t>
              <w:br/>
              <w:t xml:space="preserve">Скважины </w:t>
              <w:br/>
              <w:t>пробурены</w:t>
              <w:br/>
              <w:t>веером на</w:t>
              <w:br/>
              <w:t xml:space="preserve">подраба- </w:t>
              <w:br/>
              <w:t xml:space="preserve">тываемые </w:t>
              <w:br/>
              <w:t xml:space="preserve">и надра- </w:t>
              <w:br/>
              <w:t xml:space="preserve">батывае- </w:t>
              <w:br/>
              <w:t>мые плас-</w:t>
              <w:br/>
              <w:t xml:space="preserve">ты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а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кважины пробурены из   </w:t>
              <w:br/>
              <w:t>откаточного и вентиляци-</w:t>
              <w:br/>
              <w:t>онного штреков при стол-</w:t>
              <w:br/>
              <w:t>бовой системе разработки</w:t>
              <w:br/>
              <w:t xml:space="preserve">с погашением выработок  </w:t>
              <w:br/>
              <w:t xml:space="preserve">за лавой (рис. 4, а)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4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6,7</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r>
      <w:tr>
        <w:trPr>
          <w:trHeight w:val="720" w:hRule="atLeast"/>
        </w:trPr>
        <w:tc>
          <w:tcPr>
            <w:tcW w:w="135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б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кважины пробурены из   </w:t>
              <w:br/>
              <w:t>откаточного и вентиляци-</w:t>
              <w:br/>
              <w:t xml:space="preserve">онного штреков при      </w:t>
              <w:br/>
              <w:t xml:space="preserve">сплошной системе        </w:t>
              <w:br/>
              <w:t xml:space="preserve">разработки (рис. 4, б)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5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6,7</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1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ение параметров дегазации крутых плас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араметры дегазации подрабатываемых и надрабатываемых крутых пластов устанавливаются опытным путем с учетом условий их залегания и отрабо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 неизученных условиях разработки пластов параметры дегазационных скважин определяются по формулам, приведенным в табл.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ение длины и угла наклона скважин при дегазац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ближенных крутых пласт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хема     │        Угол наклона скважин, град.         │              Длина скважин, 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егазаци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ближенных  │            к горизонту             │к лин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рутых пластов│                                    │пр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ан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ласт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кважинами,   │             h  sin альфа           │9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буренными  │              n                     │       │               M" + m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з полевого   │tg бета = -------------------       │       │l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штрека или    │          М" -/+ h  cos альфа       │       │ c   sin (180 -/+ альфа - бет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йденными по│                  п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ижнему пласту│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ыработк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кважинами,   │             h  sin альфа           │фи     │        __________________________________│</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буренными  │              n                     │       │       /  1                         2    2│</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з выработки  │tg бета = ------------------- sin фи│       │l  = \/------- [M" -/+ h  ctg альфа]  + h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 разрабаты- │          М" -/+ h  cos альфа       │       │ с        2             п                п│</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аемому пласту│                  п                 │       │       sin  ф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кважинами,   │бета = альфа                        │90     │На 5 - 10 м меньше высоты этажа п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буренными  │                                    │       │восстанию пласт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з откаточног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штрека по вос-│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анию надр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атываемого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ласт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кважинами,   │бета &lt;= альфа                       │5 - 90 │На 5 - 10 м не добуриваются д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буренными  │                                    │       │вентиляционного штре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з промежуточ-│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ых квершлаго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 надрабаты-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аемому пласту│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еером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означения:  знак "+" принимается при надработке,  знак "-"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дработк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h  - расстояние  по вертикали от уровня  откаточного горизон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о места пересечения скважиной сближенного пласта, м.  Принимает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вным от 0,3 до 0,7 высоты этажа по вертикал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 - расстояние  по нормали от полевого  штрека до сближенн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ласта,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При  бурении скважин в плоскости, нормальной к простирани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ласта,   параметры   дегазационных   скважин  могут  определять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стыми  построениями  (рис.  1  -  4)  аналогично  тому, как он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яются на пологих пластах (см. Приложение N 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сходными  данными  для определения  параметров  дегазацион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кважин  являются  угол  залегания  пластов альфа, высота целика 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ыработки b , из которой  производится  бурение скважин, и границ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он  повышенной газоотдачи сближенных пластов, определяемые углам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згрузки горных пород пси (табл. 2).</w:t>
      </w:r>
    </w:p>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ение угла разгрузки на крутых плас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гол падения пласта│   Угол разгрузки горных пород пси, гра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льфа, гра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и подработке пси│   при надработке пс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5                 │59                │7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7                 │59                │7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9                 │60                │7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1                 │61                │7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3                 │62                │7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5                 │63                │7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7                 │65                │7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9                 │66                │7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1                 │68                │7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3                 │71                │7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5                 │73                │7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7                 │76                │7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9                 │80                │7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В неизученных условиях расстояние между дегазационными скважинами на крутых пластах можно определять по табл. 3 с последующей корректиров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ение расстояния между дегазационными скважинам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 крутых плас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сстояние до дегазируемого сближенного │   Расстояние межд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рутого пласта, кратное вынимаемой   │    дегазационны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ощности разрабатываемого пласта    │      скважина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 М / m ), м            │        r   , 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         c.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0 - 20                                 │15 - 2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0 - 30                                 │25 - 3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0 - 40                                 │35 - 4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0 - 60                                 │45 - 6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олее 60                                │60 - 7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Ориентировочные значения коэффициента дегазации крутых сближенных пластов могут быть определены по табл.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начение коэффициента дегазации крутых сближенных плас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есто залегания│Расстояние до сбли-  │  Коэффициент дегазац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ближенного  │женного пласта, М , м│источника k     , доли ед.│</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ласта     │                 i   │           д.с.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кровле       │10 - 20              │0,2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20 - 30              │0,3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30 - 40              │0,4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40 - 60              │0,5 - 0,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выше 60             │0,6 - 0,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почве        │6 - 10               │0,1 - 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10 - 20              │0,2 - 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20 - 30              │0,3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выше 30             │0,4 - 0,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1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ац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дегазации подрабатываемых пологих и наклонных пласт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кважинами, пробуренными с земной поверх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Дегазацию залегающих в угленосной толще сближенных пластов скважинами с поверхности рекомендуется осуществлять при глубине разработки до 600 м, если подземные скважины недостаточно эффективны, а условия поверхности позволяют разместить буровое и дегазационное оборуд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На пластах, склонных к самовозгоранию, дегазация скважинами с поверхности может быть применена при условии, что скорость подвигания очистного забоя будет составлять не менее 45 м/мес. и будет осуществляться непрерывный контроль за температурным режимом выработанного простран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Место заложения скважины на поверхности следует выбирать так, чтобы к моменту окончания бурения проекция ее забоя на разрабатываемый пласт находилась на расстоянии не менее 30 м впереди очистного забоя. Забой дегазационной скважины должен находиться в разгружаемой зоне подрабатываемого пласта, местоположение которой определяется графическим путем с использованием данных, приведенных в табл. 3 Приложения N 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вая скважина должна располагаться на расстоянии 30 - 40 м от монтажной каме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ри отработке участков пласта, имеющих с обеих сторон выработанные пространства, вертикальные скважины целесообразно располагать в ряд посередине выемочного столб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После окончания бурения скважины она должна быть промыта водой с целью удаления из нее шла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Перед обсадкой скважины необходимо производить инклинометрическую съемку. Скважина обсаживается стальными трубами диаметром не менее 100 мм. Затрубное пространство тампонируется цементным раствором на глубину не менее 10 м, а также в местах пересечения водоносных горизонтов и выработанных пространств ранее отработанных вышележащих плас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садная труба в местах пересечения подрабатываемых пластов перфорируется: диаметр отверстий 10 - 15 мм (20 отверстий на 1 м трубы). Конец неперфорированной части обсадной колонны обычно располагается от кровли отрабатываемого пласта на расстоянии не менее 30 вынимаемых его мощностей (30m).</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Для защиты труб от обмерзания в зимнее время верхняя их часть должна быть утепле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Применяются две основные схемы дегазации сближенных пластов вертикальными скважин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хема 1 (рис. 1) - при отработке мощного пласта слоями или с потерями угля по мощности и в целиках, когда скважинами перебуриваются сближенные пласты и вынимаемый плас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хема 2 (рис. 2) - при отработке пласта угля на полную мощность, когда скважинами перебуриваются только сближенные пласты, что способствует извлечению кондиционных по метану газовоздушных смесей, пригодных для использ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При схеме 2 глубину скважины принимают такой, чтобы расстояние между ее забоем и кровлей отрабатываемого пласта было не менее десяти вынимаемых его мощностей (10m).</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До подхода лавы к скважине последняя должна быть подключена к вакуум-насосу на расстоянии не менее 30 м от очистного забоя. Величина разрежения на устье скважины должна быть не менее 150 мм рт. с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Если на дегазируемом участке были пробурены скважины с целью гидрорасчленения угольных пластов, то их необходимо использовать для дегазации сближенных пластов и выработанного простран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Параметры скважин, режимы их работы и расстояния между скважинами определяются в зависимости от необходимой эффективности дегазации и в соответствии с Приложением N 1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Возможная эффективность дегазации сближенных пластов скважинами, пробуренными с земной поверхности, приведена в табл.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Эффективность дегазации сближенных пластов скважинам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буренными с земной поверх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хема дегазации  │     Условия     │Коэффици-│Минимальна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применения    │ент дега-│величина разр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зации ис-│жения на усть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очника  │скважины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k     ,  │          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д.с.п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оли ед. │ кПа │мм рт. с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хема 1. Скважинами│Отработка мощного│0,6 - 0,7│20   │1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ребуриваются под-│пласта слоями ил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батываемые пласты│с потерями угля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 разрабатываемый  │по его мощност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ласт (рис. 1)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хема 2. Скважинами│Отработка пласта │0,7 - 0,8│20   │1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ребуриваются     │на полную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драбатываемые    │мощность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ласты (рис. 2)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Для повышения эффективности дегазации и снижения объемов бурения скважин по пустым породам целесообразно бурить вертикально-горизонтальные скважины с выводом их забойной части на подрабатываемый пласт. При этом горизонтальную часть скважины бурят навстречу очистному забо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в кровле отрабатываемого пласта залегает несколько пластов, попадающих в зону разгрузки, то горизонтальная часть скважины располагается в плоскости самого мощного из них или в ближайшем к нему ниже залегающем (ближе к лаве) плас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ализации такого способа дегазации должны предшествовать проектные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1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ение параметров дегазации подрабатываемых пласт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выработанных пространств скважинами, пробуренным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 поверх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Оптимальное расстояние между вертикальными скважинами, пробуренными для дегазации подрабатываемых пластов и выработанных пространств действующих лав, устанавливается опытным путем с учетом условий залегания и отработки угольных плас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На высокометанообильных выемочных полях целесообразно использовать передвижные вакуум-насосные станции типа ПДУ-50, оборудованные вакуум-насосом с номинальной производительностью 50 куб. м/мин. (например, КВН, ЖВН, ВВН и НВ), а на участках с невысоким метановыделением - типа ПДУ-25 с номинальной производительностью вакуум-насоса 25 куб. м/ми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При  составлении   проекта  на  дегазацию   подрабатываем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ластов  расстояние от вентиляционной  выработки до проекции забо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кважины  на  разрабатываемый  пласт  (L', м)   рассчитывается  п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 = b  + М ctg (пси + альфа) + К   Н   ,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1                          от  в.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b  - протяженность  зоны,   препятствующей   разгрузке  гор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род,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 - расстояние  по  нормали между  разрабатываемым  и  верхни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драбатываемым пластами,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   - коэффициент,  учитывающий  возможное отклонение скважин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 ее бурении, равный 0,0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    -  расстояние   от   земной   поверхности   до   верхне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драбатываемого пласта,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 При  дегазации  выработанного  пространства   величина   L'</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ходится из выраж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 = b  + K   l ,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1    от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l  - длина скважины,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Для условий Ленинского и Беловского районов Кузбасса параметры и режимы работы вертикальных скважин, буримых с целью дегазации сближенных пластов и выработанного пространства на действующих выемочных участках (см. рис. 1 Приложения N 11) и последующего использования каптируемого метана, определяются в соответствии с рекомендациями, суть которых для вакуум-насоса с номинальной производительностью 50 куб. м/мин. и при расстоянии между скважинами 80 - 120 м отражена на номограмме, изображенной на рис.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е между скважинами, пробуренными для дегазации подрабатываемых пластов (см. рис. 2 Приложения N 11), может быть увеличено до 15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В неизученных условиях расстояние между соседними скважинами принимается кратным шагу обрушения пород основной кровли, но не менее 60 м и не более 12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1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ац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дегазации выработанных простран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Дегазация выработанного пространства применяется для снижения метанообильности действующего участка, а также для извлечения метана из соседних с ним отработанных пространств или из старых, ранее отработанных выемочных полей с целью его использ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Извлекаемая газовоздушная смесь изолированно по трубопроводам отводится на поверхность или в исходящую струю выемочного поля (крыла, шах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едпочтение следует отдавать схемам дегазации, способствующим отводу метана от очистного забо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Дегазация выработанного пространства действующего участка осуществляется с помощью скважин, пробуренных над куполами обрушения из пластовых (рис. 1) или полевых (рис. 2) выработок, либо с помощью перфорированных труб, заведенных в выработанное пространство через перемычки (рис. 3 -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При дегазации выработанного пространства действующей лавы с использованием скважин, пробуренных над целиком угля (табл. 1, схема 1, а), расстояние между скважинами принимается равным 25 - 30 м. Фланговые скважины располагаются ближе к вентиляционной выработ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При дегазации выработанного пространства действующей лавы с использованием сбоечных скважин и перфорированных труб (табл. 1, схема 2) расстояние между скважинами принимается 40 - 5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боечные скважины проводятся до подхода лавы и с обоих концов обсаживаются трубами. К скважинам со стороны лавы подключаются перфорированные трубы, которые охраняются костр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Глубина герметизации скважин должна быть не менее 1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Величина разрежения на устье скважины устанавливается в соответствии с рекомендациями табл.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Дегазационные скважины и перфорированные трубы закладываются вблизи выработок с исходящей вентиляционной стру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Перфорированные трубы подключаются к дегазационному трубопроводу, который проложен в соседней выработке или оставляется в зава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1. Величина разрежения, подводимого к перфорированным труба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олжна быть не менее 4,0 х 10  Па (30 мм рт. с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Эффективность и условия применения схем дегазации выработанного пространства приведены в табл.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Эффективность и условия применения схем дегазац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ыработанного простран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хема    │Вариант│     Условия     │Коэффици-│  Минимальна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егазации  │ схемы │  применения и   │ент дега-│   величи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схема      │зации    │ разрежения 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расположения   │источника│устья скважины/│</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скважин или   │k     ,  │перфорированно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ерфорированных │ д.в.п   │    трубы B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труб       │доли ед. │           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кПа │мм рт. с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хема 1.    │1а     │Скважины пробуре-│0,6 - 0,7│6,7 │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егазация   │       │ны над целиком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кважинами, │       │угля при столбо-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буренными│       │вой системе раз-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з выработок│       │работки пологих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ли наклонных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ластов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ис. 1, 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1б     │Скважины пробуре-│0,5 - 0,6│13,3│1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ы из фланговой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ыработки пр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тработке пологих│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ли наклонных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ластов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ис. 1, б)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1в     │Скважины пробуре-│0,3 - 0,4│4,0 │3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ы из полевой в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аботки при отр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отке крутых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ластов (рис. 2)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хема 2.    │2а     │Перфорированные  │0,4 - 0,5│6,7 │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вод метана│       │трубы оставляютс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через перфо-│       │в погашаемой вен-│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ированные  │       │тиляционной выр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рубы       │       │ботке и сообщают-│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я со сбоечным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кважинам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ис. 3)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2б     │Перфорированные  │0,2 - 0,3│6,7 │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рубы заводят з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еремычки вблиз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монтажной камеры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ис. 4)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2в     │Перфорированны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рубы подключают-│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я к газопроводу,│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ставляемому в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завал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 подвод вакуума │0,4 - 0,5│6,7 │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о стороны мон-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ажной камеры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 подвод вакуума │0,2 - 0,3│4,0 │3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о стороны демон-│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ажной камеры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Дегазацию вертикальными скважинами, пробуренными с дневной поверхности, рекомендуется применять на глубинах разработки до 600 м, если подземные способы дегазации недостаточно эффективны, а условия на земной поверхности позволяют разместить буровое и дегазационное оборудование или можно использовать переоборудованные геолого-разведочные скважины или скважины ГР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Скважина должна углубляться в породы почвы на 5 - 10 м, когда преобладающим источником метана является уголь разрабатываемого пласта, оставленный в выработанном пространстве при разработке пластов с потерями по площади, его мощности или при слоевой разработке мощных плас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Скважины располагаются вдоль вынимаемого столба. Первая скважина должна находиться от разрезной печи (монтажной камеры) на расстоянии не менее 30 м. Место заложения последующих скважин выбирается опытным пут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е проекции забоя скважины от вентиляционной выработки должно быть не более 1/3 - 1/4 длины лав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бурение скважин вдоль середины столба в лавах, примыкающих с двух сторон к выработанным пространств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Расстояние между вертикальными скважинами должно определяться опытным путем, а на первом этапе приниматься не менее 60 м и не более 12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Параметры скважин и конструкция обсадной колонны выбираются в зависимости от конкретных горно-геологических условий (см. Приложение N 1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При дегазации выработанного пространства обсадка скважины перфорированными трубами производится от верхнего дегазируемого пласта до кровли разрабатываемого плас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 Скважины обсаживаются стальными трубами диаметром не менее 100 мм. Фильтрующая часть обсадных труб перфорируется отверстиями диаметром 15 - 20 мм или щелевыми пазами (20 отверстий на 1 м тру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 При отработке пластов угля по бесцеликовой технологии дегазация осуществляется как скважинами, пробуренными на вынимаемом участке, так и скважинами, расположенными на ранее отработанных участках в пределах выемочного по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1. Отсос  газа  производится  вакуум-насосом при разрежении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стье скважины не менее 20 х 10  Па (150 мм рт. с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На пластах, не склонных к самовозгоранию, и при условии возможности сохранения скважины допускается отвод метана из выработанного пространства по неподдерживаемой выработке к скважине, пробуренной с поверхности на неподдерживаемую выработку и сообщенную с вакуум-насос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Места заложения вертикальных скважин и параметры дегазации выработанных пространств определяются опытным путем или по рекомендациям, изложенным в Приложении N 14 с последующим уточн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Возможная эффективность дегазации выработанных пространств действующих очистных участков приведена в табл.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Эффективность дегазации выработанных пространст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кважинами, пробуренными с поверх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хема  │   Условия применения  │Коэффициент│Минимальная ве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егазации│                       │ дегазации │чина разрежения н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источника │устье скважины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k     ,  │                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д.в.п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доли ед. │  кПа  │мм рт. с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хема 1  │Столбовая система раз- │0,5 - 0,6  │20     │1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аботки с погашением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ыработок за лавой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хема 2  │Столбовая система раз- │0,4 - 0,5  │20     │1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аботки с поддержанием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ыработки с исходящей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ентиляционной струей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хема 3  │Сплошная система       │0,3 - 0,4  │20     │1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азработк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Для извлечения и использования метана старых выработанных пространств рекомендуется повторное подключение к вакуумной сети шахты скважин, которые функционировали во время отработки выемочных участков. Такими скважинами могут быть вертикальные скважины и/или фланговые подземные скваж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Режим работы скважин, предназначенных для дегазации старых выработанных пространств, устанавливается исходя из требований п. 268 Правил безопасности в угольных шахтах и требований потребителя к каптируемым метановоздушным смес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1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ение параметров дегазации выработанных простран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Геометрические  параметры  подземных  скважин,  буримых на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уполами  обрушения,  рассчитываются  по  формулам,  приведенным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абл. 1  и  2  Приложения  N 6.  При  этом  численное  значение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нимается равным  h  + 8 (h  - мощность непосредственно кровл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а величина c  = 10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Графическим  методом  параметры  подземных скважин, бурим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д   куполами    обрушения,   определяются   в   соответствии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ациями, изложенными в Приложении N 6, при этом М = h  + 8,</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а с  = 10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Расстояние между скважинами определяется опытным путем. В неизученных условиях оно принимается кратным шагу обрушения пород кровли, но не менее 25 м и не более 5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араметры дегазации выработанных пространств вертикальными скважинами устанавливаются опытным пут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В неизученных условиях параметры дегазации выработанных пространств вертикальными скважинами определяются в соответствии с рекомендациями, изложенными в Приложениях N 6 и 12 с последующей их корректиров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Параметры дегазации выработанных пространств перфорированными трубами устанавливаются опытным пут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Оставляемый в завале вентиляционной выработки газопровод и подсоединенные к нему перфорированные трубы монтируются из бывших в употреблении труб диаметром 75 - 1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тервал между участками перфорированных труб устанавливается опытным путем или принимается равным 40 - 50 м с последующим его уточн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Расстояние между заводимыми через перемычки перфорированными трубами принимается равным расстоянию между сбойками, пройденными со стороны вентиляционной вырабо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В случаях возведения бутовых полос вблизи вентиляционной выработки интервал между перфорированными трубами, прокладываемыми через бутовую полосу, принимается равным 40 - 50 м, а по завершении дегазационных работ уточня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Режим работы перфорированных труб устанавливается исходя из выполнения требований п. 268 Правил безопасности в угольных шахтах и требований потребителя к каптируемым метановоздушным смес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1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собенности дегазации ликвидируемых шах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Рациональной схемой извлечения метана в условиях закрываемых шахт является технологическая схема, предусматривающая бурение или использование ранее пробуренных скважин с земной поверхности в выработанные пространства лав и применение передвижных дегазационных установок типа ПДУ-12, ПДУ-25 или ПДУ-50 с номинальной производительностью вакуум-насоса 12, 25 или 50 куб. м/мин. Эти установки при нормальных режимах их эксплуатации способны извлекать соответственно 6, 12 или 25 куб. м/мин. газовоздушной смес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Дегазационная скважина, пробуренная с поверхности, должна располагаться таким образом, чтобы проекция ее забоя находилась от вентиляционного штрека остановленной лавы на расстоянии 1/4 - 1/5 ее длины и в 140 - 150 м от демонтажной каме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Дегазационные скважины обсаживаются стальными трубами, конечный диаметр - 1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Забойная часть скважины должна находиться в куполе обрушения горных пород, преимущественно в его наивысшей части, а в месте пересечения скважиной подработанных угольных пластов и на участке 10 - 15 м от нижнего конца обсадной колонны трубы перфорируются отверстиями 15 - 20 мм (20 отверстий на 1 м тру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В период ликвидации шахты целесообразно оставлять подключенными к дегазационной системе скважины, пробуренные для дегазации сближенных подрабатываемых пластов или выработанного пространства остановленной лавы. Это, прежде всего, вертикальные скважины, пробуренные с земной поверхности, фланговые подземные скважины и скважины, пробуренные из участковых выработ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должительность функционирования действующих на участке скважин должна составлять не менее 3 - 4 месяцев после остановки лав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После полной изоляции участковых выработок остановленной лавы в работе целесообразно оставлять только скважины, пробуренные с земной поверх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Типы и число передвижных дегазационных установок и режимы их работы на изолированных выработанных пространствах устанавливаются исходя из ресурсов метана в выработанных пространствах и целесообразности извлечения кондиционных по метану газовоздушных смесей в объемах, необходимых потребителю дегазационного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1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пособы предупреждения и борьбы с суфляр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Для предупреждения суфлярного метановыделения в проводимые тупиковые выработки рекомендуется применять схемы скважинной дегазации окружающего выработку масси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кважины необходимо бурить в предполагаемую зону суфлярных трещин с применением устройства, позволяющего отводить газ в газопровод в процессе бурения. После окончания бурения и герметизации скважины она сразу должна быть подключена к дегазационному трубопровод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кважины должны оставляться подсоединенными к вакуумной линии не только в период проведения выработки, но и в период ее эксплуатации до прекращения суфлярного газовы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Для предотвращения суфлярных выделений метана в очистных выработках необходимо своевременно осуществлять дегазацию разрабатываемого, подрабатываемых и надрабатываемых плас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и возникновении суфляра необходимо интенсифицировать процесс дегазации предполагаемого источника его формирования путем повышения вакуума на скважинах. Если такое мероприятие не дает положительного результата, то необходимо бурение дополнительных скваж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Если имеется доступ к суфлярным трещинам, обнаруженным в почве выработки, то допускается отвод газа в дегазационную сеть из-под каптажных колпаков, перекрывающих опасные трещины (рис.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лпаки могут быть изготовлены из бывших в употреблении рештаков, металлических вентиляционных труб или листового желе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ры колпака определяются протяженностью видимых суфлярных трещин. Если метан выделяется на большой площади, то устанавливается несколько колпа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Перед установкой колпаков на площади выделения газа снимается слой угля или породы на глубину 30 - 40 с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создания герметичности вокруг колпаков устраивается бетонная или глиняная подуш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На колпаке предусматривается патрубок, посредством которого колпак через гибкий шланг сообщается с газопровод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личина разрежения под колпаком должна быть в пределах 30 - 50 мм рт. с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Допускается отвод газа из-под колпака в выработку с исходящей струей воздуха при наличии в ней камеры сме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Если вместе с метаном выделяется вода, то вблизи колпаков монтируется водоотделите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При весьма интенсивных суфлярных выделениях газа, когда невозможно применить указанные выше способы или они оказываются неэффективными, выработку с суфляром необходимо изолировать перемычкой (рис.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мычка устанавливается на устье выработки или ближе к ее забою с таким расчетом, чтобы изолировать обильные суфля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аз из изолированной выработки или ее части отводится по трубе в дегазационный газопровод (см. рис.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Труба, по которой отводится газ, оборудуется диафрагмой с целью измерения разрежения, расхода извлекаемой газовоздушной смеси и содержания в ней мет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На шахтах, опасных по суфлярным выделениям метана и не имеющих стационарных дегазационных систем, необходимо применять подземные передвижные дегазационные у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1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акуум-насосные станции и их по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Классификация помещений ВНС и наружных сооружений по категории помещений и классам взрывоопасности приведена в таблице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атегория помещений и класс взрывоопасности по ПУЭ</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дания и наружных сооружений ВН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          Наименование           │Категория│Класс взрыв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п│                                 │помещений│опасности по ПУЭ│</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 │Машинный зал                     │А        │В-1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 │Распределительные устройства     │Г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У) до 1 кВ и выше 1 к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 │Пункт оператора                  │Г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 │Помещение огнепреградителей      │А        │В-1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 │Помещение насосов и баков        │А        │В-1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идросистем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 │Помещение аппаратуры             │А        │В-1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азоподготовк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7. │Помещение приемников             │А        │В-1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азоанализаторо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8. │Сливной колодец отработанной воды│А        │В-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9. │Приемный колодец градирни        │А        │В-1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0.│Смотровые колодцы                │А        │В-1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Тамбур между машинным залом и    │А        │В-1б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мещением приемнико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азоанализаторо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Здание вакуум-насосной станции ВНС должно быть удалено от промышленных и жилых объектов на расстояние, не менее приведенных в табл.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е от ВНС до промышленных и жилых объ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объекта          │     Расстояние, 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 Технические и жилые сооружения,      │2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втомобильные дороги общег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льзования, железные дорог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 Линии высоковольтных передач, открыто│3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становленные трансформаторы 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лектрораспределительные устройств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 Дегазационные скважины               │1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 Породные отвал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орящие                              │3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егорящие                            │За пределами механиче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й защитной зоны, н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 менее 100 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рритория ВНС должна быть обнесена оградой, изготовленной из негорючего материала. Расстояние от ограды до стен помещения ВНС должно быть не менее 15 м, а высота ограды - не менее 1,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е от здания ВНС до ограды может быть менее 15 м на ранее построенных ВНС при соблюдении дополнительных мер безопасности, согласованных с территориальными подразделениями Ростех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омещения наземных стационарных и передвижных ВНС в зависимости от расположенного в них газоопасного оборудования относятся к классам взрывоопасности, указанным в таблице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лассы взрывоопасности помещений и установок ВН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540"/>
        <w:gridCol w:w="4725"/>
        <w:gridCol w:w="1620"/>
        <w:gridCol w:w="1890"/>
      </w:tblGrid>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47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газоопасного       </w:t>
              <w:br/>
              <w:t xml:space="preserve">оборудования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ласс взры-</w:t>
              <w:br/>
              <w:t>воопасности</w:t>
              <w:br/>
              <w:t xml:space="preserve">помещения  </w:t>
              <w:br/>
              <w:t xml:space="preserve">(ПУЭ)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ласс взрыво-</w:t>
              <w:br/>
              <w:t>опасности ус-</w:t>
              <w:br/>
              <w:t xml:space="preserve">тановок (вне </w:t>
              <w:br/>
              <w:t xml:space="preserve">помещения)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47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езервуар для воды, поступающей из</w:t>
              <w:br/>
              <w:t xml:space="preserve">вакуум-насоса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1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1г         </w:t>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47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акуум-насосы, водоотделители,    </w:t>
              <w:br/>
              <w:t xml:space="preserve">каплеуловители, вентили, клапаны- </w:t>
              <w:br/>
              <w:t>отсекатели, измерительные диафраг-</w:t>
              <w:br/>
              <w:t>мы, регуляторы давления газа, тру-</w:t>
              <w:br/>
              <w:t>бопроводы с фланцевыми соединения-</w:t>
              <w:br/>
              <w:t xml:space="preserve">ми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1а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1г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47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сходомеры газа, приемник        </w:t>
              <w:br/>
              <w:t xml:space="preserve">стационарного анализатора метана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1б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етильники, электрооборудование, измерительные приборы по исполнению, а также устройство кабельных линий, заземлений должны соответствовать классам взрывоопасности помещений согласно требованиям Правил устройства электроустановок (ПУЭ), утверждено Решением Главтехуправления Минэнерго СССР от 06.07.1984 N Э-8/8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Упрощенная технологическая схема стационарной ВНС приведена на рис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Характеристики работы вакуум-насосов приведены на рис. 2 и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Упрощенная технологическая схема передвижной подземной дегазационной установки (ППДУ) и передвижной наземной ВНС (ПНВНС) на основе ПДУ-50 представлена на рис.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1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обыча метана шахтными дегазационными системам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Добыча метана при дегазации разрабатываем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гольных плас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Фактический расход каптируемого пластовыми скважинами метана устанавливается замерами расхода газовоздушной смеси и содержания в ней метана, выполняемыми на участковом замерном устройст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инамика добычи метана на участке разрабатываемого пласта приведена на рис.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огнозное значение дебита метана при дегазации пласта параллельно-одиночными скважинами (G, куб. м/мин.) определяется по формул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оцессе обуривания участка плас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 m N'   g</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c         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G' = ------- x -- ln (a t' + 1),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   1440 t'   a         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сле завершения буровых работ на участк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 m N         g      a t' +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c              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G'   = ---------------- x -- ln ----------,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ау   1440 (t' + тау )   a     а тау  +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      0               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G' - дебит  метана из скважин на время  (t', сут.)  обурив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                                        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частка, куб. м/ми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G'   - дебит  метана из скважин после завершения буровых рабо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а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 участке разрабатываемого пласта, куб. м/ми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  - полезная длина скважины,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c</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 - полная мощность угольных пачек пласта,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N - число скважин на участке в процессе обуривания и пос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авершения буровых работ соответственн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g   -  начальное   удельное    метановыделение   в   скважин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уб. м/(кв. м х су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 - коэффициент,  характеризующий  темп  снижения  во  времен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азовыделения из пласта в скважину, сут.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 - время  дегазации,  отсчитываемое с начала бурения скважи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 дегазируемом участке разрабатываемого пласта, су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ау  - время,  отсчитываемое с момента окончания буровых рабо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 дегазируемом участке разрабатываемого пласта, су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При применении  предварительной  дегазации угольного плас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кважинами, ориентированными на очистной забой, величина G'   (с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а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формулу  2)   увеличивается  на  коэффициент  (k )  интенсифик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ыделения метана в дегазационные скважины, равный 1,2 - 1,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 При  применении  предварительной дегазации угольного плас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ерекрещивающимися  скважинами  величина   G'    увеличивается  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а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эффициент k  интенсификации выделения метана в перекрещивающие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кважины, который рассчитывается по формуле (7) Приложения N 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 При  интенсификации  газоотдачи угольных пластов средствам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идроразрыва или гидрорасчленения  (пневмогидрорасчленения) расхо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аптируемого  метана из пластовых  скважин  определяется  с учет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еличины  коэффициента интенсификации угольного массива в скважин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  при гидроразрыве или К    при гидрорасчленении пластов, которы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                       и.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авливаются институтами - разработчиками способ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 Дебит   метана    скважинами   предварительной   дегаз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буренными   за   контуры  будущих  выработок,   определяется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ответствии   с   рекомендациями,   изложенными   в   п. п. 2 - 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стоящего Прилож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 Прогнозное значение дебита метана  G    , куб. м/мин.,  пр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спользовании барьерных скважин находится из выраж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G    = I    k   ,                       (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б    п.в  д.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     -  метановыделение  в  подготовительную   выработку  без</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егазации пласта, куб. м/ми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k     - коэффициент  дегазации  пласта  барьерными скважинам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оли е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Добыча метана при дегазации сближенных пласт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выработанных простран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Фактический дебит каптируемого скважинами метана определяется путем измерения на диафрагме (участковой или отдельной скважины) расхода газовоздушной смеси и содержания в ней мета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9. Прогнозное значение дебита  G    , куб. м/мин. каптируем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етана  из  подрабатываемых   сближенных  пластов  на  действующе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ыемочном участке рассчитывается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G    = I    k   ,                     (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с    с.п  д.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    -  метановыделение  из  сближенных  пластов  и  вмещающи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род, куб. м/мин., определяется по факту или по прогноз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k     - коэффициент   дегазации   сближенных   подрабатываем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гольных пластов, доли е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Дебит каптируемого метана при дегазации надрабатываемых пластов или выработанного пространства на действующем участке определяется аналогично п. 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Прогнозное значение дебита метана из вертикальных скважин, пробуренных для дегазации подрабатываемых пластов и выработанного пространства на действующем участке, находится по номограмме, приведенной на рис. 1 Приложения N 1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Добыча метана шахтными подземными и наземным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егазационными систем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Дебит каптируемого метана подземными скважинами или скважинами, пробуренными с поверхности, устанавливается замерами расхода газовоздушной смеси и содержания в ней метана на нагнетательном трубопроводе ВНС (см. Приложение N 2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Прогнозное значение дебита метана, извлекаемого шахтными дегазационными системами, определяется как сумма дебитов каптируемого метана из источников метановыделения на всех дегазируемых участ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1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ац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проектированию и эксплуатации дегазационных систе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Проектирование дега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оектные решения на проведение дегазации, строительство и эксплуатацию дегазационных систем на новых горизонтах (блоках, крыльях, панелях) разрабатываются проектными организациями по заказу угольной компании, акционерного общества или шахты и утверждаются техническим директором организации-заказч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 проектах строительства (реконструкции) шахт, вскрытия и подготовки горизонтов, блоков, панелей разделы по дегазации должны быть представлены пояснительной запиской и графическими материалами, содержащими строительную, технологическую и электромеханическую части, контрольно-измерительные приборы и автоматику, технологию использования каптируемого мет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оектирование дегазации шахт с применением новых способов и средств извлечения метана, не изложенных в настоящих Методических рекомендациях и не прошедших апробацию, допускается по специальному проекту, согласованному с территориальным органом Службы и утвержденному техническим директором угольной компании (акционерного общества, шах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Необходимость проектирования дегазации определяется требованиями п. 278 Правил безопасности в угольных шахтах (ПБ 05-618-03) с учетом положений, изложенных в Приложении N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При проектировании дегазационного трубопровода следует учитывать аэродинамические характеристики вакуум-насосов и аэродинамические сопротивления арматуры и тру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Тип и число одновременно работающих вакуум-насосов выбираются по их характеристикам в зависимости от расхода газовоздушной смеси и разрежения на вакуум-насос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Эксплуатация дегазационных сист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Дегазационные системы шахт должны обеспечивать проектом заложенные показатели дегазации, основными из которых являются расход и содержание метана в каптируемой газовоздушной смес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Режимы работы дегазационных систем шахты, включая и режимы работы дегазационных скважин на очистных и подготовительных участках, должны способствовать как снижению метанообильности выработок до допустимого условиями проветривания уровня, так и извлечению пригодных для использования газовоздушных смесей с кондиционным (более 25%) содержанием в них мет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Для действующего дегазационного трубопровода допускается уточнять аэродинамическую характеристику вакуум-насоса по фактически измеренным расходам газовоздушной смеси и разрежению на вакуум-насос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ля  уточнения  аэродинамической  характеристики вакуум-насос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яется  аэродинамическое сопротивление  R    ,  мм рт. ст. 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ин. /м , арматуры и газопровода на ВПС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т    в.ф</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R    = -----------,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н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ф</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 разрежение,  установленное по типовой  аэродинамическ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характеристике вакуум-насоса и фактическому  расходу газовоздуш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меси, мм рт. с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 измеренное на вакуум-насосе  (фактическое)  разреж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ф</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м рт. с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фактический  (измеренный)  расход  газовоздушной смес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ф</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уб. м/ми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точненная  аэродинамическая  характеристика   строится  путе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ычитания   из  значений   разрежения   типовой   аэродинамическ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характеристики вакуум-насоса потерь давл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0. Принцип    построения    аэродинамической   характеристи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противления)  арматуры и газопровода на ВНС  заключается в т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что  для  заданных  значений  расхода  (подачи)  вакуум-насоса  о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5 - 10 куб. м/мин. и выше  определяются  значения потерь давл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торые затем вычитаются из соответствующих значений разрежения 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характеристике. При этом потери давления ДЕЛЬТА Р, мм рт. ст., пр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зличных расходах Q, куб. м/мин., рассчитываются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ЕЛЬТА Р    = R    Q   .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н    в.н  в.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арные  значения  Q    и  В     наносятся на график и строит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н     н.ф</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точненная аэродинамическая характеристика вакуум-насо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Если точки, построенные по координатам фактически измеренных расхода смеси и разрежения на вакуум-насосе, располагаются ниже типовой характеристики (т.е. ниже точек с координатами расчетного режима), то следует либо применить газопровод с большим диаметром труб, либо изменить схему соединения вакуум-насосов, обеспечивающую более высокий расход газовоздушной смес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Для дегазационной сети необходимо принимать такой вакуум-насос (или несколько вакуум-насосов, установленных параллельно), аэродинамическая характеристика которого проходит через точку с координатами расчетного (типового) режима расхода смеси и разрежения или выше н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Решение о прекращении работ по дегазации шахт или временной консервации дегазационной системы принимается техническим советом угольной компании (акционерного общества, шахты) с участием представителей проектной организации. Решение технического совета должно быть оформлено протоколом. Измененный проект должен пройти экспертизу промышленной безопасности (ст. 8 Федерального закона от 21 июля 1997 г. N 116-ФЗ "О промышленной безопасности опасных производственных объ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Расчет газопроводов, выбор вакуум-насос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1. Система, работающая в режиме всасы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Расчетная сеть представляет собой схему соединения газопроводов. Начальными ветвями сети являются участки, к которым подключаются дегазационные скважины, конечной ветвью - участок, подводящий к вакуум-насосу. Промежуточными ветвями являются участки газопровода, имеющие постоянные дебиты метана и диаметр. Начало и конец ветви считаются по ходу движения смес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твь - участок газопровода, заключенный между двумя соседними узлами разветвления трубопровода или между скважинами и узлом разветвления. Узел - пункт, объединяющий не менее трех ветвей газо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чет сводится к определению следующих параметров ветвей газопровода: дебита смеси, концентрации метана в смеси, давления в начальной и конечной точках ветви, диаметра газопровода и проверке действующих или выбору новых вакуум-насо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ставляется схема для расчета газопроводов (рис. 1) с учетом развития горных работ на наиболее трудный период эксплуатации дегазационной системы с указанием расчетной длины ее ветв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счетная  длина  l , м,  i-той ветви газопровода, учитывающа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естные сопротивления, принимается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  = 1,1l ,                          (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       ф</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l  - фактическая длина i-той ветви газопровода,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5. Расход метановоздушной смеси  Q  ,  куб. м/мин., началь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етвей  сети  определяются  по  расходу   (дебиту)   метана   (с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ответствующие   разделы  по способам  реализации)  и  допустимы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дсосам воздуха следующим образ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G  + П  + П ,                       (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м    д    с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G  - дебит метана из скважин, куб. м/ми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  - допустимые подсосы воздуха в газопровод, куб. м/ми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  - допустимые  подсосы  воздуха  в  дегазационные  скважин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уб. м/ми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еличина  подсосов  воздуха  в  газопровод  рассчитывается  п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  = 0,001l .                        (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         ф</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еличина  подсосов  воздуха в подземные дегазационные скважин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   определяется по способам дегазации в зависимости от допустим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дельных   подсосов   воздуха   в  дегазационные   скважины   П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уб. м/мин.  х  (мм рт. ст.)   ,  величины  разрежения  на  устья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кважин В , мм рт. ст.,  и числа  одновременно работающих  скважи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n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  = n  П   \/В .                      (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    с  уд    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тимые удельные подсосы воздуха в дегазационные скважины принимаются по табл.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сточники метановыделения,     │             П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ип скважин             │              у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уб. м/мин.│ куб. м/мин. 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1/2 │             1/2│</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кПа)    │ (мм рт. с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зрабатываемые плас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барьерные скважины             │0,16       │0,0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пластовые скважины             │0,014      │0,0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драбатываемые плас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подземные скважины             │0,55       │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вертикальные скважины          │14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драбатываемые плас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скважины на надрабатываемый    │0,028      │0,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ласт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скважины по надрабатываемому   │0,014      │0,0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ласту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ыработанное пространств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скважины над куполами обрушения│0,55       │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вертикальные скважины          │28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мечание:  до  начала  влияния  горных выработок на скважин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начения  допустимых  подсосов  воздуха  для  всех  видов  скважи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нимаются равными 0,005 куб. м/мин. х (мм рт. ст.)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сосы  воздуха  в  вертикальные   скважины,   пробуренные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верхности, определяются из выраж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 = n  П   \/  --,                      (7)</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   с  уд     l</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l  - длина скважины,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еличина В   для всех видов скважин  рассчитывается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8, а для действующих скважин принимается равной фактическ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еличина В  для скважин определяется из выраж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 В + ДЕЛЬТА В   l   ,                 (8)</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               уд  н.ч</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 разрежение   в   скважине,  мм  рт.  ст.,  принимается  п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ациям соответствующих разделов Положен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    - длина ненарушенной части скважины,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ч</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ЕЛЬТА В   - удельные    потери     давления    в    скважин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м рт. ст./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дельные потери давления  ДЕЛЬТА В  , мм рт. ст./м, в скважин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яются по номограмме (рис. 2) или по уравнени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8    с.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ЕЛЬТА В   = 1,9 х 10   ----------,            (9)</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д               2    5,3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d</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у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расход  метановоздушной  смеси  из скважин на удаленн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ыемочном участке,  входящем в наиболее  протяженную и загруженну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етвь дегазационной системы, куб. м/ми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  - диаметр скважины,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 число скважин на участк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лина  ненарушенной  части  скважин,  охраняемых  целиками,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кважин, пробуренных на надрабатываемые пласты, принимается рав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лине скважин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 охране скважин кострами длину ненарушенной части принимаю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вной длине обсадной трубы.  При охране скважин бутовыми полосам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начение l    принимают равным параметру l , м, рассчитываемому п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ч                             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формуле (10), но не меньше глубины обсадки скважин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b  sin бе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  = ------------------------------,            (1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   sin бета cos (бета' +/- альф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b  - ширина бутовой полосы под скважиной,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ета' - проекция   угла   наклона  скважины  на   вертикальну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лоскость,  проходящую  через  линию  падения  пласта,  град. (с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ета - угол наклона скважины к горизонту, гра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льфа - угол падения пласта, гра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нак  "+"  принимается при бурении  скважин в сторону  пад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ласта, а знак "-" в сторону его восст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6. Расход   метановоздушной  смеси  Q    , куб. м/мин.,  все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м.j</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следующих  ветвей  определяется   суммированием   поступающей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чальную  точку  j-той ветви  газопровода  метановоздушной  смес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i-тых ветвей Q    , куб. м/мин., и общих допустимых подсосов П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м.i                                            г.j</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уб. м/мин. в ветви, рассчитанных по формуле (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SUM Q     + П   .                  (1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м.j        см.i    г.j</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7. Концентрация метана  с ,  %,  в газовоздушной  смеси i-т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етви газопровода определяется из выраж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00 х G</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  = ----------.                    (1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       Q</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м.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8. Определяется  расход  метановоздушной  смеси  в участков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ч</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азопроводе  i-го  выемочного  участка  Q    ,  куб. м/мин.,  (с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м.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ис. 1,  участковые  газопроводы  1-2,  3-4, 8-2 и т.д.)  с учет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езерва пропускной способности газопрово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ч        уч</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1,25Q    .                     (1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м        см.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ссчитывается  концентрация  метана  в  газовоздушной   смес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часткового газопровода на i-том выемочном участк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ч</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00 х G</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    = ----------,                   (1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i       уч</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ч</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G    - дебит  метана из скважин  i-го  выемочного участк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уб. м/ми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9. Определяется  расход  метановоздушной  смеси в i-той ветв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 магистральном газопроводе (см. рис. 1,  магистральный газопрово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4 или 10-12) с учетом резерва его пропускной способн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            у   уч</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1,25 SUM Q  ,                   (1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м.i        i=1  с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n   -  число   выемочных   участков,   из   которых   газ</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ранспортируется в i-тый магистральный газопрово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ссчитывается  концентрация  метана i-ой ветви магистральн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азопрово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00 SUM G</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1  д.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      = ------------.                 (1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аг.i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м.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0. Проставляются    по    схеме    (см.   рис.  1)    расход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етановоздушной   смеси  и  концентрация  метана  в  каждой  ветв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часткового   (ветви 1-2,   3-4,   8-2,   9-10,   11-10,   13-1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агистрального  (ветви 2-4, 10-12), группового (ветви 4-5, 12-5)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шахтного (ветвь 5-6) газопровод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сход  метановоздушной  смеси в ветви  группового газопрово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яется   суммированием   расходов   смеси  в   магистраль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агистральных  и  участковых)  ветвях,   а  в  шахтной   ветви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уммированием  расходов в групповых  ветвях газопровода.  Причем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боих  случаях  расход смеси  находят с учетом подсосов воздуха 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ответствующей длине исследуемой ветви газопрово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нцентрация   метана   в   ветвях   группового   и   шахтн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азопроводов  рассчитывается  по  формуле,  аналогичной  выражени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1. Выбирается   маршрут   с   наиболее   трудными   условиям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ранспортировки  смеси  (далее  по  тексту - трудный  маршрут)  п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инимальному   значению  условной  величины  [х ,  мм  рт.  ст.  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7</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ин. /м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50 -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х  = ------------,                       (17)</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UM l  Q</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  см.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50 - оптимальное   разрежение,   создаваемое  вакуум-насос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м рт. с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расход метановоздушной смеси в i-ой ветви газопрово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м.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уб. м/ми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  - расчетная длина i-ой исследуемой ветви газопровода,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ля  участковой и магистральной  ветвей расход метановоздуш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меси определяется по уравнениям  (13) и (15)  соответственно; д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руппового и шахтного - согласно пункту 2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2. Определяется   давление   P   у   скважин   в   участков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азопроводе,  входящем в наиболее  протяженную и загруженную ветв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егазационной системы (например, ветвь 1-2 на рис.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  = Р  (1 + 1,17 x 10   H) - B ,             (18)</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б                        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  - барометрическое давление, мм рт. с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 - глубина горных работ от земной поверхности,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3. Определяются   удельные   потери  давления  в  газопрово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ЕЛЬТА Р  ,  мм  рт. ст./м,  входящем  в  наиболее  протяженную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груженную ветвь дегазационной систем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50 -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ЕЛЬТА Р   = --------,                    (19)</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д      L</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L   -  длина   трубопровода  в  наиболее   загруженной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тяженной ветви дегазационной системы,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4. Рассчитывается  давление  Р ,  мм рт. ст.,  на  выходе  из</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часткового  газопровода,   входящего  в  наиболее  протяженную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агруженную ветвь дегазационной систем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  = Р  - ДЕЛЬТА Р   х l   .              (2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1           уд    1-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5. Определяется  средняя  плотность   метановоздушной   смес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амма     , кг/куб. м, при нормальных условиях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 1-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амма      = 5,37 х 10   (224 - с   ),           (2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 1-2                       1-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с    - концентрация   метана   в   газовоздушной   смес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часткового газопровода (ветвь 1-2 на рис. 1),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6. Определяется  внутренний  диаметр  участкового газопрово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d   , м,  (ветвь 1-2 на рис. 1) входящего в наиболее протяженную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агруженную ветвь дегазационной систем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5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8 х 10   Q       гамма      l</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33/             см 1-2      н 1-2  1-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    =   \/------------------------------------,        (2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2                      2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  - 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расход     метановоздушной     смеси   в  участков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м 1-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азопроводе, куб. м/ми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    - длина участкового газопровода,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   результатам   расчета   принимается   ближайший   больш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нутренний диаметр стандартного газопровода d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7. Уточняется  давление  газа  Р ,  мм рт. ст.,  на выходе из</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часткового газопрово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5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4,8 x 10   Q       гамма      l</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см 1-2      н 1-2  1-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 = \/Р  - ----------------------------------.      (2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1              cт 5,3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ля ветвей  газопровода с разностью отметок z (z = H  - H ,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более 400 м давление  P    на выходе из газопровода рассчитывает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z</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P'  (53 - 0,273c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z             1-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   = Р' +/- --------------------.              (2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z    2                   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65 x 1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нак "+" принимается  при движении газа вниз, а знак "-" - пр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вижении ввер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8. Диаметр  магистральной ветви 2-4 (см. рис. 1) определяет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 уравнению (22), в котором вместо давлений P  и Р  подставляют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авления  P'  (или P  )  и  Р   соответственно.  Таким же  образ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2z       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следовательно  рассчитываются диаметры газопроводов всех ветв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ходящих в наиболее  протяженную и загруженную ветвь дегазацион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истем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ля ветвей с параллельными  газопроводами  вместо стандартн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иаметра газопровода  d   подставляется эквивалентный диаметр d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т                                      э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 определяемый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67/    2,67</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   =   \/SUM d    ,                 (2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к            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d  - внутренний диаметр i-того газопровода,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ля ответвлений газопроводов  определяется давление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 начале ветви,  а давление на выходе  принимается равным давлени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 соответствующем узле сопряжения трубопроводов, для которого был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ено давление смеси газов при расчетах газопровода выбран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етви дегазационной системы. Затем на основании  подобных расчет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яется давление газа в газопроводе перед вакуум-насосами Р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зрежение  в  каждой   точке  газопровода   определяется  ка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зность барометрического  и  расчетного или фактического давл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 данной точке газопрово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9. Расчет  сети,   находящейся  под  разрежением,   считает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ерным,  если  при проектировании сети расчетная величина давл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аза на всасе  вакуум-насоса  Р     &gt;= Р  - 350, при реконструк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с.р     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ети Р     &gt;= Р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с.р     в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0. Определяют  число одновременно работающих вакуум-насосов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х  типоразмер.  Точку,  характеризующую  требуемый  режим  работ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егазационной системы (Q , Р ),  наносят на характеристику вакуу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   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сосов.  Производительность вакуум-насоса  Q , принимается рав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сходу газа в ветви газопровода перед насосами,  рассчитанному п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ациям  пункта 20.  Выбирают один или несколько параллельн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ботающих   насосов,  характеристика  которых  лежит  ниже  точ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ребуемого режима их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2. Система, работающая в двойном режим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сасывания и нагне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Всасывающая часть газопровода рассчитывается согласно пунктам 14 - 3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чет нагнетательной сети сводится к определению диаметра напорного газопровода, избыточного давления в нагнетательном патрубке вакуум-насоса с учетом местных сопротивлений газопровода и армату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бор вакуум-насосов производится по результатам расчетов всасывающей и нагнетательной сети газопрово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2. Внутренний  диаметр  нагнетательного  газопровода  d ,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яется при расстоянии от вакуум-насоса до котельной до 500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з условия  срабатывания  опережающей защиты дегазационной систем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V</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 t    + t   ) Q</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Q       газ    к.о   см.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г.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  = \/-----------------------------,          (2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                 47l</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  - объем газового тракта от места отбора пробы газа до вхо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 газоанализатор, куб.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расход  газа,   проходящего   через   газоанализато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уб. м/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    - инерционность комплекса газоанализатора,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аз</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    - инерционность клапана-отсекателя,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расход  метановоздушной   смеси,   подаваемой  вакуу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м.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сосной станцией потребителю, куб. м/ми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  - длина нагнетательного газопровода,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3. При   подаче  газа  потребителю  диаметр   нагнетательн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азопровода  наземной  стационарной   вакуум-насосной   станции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иповой   системой   водоснабжения  при  расстоянии  более  500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нимается   равным  не  менее  25  см  при  дебите  смеси  мене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30  куб.  м/мин.  и  не  менее  30  см  при  дебите  смеси   боле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30 куб. м/мин. с последующей проверкой по формуле (2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4. Избыточное      давление      нагнетания,      развиваемо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акуум-насосом, Р  , мм рт. ст., составляе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   = ДЕЛЬТА Р  + ДЕЛЬТА Р  + ДЕЛЬТА Р  + Р    + ДЕЛЬТА Р , (27)</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р           м           д           т    гор           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ЕЛЬТА  Р  - потери   давления  при  прохождении   газа  через</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ащитную и регулирующую аппаратуру, мм рт. с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ЕЛЬТА Р  = альфа х Q     гамма ,              (28)</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            см.п      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льфа - коэффициент,   учитывающий  сопротивление  аппаратур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нимается  равным  0,011  или  0,007  при  диаметре  газопрово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ответственно 25 или 30 с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амма  - плотность метановоздушной смеси, кг/куб.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ЕЛЬТА Р   -  потери  давления   газа  при  прохождении  через</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иафрагму,  принимаемые  при  проектировании  8 мм рт. ст.,  а  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ействующих установках по показаниям прибор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ЕЛЬТА Р  - потери  давления  на трение  газа в нагнетательн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азопроводе, мм рт. с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5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4,8 х 10   Q     гамма  l</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см.п      н  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ЕЛЬТА Р  = \/Р    + -------------------------- - Р   ,   (29)</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      гор               5,33              го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    - давление газа в горелках, равное 770 мм рт. с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о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ЕЛЬТА Р  - потери  давления  газа  в  пламегасителе,   равны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5 - 8 мм рт. с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   - требуемый внутренний диаметр газопровода,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5. При  подаче  газа  потребителю  с  давлением  более 150 м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т. ст.,  если  увеличение  диаметра  нагнетательного  газопрово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ежелательно,    производится   проверка   по   производительн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ыбранной  при  расчете  всасывающих  газопроводов   дегазацион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ки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с.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0,95n    Q  (1 - -----------------------------) x</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н        в.н  м      В     - 1,7Р    (760 - В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с.м       н.р         вс.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Р       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н.р     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х \/1 - ---- х ---,                     (3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     76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производительность  дегазационной установки при текущи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начениях разрежения и давления нагнетания, куб. м/ми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 число рабочих вакуум-насос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максимальная    производительность     вакуум-насос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уб. м/ми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и В     - соответственно  расчетное  (или фактическое)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с.р    вс.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аксимальное  предельное  разрежение,  развиваемое вакуум-насос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м рт. с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    и  Р   - расчетное   (или   фактическое)  и  максимально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збыточное  давление   нагнетания,   развиваемое   вакуум-насос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м рт. с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  - барометрическое давление, мм рт. с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Если   расчетный   расход    метановоздушной    смеси   Q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м.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уб.  м/мин.,  удовлетворяет  условию  Q     &gt;= Q    &gt;= Q    ,  т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м.р     в.н     см.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иаметр   нагнетательного    газопровода   и  число   одновременн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ботающих  вакуум-насосов  сохраняются,   но  при  этом  мощнос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одвигателей   вакуум-насосов   увеличивается   для  давл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гнетания  230  и  380  мм рт. ст.  соответственно  на 10 и 20%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ится  перерасчет  водоснабжения  вакуум-насоса на принято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авл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начения  параметров  Q ,  В    ,  Р   принимаются  по  данны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    вс.м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авода-изготовите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  действующей  дегазационной  установке  Q  определяется пр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лностью  открытом  всасе  и выхлопе  вакуум-насоса,  В     - пр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с.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лностью  закрытой  задвижке  на всасе  вакуум-насоса  и  отрыт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адвижке  на его выхлопе,  Р  - при открытой  задвижке  на всасе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акрытой задвижке на выхлоп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3. Реконструкция дегазационной систе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 Необходимость реконструкции дегазационной системы определя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ланировании более высоких нагрузок на очистные забои по сравнению с предусмотренными проек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ланировании увеличения добычи шахты за счет ввода большего числа выемочных участков, чем предусмотрено проек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ектировании отвода газа дегазационной системой из выемочных участков, расположенных за пределами части шахтного поля, для которой спроектирована дегазационная систе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соответствии достигнутой эффективности дегазации выемочных участков, предусмотренной проек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чет выполняется в следующе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 По уравнению (13) определяется расход метановоздушной смеси в ветвях газопроводов проектируемых выемочных участков или участков, находящихся в эксплуатации, для которых требуется повышение эффективности дегазации. Для ветвей остальных выемочных участков принимаются фактические расходы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 По уравнению (15) определяется расход метановоздушной смеси в остальных ветвях газопровода, вплоть до вакуум-насос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9. Сравнивается  расчетный расход газовой смеси в ветви пере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акуум-насосом Q    с фактическим Q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р                н.ф</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Если Q    &lt; Q   , то реконструкция необходим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ф    н.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Если   Q    &gt;= Q   ,   то  следует   сравнить   необходимые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ф     н.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фактические  расходы  в  ветвях  газопровода.  Реконструкция,  ка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авило,  нужна,  если фактический расход газовой смеси в одной из</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етвей газопровода меньше расчетного, предусмотренного проект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0. Определяются   виды   работ  и  объем   реконструкции.  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характеристике   насосов   (рис. 3  или  рис. 3  Приложения  N 17)</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осстанавливается   перпендикуляр  к  оси   абсцисс  из  точки  с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начением  Q    до  пересечения  с  характеристикой   действующе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соса или нескольких насосов,  включенных параллельно. Если точк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ересечения  соответствует  давлению во всасывающем патрубке боле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450 мм рт. ст.,  то необходима  замена  насоса на более мощный ил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ка дополнительного насоса для параллельной их работ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1. Определяются   удельные   потери  давления  в  газопрово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ЕЛЬТА Р  , мм рт. ст./м  для  наиболее  протяженной и загружен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етви дегазационной систем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  - Р'  -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    вс    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ЕЛЬТА Р   = -------------,               (3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д         L</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  - барометрическое давление, мм рт. с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  - давление  газа  на  всасывающем  газопроводе  перед ВН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м рт. с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 разрежение на устье скважины, мм рт. с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  - длина  трубопровода в наиболее  загруженной и протяжен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етви дегазационной системы,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зрежение  В   на  устьях  скважин  действующего   выемочн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частка в наиболее  протяженной и загруженной  ветви дегазацион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истемы,   на   котором  не  требуется   повышение   эффективн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егазации,  принимается равным  фактическому.  Если  же для так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ыемочного  участка требуется  повышение  эффективности дегаз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еличина  В   рассчитывается  по уравнению (8).  Величина давл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аза  в  газопроводе  перед  вакуум-насосами  Р   определяется  п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характеристикам вакуум-насосных установок (см. п. 30), действующи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ли выбранных для реконструкции.  Она принимается равной давлени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торое   развивает   установка  во  всасывающем   газопроводе  п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ительности Q   , но не менее 350 мм рт. с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2. Рассчитываются требуемые диаметры каждой ветви газопрово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d    , м) по номограмме (рис. 4) или по уравнени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р.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Q</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33/    c.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     = 0,04 x   \/----------,                 (3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р.i              ДЕЛЬТА 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Q     - расход   метановоздушной   смеси  в  i-ой   ветв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c.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азопровода, куб. м/ми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соответствии с действующими  ГОСТами  выбираются стандартны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иаметры  труб d    . Сравниваются требуемые диаметры каждой ветв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т.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азопроводов с практическими d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ля  ветвей,  где d    &lt; d    ,  принимается  решение о замен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i    тр.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рубопроводов. При этом сначала проектируется замена труб наиболе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тяженной  и загруженной ветви  дегазационной системы.  Если не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озможности  заменить  газопровод,  находящийся в эксплуатации, 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азопровод   диаметром   d    ,    то   проектируется    прокладк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р.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ополнительного   газопровода,    диаметр   которого    (d   ,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ссчитывается по номограмме (рис. 5) или по уравнени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67 /  тр.i 2,67</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    = d    x    \/ (-----)     - 1.            (3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i    ф.i          d</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соответствии с действующими  ГОСТами  выбираются стандартны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иаметры труб d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ст.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3. Уточняется  давление  Р'    в  газопроводе  перед  вакуу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сосом, последовательно определяя давление на выходе i-той ветв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ходящей в наиболее протяженную и загруженную  ветвь дегазацион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истемы Р   , мм рт. с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5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4,8 х 10   Q    гамма    l</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c.i      н.i  в.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   = \/Р    - -----------------------------,         (3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i     н.i               5,3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т.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    - давление  смеси газов на входе в i-ю ветвь газопрово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м рт. ст. Давление у скважин определяется по уравнению (18);</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амма    - средняя  плотность  метановоздушной  смеси  в  i-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етви газопровода, кг/куб.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    - длина i-ой ветви газопровода,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     - стандартный внутренний диаметр газопровода i-ой ветв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т.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  Для  газопроводов,  находящихся  в  эксплуатации,  принимает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вным фактическому d   , а для проектируемых или реконструируем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етвей выбирается согласно действующим ГОСТам по величине d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р.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Если  при уточнении давления смеси газов на выходе  i-ой ветв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азопровода окажется, чт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8 x 10   Q    гамма    l</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с.i      н.i  в.i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    - ----------------------------- &lt; (Р  - Р'  - В ) ,   (3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i               5,33                  б    вс    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т.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о  и  для  этой  ветви  выбирается   d      по  d      и    зате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т.i       тр.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спользуется в уравнении (34) для уточнения давл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Если давление  уточняется на выходе i-ой ветви, представлен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араллельными  газопроводами  с  диаметрами  d       и d   ,  то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ст.i    ф.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равнение (34) подставляется их эквивалентный диаметр  (d'   ,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р.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енный по номограмме (рис. 5) или по уравнени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67 /  д.ст.i 2,67</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    = d       \/ (-------)     - 1.              (3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р.i    ф.i         d</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Если  давление в смеси газов перед вакуум-насосами  Р'  &gt; Р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с    в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о замена газопровода в  i-ой ветви (или прокладка дополнительн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азопровода для i-ой ветви) обеспечит требуемую производительнос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акуум-насосной стан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Если   Р'  &lt; Р  ,   то   необходимо   предусмотреть     замен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с    в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азопровода  (или  прокладку  дополнительного  газопровода) в дву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етвях  и  повторить  расчет  давления  смеси  газов перед вакуу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сосами   по  формуле   (34).   Число   реконструируемых   ветв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величивают  до  тех  пор,   пока  не  будет  соблюдаться  услов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  = Р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с    в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ответвлений газопроводов от наиболее протяженной и загруженной ветви дегазационной системы принимают диаметры газопроводов, рассчитанные по формуле (3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Для сложных дегазационных систем расчет газопроводов и выбор вакуум-насосов целесообразно производить с применением компьютерной технологии "Дегазация", разработанной ООО "Информ ТБ Уголь" (ОАО "Воркутауголь"). Характеристики ВНС приведены на рис. 18.6, а расчетные схемы газопроводов на примере шахт "Северная" и "Заполярная" - на рис. 7 и 8 соответствен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2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ац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контролю работы дегазационных сист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Измерение расхода отсасываемого метана на дегазационных скважинах и газопроводах осуществляется стационарными или переносными приборами на замерных устройствах, которые могут быть с диафрагмой (рис. 1), вмонтированной в газопровод, или без нее. При замерах на диафрагме могут быть использованы также переносной U-образный манометр с водяным или ртутным заполнением и интерферомет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хема отбора проб газовоздушной смеси из газопровода или обсадной трубы скважины через штуцер показана на рис.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лабораторного анализа пробы газа отбираются в бюретки Зегера, бутылки емкостью 250 куб. см или в резиновые каме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измерениях на замерных устройствах с диафрагмой целесообразно использовать переносной или стационарный варианты прибора БЭПР-ТВ модели 1-1 или 1-2 и U-образный манометр, а при измерениях на замерных устройствах без диафрагмы - переносной анемометр АПР-2 с зондом Т-1 или с зондом А-2 (при замерах в коробе) либо стационарный погружной расходомер-счетчик газа вихревой ИРВИС ПЗ-30 или модели анемометров фирмы Hontzsch (Германия). Стационарные приборы позволяют осуществлять непрерывный контроль за параметрами газовой смеси, производить вычисления и передавать информацию на ПЭВ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Замерное устройство с диафрагмой располагается на прямом участке газопровода. Минимальная длина прямого участка газопровода до и после диафрагмы выбирается в зависимости от типа и модуля сужающего отверстия согласно требованиям "Правил измерения расхода газов и жидкостей стандартными сужающими устройствами. РД 50-213-8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стояние диафрагмы и ее аэродинамическое сопротивление целесообразно определять во время проведения вакуумно-газовой съемки в дегазационном трубопрово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Замерные устройства без диафрагмы располагаются на прямых участках газопровода, в соответствии с рекомендациями, предусмотренными руководством по их эксплуатации. Измерения расхода газовой смеси стационарными приборами выполняются в соответствии с ГОСТ 8.361-79 "Расход жидкости и газа. Методика выполнения измерений по скорости в одной точке тру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Все замерные устройства, предназначенные для применения стационарных приборов, должны дополнительно оборудоваться врезками для использования переносных приб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Расход Q, куб. м/мин., смеси отсасываемых газов на замерном устройстве с диафрагмой рассчитывается по форму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h</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2   /  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0,209 х 10   эпсилон a  альфа  d  \/------,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      p  0   гамм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псилон,  а ,  альфа   -   коэффициенты,    определяемые    п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        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омограммам рис. 3, 4 и 5 соответственн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  - диаметр отверстия диафрагмы, м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h  - перепад давлений на диафрагме, мм вод. с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амма'  -  объемная   масса   газа в рабочем   состоянии   пр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фактической концентрации метана, кг/куб.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 упомянутых выше номограммах приняты следующие обознач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  -  давление  газа  в  газопроводе,   т.е.  разность  межд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атмосферным давлением у места установки  диафрагмы и разрежением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азопроводе перед диафрагмой, мм рт. с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льфа  - коэффициент расхода,  определяемый в  зависимости  о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тношения  d   к  квадрату  внутреннего  диаметра трубопровода  d</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еличина m = d  / d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ыражение    0,209  х  10   эпсилон а альфа d      называет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эффициентом  (К)  диафрагмы.  Так,  например,  при d  = 25 мм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d = 100 мм  коэффициент  К = 0,65,   при d  = 50 мм  и  d = 150 м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 = 2,62, а при d  = 65 мм и d = 200 мм К = 4,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висимость (1) можно представить в ви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h</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K \/------.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амм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еличина гамма' определяется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73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амма' = -------------- гамма ,                 (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60 (273 + t°)      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 - температура газа перед диафрагмой,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амма   - объемная   масса   газовой   смеси  при  фактическ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нцентрации метана, давлении 760 мм рт. ст. и температуре 273 °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717с  + 1,293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амма  = -----------------,                   (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          10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  и с  - содержание в газовой  смеси  соответственно метана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оздуха,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сход  (Q,  куб.  м/мин.)  газовой  смеси  при  использован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амерного устройства без диафрагмы определяется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60 х v  х k  х S ,                     (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    п    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  - измеренная скорость потока газовой смеси, м/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k  - коэффициент, учитывающий диаметр газопровода (указывает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 паспорте прибо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  - площадь сечения замерного устройства, кв.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ля стационарных  приборов  коэффициент  пересчета  измерен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корости  v   в среднюю скорость потока определяется при установк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бора   и   вводится   в  память   измерительного   блока.   Пр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спользовании  переносного анемометра АПР-2 с зондом Т-1 (или А-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амер  следует  производить в центре сечения замерного устройств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эффициенты  k   и  пересчета  измеренной  скорости в среднюю  v</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                                                 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казаны в паспорте зондов Т-1 и А-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ссчитанное   значение  расхода   смеси  газов  приводится  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ормальным условия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93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Q --------------.                   (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у     760 (273 + 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 Дебит отсасываемого метана  G ,  куб. м/мин.,  находится из</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ыраж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c</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G  = Q    ---,                         (7)</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    н.у 10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с  - концентрация метана в отсасываемой смеси,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 Расход каптируемой смеси  Q , куб. м/ч, можно определить п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омограмме (рис. 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измеренным перепаду давления на диафрагме, концентрации метана и температуре отсасываемой смеси, известных параметрах диафрагмы и газопровода определяются сначала расход метановоздушной смеси, а затем расход метана по формуле (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люч к номограмме изображен пунктирной линией со стрелками (см. рис. 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Схема отбора проб газовоздушной смеси для последующего определения в ней концентрации метана показана на рис. 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тборе проб газа по схемам а и б (см. рис. 7) краники или зажимы на вакуумных (полувакуумных) резиновых трубках должны открываться и закрываться одновремен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Технические характеристики барометра электронного БЭПР-ТВ модели 1-1 и 1-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арометр электронный БЭПР-ТВ - 1-1 (1-2) предназначен для измерения вакуума и перепада давления на замерных станциях газопроводов, абсолютного давления, температуры и влажности в горных выработках шахт и рудников всех категорий. Он позволяет контролировать текущий объемный расход газа, приведенный к нормальным условиям (760 мм рт. ст. и 20 °С) по ГОСТ 2939 "Газы. Условия для определения объема", с возможностью передачи по RS-232 или RS-485 (по выбору заказчика) объемного расхода при рабочих условиях, давления и температуры рабочего газа на ПЭВ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ведение объема газа к нормальным условиям в БЭПР-ТВ - 1-1 (1-2) осуществляется автоматически путем одновременного измерения параметров потока газа тремя самостоятельными датчиками: расхода, давления и температуры с последующим вычисление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иапазон измерений абс. давления, ГПа         600 - 1200 (1-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иапазон измерений абс. давления, ГПа         5 - 1200 (1-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иапазон измерений температуры, °С            -10 - +5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иапазон измерений влажности, %               до 98%</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бсолютная погрешность, Па                    от 30 до 5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Цена деления младшего разряда цифров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ндикатора, Па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олжительность измерения влажн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ек., не более                                6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олжительность измерения давл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ек., не более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ровень и вид взрывозащиты                    РО, И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 Европейским нормам EN 50014/50020)        (Ex ia IT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тепень защиты от воздействия внешней среды   I P 5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асса барометра, г                            96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словия эксплуат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емпература окружающей среды, °С              от -20 до +6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тносительная влажность воздуха, %            до 10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 конденсаци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лаг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пыленность, г/куб. м, не более              10,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олжительность непрерывной работ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ез подзарядки, час.                          6 - 8</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арантия, мес.                                1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0. Технические  характеристики анемометра АПР-2 с зондами Т-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 А-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немометр   переносной   рудничный   АПР-2   предназначен  д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ения  скорости  воздушного  потока в шахтах и рудниках все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атегорий,  а   также   в  системах   промышленной   вентиляции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азопровода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иапазон измерений зонда А-2, м/с             0,1 - 40,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рог чувствительности А-2, м/с, не более     0,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змеры зонда А-2, мм                         29 x 41 x 6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иапазон измерений зонда Т-1, м/с             0,7 - 40,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рог чувствительности Т-1, м/с, не более     0,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иаметр зонда Т-1, мм                         17</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сточник питания                              4 элемен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ипа A31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тепень защиты от воздействия внешней среды   IP 5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ровень и вид взрывозащиты                    РО И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 Европейским нормам EN 50014/50020)        (Ex ia IT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пределение средней скорости за интерва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ремени, с                                    от 10 до 999</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работка на отказ, ч, не менее               1200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асса, кг                                     0,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лина телескопической штанги с зондом Т-1, мм 50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арантия, мес.                                2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словия эксплуат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емпература окружающей среды, °С              от +5 до +6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емпература окружающей сред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ратковременно), °С                          от -20 до +8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тносительная влажность воздуха, %            до 10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 конденсаци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лаг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пыленность, г/куб. м, не более              10,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олжительность непрерывной работ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ез замены элементов питания, ч, не менее     75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1. Техническая       характеристика      расходомера-счетчик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ихревого ИРВИС ПЗ-3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сходомер-счетчик  газа вихревой ИРВИС ПЗ-30 предназначен д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змерения в трубопроводах расхода и объема неагрессивных горючих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нертных   газов,   приведения   объема   к   нормальным  условия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760  мм  рт. ст.  и 20 °С)  по  ГОСТ 2939  "Газы.   Условия   д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ения  объема",  а  также  передачи  в  процессе   измер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нформации  по  RS-232  или  RS-485 (по выбору заказчика) на ПЭВ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сходомер-счетчик   позволяет  контролировать   текущий  объемны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сход   газа,   температуру  и  давление   газа  в  трубопрово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формировать  и  хранить   архивы   средних   значений  параметр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ведение  объема  газа  к  нормальным  условиям  в  расходомер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четчике   осуществляется   автоматически   путем   одновременн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змерения параметров потока газа тремя самостоятельными датчикам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схода, давления и температуры с последующим вычисление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иапазон измерений скорости, м/с             0,5 - 2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иапазон измерения давления, МПа             0,05 - 1,7</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иапазон измеряемых температур, °С           -40 - +4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тепень защиты от воздействия внешней среды  IP 5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ровень защиты и вид взрывозащиты            РО И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 Европейским нормам EN 50014/50020)       (IExibIIBT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атериал датчика                             нержавеющая стал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инимальный диаметр отверстия для встав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м                                           3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инимальный диаметр измеряемой трубы, мм     30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аксимальный диаметр измеряемой трубы, мм    120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арантия, мес.                               1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работка на отказ, ч, не менее              8000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елы допускаемой основной относитель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грешности расходомера-счетчика п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казаниям счетчика объема рабочего газ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веденного к нормальным условия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для Q     &lt; Q &lt; 0,2 х Q     - +/- 4,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              наи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для 0,2 х Q     &lt; Q &lt; Q     - +/- 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б        наи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елы допускаемой основной относитель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грешности расходомера-счетчика п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частотному выходу, пропорциональном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локальной скорости рабочего газ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для Q     &lt; Q &lt; 0,2 х Q     - +/- 1,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              наи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для 0,2 х Q     &lt; Q &lt; Q     - +/-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б        наи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елы допускаемой основной относитель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грешности (по выходу стандартного интерфейс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канала измерения температуры - +/- 0,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канала измерения давления - +/- 0,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рок службы, лет, не менее                   1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пыленность, г/куб. м, не более             1,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тносительная влажность воздуха, %           до 10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 конденсаци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лаг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словия эксплуат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ервичный преобразователь (П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температура -40 ... +50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влажность (95% &lt;...&gt; 3%) при температуре 35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лок обработки исходного сигнала (БОИ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температура +10 ... +35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влажность 80% при 35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ины предвключенных участков - не менее 30 Ду перед и 5 Ду после расходомера-счетч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ины предвключенных участков могут быть уменьшены в случае проведения измерений профиля скорости по специальной методике в сечении установки П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Техническая характеристика погружного датчика расхода Vortex фирмы Hontzsch GmbH.</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гружной датчик Vortex с измерительным блоком предназначен для измерения расхода, температуры, давления, направления потока различных газовых сред с большим содержанием пыли и конденсацией влаги. Измерительный блок может иметь выход RS-232 или RS-485 (по выбору заказчика) для передачи данных на ПЭВМ. Прибор позволяет контролировать текущий объемный расход газа, приведенный к нормальным условиям, температуру и давление газа в трубопроводе. Приведение объема газа к нормальным условиям в приборе осуществляется автоматически путем одновременного измерения параметров потока газа тремя самостоятельными датчиками: расхода, давления и температуры с последующим вычисление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иапазон измерений зонда, м/с               0,5 - 8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аксимальное рабочее давление, КПа          30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тепень защиты от воздействия внешней среды IP 5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ровень защиты и вид взрывозащиты           РО И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 Европейским нормам EN 50014/50020)      (Еех ia IIС Т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атериалы датчиков                          нержавеющая стал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итан, танта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инимальный диаметр отверстия для встав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м                                          4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инимальный диаметр измеряемой трубы, мм    8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арантия, мес.                              1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работка на отказ, ч, не менее             8000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елы допускаемой основной относитель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грешн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для канала измерения скорости    - +/- 0,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для канала измерения температуры - +/- 0,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для канала измерения давления    - +/- 0,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рок службы, лет, не менее                  1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пыленность, г/куб. м, не более            50,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иапазон рабочих температур, °С             -25 - +24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тносительная влажность воздуха, %          до 10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 конденсаци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лаг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Автоматический контроль дегазационных систем направлен на оперативное получение информации о состоянии дегазационных систем при их эксплуатации. Задачи, которые призваны решать средства контроля и автоматизации шахтных дегазационных систем, подразделены на две групп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первой группе задач относя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втоматизация вакуум-насосной станции (ВНС, ПНВНС, ППД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едача информации об основных параметрах работы на пульт общешахтного диспетч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прерывный контроль содержания метана в здании ВНС или в передвижной ее установке (ПНВНС, ППД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ача аварийного сигнала на пульт диспетчера и автоматическое включение вентилятора с целью организации интенсивного проветривания здания ВНС или камеры, где установлена ППДУ, при превышении допустимого уровня концентрации метана, а также выполнение других защитных функ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прерывный контроль концентрации метана в отсасываемой газовоздушной смеси и регистрации количества отсасываемого мет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прерывный контроль разрежения во всасывающем и давления в нагнетательном газопровод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втоматическое отключение работающего вакуум-насоса (вакуум-насосов) с подачей аварийного сигнала на пульт диспетчера при нарушении нормального режима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пуск газовой смеси под естественным давлением в обход вакуум-насосов при их останов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втоматическое включение в работу резервных водяных насосов, если работающие насосы вышли из строя или не обеспечивают необходимого давления воды в системе водоснаб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втоматический сброс газа в атмосферу через "свечу" при давлении в нагнетательном газопроводе выше установленной нор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втоматическая отсечка подачи газа потребителю и отвода его в атмосферу при низкой (менее 25% об. при утилизации газовой смеси в котельной и 50% об. при подаче смеси бытовым потребителям) концентрации метана, а также при падении давления смеси в нагнетательном газопроводе ниже установленного преде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еспечение одновременной с пультом общешахтного диспетчера индикации контролируемых параметров на рабочих местах в помещениях ВНС и возможности перевода на ручное управление работы вакуум-насосной установки в случае неисправности схемы автомат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ь параметров газовой смеси (концентрации, разрежения, дебита) в скважинных и участковых газопровод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 второй группе относятся задачи, связанные не только с автоматизацией ВНС и непрерывным контролем за газовой смесью при выходе ее из системы, но также и с повышением эффективности работы дегазационной системы в целом. Функции, которые при этом должны осуществлять средства контроля и автоматизации, следующ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прерывный (или периодический) контроль параметров газовой смеси на всем пути ее прохождения от скважины до ВНС и далее до места потребления утилизируемого газа с централизованной передачей информации диспетчеру (оператору) и на Управляющую вычислительную машину АСУ ТП (УВМ АСУ ТП) шах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втоматический расчет дебита метана, приведенного к нормальным условиям (температуре 20 °С, давлению 101,3 кПа) по данным о концентрации метана, разрежении, скорости и температуре газовой смеси в каждом из контролируемых пунктов дегазационной систе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бор на основании тех же данных контроля оптимальных режимов работы отдельных звеньев дегазационных систем (в первую очередь скважин и ВНС) за счет перекрытия (частичного или полного) отдельных скважин или участков дегазационной сети, автоматического удаления из газопроводов водяных пробок, обеспечения наиболее рациональных режимов работы ВН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перативное регулирование дебита метана отдельных участков и скважин при производственной необходимости с учетом возможностей автоматизированного управления вентиляцией (если такое управление име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полнение всех функций первого этапа автомат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Средства контроля и автоматизации шахтных дегазационных систем должны удовлетворять общим требованиям, предъявляемым к шахтной автоматике, и учитывать специфику эксплуатации дегазационных устано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олнительные требования к средствам контроля сводятся к следующем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итание должно осуществляться по искробезопасным электрическим цеп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исключения влияния водяных пробок на работоспособность первичных преобразовательных элементов, сообщающихся с анализируемой средой, перед каждым датчиком, стационарно устанавливаемым в газопроводе, необходимо устанавливать автоматический водоотводчик, питание которого также не должно быть связано с подземной системой электроснаб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каждого из первичных преобразователей должна быть обеспечена высокая избирательность и возможность работы как в непрерывном, так и дискретном режим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то касается подземных средств автоматизации, то дополнительные требования к ним ограничиваются необходимостью снабжения регулирующих и запорных устройств гидро- или пневмоприводом или электроприводом с электробезопасными параметр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Эксплуатация подземной части систем дегазации осуществляется при следующих атмосферных услов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барометрическое давление 84 - 107 к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носительная влажность до 98% (при температуре +35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корость воздушного потока в выработках до 8 м/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запыленности среды, окружающей подземные устройства дегазационной системы, до 800 мг/куб. с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Для средств контроля и автоматизации, размещенных на поверхности, условия работы следующ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барометрическое давление 84 - 107 к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мпература в помещениях от +10 до +35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носительная влажность окружающей среды до 80% при температуре +25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держание метана в атмосфере зданий ВНС до 1% о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Параметры газовой смеси могут изменяться в следующих предел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зрежение у устья скважин от 0 до 27 (редко до 33) кПа, в участковых и магистральных газопроводах - от 0 до 53 к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носительная влажность газовой смеси до 100% (возможно присутствие капельной влаг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держание метана в смеси от 0 до 100% о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держание углекислого газа от 0 до 2% о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корость потока газовой смеси в трубопроводе от 0,5 до 20 м/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мпература газовой смеси от -5 до +35 °С (за исключением газопроводов, в которых наблюдается капельная влага, - от +5 до +35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азовая смесь - взрывоопасная и агрессивная (1-й катего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Газовая смесь в нагнетательном газопроводе ВНС имеет практически те же параметры, что и смесь в подземных газопроводах, за исключением давления смеси, превышающего барометрическое на величину от 0 до 25 кПа (при необходимости подачи газовой смеси потребителям на значительное расстояние эта величина несколько увеличив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 Вакуум-насосы (водокольцевые), широко используемые в существующих в настоящее время системах дегазации, имеют такие характеристики, при которых обеспечивается максимальный коэффициент полезного действия при величине разрежения, составляющей 40 - 60% атмосферного давления. При расчетах дегазационной сети эта величина принимается равной 46,5 к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 Автоматический контроль состава и параметров газовых потоков на технологических объектах, отличающихся высокой степенью пространственной рассредоточенности, осуществляется с помощью централизованных многофункциональных систем, в которых получение, передача, сбор, обработка, представление информации основаны на широком применении микропроцессорной техн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угольных шахтах применяется система "МИКОН-1Р" (разработка и производство ООО "ИНГОРТЕХ", г. Екатеринбург и ООО "НПЦ АТБ", г. Москва). Она используется в основном для контроля рудничной атмосферы и газовой защиты. Вместе с тем система "МИКОН-1Р" является открытой системой и при наличии соответствующих датчиков позволяет комплексно решать все задачи автоматического контроля и управления дегаза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Техническая характеристика датчика контроля концентрации мет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иапазон измеряемых концентраций метана от 5 до 100% об. до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сновная погрешность - не более +/- 1% об. доли по абсолютной величине или +/- 3% от измеренного значения (из двух этих результатов к учету следует принимать наибольш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оминальная статическая характеристика - линейна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атчик работает при температуре окружающей (измеряемой) среды от +5 до +35 °С, давлении 90 - 120 кПа (680 - 900 мм рт. ст.), относительной влажности до 100% (суммарная дополнительная погрешность от влияния изменения параметров окружающей среды не должна превышать удвоенного значения основной погрешн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время установления показаний тау    - не более 30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ремя работы без ручного корректирования показаний - не менее 3 ме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рок службы датчика - не менее 10 л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Техническая характеристика датчика контроля температуры газа в дегазационном трубопроводе (резистивны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иапазон измеряемых температур - +5 - +35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едел основной абсолютной погрешности (°С) +/-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оминальная статическая характеристика должна быть линей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атчик работает при температуре окружающей (измеряемой) среды от +5 до +35 °С, давлении 90 - 120 кПа (680 - 900 мм рт. ст.), влажности до 100% (суммарная дополнительная погрешность от влияния изменения параметров окружающей среды не должна превышать удвоенного значения основной погрешн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время установления показаний тау    - не более 30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ремя работы без ручного корректирования показаний - не менее 3 ме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рок службы датчика - не менее 10 л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Техническая характеристика датчика скорости потока газовой смеси в дегазационном трубопрово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иапазон измерения - 0,5 - 20 м/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сновная погрешность - не более +/- 0,25 м/с или +/- 5% от измеряемого значения (из этих двух результатов к учету следует принимать наибольш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время установления показаний тау    - не более 30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уммарная дополнительная погрешность от влияния изменения параметров окружающей среды не должна превышать удвоенного значения основной погреш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ремя работы без ручного корректирования показаний - не менее 3 ме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рок службы датчика - не менее 10 л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Техническая характеристика измерителя давления в дегазационном трубопрово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иапазон измерений - 50 - 120 к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сновная погрешность - не более +/- 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время установления показаний тау    - не более 30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уммарная дополнительная погрешность от влияния изменения параметров окружающей среды не должна превышать удвоенного значения основной погреш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ремя работы без ручного корректирования показаний - не менее 3 ме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рок службы датчика - не менее 10 л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Каждая система локализации пламени шахтная (СЛПШ), установленная на газопроводе, должна иметь непрерывный централизованный контроль из пункта управления за посадкой пламени на пламегасящем элементе огнепреградителя ППК-1 (датчик температуры с минимальным пределом срабатывания не более плюс 100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Сопротивление системы СЛПШ потоку может контролироваться непрерывно автоматически из пункта управления или с установленной периодичностью переносными вакуумметр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2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ац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проведению вакуумно-газовых съемок</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дегазационных трубопровода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Вакуумно-газовая съемка в дегазационном трубопроводе проводится не реже 1 раза в 3 года, а также в случаях, когда не обеспечивается заданная эффективность дегазации или содержание метана в отсасываемом газе ниже установленной нор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ируемыми параметрами являются: разрежение, концентрация и дебит метана, величина подсосов воздуха на скважинах и на участках газо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еред производством вакуумно-газовой съемки на схеме дегазационной сети шахты выделяются участки газопровода и намечаются пункты замера параметров газовоздушного потока (рис. 1). Критериями выбора участков являются постоянство дебитов метана и диаметров газо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ршрут начинают от дегазационных скважин. Замерное устройство (диафрагма) для определения параметров метановоздушного потока устанавливается в скважинах и на выходе участкового газопровода. В остальных пунктах для замера разрежения, концентрации метана и температуры газа устанавливаются штуцеры. Последние должны располагаться не ближе 3 м от разветвления трубо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мерения показателей потока производя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на скважинах (группе пластовых скваж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на выходе участкового газо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на прямолинейных участках через каждые 50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в шахте перед стволом (магистральной скважиной) и в местах разветвления газопровода или изменения его диамет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на выходе газопровода из шахты (магистральной скваж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в здании ВН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Вакуумно-газовая съемка должна выполняться группой квалифицированных работников, причем одновременно по всему дегазационному трубопроводу (от скважин до вакуум-насо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ремя производства замеров в намеченных пунктах газопровода устанавливается графиком. Съемка должна быть проведена за время, не превышающее одну сме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Состояние газопровода по пропускной способности оценивается путем сопоставления фактических потерь давления газовоздушной смеси с расчетным их значением на отдельных участках газопровода или на выбранных маршрутах (от скважин до ВН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актические потери давления должны быть меньше расчетных значений, установленных проек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Подсосы воздуха в газопровод на отдельных его участках определяются как разность дебитов метановоздушной смеси, измеренных на концах исследуемого участ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Дебит метана, измеренный на диафрагме, принимается постоянным на всем протяжении участка газопровода (до следующего пункта установки диафрагм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сход   метановоздушной   смеси    Q    ,   куб.  м/мин.,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р.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межуточных  пунктах   (точках)   газопровода,   где  замерял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зрежение и концентрация метана, определяется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G</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т.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р.i   0,01c</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расход    метановоздушной    смеси  в  i-ом   пункт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р.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азопровода, куб. м/ми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G      - дебит метана в i-ом пункте газопровода, куб. м/ми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т.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    - концентрация метана в i-ом пункте замера,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 Давление газа в дегазационном трубопроводе  Р , мм рт. с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 пунктах замера находится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  = Р  - В   ,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    ш    т.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  - давление  воздуха в шахте (в месте производства замер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ш</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м рт. с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B     - разрежение   газа   в   i-ом   пункте   дегазационн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рубопровода, мм рт. с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Фактические потери давления газовоздушной смеси на отдельных участках газопровода определяются как разница измеренных величин давления газа на концах исследуемого участка газо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Значения фактических и расчетных (или нормативных) потерь давления газа на участках (ветвях) газопровода заносятся в таблицы. При этом все величины метановоздушных потоков должны быть приведены к нормальным услов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Сопоставлением фактических подсосов воздуха и нормативных (или проектных) оценивается состояние дегазационного трубопровода и выявляются нарушенные его участки, если таковые име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Для оценки состояния дегазационной сети и контроля ее работы целесообразно использовать компьютерную программу "Дегазация" (ООО "Информ ТБ Уго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2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а качества герметизации скваж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Определение мест подсосов воздуха в скважину производится специалистами службы дегазации совместно с буровыми мастерами после герметизации скважины, а также в тех случаях, когда содержание метана в участковом газопроводе или эффективность дегазации - ниже принятых в проек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Места подсосов воздуха определяются путем измерения расхода газовоздушной смеси из скважины и содержания метана по ее дли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Отбор проб газа из скважины производят с помощью специального зонда (рис. 1). В его комплект входит тройник с патрубками 2 и 3. Патрубок 2 служит для ввода в скважину штанг 8, а патрубок 3 - для соединения скважины 6 с газопроводом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конце патрубка 2 имеется уплотнительный элемент 7, препятствующий подсосам воздуха в скважину при перемещении штанг. Штанги 8 соединяются муфтами. На первой штанге установлено газоотборное устройство 9. Для отбора проб газа в комплекте зонда имеется гибкая трубка 10, намотанная на катушку 11, двухклапанный насос 12 и камера 1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Работы по зондированию скважины выполняют в следующем порядке. С помощью диафрагмы, установленной на обсадной трубе, измеряют расход газовой смеси, содержание в ней метана и разрежение. Затем отключают скважину от газопровода, снимают патрубок с диафрагмой и на его месте крепят к обсадной трубе 5 тройник 1. Патрубок 3 с помощью гофрированного шланга 14 соединяют с газопроводом 4. Через уплотнительный элемент 7 вводят первую штангу с газоотборным устройством 9. Гибкую трубку 10 соединяют с газоотборным устройством и крепят к штанг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асывающий патрубок насоса 12 соединяют со свободным концом гибкой трубки 10, а нагнетательный - с камерой 13. Зонд готов к работ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ткрывают  задвижку  15 и отбирают  пробы  газа из характер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унктов  скважины  С ;  С ;  С ;  С    (см.  рис.  1),   перемеща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2    3    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азозаборное  устройство  по скважине и наращивая  штанги.  Проб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бранная в камеру,  анализируется  на месте,  например, с помощь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нтерферометра  ШИ-12.  В каждом  пункте  отбирается не менее дву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б.  Если  они  отличаются  не  более  чем  на 4%, то результат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средняются. При большем различии измерение повторяет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ункты  С   и  С   располагаются  в  нижней  и  верхней частя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бсадной трубы,  пункт С  - на расстоянии  0,5 м от верхнего конц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бсадной  трубы,   пункт  4 - на  расстоянии  35 - 40 м  от  усть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кважин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 По   результатам   измерений   рассчитывают  долю  притече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ЕЛЬТА Q   воздуха  в  скважину  на  каждом  интервале  измерен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с  погрешностью  измерения  содержания метана менее 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ледует  считать одинаковыми (для интерферометра ШИ-12 погрешнос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вна  4%).  Доля  притечек  воздуха в скважину  на i-ом интерва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ЕЛЬТА Q , % рассчитывается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   - c') c'</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1    i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ЕЛЬТА Q  = ---------------- 100,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   c    c  (1 - c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1  i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c', c' - концентрация метана в пунктах С  и С  соответственн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i                                  1    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оли е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 - порядковый номер пункта отбора про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Результаты измерений записываются в табл.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определения места и величины</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дсосов воздуха в скваж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ава ____________ Участок ___________ Пласт _______________</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араметры       │Размерность│          N скважи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1  │ 2  │ 3  │ 4  │... │ N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 5  │ 6  │... │ n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сход газовой смеси  │куб. м/мин.│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зрежение            │мм рт. ст.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центрация метана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пунктах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                     │куб. м/мин.│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бщие подсосы воздуха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скважину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оля подсосов воздуха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 интервалах: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  - С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2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  - С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3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  - С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4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алее С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По результатам измерений в отдельных скважинах выявляют характерные для обследованного участка места подсосов воздуха в скважины, определяют их величины и разрабатывают мероприятия с целью повышения содержания метана в скважин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иболее часто встречающиеся причины подсосов воздуха в дегазационную скважину и возможные мероприятия по их снижению приведены в табл.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чины подсосов воздуха в скважины и мероприят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их снижению</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нтервалы│ Причины подсоса  │      Мероприятия по снижению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кважины │воздуха в скважины│    подсосов воздуха в скважин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  - С   │Нарушение целост- │Повысить прочность обсадных труб.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2  │ности обсадной    │Заменить конические соедин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рубы (обычно     │секций муфтовыми. Улучшить охран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 местах соедине- │скважин возведением под ни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ия ее секций)    │менее податливой креп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  - С   │Некачественное уп-│Усилить контроль за качество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3  │лотнение (гермети-│цементации скважин. Применит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зация) затрубного │механические герметизатор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остранств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  - С   │Недостаточные глу-│Увеличить глубину обсадки скважи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4  │бина обсадки или  │Если при этом не обеспечивае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гол возвышения   │С  &gt;= 50%, то в последующе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кважин, пробурен-│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ых на подрабаты- │увеличить угол возвышения скважи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аемые пласты     │Если увеличение угла возвыш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кважин до 60° не обеспечи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  &gt;= 50%, то это свидетельствуе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 низком метановыделении из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егазируемых источников. Следуе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уменьшить разрежение на усть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кважин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  -     │Недостаточен угол │Увеличить угол возвышения следующих│</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       │возвышения сква-  │скважин. Если увеличение угл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бой    │жин, пробуренных  │возвышения до 60° не обеспечи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кважины │на подрабатываемые│С  &gt;= 50%, то это свидетельствуе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ласты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 низком метановыделении из дегаз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уемых  источников. Следует умен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шить разрежение на устье скважин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Для проверки качества герметизации необходимо определить герметичность затрубного пространства и стыков обсадной колонны. Для этого достаточно в скважине создать столб воды высотой на 0,2 - 0,3 м больше, чем высота обсадной колонны труб. Если столб воды удерживается на этой высоте, то герметичны и затрубное пространство и обсадная колонна. Если вода удерживается только на высоте обсадной колонны, то стыки труб герметичны, а затрубное пространство, негерметично. Если вода удерживается на отметке ниже высоты обсадной колонны, то на этой отметке колонна труб имеет негерметичный сты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Для выполнения таких замеров необходимо к устью скважины подсоединить специальное приспособление для контроля герметичности скважин (рис. 2). При открытом вентиле высота столба воды, подаваемой в скважину по шлангу от противопожарного водопровода, увеличивается. По параметрам заложения скважины известно, до какой высоты должен подняться столб воды, чтобы он стал на 0,2 - 0,3 м выше обсадной колонны. Когда вода поднимается до этой высоты, вентиль закрывается. Высота столба воды определяется по манометру (10 кПа соответствуют 1 м столба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Более простой способ контроля качества герметизации скважин заключается в том, что после герметизации устья скважины последнюю подключают к дегазационному трубопроводу и создают в ней разрежение. Затем с помощью задвижки скважину перекрывают и по скорости роста давления (снижения вакуума) определяют наличие подсосов воздуха. Если подсосы большие, то их можно измерить в обсадной трубе прибором, например, "Люг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2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журнала контроля работы ВН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15120" w:type="dxa"/>
        <w:jc w:val="left"/>
        <w:tblInd w:w="-7" w:type="dxa"/>
        <w:tblLayout w:type="fixed"/>
        <w:tblCellMar>
          <w:top w:w="0" w:type="dxa"/>
          <w:left w:w="70" w:type="dxa"/>
          <w:bottom w:w="0" w:type="dxa"/>
          <w:right w:w="70" w:type="dxa"/>
        </w:tblCellMar>
      </w:tblPr>
      <w:tblGrid>
        <w:gridCol w:w="540"/>
        <w:gridCol w:w="675"/>
        <w:gridCol w:w="810"/>
        <w:gridCol w:w="945"/>
        <w:gridCol w:w="1080"/>
        <w:gridCol w:w="1215"/>
        <w:gridCol w:w="1215"/>
        <w:gridCol w:w="1215"/>
        <w:gridCol w:w="1080"/>
        <w:gridCol w:w="1080"/>
        <w:gridCol w:w="1080"/>
        <w:gridCol w:w="1080"/>
        <w:gridCol w:w="1080"/>
        <w:gridCol w:w="945"/>
        <w:gridCol w:w="1080"/>
      </w:tblGrid>
      <w:tr>
        <w:trPr>
          <w:trHeight w:val="12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ата</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мена</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ремя </w:t>
              <w:br/>
              <w:t>прове-</w:t>
              <w:br/>
              <w:t xml:space="preserve">дения </w:t>
              <w:br/>
              <w:t>замера</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N рабо-</w:t>
              <w:br/>
              <w:t xml:space="preserve">тающих </w:t>
              <w:br/>
              <w:t>вакуум-</w:t>
              <w:br/>
              <w:t>насосов</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азреже-</w:t>
              <w:br/>
              <w:t xml:space="preserve">ние на  </w:t>
              <w:br/>
              <w:t xml:space="preserve">вакуум- </w:t>
              <w:br/>
              <w:t>насосах,</w:t>
              <w:br/>
              <w:t xml:space="preserve">мм рт.  </w:t>
              <w:br/>
              <w:t xml:space="preserve">ст.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авление</w:t>
              <w:br/>
              <w:t xml:space="preserve">на на-  </w:t>
              <w:br/>
              <w:t xml:space="preserve">гнета-  </w:t>
              <w:br/>
              <w:t xml:space="preserve">тельном </w:t>
              <w:br/>
              <w:t>газопро-</w:t>
              <w:br/>
              <w:t xml:space="preserve">воде,   </w:t>
              <w:br/>
              <w:t xml:space="preserve">кгс/    </w:t>
              <w:br/>
              <w:t xml:space="preserve">кв. см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Темпера-</w:t>
              <w:br/>
              <w:t>тура от-</w:t>
              <w:br/>
              <w:t>сасывае-</w:t>
              <w:br/>
              <w:t xml:space="preserve">мого    </w:t>
              <w:br/>
              <w:t xml:space="preserve">газа,   </w:t>
              <w:br/>
              <w:t xml:space="preserve">°С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ерепад</w:t>
              <w:br/>
              <w:t xml:space="preserve">давле- </w:t>
              <w:br/>
              <w:t xml:space="preserve">ния на </w:t>
              <w:br/>
              <w:t xml:space="preserve">диаф-  </w:t>
              <w:br/>
              <w:t xml:space="preserve">рагме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онцен-</w:t>
              <w:br/>
              <w:t xml:space="preserve">трация </w:t>
              <w:br/>
              <w:t xml:space="preserve">метана </w:t>
              <w:br/>
              <w:t>в отса-</w:t>
              <w:br/>
              <w:t xml:space="preserve">сывае- </w:t>
              <w:br/>
              <w:t xml:space="preserve">мой    </w:t>
              <w:br/>
              <w:t xml:space="preserve">смеси, </w:t>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сход </w:t>
              <w:br/>
              <w:t xml:space="preserve">смеси, </w:t>
              <w:br/>
              <w:t>отсасы-</w:t>
              <w:br/>
              <w:t xml:space="preserve">ваемой </w:t>
              <w:br/>
              <w:t xml:space="preserve">уста-  </w:t>
              <w:br/>
              <w:t>новкой,</w:t>
              <w:br/>
              <w:t>куб. м/</w:t>
              <w:br/>
              <w:t xml:space="preserve">мин.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сход </w:t>
              <w:br/>
              <w:t>метана,</w:t>
              <w:br/>
              <w:t>отсасы-</w:t>
              <w:br/>
              <w:t>ваемого</w:t>
              <w:br/>
              <w:t xml:space="preserve">уста-  </w:t>
              <w:br/>
              <w:t>новкой,</w:t>
              <w:br/>
              <w:t>куб. м/</w:t>
              <w:br/>
              <w:t xml:space="preserve">мин.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w:t>
              <w:br/>
              <w:t xml:space="preserve">таты   </w:t>
              <w:br/>
              <w:t>осмотра</w:t>
              <w:br/>
              <w:t>системы</w:t>
              <w:br/>
              <w:t>локали-</w:t>
              <w:br/>
              <w:t xml:space="preserve">зации  </w:t>
              <w:br/>
              <w:t>пламени</w:t>
              <w:br/>
              <w:t>шахтной</w:t>
              <w:br/>
              <w:t xml:space="preserve">(СЛПШ)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щие </w:t>
              <w:br/>
              <w:t xml:space="preserve">заме- </w:t>
              <w:br/>
              <w:t xml:space="preserve">чания </w:t>
              <w:br/>
              <w:t>по ра-</w:t>
              <w:br/>
              <w:t xml:space="preserve">боте  </w:t>
              <w:br/>
              <w:t xml:space="preserve">уста- </w:t>
              <w:br/>
              <w:t xml:space="preserve">новки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одпись</w:t>
              <w:br/>
              <w:t xml:space="preserve">лица,  </w:t>
              <w:br/>
              <w:t xml:space="preserve">произ- </w:t>
              <w:br/>
              <w:t xml:space="preserve">водив- </w:t>
              <w:br/>
              <w:t xml:space="preserve">шего   </w:t>
              <w:br/>
              <w:t xml:space="preserve">замер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2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журнала учета работы дегазационных скваж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кважина N (скважины N) 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значение скважины (скважин) 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сто заложения (выработка, камера) 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араметры скважи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правление (углы возвышения и разворота) 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лина, м 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иаметр, мм 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лина герметизации устья, м 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ата начала и окончания бурения скважины (скважин) 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ата отключения скважины _____________________________________</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записи результатов зам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540"/>
        <w:gridCol w:w="675"/>
        <w:gridCol w:w="1485"/>
        <w:gridCol w:w="1890"/>
        <w:gridCol w:w="1215"/>
        <w:gridCol w:w="810"/>
        <w:gridCol w:w="945"/>
        <w:gridCol w:w="1215"/>
      </w:tblGrid>
      <w:tr>
        <w:trPr>
          <w:trHeight w:val="360" w:hRule="atLeast"/>
        </w:trPr>
        <w:tc>
          <w:tcPr>
            <w:tcW w:w="54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ата</w:t>
            </w:r>
          </w:p>
        </w:tc>
        <w:tc>
          <w:tcPr>
            <w:tcW w:w="148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азрежение</w:t>
              <w:br/>
              <w:t>в газопро-</w:t>
              <w:br/>
              <w:t xml:space="preserve">воде у    </w:t>
              <w:br/>
              <w:t xml:space="preserve">скважины, </w:t>
              <w:br/>
              <w:t>мм рт. ст.</w:t>
            </w:r>
          </w:p>
        </w:tc>
        <w:tc>
          <w:tcPr>
            <w:tcW w:w="189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ерепад   </w:t>
              <w:br/>
              <w:t xml:space="preserve">давлений на </w:t>
              <w:br/>
              <w:t xml:space="preserve">диафрагме,  </w:t>
              <w:br/>
              <w:t xml:space="preserve">мм рт. ст.  </w:t>
              <w:br/>
              <w:t>(мм вод. ст.)</w:t>
            </w:r>
          </w:p>
        </w:tc>
        <w:tc>
          <w:tcPr>
            <w:tcW w:w="121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онцент-</w:t>
              <w:br/>
              <w:t xml:space="preserve">рация   </w:t>
              <w:br/>
              <w:t xml:space="preserve">метана  </w:t>
              <w:br/>
              <w:t>в смеси,</w:t>
              <w:br/>
              <w:t xml:space="preserve">%       </w:t>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сход,   </w:t>
              <w:br/>
              <w:t xml:space="preserve">куб. м/мин. </w:t>
            </w:r>
          </w:p>
        </w:tc>
        <w:tc>
          <w:tcPr>
            <w:tcW w:w="121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пись </w:t>
              <w:br/>
              <w:t xml:space="preserve">лица,   </w:t>
              <w:br/>
              <w:t>произво-</w:t>
              <w:br/>
              <w:t xml:space="preserve">дившего </w:t>
              <w:br/>
              <w:t xml:space="preserve">замеры  </w:t>
            </w:r>
          </w:p>
        </w:tc>
      </w:tr>
      <w:tr>
        <w:trPr>
          <w:trHeight w:val="360" w:hRule="atLeast"/>
        </w:trPr>
        <w:tc>
          <w:tcPr>
            <w:tcW w:w="54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меси</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етана</w:t>
            </w:r>
          </w:p>
        </w:tc>
        <w:tc>
          <w:tcPr>
            <w:tcW w:w="121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2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журнала осмотра и ремонта дегазационных газо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значение    газопровода     (всасывающий,    нагнетательны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агистральный, участковый) 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выработки 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лина газопровода, м 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иаметр газопровода, мм 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атериал труб 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ата осмотра 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ид ремонтных работ 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 должностного лица ____________________________________</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2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ац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обеспечению пожаровзрывобезопасности при веден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егазацион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и пожаре в шахте возможны два принципиальных подхода к управлению дегаза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случае отсутствия дегазационного газопровода в аварийной выработке необходимо усилить дегазацию на выемочных участках, исходящая струя из которых поступает или может поступить к очагу пожара, а также в выработку с пожарными газ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наличии газопровода в аварийной выработке принятие решения о работе или отключении дегазации и порядок действий зависят от таких факторов, как функциональное назначение газопровода (участковый, сборный, магистральный); вид и устойчивость струи в выработке с газопроводом; эффективность дегазации (выше 0,3); концентрация метана в газопроводе (не ниже 2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Если в сложившейся оперативной обстановке дальнейшее применение дегазации неэффективно или опасно из-за возможности загорания и взрыва МВС в газопроводе, то необходимо ее отключить. Порядок действий по отключению определяется назначением газопровода в выработке с пожаром и видом струи воздуха. Основное правило, которое необходимо соблюдать при отключении дегазации: перекрыть поступление метановоздушной смеси (МВС) к участку газопровода, проходящему через очаг пожара, освободить этот газопровод от МВС (при возможности), отключить дегазационную сеть аварийного участка от общешахтной или остановить вакуум-насос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и ведении горно-спасательных работ в выработке с действующим дегазационным газопроводом, участок которого находится в выработке с пожаром, необходимо провести технические работы по предотвращению возникновения вторичных очагов горения при взрыве МВС в газопроводе и выбросе продуктов взрыва в выработку: засыпать огнетушащим порошком или инертным материалом места сопряжения газопроводов, а в районе ведения работ - стыки, тройники, повороты и часть газопровода в зонах возможного образования слоевых скоплений метана; горно-спасательное отделение должно иметь два ручных порошковых огнетушителя; одежда должна закрывать все части те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ри бурении скважин из вентиляционной выработки аварийного участка по обе стороны от бурового станка необходимо разместить 4 огнетушителя или 2 водоразбрызгивателя ВВР-1, обеспечить запас огнетушащего порошка или инертных материалов. У кровли выработки в 1 метре от буримой скважины по направлению движения струи воздуха должен устанавливаться переносной автоматический метан-сигнализатор (типа СММ-1 или "Сигнал-2"). Для предотвращения слоевых скоплений метана у станка скорость движения воздуха должна быть не менее 1,5 м/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При принудительном извлечении метана из шахты с помощью вакуум-насосов, а также при использовании этого метана для промышленных нужд необходимо применять на поверхности защиту производств от возможного проникновения и распространения пламени по газопроводам в шахту в соответствии с проектом по пожаровзрывозащите при ведении дегазацион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В дегазационных трубопроводах, проложенных по горным выработкам, должны применяться устройства по локализации распространения возможного горения метана в газопроводе и ликвидации пламени в случае его "посадки" на пламегасящий элемент. Места установки огнепреградителей и их привязка к конкретным условиям эксплуатации определяются проектом и учитываются при составлении плана ликвидации авар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Для пожаровзрывозащиты производств (шахт, вакуум-насосных, котельных, сушильных установок) от проникновения и распространения пламени и взрыва по газопроводам рекомендуется использовать систему локализации пламени шахтную (СЛПШ), структурная схема технических средств которой приведена на рис. 1, имеющую в составе огнепреградитель коммуникационный (встроенный) типа ППК-1, ТУ 3146-005-46316725-2002. Техническая характеристика огнепреградителя коммуникационного ППК-1 приведена в табл.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ая характеристика огнепреградителя ППК-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Значение параметро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 Тип огнепреградителя                     │Сух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 Тип пламегасящего элемента               │Кассет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 Безопасный диаметр пламегасящего         │1,4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лемента, м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 Место установки                          │Коммуникац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 Класс огнепреградителя                   │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 Вид горючей смеси                        │Метан плюс возду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7. Диаметр условного прохода выходного      │От 50 до 15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верстия, м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8. Температура, °С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кружающего воздуха                      │От -50 до +7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 пламегасящего элемента                 │+6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9. Давление, П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бочее                                  │8 х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варийное                                │4 х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0. Время сохранения работоспособности при  │36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оздействии пламени, с, не мен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СЛПШ должна свободно пропускать метановоздушную смесь с сопротивлением, не превышающим допустимую потерю напора в сети, где предусматривается ее установ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СЛПШ обязательно должна оснащаться средствами автоматики, регистрирующими стабилизацию пламени на срезе пламегасящего элемента огнепреградителя с выводом информации операто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Примеры размещения системы СЛПШ в стационарной вакуум-насосной станции и передвижной дегазационной установке показаны на рис. 2 и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При повышенном содержании влажности и капель воды в потоке метановоздушной смеси необходимо применять сепаратор воды и газа, которым может комплектоваться СЛПШ.</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Для обеспечения контроля падения давления потока метановоздушной смеси в СЛПШ рекомендуется применять датчик давления с выводом информации на пульт опера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СЛПШ должна устанавливаться как можно ближе к возможному источнику зажигания метановоздушной среды и обосновываться проек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Если осмотр и ремонт огнепреградителей приводит к нарушению технологического процесса с непрерывным технологическим циклом, то рекомендуется устанавливать СЛПШ на параллельную рабо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Для предотвращения проскоков пламени в газопровод при горении метана в выработанном пространстве через дегазационные скважины, находящиеся в зоне пожара, необходимо на обсадных трубах каждой из них или для групп скважин устанавливать огнепреградители. Допускается изготовление огнепреградителей в механических мастерских ВГСЧ или шахт в соответствии с рис.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При распространении пожара в выработку с действующим дегазационным газопроводом необходимо: усилить проветривание аварийного участка для предотвращения загазирования из-за поступления дополнительного объема метана после вынужденного или самопроизвольного отключения дегазации, если это не будет способствовать увеличению скорости и распространению пожара; организовать дистанционный контроль концентрации метана с помощью приборов, например, типа "Поиск", при отборе проб не менее чем в трех точках по высоте выработки; установить контроль концентрации метана в газопроводе аварийного участка путем непосредственных измерений в районе его сопряжения магистральным газопроводом либо во всасывающем патрубке вакуум-насоса через каждые 5 мин. При концентрации метана в участковом газопроводе ниже 25% или отмеченной тенденции снижения концентрации во всасывающем патрубке на 5% и более дегазацию необходимо отключи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При необходимости рассоединения участкового газопровода за задвижкой на сопряжении с магистральным для локализации возможного выброса пламени у открытого конца газопровода следует возвести барьер из негорючих материалов или установить ВВР-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variable"/>
  </w:font>
</w:fonts>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20:03:05Z</dcterms:created>
  <dc:creator/>
  <dc:description/>
  <dc:language>en-US</dc:language>
  <cp:lastModifiedBy/>
  <dcterms:modified xsi:type="dcterms:W3CDTF">2011-04-29T20:12:58Z</dcterms:modified>
  <cp:revision>2</cp:revision>
  <dc:subject/>
  <dc:title/>
</cp:coreProperties>
</file>