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66</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ереключениям в электро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Инструкцию по переключениям в электро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ереключениям в электроустановк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 153-34.20.505-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определяет порядок и последовательность выполнения переключений в электроустановках напряжением до 1000 В и выше. Инструкция составлена в соответствии с федеральным законодательством, правилами технической эксплуатации электрических станций и сетей, правилами по охране труда. На основании настоящей Инструкции на электростанциях, в электрических сетях должны быть разработаны местные инструкции по производству переключений, учитывающие особенности нормальных и ремонтных схем электрических соединений электроустановок, конструкцию и состав оборудования распределительных устройств, особенности устройства РЗА, порядок оперативного обслуживания эт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утверждена и введена в действие Приказом Минэнерго России от 30 июня 2003 г. N 2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определяет порядок и последовательность выполнения переключений в электроустановках напряжением до и выше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нструкция составлена в соответствии с федеральным законодательством, правилами технической эксплуатации электрических станций и сетей, правилам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основании настоящей Инструкции на электростанциях, в электрических сетях разрабатываются инструкции по производству переключений (далее - инструкции энергопредприятий), учитывающие особенности нормальных и "ремонтных" схем электрических соединений электроустановок, конструкцию и состав оборудования распределительных устройств, особенности устройств РЗА, порядок оперативного обслуживания эт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х энергопредприятий отражаются особенности и порядок переключений при оперативном обслуживании новых серий электрооборудования, в том числе: тиристорных и бесщеточных систем возбуждения генераторов, тиристорных пусковых устройств газовых турбин, реверсивных бесщеточных систем возбуждения синхронных компенсаторов, статических компенсаторов, управляемых шунтирующих реакторов, элегазовых и вакуумных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ая Инструкция используется персоналом, участвующим в разработке, согласовании и утверждении инструкций энергопредприятий по переключениям в электроустановках, а также оперативным и административно-техническим персоналом, участвующим в проведении оперативных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энергопредприятия по оперативным переключениям в электроустановках находится на рабочем месте оперативно-диспетчерск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 оперативному персоналу энергообъектов, энергосистем, объединенных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ерсонал - персонал, непосредственно воздействующий на органы управления электроустановок и осуществляющий управление и обслуживание электроустановок в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ремонтный персонал - персонал с правом непосредственного воздействия на органы управления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е руководители (диспетчеры) - персонал, осуществляющий оперативное руководство в смене работой закрепленных за ним объектов (энергосистемы, электрические сети, электростанции) и подчиненного ему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 оперативному персоналу электростанций, подстанций, электрических сетей и энергосисте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смен электрических цехов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смен энерг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е электромонтеры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е электромонтеры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оперативно-выездных бриг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перативно-ремонтному персоналу электрических сетей относится ремонтный персонал с правом выполнения переключений в электро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ми руководителями в смене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 Единой энергетической системы (России), объединенной энергосистемы, межсистемных электрическ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 предприятия (района, участка) электрическ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мены (дежурный инженер)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смены оперативные руководители, осуществляя оперативное управление работой энергосистем, электростанций и электрических сетей, руководят работой оперативного персонала при выполнении переключений в электро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перативное состояние электрического оборудования (генераторов, трансформаторов, синхронных компенсаторов, коммутационных аппаратов, сборных шин, токоведущих частей, линий электропередачи и пр.) определяется положением коммутационных аппаратов, с помощью которых оно отключается или включается под напряжение и вводи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ое в эксплуатацию оборудование находится в одном из следующих оперативных состоя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те, в том числе в автоматическом резерве,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сер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борудование считается находящимся в работе, если коммутационные аппараты в его цепи включены и образована или может быть автоматически образована замкнутая электрическая цепь между источником питания и приемником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ьные разрядники, конденсаторы связи, трансформаторы напряжения, ограничители перенапряжения и другое оборудование, жестко (без разъединителей) подключенные к источнику питания и находящиеся под напряжением, считаются находящимися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борудование считается находящимся в автоматическом резерве, если оно отключено только выключателями или отделителями, имеющими автоматический привод на включение, и может быть введено в работу действием автомат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Оборудование считается находящимся под напряжением, если оно подключено коммутационными аппаратами к одному источнику напряжения (силовой трансформатор на холостом ходу, линия электропередачи, включенная со стороны питающей ее подстанци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ный от сети, но продолжающий вращаться невозбужденный генератор (или синхронный компенсатор) с отключенным автоматом гашения поля считается находящим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борудование считается находящимся в резерве, если оно отключено коммутационными аппаратами и возможно включение его в работу с помощью этих 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Оборудование считается находящимся в ремонте, если оно отключено коммутационными аппаратами, снятыми предохранителями или расшиновано, заземлено и подготовлено в соответствии с требованиями правил безопасности к производству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Каждое устройство релейной защиты и автоматики может находиться в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ном (введенном)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ном (выведенном) из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ном для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Устройство РЗА считается включенным в работу, если все выходные цепи, в том числе контакты выходных реле этого устройства, с помощью накладок (блоков, ключей) подключены к цепям управления включающих или отключающих электромагнитов управления 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Устройство РЗА считается отключенным, если все выходные цепи, в том числе контакты выходных реле этого устройства, отключены накладками (блоками, ключами) от включающих или отключающих электромагнитов управления 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Устройство РЗА считается отключенным для технического обслуживания (эксплуатационной проверки), если его нельзя включить в работу из-за неисправности самого устройства или его цепей, а также для проведения профилактических работ на устройстве или в его цеп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ереключения в нормальном режиме работы электроустановки при переводе оборудования и устройств РЗА из одного состояния в другое, а также переключения, связанные с изменением эксплуатационных режимов работы оборудования и устройств РЗА, выполняются оперативным персоналом по распоряжению оперативного руководителя, в оперативном управлении которого находится это оборудование и устройства Р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В нормальном режиме работы операции с оборудованием и устройствами РЗА, находящимися в оперативном ведении диспетчера, могут выполняться только после получения его разрешения. Разрешение отдается в общем виде, например: "Отключение энергоблока N 1 разрешаю"; "Разрешаю ввод в работу второй системы сборных шин 110 к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 разрешение на выполнение переключений, оперативный руководитель или оперативный персонал, в оперативном управлении которого находится это оборудование и устройства РЗА, устанавливает необходимую в данном случае последовательность операций и отдает распоряжение о переключении оперативному персоналу энерго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 распределительных электросетях напряжением до 35 кВ включительно при отсутствии оперативно-диспетчерского управления переключения могут выполняться по распоряжению уполномоченного административно-технического персонала, выполняющего в этом случае функции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электроустановок, для которых принят такой порядок выполнения переключений, устанавливается распоряжением по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лиц административно-технического персонала к исполнению обязанностей диспетчера проводится после проверки их знаний в порядке, установленном руководством предприятия электрическ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случаях, не терпящих отлагательства (при явной опасности для жизни людей или сохранности оборудования, несчастном случае, стихийном бедствии, пожаре, технологическом нарушении в работе энергообъекта), оперативному персоналу энергопредприятия разрешается самостоятельно выполнять необходимые в этом случае переключения оборудования, находящегося в оперативном управлении или оперативном ведении вышестоящего оперативно-диспетчерского персонала, без получения распоряжения или разрешения диспетчера, но с последующим уведомлением его о всех выполненных операциях, как только появится такая возм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 Инструкции приняты следующие сокращения и терм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 - автоматически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Р - автоматическое включение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ГП - автомат гашения магнитного поля генератора или синхронного компен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О-энерго - региональное акционерное общество энергетики и электр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В - автоматическое повторное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ВТ - автоматическое повторное включение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В - автоматический регулятор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КТ - автоматический регулятор коэффициента трансформации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ДУ - автоматизированная система диспетчерск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У ТП - автоматизированная система управления технологическими процес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 - авто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 - воздушная линия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ЗО - дифференциальная защита оши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ЗШ - дифференциальная защита сборных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ФЗ - дифференциально-фазная 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ГР - дугогасящий реак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ЭС - единая энергетическая сист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 - заземляющие ножи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З - короткозамык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 - кабельная линия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 - комплектное распределите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Н - комплектное распределительное устройство наруж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ТП - мачтовая трансформаторная под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Т - механизм управления мощностью тур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ЭС - межсистемные электрически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 - обходно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Б - оперативно-выездная бриг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 - отде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С - оперативно-диспетчерск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ЭС - объединенная электроэнергетическая сист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 - противоаварийная автома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ЭС - предприятие электрическ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 - распределите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ЗА - релейная защита и электроавтома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П - распределительный пун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ПН - переключатель регулирования напряжения трансформатора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ЭС - район электрическ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 - секционны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 - собственны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ТУ - средства диспетчерского и технологическ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Ш - система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Н - трансформатор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П - трансформаторная под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С - теле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СН - трансформатор собственн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Т - трансформатор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 теле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 - устройство резервирования отказа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ДС - центральная диспетчерск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П - центр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СВ - шиносоединительны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анк переключений (обычный) - оперативный документ, в котором приводится строгая последовательность операций с коммутационными аппаратами, заземляющими разъединителями (ножами), цепями оперативного тока, устройствами релейной защиты, противоаварийной и режимной автоматики, операций по проверке отсутствия напряжения, наложению и снятию переносных заземлений, вывешиванию и снятию плакатов, а также необходимых (по условиям безопасности персонала и сохранности оборудования) провероч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бланк переключений - оперативный документ, в котором указывается строгая последовательность операций при выполнении повторяющихся сложных переключений в электроустановках для конкретных схем электрических соединений и состояний устройств Р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ереключений (типовая программа) - оперативный документ, в котором указывается строгая последовательность операций при переключениях в электроустановках разных уровней управления или разных энерго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ое управление - управление коммутационным аппаратом с удаленного на безопасное расстояние поста (щита, пуль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е управление - управление коммутационным аппаратом от местной кнопки или ключа управления, расположенных вблизи коммутационн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и порядок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Распоряжение о переключ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перативному руководителю рекомендуется перед отдачей распоряжения на производство переключений выяснить состояние схемы электроустановки, готовность оперативного персонала к производству переключений, наличие бланка (программы) переключений, присутствие контролирующего лиц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о переключении диспетчер отдает, как правило, непосредственно оперативному руководителю нижестоящего уровня управления. Принимающий распоряжение о переключении повторяет текст отдающему распоряжение и записывает его в оператив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ередача распоряжения о переключении дежурному электроустановки, прямая связь с которым нарушилась, через дежурного другой электроустановки, который записывает распоряжение в свой оперативный журнал или на пленку звукозаписи (при наличии звукозаписи переговоров), а затем передает распоряжение по ег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случае срочной необходимости и при отсутствии на щите управления начальника смены электростанции диспетчер энергосистемы отдает распоряжение о выполнении единичной операции на оборудовании (включая РЗА), находящемся в его оперативном управлении, непосредственно начальнику смены электроцеха или дежурному электромонтеру главного (центрального) щита управления (например, о дистанционном включении или отключении выключателя, о переключении в цепях релейной защиты и т.д.). Указанный оперативный персонал выполняет распоряжение диспетчера, сообщает об этом диспетчеру, отдавшему распоряжение, и начальнику смены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Содержание распоряжения о переключении и порядок его выполнения определяются отдающим его вышестоящим оперативным персоналом с учетом сложности задания, необходимой координации действий оперативного персонала и согласованности изменений в схемах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оряжении о переключениях указываются цель переключений и последовательность выполнения операций в схеме электроустановки и цепях РЗА с необходимой степенью детализации, определяемой вышестоящим оперативно-диспетчерск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ключениях в цепях РЗА называются наименования присоединений, устройства релейной защиты (автоматики) и операции, которые выпол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Распоряжение о переключении отдается ясным по содержанию, четким и по возможности кратким. Отдающий и принимающий распоряжение четко усваивают последовательность выполнения намеченных операций и допустимость их выполнения по условиям безопасности, состоянию схемы, режиму работы оборудования и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выполнение оперативным персоналом непонятного для него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На электростанциях и подстанциях с постоянным дежурством оперативного персонала исполнителю переключений одновременно выдается не более одного задания на проведение оперативных переключений, содержащего операции одного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ерсоналу ОВБ, обслуживающему подстанции и распределительные сети, в целях экономии времени и рационального использования транспорта разрешается выдавать одновременно несколько заданий на переключения с указанием очередности их выполнения. Число заданий, выдаваемых одной бригаде, определяется отдающим распоряжение. Задания записываются в оперативный журнал ОВБ в том порядке, в котором выполняются. К выполнению каждого очередного задания персонал ОВБ приступает после сообщения диспетчеру о выполнении предыдущего задания и только после получения его разрешения на выполнение очередного за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ранении повреждений в электросетях 10 кВ и ниже допускается выполнение очередных заданий без предварительного сообщения диспетчеру о выполнении предыдущих за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немедленно докладывает об этом лицу, отдавшему распоряжение. При подтверждении распоряжения оперативно-диспетчерский персонал выполняет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я вышестоящего оперативно-диспетчерского персонала, содержащие нарушения требований правил безопасности, а также распоряжения, которые могут привести к повреждению оборудования, потере питания СН электростанции, подстанции или обесточению потребителей I категории, выполнять не допускается. О своем отказе выполнить распоряжение оперативно-диспетчерский персонал докладывает вышестоящему оперативно-диспетчерскому персоналу, отдавшему распоряжение, и соответствующему административно-техническому руководителю, а также записывает в оперативный журнал (с указанием причины отк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ереключения на электрооборудовании и в устройствах РЗА, находящихся в оперативном управлении вышестоящего оперативно-диспетчерского персонала, производятся по его распоряжению, а находящихся в его ведении, - с его раз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Распоряжение диспетчера о переключении считается выполненным, если об этом сообщено диспетчеру лицом, получившим распо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Если оборудование находится в оперативном ведении вышестоящего оперативного персонала, то время получения разрешения на переключения и время сообщения об окончании переключений лицу, разрешившему их, записывается в оперативный журнал или на пленку звукозаписи (при наличии звукозаписи переговоров) аналогично записям о переключениях, выполняемых по распоряжениям вышестоящего оперативного персонала, в оперативном управлении которого находится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Вышестоящий оперативно-диспетчерский персонал разрешение на переключения дает в общем виде (без перечисления отдельных операций) после проверки возможности их выполнения по схеме, проверки режима работы оборудования и проведения необходимых режим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Бланки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выполняются по программам, бланкам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 При выполнении указанной в программах, бланках переключений последовательности операций обеспечивается безопасность оперативного и ремонтного персонала и предотвращается возникновение или развитие нарушения в работе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у с обычными бланками переключений для повторяющихся сложных переключений разрабатываются и используются типовые программы и типовые бланки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 производстве сложных переключений замена бланков или программ переключений какими-либо другими опер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Для каждой электростанции, подстанции и электроустановки распределительных электросетей разрабатываются перечни видов переключений, выполняемых по обычным бланкам переключений, по типовым бланкам переключений и программам, а также перечень видов переключений, выполнение которых допускается без бланков переключений. В каждом перечне указывается число лиц оперативного персонала, участвующих в тех или иных переключ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и сложных переключений, утверждаемые техническими руководителями соответствующих АО-энерго и энергообъектов, хранятся на диспетчерских пунктах АО-энерго и энергообъектов, центральных (главных) щитах управления электрических станций и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и сложных переключений пересматриваются при изменении схемы, состава оборудования, устройств защиты и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Обычный бланк переключений составляется оперативным или оперативно-ремонтным персоналом, который будет производить переключения, после записи распоряжения в оператив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ставление бланка переключений заблаговременно в течение смены указан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Типовые бланки переключений заранее разрабатываются персоналом энергопредприятий применительно к сложным переключениям в главной схеме электрических соединений электроустановки, в цепях собственных нужд, устройствах РЗА с учетом того, что переключения, содержащие операции с аппаратурой вторичной коммутации в цепях противоаварийной системной автоматики, относятся к числу слож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бланки переключений подписываются на электростанциях начальниками электрических цехов и их заместителями по РЗА; на предприятиях электрических сетей - начальниками ОДС и начальниками местных служб РЗА (МС Р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бланки переключений согласовываются с начальником ОДС или ЦДС, в оперативном управлении которой находится оборудование, и утверждаются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ограммы переключений (типовые программы) применяются оперативными руководителями при производстве переключений в электроустановках разных уровней управления и разных энерго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ереключений утверждается руководителем диспетчерского управления, в оперативном подчинении которого находится все переключаем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детализации программ принимается соответствующей уровню диспетчерск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программы и бланки переключений своевременно корректируются при изменениях в главной схеме электрических соединений электроустановок, связанных с вводом нового оборудования, заменой или частичным демонтажом устаревшего оборудования, реконструкцией распределительных устройств, а также при включении новых устройств РЗА или изменениях в электро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ируемых изменениях схемы и режимов работы ОЭС, энергосистемы и изменениях в устройствах РЗА производственными службами объединенных энергосистем и энергосистем, в управлении которых находятся оборудование и устройства РЗА, заранее вносятся необходимые изменения и дополнения в типовые программы и бланки переключений на соответствующих уровнях оператив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 бланках переключений, которые являются оперативными документами, устанавливаются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анки переключений (типовые бланки) используются оперативно-диспетчерским персоналом, непосредственно выполняющим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ланке переключений (обычном и типовом) записываются все операции с коммутационными аппаратами и цепями оперативного тока, операции с устройствами релейной защиты и автоматики (а также с цепями питания этих устройств), операции по включению и отключению заземляющих ножей, наложению и снятию переносных заземлений, операции по фазировке оборудования, результаты осмотра опорно-стержневых изоляторов (наличие трещин и сколов) перед производством операций с разъединителями, операции с устройствами телемеханики и другие в определенной последовательности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ланках переключений указываются наиболее важные проверочные действия персонала: проверка отсутствия напряжения перед наложением заземлений (включением заземляющих ножей) на токоведущие части; проверка на месте включенного положения шиносоединительного выключателя до начала выполнения операций по переводу присоединений с одной системы шин на другую; проверка на месте отключенного положения выключателя, если следующей является операция с разъединителями; проверка на месте или по устройствам сигнализации положения каждого коммутационного аппарата первичной цепи после выполнения операции этим аппаратом; проверка по окончании переключений соответствия переключающих устройств в цепях РЗА режимным кар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операция (или действие) в бланке переключений записывается под порядковым ном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еред выполнением переключений по обычному бланку переключений правильность записанных в нем операций проверяется по оперативной схеме (или схеме-макету), точно отражающей действительное положение коммутационных аппаратов электроустановки на момент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бланк переключений подписывается двумя лицами - выполняющим переключения и контролирующим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ереключений одним лицом из оперативного персонала правильность составления бланка переключений контролирует оперативный руководитель, отдавший распоряжение о переключении, и в бланк вносится его фами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станциях, при участии в переключениях начальника смены электрического цеха (в качестве контролирующего лица) и дежурного электромонтера (в качестве выполняющего операции), на бланке переключений делается надпись "Переключения разрешаю" за подписью начальника смены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ри пользовании типовыми бланками переключений соблюдают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шение о применении типового бланка переключений при выполнении конкретных операций принимается лицом, выполняющим переключения, и контролирующим ли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типовом бланке переключений указывается, для каких присоединений, какого задания и при какой схеме электроустановки он может быть примен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д началом выполнения переключений типовой бланк переключений проверяется по оперативной схеме или схеме-макету электроустановки контролирующим ли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рке типового бланка переключений и правильности изложенной в нем последовательности операций и проверочных действий в оперативном журнале после записи распоряжения диспетчера о переключении делается запись о том, что соответствующий типовой бланк переключений проверен, соответствует схемам и переключения в указанной в нем последовательности могут быть выпол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елать указанную запись в типовом бланке переключений за подписями лица, производящего операции, и лица, контролирующего данные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допускается применять типовой бланк переключений в случае несоответствия схемы электроустановки или состояния устройств РЗА той схеме, для которой был составлен типовой бла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внесение оперативным персоналом изменений и дополнений в типовой бланк переключений, если он соответствует схеме и зад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если в схеме первичных соединений или цепях релейной защиты и автоматики электроустановки произошли изменения, исключающие возможность выполнения операций по отдельным пунктам типового бланка переключений, или обнаружены ошибки в типовом бланке переключений, оперативный персонал электростанции, подстанции делает соответствующую запись в оперативном журнале и сообщает об этом лицам, подписавшим типовой бланк переключений, или лицам, заменяющим их по должности, а также оперативному руководителю. Применение типового бланка переключений в этом случае не допускается и составляется обычный бланк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случае, когда при пользовании типовым бланком переключений на проведение очередной операции на данной электроустановке требуется получить распоряжение диспетчера (например, распоряжение на включение заземляющих ножей на отключаемую линию электропередачи), в типовом бланке переключений перед записью этой очередной операции делается отметка "Выполняется по распоряжению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и сложных переключениях в электроустановках с применением обычных и типовых бланков переключений допускается привлекать к выполнению отдельных операций в схемах релейной защиты и автоматики лиц из числа работников местных служб релейной защиты и автоматики, закрепленных за этими устройствами. Привлеченный к переключениям работник службы РЗА проверяет правильность и очередность операций, записанных в бланке переключений, подписывает бланк переключений как участник переключений и выполняет очередные операции в цепях релейной защиты и автоматики по распоряжению лица, выполняющего переключения в схеме первичных соединений. При этом распоряжения и сообщения об их выполнении могут передаваться с помощью средств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Бланки переключений (обычные и типовые) являются отчетными документами и находятся под строгим у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ваемые оперативному персоналу резервные экземпляры бланков как обычных, так и типовых оперативных переключений нумеруются. Номера всех выданных оперативному персоналу резервных бланков переключений фиксируются в оперативном журнале. При сдаче смены указываются номера последних использованных (заполненных) бланков. Хранятся использованные бланки переключений (в том числе и испорченные) по порядку их но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е бланки переключений хранятся не менее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заполнения, применения и ведения отчетности по бланкам переключений периодически контролируется руководством электроцеха на электростанциях, оперативным персоналом в электрических 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Общие положения о переключ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Все переключения на электростанциях и подстанциях выполняются в соответствии с инструкциями энерго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ереключения в электроустановке разрешается выполнять оперативному персоналу, знающему ее схему, расположение оборудования и устройств РЗА, обученному правилам выполнения операций с коммутационными аппаратами и ясно представляющему последовательность переключений, прошедшему проверку знаний правил технической эксплуатации, правил безопасности и производственных инструкций. Допуск к оперативной работе разрешается после дублирования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выполнение переключений (даже отдельных операций) лицами, не имеющими на это пр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лиц, допущенных к проведению переключений (с указанием, на каких электроустановках), а также список лиц административно-технического персонала, контролирующих выполнение переключений, утверждается руководителем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Дежурный получает и оформляет распоряжение о переключении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учив распоряжение о переключении, записывает его на "черновик", повторяет по записи и получает подтверждение диспетчера о том, что распоряжение понято прави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исывает задание в оператив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ет по оперативной схеме (схеме-макету) последовательность выполнения операций и при необходимости составляет бланк переключений или готовит к использованию типовой бланк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звукозаписи переговоров запись задания в оперативном журнале производится в общем виде без перечисления операций. Пленка со звукозаписью переговоров хранится в течение десяти суток со дня последней записи, если не поступит запрос на продление срока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полученного распоряжения и последовательность предстоящих операций разъясняется второму лицу, если оно будет привлечено к участию в переключ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ереключения в электроустановках, за исключением сложных, могут проводиться единолично - при одном дежурном в смене - или двумя лицами - при двух дежурных в смене или в составе ОВ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ожные переключения выполняются двумя лицами, из которых одно является контролиру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ереключений двумя лицами контролирующим, как правило, является старший по должности, который кроме функций пооперационного контроля осуществляет контроль за переключениями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непосредственное выполнение операций в соответствии с инструкцией энергопредприятия может быть возложено и на старшего по дол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смене одного лица из числа оперативно-диспетчерского персонала контролирующим лицом может быть лицо из административно-технического персонала, допущенное к выполнению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переключений он знакомится с оперативной схемой и делает запись в оператив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частии в переключениях более двух лиц, включая уполномоченное лицо из персонала службы РЗА, контроль за правильностью переключений возлагается на всех лиц, участвующих в переключ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ереключений не допускается изменение установленного инструкцией энергопредприятия распределения обязанностей между участниками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ступать к выполнению операций единолично, если в переключениях участвуют два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ереключения по бланкам переключений выполняю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месте переключений персонал внимательно проверяет по надписи наименование присоединения и название аппарата, на котором предстоит проведение операции, и соответствие их указанным в бланке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ереключение по памяти без прочтения надписи на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бедившись в правильности выбранного присоединения и аппарата, контролирующее лицо зачитывает по бланку переключений содержание операции или проверочного действия, подлежащего выпол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цо, выполняющее операцию, повторяет ее содержание и, получив разрешение контролирующего лица, выполняет опер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чрезмерной плотности расположения аппаратов управления на пультах и панелях рекомендуется следующий порядок выполнения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выполняющее операцию, берется за ключ управления (накладку, испытательный блок и др.) и повторяет содержание данн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щее лицо убеждается в том, что ключ управления (накладка и др.) выбран правильно и понято содержание проводимой операции, после чего дает разрешение на ее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производящее переключение, выполняет опер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ереключений одним дежурным зачитывается по бланку переключений содержание предстоящей операции, и затем она выпол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разу после выполнения отдельных операций или проверочных действий в бланке переключений делаются отметки об их выполнении, чтобы исключить возможность пропуска какой-либо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д началом и по окончании операций по переключениям в бланке переключений указывается дата и время начала и окончания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й бланк перечеркивается и кладется в папку использованных бланков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зменять установленную в бланке последовательность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сомнений в правильности проводимых операций переключения прекращаются, последовательность операций проверяется по оперативной схеме или схеме-макету; в случае необходимости получается соответствующее разъяснение оперативного руководителя, отдавшего распоряжение о пере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Во время переключений не допускаются разговоры, не имеющие прямого отношения к исполняемому заданию; нежелательны и перерывы в переключениях, если нет необходимости. Не допускается во время переключений отвлекать оперативный персонал на другие вопросы или работы, не входящие в объем выполняемых операций. Если во время переключений произошел вынужденный перерыв (например, в связи с ликвидацией технологических нарушений), то к прерванным переключениям приступают только после проверки соответствия бланка переключений новому состоянию схемы. При этом проверяется выполнение последней отмеченной в бланке переключений выполненной операции. При выявлении несоответствия схемы составляется новый бланк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По окончании переключений в оперативном журнале делается запись о всех операциях с коммутационными аппаратами, изменениях в цепях РЗА, о включении (отключении) заземляющих ножей, наложении (снятии) переносных заземлений с указанием их номеров и мест нахождения. Порядок учета, наложения и снятия заземлений указан в Пр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пераций по бланку переключений в оперативном журнале указывается номер бланка переключений, по которому проводились операции, с указанием установленных (снятых) заземлений и делается запись об изменении первичной схемы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ланках переключений и записях в оперативном журнале допускается употребление сокращенных наименований оборудования в соответствии с инструкцией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в схемах электрических соединений электроустановок и в цепях устройств РЗА, выполненные при производстве переключений, а также места установки заземлений отражаются на оперативной схеме или мнемосхеме (схеме-макете) по окончании переключений. Порядок ведения оперативной схемы и схемы-макета электрических соединений электростанций и подстанций указан в При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кончании переключений сообщается диспетчеру, отдавшему распоряжение о пере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В инструкции энергопредприятия указывается порядок переключений, исключающий появление резонанса в РУ 110 - 500 кВ и высоких уровней высокочастотных коммутационных пере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отключение трансформаторов напряжения серии НКФ разъединителями после возникновения феррорезонансного процесса независимо от типа привода (ручной или с дистанцион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изводство плановых переключений разъединителями трансформаторов напряжения 110 кВ и выше, находящихся под напряжением, при наличии подключенных к шинам или другим присоединениям данного распределительного устройства вентильных разрядников типа РВМГ, а также типа РВС, имеющих значительные отклонения характеристик от норматив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Плановые переключения рекомендуется производить в часы наименьши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ачала плановых переключений в каждом конкретном случае определяется диспетчером, в оперативном управлении и оперативном ведении которого находится дан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изводство плановых переключений в часы максимума нагрузок и во время грозы или урагана, а также начало переключений за полчаса до окончания смены оперативно-диспетчерск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ложными переключениями, запланированными в ночное время, рекомендуется провести осмотр оборудования открытых распределительных устройств в дневное время (с записью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ения могут производиться при освещенности на рабочих местах, достаточной для четкого определения положения коммутационных аппаратов и прочтения надписей на оборудовании и переключающи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Переключения в схемах релейной защиты и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Оперативный персонал знакомится с принципами работы устройств РЗА, АСУ ТП, ПА, АСДУ, применяемых на данной электроустановке, а также с назначением и расположением на панелях предохранителей и автоматических выключателей, испытательных блоков и рубильников, переключающих и отключающих устройств, с помощью которых выполняются переключения в схемах Р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ключениях в электроустановках оперативный персонал своевременно выполняет все необходимые операции с устройствами РЗА в соответствии с требованиями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Силовое электрооборудование и линии электропередачи могут находиться под напряжением или в автоматическом резерве только с включенной релейной защитой от всех видов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воде из работы или неисправности отдельных видов защит оставшиеся в работе устройства релейной защиты обеспечивают полноценную защиту электрооборудования, систем шин и линий электропередачи от всех видов повреждений. Если это условие не выполняется, то осуществляется временная быстродействующая защита или вводится ускорение резервной защиты, в противном случае присоединение от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 наличии быстродействующих релейных защит и УРОВ все операции по включению линий, сборных шин и оборудования после ремонта или нахождения без напряжения, а также по переключению разъединителями и воздушными выключателями выполняются при введенных в работу этих защи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отключение дифференциальной защиты шин при выполнении операций с шинными разъединителями и воздушными выключателями, находящимися под напряжением. До начала операций с шинными разъединителями проверяется исправность дифференциальной защиты шин (измерением тока небалан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ной дифференциальной защите шин операции с шинными разъединителями и воздушными выключателями 110 кВ и выше (находящимися под напряжением) выполняются при введенных ускорениях на соответствующих резервных защитах или при включенных временных защи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ля работ в цепях дифференциальной защиты шин узловых подстанций напряжением 110 кВ и выше требуется кратковременное (до 30 мин.) выведение этой защиты из действия, допускается на период до обратного ее ввода в работу не включать ускорения резервных защит, но при этом, как правило, не выполняются в зоне действия этой защиты никакие операции по включению и отключению шинных разъединителей и воздушных выключателей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проведения операций с шинными разъединителями и воздушными выключателями, выкатными тележками КРУ устройства АПВ шин, АВР секционных и шиносоединительных выключателей от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и изменении фиксации присоединений по системам шин, вводе в работу выключателя по окончании его ремонта, а также в других случаях, связанных с переключениями в РУ напряжением 330 кВ и выше, операции в токовых цепях дифференциальной защиты шин и УРОВ выполняются персоналом службы РЗА. Допускается проведение этих операций оперативным персоналом при условии, что все переключения производятся с помощью испытательных блоков и по типовым бланкам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во вторичных цепях трансформаторов тока и напряжения, в том числе испытательными блоками, производятся с выводом из действия соответствующих устройств РЗА (или отдельных их ступеней), которые по принципу действия и параметрам настройки (уставкам) могут срабатывать ложно в процессе выполнения указан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еред отключением устройства релейной защиты, действующей на пуск УРОВ, предварительно отключается пуск УРОВ этой защ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ладка пуска УРОВ переводится в положение "Включен" после включения в работу защиты, пускающей У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ри выводе в ремонт силовых трансформаторов персонал следит за сохранением "режима" заземления нейтралей данной электроустановки или участка сетей. В инструкциях энергопредприятий указываются мероприятия, которые выполняются при отключении или включении трансформ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воде в ремонт трансформаторов (автотрансформаторов, шунтирующих реакторов) с принудительной системой охлаждения, не имеющих собственных выключателей или включенных по схеме "полуторная", "4/3" с последующим включением выключателей, принимаются меры по предотвращению их отключения после отключения системы охлаждения выведенного в ремонт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ри производстве операций с линейными разъединителями воздушных линий электропередачи 110 кВ и выше или при переводе их через обходной выключатель на время операций с линейными разъединителями, как правило, выводится из работы устройство АПВ линии с противополож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Для сложных переключений в устройствах РЗА привлекаются лица из релейного персонал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Переключения при ликвидации технологическ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Ликвидация технологических нарушений в электроустановках производится в соответствии с инструкциями энергопредприятий, составленными на основе инструкции вышестоящего органа оператив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е оперативный персонал действует в соответствии с инструкциями энергопредприятий и оперативным плано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ереключения при ликвидации аварий и технологических нарушений (инцидентов) выполняются в том же порядке и последовательности, которые изложены в настоящей Инструкции и инструкциях энергопредприятий. При этом не допускаются отступления от требований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ри осмотре панелей РЗА и сигнализации отмечают все сработавшие указательные реле (мелом или другим способом) и прошедшие сигналы о срабатывании устройств, записывают, какие устройства РЗА сработали. Перед повторным включением оборудования сигналы квитируются, флажки указательных реле поднимаются. Не допускается повторное включение отключившегося оборудования без квитирования указательных р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возможности квитирования сигналов, при отсутствии фактических признаков срабатывания устройств РЗА и условий для их срабатывания, решение о возможности включения отключившегося оборудования принимает оперативный руководитель, в управлении которого находится отключившееся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ерсонал снимает показания приборов ОМП, самопишущих приборов, производит первичную оценку правильности действий устройств Р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ри ликвидации технологических нарушений или для их предотвращения разрешается производить переключения без применения бланков переключений с последующей записью в оперативном журнале после ликвидации технологического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При ликвидации технологических нарушений в случае неисправности устройств оперативной блокировки, отказе выключателей или других коммутационных аппаратов в отключении (включении) оперативному персоналу может быть дано разрешение самостоятельно деблокировать указанные устройства блокировки после тщательной проверки схемы и правильности выполнения предыдущих операций. Разрешение на деблокирование в этих случаях дает оперативный руководитель в смене предприятия (электростанции, электрическ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При ликвидации технологических нарушений в условиях отсутствия связи с диспетчером оперативный персонал самостоятельно выполняет операции с коммутационными аппаратами и устройствами РЗА в случаях, предусмотренных инструкцией энергопредприятий по ликвидации технологических нарушений. О выполненных операциях он сообщает диспетчеру, в оперативном управлении или оперативном ведении которого находятся эти аппараты и устройства, как только восстановится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Переключения при вводе в работу н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проведени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Включение под напряжение и в работу вновь вводимых электроустановок и оборудования, а также специальные испытания оборудования проводятся по программам, согласованным с соответствующими производственными службами и утвержденным руководителем АО-энерго или предприятия в зависимости от способа диспетчерского управления оборудованием. Программы составляются в соответствии с положением о порядке разработки, согласования и утверждения программ испытаний на тепловых, гидравлических и атомных электростанциях, в энергосистемах, тепловых и электрических 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ереключения в электроустановках, связанные с включением вновь вводимого оборудования или специальными испытаниями, производятся по бланкам переключений, составленным в соответствии с утвержденными программами, под руководством оперативного руководителя предприятия или энергосистемы - в зависимости от характера испытаний. Если специальные испытания проводятся в течение двух смен и более, бланки переключений рекомендуется составлять заблаговременно - до начал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ыполнение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Проведение операций с выключател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ъединителями, отделителями и выключателями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тключение и включение под напряжение и в работу присоединения, имеющего в своей цепи выключатель, производится выключателем и, как правило, дистанционно. При этом ключ управления (кнопка) выключателя удерживается в положении "Отключить" или "Включить" до момента срабатывания сигнализации, указывающей на окончание операции (загорание соответствующей сигнальной лампы, окончание мигания сигнальной лампы в ключе управления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в отключении при дистанционном управлении выключателя не допускается его отключение воздействием на кнопку местного управления, защелку привода или сердечник отключающего электромагнита (во избежание несчастного случая). Для вывода выключателя в ремонт в этом случае обесточивается соответствующая секция или участок электроустановки. Отключение такого выключателя по месту допустимо лишь при настоятельной необходимости, например для снятия напряжения с пострадавшего, если нет других вари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масляных выключателей 6 - 10 кВ в распределительных устройствах, не имеющих сплошной защитной стенки, производится дистанционно или с помощью выносных пуль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редустройствах, имеющих защиту персонала от взрыва выключателя, ручное отключение выключателя, имеющего дистанционный привод, выполняется воздействием на защелку привода или сердечник отключающего электромагнита. Включение масляного выключателя ручным приводом производится быстро, при повороте рычага управления (штурвала) до упора, но без значительных усилий в конце хода рычаг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ключателях с грузовыми и пружинными приводами принимаются меры, предотвращающие ошибочное или самопроизвольное включение выключателя (снимается оперативный ток с привода выключателя; накладка заводки привода и накладка АПВ переключаются в нейтральное положение; включающие пружины приводятся в нерабочее положение путем выполнения операций "отключить - включить - отклю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ключение и отключение воздушных выключателей всех типов и классов напряжения выполняется дистанционно со щи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и включение воздушных выключателей в процессе ремонтных работ выполняется дистанционно со щита управления или с пульта передвижной ремонтной мастерской после удаления персонала на безопасное расстояние или в у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 момент включения выключателя контролируются показания амперметров и ваттметров включаемого присоединения. При броске тока или мощности, указывающем на наличие короткого замыкания или несинхронное включение, в результате которого появился асинхронный режим, выключатель отключается, не дожидаясь отключения его действием реле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ля включения или отключения выключателя с помощью устройства телемеханики ключ-символ выключателя ставится в положение "Несоответствие", при этом загорается лампа грифа ключа и горит мигающим светом. Поворотом общего ключа выбора операции подается команда на ТУ. Операция ТУ продолжается 5 - 7 с после посылки исполнительного импульса. Операция переключения выключателя считается выполненной после поступления извещающей информации, передаваемой в обратном направлении устройством ТС, при этом сигнальная лампа грифа ключа гас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перация ТУ окажется неуспешной (сигнал о переключении выключателя не поступил, а устройство ТУ пришло в состояние готовности), делается запрос, после чего повторяется операция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выполняется операция ТУ только одного выключателя. Каждая последующая операция выполняется после окончания предыдущей. Перед выполнением операции ТУ квитируются все сигналы положения выключателей и аварийные сигналы, если они поступили в результате технологического нарушения на электроустановке. При наличии неквитированных сигналов положения выключателей команда ТУ не будет успеш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мутационные аппараты телемеханизированной подстанции переводятся на "местное управление" перед выполнением переключений персоналом непосредственно на самой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и выполнении операций с разъединителями на присоединении, отключенном выключателем, с привода этого выключателя снимается оперативный ток и принимаются меры, исключающие самопроизвольное включение выключателя. На ключ управления отключенного выключателя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с разъединителями разрешается производить только при отсутствии у них дефектов и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операций с разъединителями 110 - 220 кВ производится их тщательный осмотр, в том числе с применением бинок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изводство операций разъединителями, изоляторы которых имеют дефекты в виде трещин или царапин на фарфоре глубиной более 0,5 мм, также сколы глубиной более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изводство переключений разъединителями 110 - 220 кВ с применением неинвентарных (удлиненных) ручных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перации с разъединителями проводятся при введенных в работу быстродействующих релейных защитах и У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комендуется выполнять операции с шинными разъединителями присоединений под напряжением, если в процессе переключений по бланку или программе переключений эти операции могут быть выполнены, когда напряжение с шинных разъединителей будет снято отключением соответствующе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ебывание посторонних лиц (в том числе лиц ремонтного персонала) в опасной зоне в момент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ключение разъединителей выполняется быстро и решительно, но без удара в конце хода. Начатая операция включения продолжается до конца в любом случае, даже при появлении дуги между конт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разъединителей выполняется медленно и осторожно. Вначале необходимо сделать небольшое движение рычагом привода, чтобы убедиться в отсутствии качаний и поломок изоляторов. Если при расхождении контактов между ними возникнет дуга, разъединитель возвращается во включенное положение и до выяснения причины возникновения дуги операции с ним не выполняются. Смотреть на электрическую дугу не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составляют операции по отключению разъединителями (отделителями) намагничивающего тока силовых трансформаторов, зарядного тока воздушных и кабельных линий. Отключение разъединителей в этих случаях выполняется быстро, чтобы обеспечить гашение дуги. При этом выполняющий операцию располагается под защитным козырьком для ограждения от воздействия электрической ду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ерсонал до и после проведения операции с разъединителями убеждается в том, что произошла фиксация стержней блокирующих замков электромагнитной блокировки разъединителей в отверстии вала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Операции отключения однополюсных разъединителей с помощью оперативных штанг выполняются в той очередности, которая обеспечивает наибольшую безопасность для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юбом расположении разъединителей первым всегда отключается разъединитель средней фазы. У разъединителей горизонтально-поворотного типа вторым отключается разъединитель, ножи которого расходятся в наружную сторону. Последним отключается разъединитель, ножи которого расходятся во внутрь трехфазной группы разъединителей. При вертикальном расположении разъединителей (один над другим) вторым отключается верхний разъединитель, третьим - ниж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включения однополюсных разъединителей выполняются в обрат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Разъединителями разрешается выполнять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ения и отключения зарядного тока ошиновки и оборудования всех классов напряжения (кроме тока батарей силовых конденсаторов). Зарядным током называется в данном случае переходный и переменный установившийся ток через емкости все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ения и отключения трансформаторов напряжения, нейтралей силовых трансформаторов и дугогасящих реакторов с номинальным напряжением до 35 кВ включительно при отсутствии в сети замыкания фазы на землю или резонан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ения и отключения трансформаторов напряжения электромагнитного типа с номинальным напряжением 110 кВ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шунтирования и расшунтирования включенных выключателей (с приводов которых снят оперативный ток) вместе с прилегающей к ним оши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В кольцевых сетях 6 - 10 кВ разрешается отключение разъединителями уравнительных токов до 70 А и замыкание разъединителем сети в кольцо при разности напряжений в момент операции на подстанциях, питающих стороны этого разъединителя,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тключение и включение трехполюсными разъединителями наружной установки при напряжении 10 кВ и ниже тока нагрузки до 15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истанционное отключение разъединителями неисправного выключателя 220 кВ и выше, зашунтированного одним выключателем или цепочкой из нескольких выключателей других присоединений системы шин (схема четырехугольника, полуторная и т.п.), если отключение выключателя может привести к его разрушению или обесточению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Допустимые значения отключаемых и включаемых разъединителями токов определяются на основе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условия выполнения операций разъединителями для конкретных электроустановок и видов электрооборудования указываются в инструкциях энерго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единители и отделители наружной и внутренней установок для отключения и включения зарядных токов воздушных и кабельных линий, а также токов замыкания на землю в распределительных электросетях напряжением 6 - 35 кВ применяются в зависимости от напряжения, способа установки и расстояний между осями полю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Операции с разъединителями в цепях, содержащих выключатели с пружинными и грузовыми приводами, выполняются после принятия мер, предотвращающих их ошибочное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ри выполнении операций с разъединителями и отделителями ненагруженных трансформаторов (автотрансформаторов), линий электропередачи, сборных шин и присоединений соблюда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рисоединениях 35 - 220 кВ, имеющих в одной цепи отделители и разъединители, отключение намагничивающих токов трансформаторов и зарядных токов линий выполняется дистанционно отделителями, а включение - разъединителями при предварительно включенных отдел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ключением намагничивающего тока трансформатора его РПН рекомендуется устанавливать в положение, соответствующее номинальному напряжению. Переключатель вольтодобавочного трансформатора (последовательного регулировочного трансформатора) рекомендуется устанавливать в положение, соответствующее нулевому значению добавочной Э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ение и включение намагничивающих токов силовых трансформаторов 110 - 220 кВ, имеющих неполную изоляцию нейтрали и работающих с разземленной нейтралью, независимо от наличия защиты разрядником выполняются после предварительного заземления их нейтрали разъединителем нейтрали или через токоограничивающий реактор (или резис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ение и включение ненагруженных трансформаторов, к нейтрали которых подключен дугогасящий реактор, во избежание появления перенапряжений выполняются после отключения дугогасящего реа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фазное отключение ненагруженного трансформатора производится в порядке, определенном в п. 3.1.7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д включением разъединителя нейтрали 110 кВ и выше проверяется отсутствие напряжения на выводе нейтрали трансформатора (указателем напряжения соответствующего класса). При неполнофазном режиме (обрыв фазы) заземляющий нож трансформатора включа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Для электроустановок, где применены отделители и разъединители 35 - 220 кВ с дутьевыми приставками, в инструкциях энергопредприятий указываются операции, выполняемые с помощью эти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я включения отделителей или разъединителей с дутьевыми приставками выполняется без дутья как обычная операция включения отделителей и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отключения разъединителей или отделителей с дутьевыми приставками выполняются в так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нагрузка на присоединении, которая не должна превышать предельно допустимую для отключения аппаратом (проверяется по ампер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здается в резервуаре давление, соответствующее рабочему давлению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деваются резиновые (диэлектрические) перчатки, боты; персонал располагается под защитным козырь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полняется операция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Для исключения отказов в работе оборудования (повреждений фарфоровой изоляции разъединителей, отделителей, воздушных выключателей и пр.) не рекомендуется производить плановые переключения в электроустановках при низких температурах окружающего воздуха, а также при резких колебаниях температуры окружающего воздуха (более 15 °С) с переходом через 0 °С. Минимальная отрицательная температура воздуха, при которой возможно выполнение плановых переключений в электроустановках, расположенных в той или иной климатической зоне, указывается в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Выключателями нагрузки обычной конструкции серий ВН и ВНП разрешается выполнять операции включения и отключения токов нагрузки и уравнительных токов, значение которых не превышает номинальный ток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Включение выключателя нагрузки ручным приводом производится быстрым перемещением рукоятки привода снизу вверх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Отключение выключателя нагрузки ручным приводом производится нажатием на защелку рукоятки привода и отведением рукоятки вниз до упора. При этом скорость перемещения рабочих ножей не менее 3 - 4 м/с. Движение рабочих ножей в конце хода выполняется плавным, без жестки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ключением выключателя нагрузки проверяется значение тока в отключаемой цепи, которое не превышает номинальный ток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электрической цепи измерительного прибора максимально возможное значение тока в цепи заранее измеряется; в инструкции энергопредприятия указывается, что это значение тока не может превысить номинальный ток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Не допускается с помощью выключателя нагрузки серии ВН подавать напряжение на линии, трансформаторы и шины, отключившиеся действием устройств релейной защиты, без осмотра оборудования и устранения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При операциях с коммутационными аппаратами оперативный персонал располагается в безопасной зоне, определяемой с учетом местных условий, конструктивных особенностей оборудования или по указанию лица, контролирующего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Снятие оперативного тока с прив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Операции с коммутационными аппаратами, имеющими дистанционное управление, производятся при отсутствии замыкания на землю в цепях оператив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замыкания на землю в цепях оперативного тока плановые операции с выключателями не разрешаются на время поиска и устранения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с выключателями присоединений при наличии замыкания на землю в цепях оперативного тока допускаются только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аварийной ситуации возникнет необходимость выполнения операций с разъединителями, с приводов отключенных выключателей соответствующих присоединений снимается оперативный ток отключением автоматических выключателей (или предохранителей) на обоих полюсах цепей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Снятие оперативного тока с приводов коммутационных аппаратов (разъединителей, отделителей, выключателей нагрузки) производится в случаях, предусмотренных правил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Для перевода присоединений с одной системы шин на другую с помощью шиносоединительного выключателя перед проведением операций с шинными разъединителями снимается оперативный ток с привода и защит включенного шиносоединитель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ток снимается автоматическими выключателями (или предохранителями) на обоих полюсах цепей управления и защит (при наличии отдельных автоматических выключателей или предохранителей для питания оперативных цепей защит шиносоединительного выключателя отключаются также эти автоматические выключатели или снимаются предохранители) до проверки положения шиносоединительного выключателя на месте его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Оперативный ток снимается с приводов разъединителей, имеющих дистанционное управление, если в процессе переключений необходима жесткая фиксация этих разъединителей во включен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также отключать и цепи переменного тока приводов указанных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еред подачей напряжения на линию включением разъединителей (отделителей) со стороны подстанции, выполненной по упрощенной схеме, с другого конца этой линии (где имеется выключатель) на это время с привода отключенного выключателя снимается оперативный 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еред выполнением операций с разъединителями на присоединении, отключенном выключателем, снимается оперативный ток с привода этого выключателя и принимаются меры, исключающие произвольное включение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Необходимость снятия оперативного тока с привода включенного выключателя перед выполнением операции шунтирования или дешунтирования разъединителями данного выключателя определяется указаниями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На время проведения фазировки присоединения косвенным методом (на зажимах вторичных обмоток трансформаторов напряжения) до подачи напряжения по фазируемой цепи снимается оперативный ток с привода отключенного выключателя, разделяющего источники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Проверка положений 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Отключение и включение разъединителей присоединения, имеющего в своей цепи выключатель, выполняется после проверки отключенного положения выключателя на месте его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На подстанциях с упрощенными схемами перед выполнением операций с разъединителями или отделителями на стороне высшего напряжения трансформатора проверяется отключенное положение выключателей трансформатора со стороны среднего и низшего напряжений на месте установки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В КРУ выкатного исполнения перемещение тележки выключателя из рабочего в контрольное положение, и наоборот, выполняется после проверки отключенного положения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оверка положения выключателя на месте установки осуществляется поф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механическому указателю, имеющемуся на выключ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ложению рабочих контактов у выключателей с видимым разрывом цепи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казаниям манометров у воздушных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роверка положений выключателей по сигнальным лампам ключей управления и показаниям измерительных приборов (амперметров, вольтметров)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присоединения только выключателем (без последующего проведения операций с разъеди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присоединения выключателем и проведении операций с разъединителями с помощью дистанционного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ключении присоединения под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аче и снятии напряжения с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осле каждой проведенной операции включения или отключения разъединителей, отделителей, выключателей нагрузки, а также стационарных заземляющих ножей их действительное положение проверяется визуально. При этом каждая фаза коммутационного аппарата и заземляющие ножи проверяются отдельно независимо от фактического положения аппаратов других фаз (положения других заземляющих ножей) и наличия механических связей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Действия с оперативной блок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Оперативная блокировка рассматривается как дополнительное средство, предотвращающее выполнение ошибочных операций с коммутационными аппаратами и заземляющими ножами в процессе всех переключений в электро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 разъединителей с выключателем предназначается для предотвращения ошибочных операций включения и отключения разъединителей под нагрузкой при включенном положении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 заземляющих ножей предназначается для предотвращения следующих ошибоч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я заземляющих ножей на шины и участки присоединений, находящие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я находящихся под напряжением разъединителей на секции, системы сборных шин, участки присоединений, заземленные с помощью заземляющих но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напряжения выключателем на заземленные с помощью заземляющих ножей участки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буждения генератора при включенных заземляющих но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Для шинных разъединителей и заземляющих ножей сборных шин выполняется полная оперативная блокировка, предотвращающая включение заземляющих ножей на сборные шины при включенных шинных разъединителях (хотя бы одном шинном разъединителе) и включение любого из шинных разъединителей при включенных заземляющих ножах сборных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установках, где блокировка выполнена не в полном объеме (заземляющие ножи сборных шин имеют блокировку только с разъединителями трансформатора напряжения и не имеют блокировочных устройств с шинными разъединителями всех присоединений данной системы шин), приводы заземляющих ножей сборных шин запираются висячими замками, ключи от которых находятся у оперативного персонала, обслуживающего электроустановку. В этом случае при выводе системы шин в ремонт включение заземляющих ножей на шины, а также операции с шинными разъединителями выведенных в ремонт присоединений выполняются только после тщательной проверки схемы электрических соединений в н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У линейных разъединителей приводы заземляющих ножей в сторону линии имеют только механическую блокировку с приводом главных ножей, что не исключает возможности подачи на включенные заземляющие ножи напряжения с противоположной стороны линии. Для предотвращения ошибочных действий оперативного персонала энергопредприятия оперативный руководитель, координирующий выполнение операций с обеих сторон линии, сообщает оперативному персоналу о положении главных и заземляющих ножей линейных разъединителей на противоположной стороне линии каждый раз перед подачей напряжения на линию и перед ее заземлением при выводе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о время переключений в электроустановках все устройства оперативной блокировки находятся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очные замки, находящиеся в эксплуатации, опломб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В том случае, когда блокировка не разрешает выполнение какой-либо операции, переключения прекращаются и провер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 ли выбрано присоединение и коммутационный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других коммутационных аппаратов, операции с которыми предшествуют выполняем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апряжения в цепях блокировки и исправность электромагнитного клю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проверяется визуально) механической части привода коммутационн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акой проверкой не будет установлена причина, по которой блокировка не допускает выполнение операции, об этом сообщается оперативному руководителю, отдавшему распоряжение о пере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Оперативно-диспетчерскому персоналу, непосредственно выполняющему переключения, самовольно выводить из работы блокировки безопасност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лиц, уполномоченных на это письменным указанием по энергообъекту. В этом случае в бланк переключений вносятся операции по деблокированию. Если возникает необходимость деблокирования, а операции выполнялись без бланка переключений, составляется бланк переключений с внесением в него операций по деблок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арийных ситуациях разрешение на деблокирование дает оперативный руководитель в смене предприятия (электростанции, электрическ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В электроустановках напряжением выше 1000 В разрешается пользоваться деблокировочным ключом для открытия дверей сетчатых ограждений ячеек при работах с токоизмерительными клещами, фазировке оборудования прямым методом и определении степени нагрева контактов с помощью изолирующих штанг. Указанные работы выполняются в соответствии с требованиями правил безопасности. На деблокирование дверей сетчатых ограждений разрешение выдается оперативным руковод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О всех случаях деблокирования блокировочных устройств производится запись в оператив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Последовательность опер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коммутационными аппаратами присоединений ли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ов, синхронных компенсаторов и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Операции с коммутационными аппаратами выполняются в последовательности, определяемой назначением этих аппаратов и соблюдением условий безопасности для лиц, выполняющих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х энергопредприятий указываются и проверочные действия, которые выполняются персоналом в процессе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ее приводится последовательность операций с коммутационными аппаратами при переключениях в схемах электроустановок, выполненных в основном по типовым проектным решениям. Во всех других случаях последовательность операций определяется инструкциями энерго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оследовательность типовых операций с коммутационными аппаратами при включении и отключении присоединений воздушных и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рис. 1)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отключенное положение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ется шинный разъеди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линейный разъеди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линейный разъеди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шинный разъединител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распределительных устройствах 6 - 35 кВ закрытого типа в зависимости от конструкции РУ допускается после отключения выключателя присоединения линии сначала отключать шинный, а потом линейный разъединитель. При включении линии - первым включается линейный, а затем шинный разъединитель. Последовательность операций указывается в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оследовательность операций в КРУ с выкатными элементами при включении присоединений воздушных и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отключен ли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мещается тележка выключателя из контрольного в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отключен ли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мещается тележка с выключателем в контрольное или ремонт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тключении линий для производства работ вне КРУ (на линии) тележка с выключателем, как правило, выкатывается из шкафа (ремонтное положение). При наличии блокировки между заземляющими ножами и тележкой с выключателем допускается устанавливать тележку в контрольное положение после включения заземляющих ножей на линии. При отсутствии блокировки, а также если шкафы КРУ не оснащены стационарными заземляющими ножами, допускается устанавливать тележку в промежуточное между контрольным и ремонтным положение с запиранием ее на замок в э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оследовательность операций при включении и отключении трехобмоточного трансформатора (авто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ются шинные и трансформаторные разъединители высш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ются шинные и трансформаторные разъединители средн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ются шинные и трансформаторные разъединители низш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ются выключатели со стороны высшего, среднего и низшего напряжений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которых типов автотрансформаторов, имеющих недостаточную динамическую устойчивость при КЗ на стороне высшего напряжения, рекомендуется следующая последовательность включения их выключателей: включаются выключатели среднего, низшего, а затем высшего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выключатели со стороны низшего, среднего и высшего напряжений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трансформаторные и шинные разъединители низш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ются трансформаторные и шинные разъединители средн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ются трансформаторные и шинные разъединители высш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При включении или отключении воздушным выключателем ненагруженного трансформатора с неполной изоляцией нейтрали обмотки 110 кВ предварительно заземляется нейтраль, если она была разземлена, независимо от наличия защиты ее разрядником или ограничителем пере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На электростанциях последовательность включения и отключения трансформаторов (автотрансформаторов) связи с энергосистемой зависит от местных условий и должна выполняться в соответствии с инструкциям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оследовательность операций и действий персонала при включении и отключении трансформатора Т1 на двухтрансформаторной подстанции, выполненной по упрощенн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трансформатора Т1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ключается АРКТ трансформатора Т1 на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истанционно переводится РПН трансформатора Т1 в положение, соответствующее режиму его номинального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ется отключенное положение выключателя В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мещается тележка выключателя В1 в контрольное положение; соединяются штепсельные разъемы цепей вторичной комму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ется, отключен ли разъединитель дугогасящего реактора ДГР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отключен ли короткозамыкатель КЗ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ключается разъединитель в нейтрали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ключается отделитель ОД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ряется полнофазность включения трансформатора Т1 под напряжение; отключается заземляющий разъединитель в его ней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ереключается АРКТ работающего трансформатора Т2 с автоматического на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дистанционно переводится РПН трансформатора Т1 в положение, одинаковое с положением РПН трансформатора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перемещается тележка с отключенным выключателем В1 трансформатора Т1 в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включаются выключатель В1 и его АП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отключается секционный выключатель СВ; включается АВР 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переключаются АРКТ трансформаторов Т1 и Т2 с дистанционного на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восстанавливается нормальная схема питания нагрузки собственных нужд на напряжении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ключается разъединитель дугогасящего реактора ДГР1 (настроенного для работы в нормальном режиме компенсации емкост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отключается разъединитель дугогасящего реактора ДГР2, настраивается ДГР2 для работы в нормальном режиме компенсации емкостного тока, включается разъединитель дугогасящего реактора ДГР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водится питание нагрузки собственных нужд с трансформатора ТСН1 на трансформатор ТСН2; при отключенном автоматическом выключателе АВ1 отключается рубильник 0,4 кВ в сторону трансформатора ТСН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разъединитель дугогасящего реактора ДГР2, настраивается ДГР2 на компенсацию емкостного тока присоединений 1-й и 2-й секций, включается разъединитель дугогасящего реактора ДГР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разъединитель дугогасящего реактора ДГР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ключаются АРКТ трансформаторов Т1 и Т2 с автоматического на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истанционно переводится РПН трансформатора Т1 в положение, одинаковое с положением РПН трансформатора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ключается АВР секционного выключателя; включается 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ются АПВТ и выключатель В1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ереключается АРКТ работающего трансформатора Т2 с дистанционного на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истанционно переводится РПН трансформатора Т1 в положение, соответствующее режиму его номинального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еремещается тележка с отключенным выключателем В1 в контрольное или ремонтное положение в зависимости от характера намеча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включается заземляющий разъединитель в нейтрали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отключается отделитель ОД1 в цепи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оследовательность операций и действий персонала при отключении и включении трансформатора Т1 на ответвительной двухтрансформаторной подстанции, выполненной по упрощенной схеме и подключенной к двум проходящим параллельным линиям с двусторонним пит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трансформатора Т1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водится на ответвительной подстанции В питание нагрузки собственных нужд с трансформатора ТСН1 на трансформатор ТСН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разъединитель дугогасящего реактора ДГР2, настраивается ДГР2 на компенсацию емкостного тока присоединений 1-й и 2-й секций, включается разъединитель дугогасящего реактора ДГР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разъединитель дугогасящего реактора ДГР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ключаются АРКТ трансформаторов Т1 и Т2 с автоматического на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истанционно переводится РПН трансформатора Т1 в положение, одинаковое с положением РПН трансформатора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ключается АВР секционного выключателя; включается 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ются АПВТ и выключатель В1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ереключается АРКТ оставшегося в работе трансформатора Т2 с дистанционного на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мещается тележка с отключенным выключателем В1 в ремонтное или контрольное положение в зависимости от характера намеча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ключается заземляющий разъединитель в нейтрали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отключаются на питающих подстанциях А и Б с помощью устройств телемеханики (или дистанционно вручную) выключатели с обеих сторон линии Л1 (при этом напряжение снимается с линии Л1 и одновременно отключается ток намагничивания трансформатора Т1 на подстанц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отключается на подстанции В отделитель ОД1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включаются на подстанциях А и Б с помощью устройств телемеханики (или дистанционно вручную) выключатели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мещается тележка с отключенным выключателем В1 в рабочее положение, соединяются штепсельные разъемы цепей вторичной комму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отключен ли разъединитель дугогасящего реактора ДГР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ется, отключен ли короткозамыкатель КЗ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разъединитель в нейтрали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аются на питающих подстанциях А и Б с помощью устройств телемеханики (или дистанционно вручную) выключатели с обеих сторон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ется на подстанции В отделитель ОД1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ключаются на питающих подстанциях А и Б с помощью устройств телемеханики (или дистанционно вручную) выключатели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ется на подстанции В разъединитель в нейтрали трансформатора Т1 (если он был в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ключаются АРКТ трансформаторов Т1 и Т2 на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дистанционно переводится РПН трансформатора Т1 в положение, одинаковое с положением РПН трансформатора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включаются выключатель В1 и его АП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отключается СВ и включается АВР 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переключаются АРКТ трансформаторов Т1 и Т2 с дистанционного на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осстанавливается нормальная схема питания нагрузки собственных нужд напряжением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включается разъединитель дугогасящего реактора ДГР1, настроенного для работы в нормальном режиме компенсации емкост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отключается разъединитель дугогасящего реактора ДГР2, настраивается ДГР2 для работы в нормальном режиме компенсации емкостного тока, включается разъединитель дугогасящего реактора ДГР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обоих случаях отключения и включения трансформатора на ответвительной подстанции операции с поперечной дифференциальной защитой параллельных линий и автоматическими устройствами на ответвительной подстанции выполняются в соответствии с требованиями инструкций энерго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При автоматическом пуске синхронного компенсатора серии КСВ с машинным возбуждением после подготовки водяной, масляной и газовой систем компенсатора для работы в нормальном режиме соблюдается следующая последовательность операций и действий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отключенное положение аппаратуры автоматики для пуска компен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отключенное положение пускового выключателя и включаются его разъеди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ется положение рабочего выключателя и включаются шинные разъединители компен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ются трансформаторы напряжения компен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станавливается тележка выключателя двигателя возбудителя в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станавливается шунтовой регулятор возбудителя в положение холостого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дается оперативный ток на цепи автоматики управления; ключом автоматического пуска подается импульс на включение компен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контролируется по устройствам сигнализации и приборам последовательность операций пуска: включение агрегата возбуждения, системы смазки и водяного охлаждения, пускового выключателя, автомата гашения поля, включение рабочего выключателя после снижения пускового тока и отключения пусков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ключается АРВ и устройство форсировки возбуждения, если они отключались по принципу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абирается нагрузка (скорость повышения токов статора и ротора при этом не огран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При останове синхронного компенсатора соблюдается следующая последовательность операций и действий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ностью снимается нагрузка компен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АРВ и устройство форсировки возбуждения, если это необходимо по принципу их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ается импульс на отключение компенсатора ключом автоматическ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нтролируются отключения рабочего выключателя, выключателя двигателя возбудителя и А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нимается оперативный ток с цепей автоматического управления компенсатора, если последний предполагается вывести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отключенное положение пускового выключателя и отключаются его разъеди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еряется отключенное положение рабочего выключателя и отключаются шинные разъединители компен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веряется отключенное положение выключателя двигателя возбудителя и выкатывается тележка выключателя из шкафа К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При включении генератора в сеть способом точной синхронизации при достижении частоты вращения генератора, близкой к номинальной, соблюдается следующая последовательность операций и действий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отключенное положение выключателя генератора и включаются его шинные разъединители на ту систему шин, на которую он работ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ются разъединители и автоматические выключатели (устанавливаются предохранители) трансформаторов напряжения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ются колонка синхронизации и блокировка от несинхронных в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полностью ли введен шунтовой реостат возбуждения. Включается автомат гашения поля, возбуждается генератор до напряжения, равного значению напряжения на ш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наличии тиристорного, высокочастотного или иных схем возбуждения операции по синхронизации генератора выполняются в соответствии с требованиями инструкци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обиваются воздействием на ключ МУТ, чтобы частота генератора превышала частоту электрической сети энергосистемы на значение скольжения, контролируемого оператором по стрелке частот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 на включение выключателя генератора подается при равенстве частот, напряжений и совпадений по фазе векторов напряжений включаемого генератора и электрической сети энергосистемы с опережением, учитывающим время включения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одача повторного импульса на включение выключателя, если при подаче первого импульса на его включение генератор не включился. С генератора снимается возбуждение, и выключатель выводится в ремонт. После устранения причины отказа в работе выключатель опробывается на включение и от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Включение генератора в сеть методом самосинхронизации выполняется в соответствии с указанием инструк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При отключении от сети турбогенератора, который работает с турбиной, имеющей промышленный отбор пара, для предупреждения разгона турбины после разгрузки генератора по активной и реактивной нагрузкам, отдается распоряжение о закрытии клапанов и главных паровых задвижек турбины. Только убедившись в полном прекращении подачи пара в турбину, отключается выключатель генератора. Затем проверяется его полнофазное отключение, и отключается АГП. Учитывается АГП с деионными решетками (АГП1 и аналогичные ему по принципу действия не способны отключать токи менее 10% номинального тока автом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4. В случае неполнофазного отключения выключателя генератора (неотключение двух фаз) развозбуждение генератора не допускается; АГП может быть отключен только после устранения неполнофазного режима. В инструкциях энергопредприятий указывается последовательность действий персонала по ликвидации неполнофазных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5. При отключении от сети блока турбогенератор-трансформатор без генераторного выключателя соблюдается следующая последовательность операций и действий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гружается турбогенератор по активной и реактивной нагрузкам до значения не менее потребляемой мощности механизмами собственных нужд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водится питание секции шин собственных нужд энергоблока на резервный источник; отключаются выключатели рабочего трансформатора собственных нужд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ностью разгружается турбогенератор по активной и реактивной нагруз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дается распоряжение о прекращении подачи пара в турбину; проверяется полное прекращение доступа пара в тур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ается выключатель блока на стороне высшего напряжения; убеждаются в его полнофазном от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соответствие тока в цепи ротора требуемому (по отключающей способности АГП) значению; отключается АГП; полностью вводится шунтовой регулятор возбу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ются разъединители на стороне высшего напряжения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ется шинный разъединитель (выкатываются тележки выключателей в шкафах КРУ) рабочего трансформатора собственных нужд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отключаются автоматические выключатели (снимаются предохранители) и разъединители трансформаторов напряжения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6. Все указания по пуску и останову турбогенераторов и гидрогенераторов в инструкциях энергопредприятия даются с указанием конкретных числовых значений параметров режима (в амперах, вольта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Последовательность опер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ключении и отключении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ри включении и отключении линий электропередачи, оснащенных устройствами АПВ (трехфазными или однофазными), действия с последними в зависимости от их схемы и конструкции выполняются в соответствии с указаниями инструкций энергопредприятий. В настоящей Инструкции действия с АПВ линий не рассмат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При отключении воздушных и кабельных линий тупикового питания первым отключается выключатель со стороны нагрузки, вторым - со сторон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осуществляется в обратн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При отключении линий, отходящих от электростанций, первым, как правило, отключается выключатель со стороны электростанции, вторым - выключатель со стороны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напряжения на линию при ее включении производится, как правило, со стороны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Включение или отключение одной из двух спаренных линий при отключенной другой (рис. 4) выполняется в обычном порядке, предусмотренном для включения и отключения одиноч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Включение одной из спаренных кабельных линий, например Л2, при находящейся в работе другой (Л1) независимо от расположения линейных разъединителей каждой линии (в общей ячейке, в отдельных камерах, в ячейке, разделенной специальными перегородками) выполняется, как правило, после отключения линии, находящейся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выключатель В1 работающей линии Л1 со стороны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выключатель В3 спаренных линий со сторон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ются линейные разъединители с обеих сторон включаемой линии Л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выключатель В3 спаренных линий со сторон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ются выключатели В1 и В2 со стороны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Допускается включение или отключение одной из спаренных линий 6 - 10 кВ линейными разъединителями без отключения выключателя со стороны питания при допустимом зарядном токе линии и только при наличии дистанционного управления разъединителем, а также в случае, когда линия оборудована выключателем нагрузки с дистанцион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Отключение одной из двух спаренных линий, когда обе линии находятся в работе, выполняе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выключатели обеих линий со стороны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выключатель спаренных линий со сторон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ются линейные разъединители с обеих сторон отключаем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выключатель спаренных линий со сторон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ется выключатель остающейся в работе линии со стороны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Последовательность операций и действий персонала при включении и отключении транзитной линии, не имеющей выключателей на промежуточной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линии Л1 (см.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ется линейный разъединитель, а затем выключатель линии Л1 (линия Л1 опробуется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наличие напряжения на всех фазах ввода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выключатель линии Л1, проверяется его положение; снимается оперативный ток с привода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правления выключателями подстанции А по каналам ТУ и включения линии одной ОВБ после опробования линии напряжением оперативный ток с привода отключенного выключателя допускается не с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ждаются в отсутствии напряжения на вводе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ется линейный разъединитель линии Л1 - на линию Л1 подается напряжение. Эта операция проводится в порядке, указанном в п. 3.1.10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А подается оперативный ток на привод выключателя; включается выключа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А отключаются выключатель и линейный разъедини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Б отключается линейный разъедини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Последовательность операций при включении и отключении транзит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линии Л1 (рис.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развилки шинных разъединителей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заземляющие ножи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развилки шинных разъединителей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заземляющие ножи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шинный разъединитель линии Л1 на соответствующую систему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линейный разъедини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ется шинный разъединитель линии Л1 на соответствующую систему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ется линейный разъедини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выключа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Б включается выключа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А отключается выключа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выключа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линейный разъедини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шинный разъедини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линейный разъедини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беждаются в отсутствии напряжения на вводе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заземляющий разъединитель в сторону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ется шинный разъедини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беждаются в отсутствии напряжения на развилке шинных разъединителей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ется заземляющий разъединитель в сторону выключателя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ждаются в отсутствии напряжения на вводе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ется заземляющий разъединитель в сторону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беждаются в отсутствии напряжения на развилке шинных разъединителей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заземляющий разъединитель в сторону выключателя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0. Порядок включения и отключения транзитных линий 110 - 220 кВ и линий межсистемных электропередач 330 кВ и выше устанавливается диспетчерскими службами энергосистем, ОДУ (ЦДУ) и указывается в инструкциях энергопредприятий соответствующей ступени диспетчерск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 при включении и отключении транзитных линий и линий межсистемных электропередач руководствуется указаниями инструкции энергопредприятий и учитывает фактическое состояние схемы сетей и условия работы электростанций в данный момент, надежность питания отдельных подстанций и участков сети в случае подачи от них напряжения на линию, наличие быстродействующих защит на линии и друг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ключении и отключении линий межсистемных электропередач, как правило, предварительно выполняются режимные мероприятия: регулирование перетоков мощности по линиям, отключение (или включение) устройств противоаварийной автоматики (разгрузки электростанции, автоматического ограничения перегрузки линии и др.), а также изменение уставок срабатывания автомат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ереключения при переводе присоеди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одной системы шин на друг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ереводе присоединений с одной системы шин на другую необходимость и последовательность операций с защитой шин и устройствами резервирования при отказе выключателей определяется указаниями инструкций энерго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переводе присоединений с одной системы шин на другую и необходимости проверки синхронности напряжений в электроустановках, где нет приборов контроля синхронизма, синхронность напряжений систем шин и переводимых присоединений подтверждается диспетчером, отдающим распоряжение о пере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следовательность операций и действий персонала при переводе всех присоединений, находящихся в работе, с рабочей системы шин на резервную с помощью ШСВ следующ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ждаются в отсутствии напряжения на резервной системе шин, а также в отсутствии включенных заземляющих ножей и наложенных переносных зазем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ются уставки на защитах ШСВ (они должны соответствовать уставкам, указанным в инструкции энергопредприятия для режима "Опробование") и включаются защиты с действием на отключение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ШСВ и проверяется наличие напряжения на резерв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нимается оперативный ток с привода и защит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ается АПВ шин (если оно предусмотр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на месте установки, включен ли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ключаются шинные разъединители всех переводимых присоединений на резервную систему шин; проверяется включенное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ются шинные разъединители всех переводимых присоединений от освобождаемой системы шин; проверяется отключенное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ключается питание цепей напряжения защит, автоматики и измерительных приборов на соответствующий трансформатор напряжения, если питание цепей не переключает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дается оперативный ток на привод и защиты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убеждаются по амперметру в отсутствии нагрузки на ШСВ и отключают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убеждаются в отсутствии напряжения на освобожден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включается АПВ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Здесь и далее для открытых РУ с большим числом присоединений, шинные разъединители которых имеют электродвигательные приводы с дистанционным управлением, допускается перевод присоединений с одной системы шин на другую поочередно, по отдельным присоединениям. После перевода производится визуальная проверка положений шинных разъединителей переведенных присоединений на месте их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ледовательность переключений при выводе в резерв систем шин в электроустановках с воздушными выключателями и трансформаторами напряжения серии НКФ, где возможно возникновение феррорезонанса, указывается в инструкциях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еревод присоединений с одной системы шин на другую без шиносоединительного выключателя допускается при условии, когда резервная система шин не включена под напряжение и на нее переводятся все находящиеся в работе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операций и действий персонала при переводе при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наружным осмотром готовность резервной системы шин к включению под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беждаются в отсутствии напряжения на резерв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АПВ шин (если оно предусмотр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шинный разъединитель присоединения, находящегося в работе и выбранного исходя из местных условий, на резервную систему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ются шинные разъединители всех остальных присоединений на резервную систему шин; проверяется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ключается питание цепей напряжения защит, автоматики и измерительных приборов на соответствующий трансформатор напряжения, если питание не переключает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ются шинные разъединители всех переводимых присоединений от освобождаемой системы шин и проверяется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беждаются по щитовым вольтметрам в отсутствии напряжения на освобожден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ключается АПВ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ряду с наружным осмотром резервная система шин в случае необходимости опробуется напряжением, подаваемым от смежной подстанции по одной из линий, которая предварительно переключается (с отключением) на опробуемую систему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еред опробованием резервной системы шин напряжением отключается ДЗШ или выводятся токовые цепи трансформаторов тока линии, по которой будет подаваться напряжение на шины, из схемы ДЗШ, а на смежной подстанции вводится ускорение резервны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следовательность операций и действий персонала при переводе всех присоединений, находящихся в работе, с одной системы шин на другую с помощью шиносоединительного выключателя в электроустановках с фиксированным распределением присоединений по системам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ется ШСВ (если он был от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водятся УРОВ и защита шин в режим работы с нарушением фикс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нимается оперативный ток с привода и защит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ется АПВ шин (если оно предусмотр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ется на месте, включен ли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ются шинные разъединители всех переводимых присоединений на ту систему шин, которая остается в работе, и проверяется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ются шинные разъединители всех переводимых присоединений от освобождаемой системы шин; проверяется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ереключается питание цепей напряжения защит, автоматики и измерительных приборов на трансформатор напряжения той системы шин, которая остается в работе, если питание не переключает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одается оперативный ток на привод и защиты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беждаются по амперметру в отсутствии нагрузки на ШСВ и отключают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убеждаются по вольтметрам в отсутствии напряжения на освобожден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еревод части (двух-трех) присоединений с одной системы шин на другую в электроустановках с фиксированным распределением присоединений допускается выполнять поочередно, по отдельным присоединениям. При этом перед каждой операцией отключения шинных разъединителей проверяется, включены ли шинные разъединители присоединения на другую систему шин. После выполнения операции включения или отключения шинных разъединителей проверяется их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ереключение части присоединений с одной системы шин на другую без шиносоединительного выключателя при раздельной работе систем шин возможно только с предварительным отключением переключаемых присоединений. При переключениях генераторов производится их синхронизация. Синхронность напряжений проверяется при переключении присоединений, на которых после их отключения возможно появление несинхронных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операций и действий персонала при переключении присоединения с одной системы шин на другую без шиносоединитель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допустимость режима, который установится после отключения присоединения для переключения его на другую систему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выключатель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АПВ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на месте, отключен ли выключатель переключаемого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ается шинный разъединитель переключаемого присоединения; проверяется отключенное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ется шинный разъединитель переключаемого присоединения на ту систему шин, на которую оно переводится; проверяется включенное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ыполняются необходимые операции с устройствами релейной защиты, автоматики, измерительными приборами в соответствии с указаниями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изводится синхронизация, если она требуется, и включается выключатель присоединения, проверяется по амперметру наличие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и необходимости отключаются и приводятся в соответствие со схемой первичных соединений защита шин и УРОВ, защита шин проверяется током нагрузки и включается в работу, включаются УРОВ и АПВ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следовательность операций и действий персонала при переводе части или всех присоединений с одной системы шин на другую без шиносоединительного выключателя в электроустановках, где часть присоединений имеет по два выключателя на цепь (рис. 6) и имеется присоединение с дистанционным управлением шинными разъединителям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соединение, шинные разъединители которого оборудованы приводами с дистанционным управлением, в дальнейшем именуется базисным. Наиболее часто в качестве базисного присоединения используется присоединение обход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ются вторые выключатели двух-трех присоединений, имеющих по два выключателя на цеп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водится защита шин в режим работы "с нарушением фикс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АПВ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ются дистанционно со щита управления шинные разъединители базисного присоединения на обе системы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нимается оперативный ток с приводов шинных разъединителей I и II систем шин базисного присоединения; проверяется включенное положение шинных разъединителей на месте их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ются дистанционно или вручную разъединители переводимых присоединений на другую систему шин и проверяется включенное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ются шинные разъединители переводимых присоединений от той системы шин, на которую они были включены до переключения; проверяется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веряется наличие напряжения на устройствах релейной защиты и автоматики переведенных присоединений (или переключаются цепи напряжения на соответствующий трансформатор напряжения в случае их ручного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одается оперативный ток на приводы шинных разъединителей I и II систем шин базисного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тключаются дистанционно со щита управления шинные разъединители обеих систем шин базисного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отключаются согласно принятой фиксации вторые выключатели присоединений, имеющих по два выключателя на цеп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отключаются УРОВ и защита шин, если новая фиксация присоединений по шинам предусматривается на длитель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переключаются токовые и оперативные цепи переведенных присоединений на соответствующие комплекты защиты шин (если с одной системы шин на другую переводилась часть присоединений), производится переключение цепей УРОВ. Проверяется защита шин током нагрузки и включается в работу по нормальной схеме. Включаются УРОВ и АПВ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электроустановках с одной секционированной и резервной системами шин перевод присоединений с одной секции шин на другую при замкнутой реакторной связи между секциями выполняется переключением присоединений с секции на резервную систему шин, которая затем соединяется с помощью ШСВ с другой секцией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операций и действий персонала при переводе линии Л1, питающейся от 1-й секции шин (рис. 7), на питание от 2-й секции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ждаются в отсутствии напряжения на резерв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включены ли защиты ШСВ 1-й секции с уставками согласно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ШСВ 1-й секции; проверяется по вольтметрам наличие напряжения на резерв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водится резервная система шин в зону действия ДЗШ 1-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нимается оперативный ток с привода и защит ШСВ 1-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на месте включенное положение ШСВ 1-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ключается шинный разъединитель переводимой линии Л1 на резервную систему шин; проверяется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ется шинный разъединитель линии Л1 от 1-й секции шин; проверяется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водятся цепи напряжения защит, автоматики и измерительных приборов линии Л1 на питание от трансформатора напряжения резервной системы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ключается ШСВ 2-й секции; проверяется по приборам наличие нагрузки на выключ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вводится резервная система шин в зону действия ДЗШ 2-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снимается оперативный ток с привода и защит ШСВ 2-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подается оперативный ток на привод и защиты ШСВ 1-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отключается ШСВ 1-й секции; по приборам убеждаются в отсутствии на не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отключается ДЗШ, выводится резервная система шин из зоны действия ДЗШ 1-й секции; переводятся цепи линии Л1 в комплект ДЗШ 2-й секции, ДЗШ проверяется под нагрузкой и включае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оследовательность операций и действий персонала при переводе всех присоединений с одной из секций шин (например, со 2-й секции шин) на резервную систему шин без шиносоединительного выключателя (ШСВ 2-й секции находится в ремонте) с сохранением в работе межсекционной реакторной связи в схемах, имеющих секционный реактор с двумя развилками шинных разъединителей (рис.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ждаются в отсутствии напряжения на резерв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включены ли защиты на ШСВ 1-й секции с уставками согласно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ШСВ 1-й секции (резервная система шин опробуется напряжением от 1-й секции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ется ШСВ 1-й секции; проверяется, что напряжение на резервной системе шин отсутств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ется шинный разъединитель секционного выключателя со стороны 2-й секции шин на резервную систему шин; проверяется включенное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ются шинные разъединители всех работающих присоединений 2-й секции шин на резервную систему шин; проверяется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ются шинные разъединители всех работающих присоединений от 2-й секции шин, кроме шинных разъединителей секционного выключателя, проверяется отключенное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ереводятся цепи напряжения защит, автоматики и измерительных приборов, питающихся от трансформатора напряжения 2-й секции шин, на питание от трансформатора напряжения резервной системы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отключается шинный разъединитель секционного выключателя от 2-й секции шин, проверяется отключенное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беждаются по вольтметрам в отсутствии напряжения на 2-й секции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е допускается в схемах электроустановок, где секции шин нормально замкнуты через межсекционный реактор, шунтирование и расшунтирование межсекционного реактора развилками шинных разъединителей присоединений. Эти операции рассматриваются как операции, проводимые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ереключения при выводе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монт и при вводе его в работу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следовательность операций и проверочных действий оперативного персонала при выводе в ремонт системы шин, находящейся в состоянии резерва (ШСВ от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вешивается на ключе управления ШСВ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на месте, что ШСВ отключен, отключается его шинный разъединитель резервной системы шин; проверяется его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тключается шинный разъединитель рабочей системы шин ШСВ и проверяется его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нимаются предохранители (или отключаются автоматические выключатели) со стороны низшего напряжения трансформатора напряжения резервной системы шин, запирается шкаф, где установлены предохранители (автоматические выключатели), и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ется шинный разъединитель трансформатора напряжения резервной системы шин и проверяется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ется, отключены ли шинные разъединители всех присоединений от выводимой в ремонт системы шин, и запираются приводы разъединителей на замок. На приводах отключенных разъединителей вывешив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беждаются в отсутствии напряжения на токоведущих частях, где должны быть наложены заземления. Включаются заземляющие ножи или накладываются переносные заземления там, где нет стационарных заземляющих но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ыполняются другие технические мероприятия, обеспечивающие безопасное производство работ (установка ограждений, вывешивание соответствующих плакатов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еред вводом в работу системы шин после ремонта оперативный персонал осматривает место работ, проверяет, в каком положении находятся (оставлены ремонтным персоналом) шинные разъединители присоединений после ремонта; убеждается в отсутствии людей, а также посторонних предметов на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операций и действий персонала при вводе в работу системы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и проверяется их отключенное положение (снимаются переносные заземления и размещаются в места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сопротивление изоляции шин мегомметром (если в этом есть необход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нимаются замки с приводов шинных разъединителей, снимаются временные ограждения и плакаты, вывешенные на месте работ. Устанавливаются постоянные ограждения, если их снимали. Снимаются плакаты с ключей управления и приводов коммутационных аппаратов, вывешенные до начал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разъединитель трансформатора напряжения вводимой в работу системы шин и устанавливаются предохранители (включаются автоматические выключатели) со стороны низш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ется отключенное положение ШСВ и включаются разъединители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ются уставки на защитах ШСВ и включаются защиты. Подается оперативный ток на привод ШСВ, если он был от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ключаются ШСВ; проверяется, имеется ли напряжение на опробуем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осстанавливается нормальная схема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оследовательность операций и действий персонала при выводе в ремонт секции КРУ собственных нужд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все рубильники и автоматические выключатели со стороны низшего напряжения трансформаторов, питающихся от выводимой в ремонт секции КРУ. Проверяется их положение. На рубильниках и автоматических выключателях вывешив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выключатели присоединений, питающихся от данной секции. На ключах управления вывешив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АВР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ются выключатели рабочего источника (трансформатора или линии), питающего секцию; на ключах управления выключателей вывешиваются плакаты "Не включать - работают люди"; проверяется, что отключено питание электромагнитов включения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ется отключенное положение выключателей; перемещаются в ремонтное положение тележки выключателей всех присоединений, по которым возможна подача напряжения к месту работ (рабочего и резервного источников питания, секционного выключател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мещается в ремонтное положение тележка разъединителя присоединения секционного выключателя; на дверцах ячейки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еремещается в ремонтное положение тележка трансформатора напряжения; на дверцах ячейки вывешивается плакат "Не включать - работают люди". При стационарном исполнении трансформатор напряжения отключается предохранителями (рубильниками, автоматическими выключателями) со стороны низшего напряжения и разъединителями со стороны высше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запираются на замок дверцы шкафов выключателей и автоматические шторки отсеков в шкафах присоединений рабочего и резервного источников питания, а также тех присоединений, в шкафах которых разъединяющие контакты могут оказаться под напряжением. На дверцах ячеек вывешиваются плакаты "Стой -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ючи от замков дежурный держит у себя и во время производства работ их не выд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ожение заземлений, ограждение места работ и вывешивание плакатов производятся в зависимости от заданных условий работ в соответствии с требованиями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еред вводом в работу секции КРУ после ремонта оперативный персонал осматривает место работ, убеждается в отсутствии людей, а также посторонних предметов на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операций и действий персонала при вводе в работу секции К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снимаются переносные заземления и размещаются в места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сопротивление изоляции шин мегомметром, если это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даляются временные ограждения рабочих мест и плакаты. Устанавливается постоянное ограждение (если оно снималось). Снимаются плакаты с ячеек и ключей управления 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что отключено питание электромагнитов включения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отключенном положении коммутационного аппарата перемещаются в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жка-разъединитель присоединения секцион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жка секцион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жки выключателей всех вводимых в работу присоединений и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мещается в рабочее положение тележка трансформатора напряжения (или при стационарном исполнении включаются разъединители; устанавливаются предохранители со стороны низшего напряжения трансформатора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м положении тележек проверяется правильность их фиксации в корпусах шкафов и надежность установки штепсельных разъемов цепей вторичной комму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нимаются плакаты с ключей управления выключателями; включается выключатель рабочего источника, питающего секцию; проверяется по приборам наличие напряжения на шинах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ключается АВР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ключаются выключатели присоединений, питающихся от данной секции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Из-за недостаточной обозреваемости оборудования и разъемных контактных соединений в шкафах КРУ персонал при выполнении операций с аппаратами и подготовке рабочих мест контролирует работу блокировочных устройств КРУ. При обнаружении каких-либо неисправностей в работе блокировочных устройств он действует согласно п. 3.4.5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амовольное деблокирование аппаратов, отвинчивание съемных деталей шкафов, открывание автоматических шторок, закрывающих части установки,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оследовательность операций и действий персонала при выводе в ремонт трансформатора 6/0,4 кВ собственных нужд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защита минимального напряжения выводимого в ремонт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АВР резервного трансформатора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ются выключатель 6 кВ и автоматические выключатели резервного источника питания секций собственных нужд 0,4 кВ; проверяется по приборам наличие нагрузки на резервном источнике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ются автоматические выключатели 0,4 кВ выводимого в ремонт трансформатора; вывешив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ается выключатель на стороне 6 кВ трансформатора; на ключе управления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положение автоматических выключателей 0,4 кВ трансформатора, отключаются рубильники; их приводы запираются на замок; вывешив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еряется положение выключателя 6 кВ трансформатора; тележка выключателя перемещается в ремонтное положение; запираются на замок дверцы шкафа;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беждаются в отсутствии напряжения; устанавливаются заземления на выводах трансформатора со стороны высшего и низшего напряжений; ограждается рабочее место; вывешиваются плакаты в соответствии с требованиями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ключение в работу после ремонта трансформатора напряжением 6/0,4 кВ собственных нужд электростанции производится по окончании работ и осмотра персоналом мест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операций и действий персонала при вводе в работу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маются все установленные на присоединении трансформатора заземления, переносные заземления размещаются в места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даляются временные ограждения и плакаты; устанавливаются постоянные ограждения; снимаются плакаты с приводов и ключей управления 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ется отключенное положение выключателя трансформатора со стороны 6 кВ; тележка выключателя перемещается в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м положении тележки проверяется правильность ее фиксации в корпусе шкафа и надежность установки штепсельных разъемов цепей вторичной комму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отключенное положение автоматических выключателей 0,4 кВ; включаются рубильники, проверяется их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ется выключатель 6 кВ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ются автоматические выключатели 0,4 кВ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еряется по приборам наличие нагрузки на трансформа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ются автоматические выключатели и выключатель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ключается АВР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ключается защита минимального напряжения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оследовательность операций и действий персонала при выводе в ремонт трансформатора (например, Т1) на двухтрансформаторной подстанции (рис.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точняется допустимое значение нагрузки на остающемся в работе трансформаторе Т2, если трансформатор Т1 будет от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водится питание собственных нужд подстанции с трансформатора ТСН1 на трансформатор ТСН2 (отключается автоматический выключатель АВ1, при этом включается автоматический выключатель АВ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рубильник РБ1 трансформатора ТСН1, запирается на замок рукоятка рубильника,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нет ли замыкания фазы на землю в сети 35 кВ, отключается разъединитель Р1 ДГР; включается разъединитель Р2 ДГ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ключаются АРКТ трансформаторов Т1 и Т2 с автоматического на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истанционно переводится РПН трансформатора Т1 в положение, одинаковое с положением РПН трансформатора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ется АВР СВ 10 кВ; включается этот выключатель, проверяется наличие на не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ключается СВ 35 кВ; проверяется наличие на не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отключаются выключатели В1 и В3 трансформатора Т1, на ключах управления вывешив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ряется значение нагрузки на трансформаторе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ереключается АРКТ трансформатора Т2 с дистанционного на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дистанционно переводится РПН трансформатора Т1 в положение, соответствующее режиму его номинального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проверяется, отключен ли выключатель В3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ключается заземляющий разъединитель в нейтрали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отключаются (дистанционно) отделители ОД1 трансформатора Т1, проверяется полнофазность отключения ножей отделителя, запирается на замок привод отделителя; на приводе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проверяется, отключен ли выключатель В1 трансформатора Т1, перемещается тележка выключателя В1 в ремонтное положение,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отключаются газовые и технологические защиты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отключается при отключенном выключателе В3 трансформаторный разъединитель РТ1, проверяется отключенное положение разъединителя, запирается на замок привод разъединителя; на привод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убеждаются перед наложением заземлений на присоединении трансформатора Т1 в отсутствии напряжения на токоведущих частях; в зависимости от характера работ накладываются заземления со стороны высшего, среднего и низшего напряжений трансформатора Т1, а также на выводах трансформатора ТСН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места работ и вывешивание плакатов производятся в соответствии с требованиями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оследовательность операций и действий персонала при вводе в работу после ремонта трансформатора Т1 на двухтрансформаторной подстанции (см. рис.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ся осмотр места работ, проверяется, нет ли посторонних предметов на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маются все установленные на присоединениях трансформаторов Т1 и ТСН1 переносные заземления и размещаются в места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даляются временные ограждения и плакаты, вывешенные на месте работ; снимаются плакаты с приводов и ключей управления коммутационных аппаратов трансформаторов Т1 и ТСН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 ли короткозамыкатель КЗ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 ли разъединитель в нейтрали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ся ли РПН трансформатора Т1 в положении, соответствующем режиму номинального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еден ли АРКТ трансформатора Т1 на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мещается тележка выключателя В1 в контрольное положение; устанавливаются штепсельные разъемы цепей вторичной комму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ются газовая и технологические защиты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ключается отделитель ОД1 трансформатора Т1; проверяется его полнофазное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ется заземляющий разъединитель в нейтрали трансформатора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ряется, отключен ли выключатель В3, и включается трансформаторный разъединитель РТ1 трансформатора Т1, проверяется отключенное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ряется, отключен ли выключатель В1, и вкатывается тележка с выключателем в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ереключается АРКТ работающего трансформатора Т2 с автоматического на дистанцион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дистанционно переводится РПН трансформатора Т1 в положение, одинаковое с положением РПН трансформатора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включаются выключатели В3 и В1 трансформатора Т1; проверяется нагру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отключается СВ 35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отключается СВ 10 кВ; включается АВР СВ 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переключаются АРКТ трансформаторов Т1 и Т2 с дистанционного на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ключается рубильник РБ1 трансформатора ТСН1; восстанавливается нормальная схема питания собственных нужд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проверяется, нет ли замыкания фазы на землю в сети 35 кВ, отключается разъединитель Р2 ДГР; включается разъединитель Р1 ДГ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оследовательность операций и действий персонала &lt;*&gt; при выводе в ремонт линии электропередачи Л1 при полуторной схеме электрических соединений с воздушными выключателями (рис. 10):</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се действия оперативного персонала обоих концов линии координируются диспетчером и выполняются по его распоря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допустимо ли отключение по нагрузке и схеме РУ линии Л1; выполняются необходимые режимные мероприятия, в том числе операции с устройствами противоаварийной системной автоматики, переводятся цепи напряжения линии с выключателями В50, В51 с трансформатора напряжения НКФ51 на трансформатор напряжения НКФ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выключатели В50 и В51, снимается оперативный ток; убеждаются в отсутствии нагрузки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вешиваются на ключах управления выключателей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на месте отключенное положение выключателей В50 и В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ается линейный разъединитель РВЛ1; проверяется его отключенное положение; запирается на замок привод разъединителя; снимаются предохранители (отключаются автоматические выключатели) в цепях управления привода разъединителя РВЛ1; отключаются силовые цепи привода указанного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нимаются предохранители (отключаются рубильники, автоматические выключатели) со стороны обмоток низшего напряжения трансформатора напряжения НКФ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запрашивается разрешение диспетчера на включение заземляющих ножей разъединителя РВЛ1 в сторону линии, проверяется отсутствие напряжения на линии Л1, включаются заземляющие ножи у разъединителей РВЛ1 в сторону линии; проверяется их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ывешивается на приводе разъединителя РВЛ1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нимаются плакаты "Не включать - работают люди" с ключей управления; включаются выключатели В51 и В50, проверяется по приборам ток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оследовательность операций и действий персонала при вводе в работу после ремонта линии электропередачи Л1 (см. рис.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допустимо ли проведение операций по включению линии Л1, выполняются необходимые режимные мероприятия, в том числе операции с устройствами противоаварийной систем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с разрешения диспетчера заземляющие ножи разъединителя РВЛ1 со стороны линии Л1; проверяется их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авливаются предохранители (включаются рубильники, автоматические выключатели) со стороны обмоток низшего напряжения трансформатора напряжения НКФ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ются выключатели В50 и В51; убеждаются в отсутствии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вешиваются на ключах управления выключателей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на месте отключенное положение выключателей В50 и В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нимается плакат "Не включать - работают люди" с привода разъединителя РВ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нимается замок с привода разъединителя РВЛ1, устанавливаются предохранители (включаются автоматические выключатели) в оперативных цепях привода разъединителя; подается напряжение на силовые цепи привода разъединителя; включается разъединитель РВЛ1 и проверяется его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нимаются плакаты "Не включать - работают люди" с ключей управления; включаются выключатели В51 и В50, проверяется ток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ыполняются необходимые режимные мероприятия, в том числе с устройствами системной автоматики, предусмотренные диспетчерскими программами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следовательность операций и действий персонала при выводе в ремонт автотрансформатора АТ2 при полуторной схеме электрических соединений с воздушными выключателями и электромагнитными ТН (см. рис.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допустимость отключения автотрансформатора АТ2 по нагрузке и схеме 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выключатели обмоток низшего и среднего напряжений автотрансформатора АТ2; убеждаются в отсутствии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ются выключатели В50 и В52; убеждаются в отсутствии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вешиваются на ключах управления выключателей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ется на месте отключенное положение выключателей низшего и среднего напряжений; отключаются разъединители со стороны низшего и среднего напряжений автотрансформатора АТ2; на приводах разъединителей вывешив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на месте, отключены ли выключатели В50 и В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аются разъединители РТ50 и РТ52; проверяется их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ется разъединитель РВАТ2; проверяется его отключенное положение, запирается на замок привод разъединителя; снимаются предохранители (отключаются автоматические выключатели) в оперативных цепях привода разъединителя РВАТ2; отключаются силовые цепи привода разъединителя; на приводе разъединителя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убеждаются в отсутствии напряжения на токоведущих частях; включаются заземляющие ножи разъединителя РВАТ2 в сторону автотрансформатора АТ2, проверяется их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нимаются плакаты "Не включать - работают люди" с ключа управления выключателя В52, деблокируются &lt;*&gt; разъединитель РТ52 с выключателем В52;</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Если в РУ установлены выключатели без конденсаторов, шунтирующих контактные разрывы (масляные, элегазовые и др.), то при подключенных к узлам схемы трансформаторах напряжения серии НКФ деблокирование разъединителей с выключателями не требуется, оперативные действия выполняются в обычн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включается выключатель В52; проверяется его включенное положение на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включается разъединитель РТ52; проверяется его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восстанавливается блокировка разъединителя РТ52 с выключателем В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ряется отключенное положение выключателя В50, включается разъединитель РТ50; проверяется его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снимается плакат "Не включать - работают люди" с ключа управления; включается выключатель В50; проверяется ток нагрузки выключателей В50 и В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оследующие оперативные действия по завершению вывода в ремонт автотрансформатора АТ2 выполняются обычным порядком в зависимости от характера намечаемых работ и в соответствии с требованиями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оследовательность операций и действий персонала при вводе в работу после ремонта автотрансформатора АТ2 при подключенном к узлу схемы трансформаторе напряжения серии НКФ (см. рис.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ся осмотр места работ, проверяется, нет ли посторонних предметов на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ются заземляющие ножи, снимаются все переносные заземления с присоединения автотрансформатора АТ2 и размещаются в местах хранения; удаляются временные ограждения и плакаты на мест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выключатель В50; убеждаются в отсутствии тока нагрузки; на ключе управления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отключенное положение выключателя В50; отключается разъединитель РТ50, проверяется отключенное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еблокируется разъединитель РТ52 с выключателем В52, отключается разъединитель РТ52; проверяется его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ключается выключатель В52, на ключе управления вывешивается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осстанавливается блокировка разъединителя РТ52 с выключателем В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веряется на месте отключенное положение выключателей низшего и среднего напряжений, снимаются плакаты "Не включать - работают люди" с приводов разъединителей; включаются разъединители со стороны низшего и среднего напряжений автотрансформатора А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отпирается привод разъединителя РВАТ2, устанавливаются предохранители (включаются автоматические выключатели) в оперативных цепях привода разъединителя; подается напряжение на силовые цепи привода разъединителя; снимаются плакаты "Не включать - работают люди"; включается разъединитель РВАТ2, проверяется включенное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ряется отключенное положение выключателей В50 и В52, включаются разъединители РТ50 и РТ52, проверяется включенное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снимаются плакаты "Не включать - работают люди" с ключей управления; включаются выключатели В52 и В50, проверяется нагрузка на выключа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снимаются плакаты с ключей управления выключателей; включаются выключатели среднего и низшего напряжений автотрансформатора АТ2, проверяется нагрузка на выключа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пособы вывода в ремонт и ввода в рабо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монта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ывод в ремонт выключателей присоединений в зависимости от схемы электроустановки может быть осуществ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любой схеме электроустановки с одним выключателем на цепь - отключением присоединения на все время ремонта выключателя, если это допустимо по режиму работы электроустановки и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схеме с двумя системами шин и одним выключателем на цепь - заменой выключателя присоединения шиносоединительным выключ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схеме с двумя рабочими и обходной системой шин с одним выключателем на цепь - заменой выключателя присоединения обходным выключ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схеме с двумя выключателями на цепь, многоугольника и полуторной - отключением выводимого в ремонт выключателя присоединения и выводом его из схемы с помощью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схеме мостика с выключателем и ремонтной перемычкой на разъединителях для ремонта секционного выключателя - включением в работу перемычки, содержащей разъединители, и выводом из схемы секционного выключателя с помощью разъединителей в его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каждом способе вывода в ремонт выключателей последовательность выполнения переключений в главной схеме и в схемах релейной защиты и автоматики определяется инструкциями энерго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Основные группы операций при замене выключателя присоединения шиносоединительным выключателем (рис.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готавливается схема первичных соединений к переключению: включаются защиты ШСВ с уставками согласно инструкции энергопредприятия, включается ШСВ; присоединения, кроме присоединения, выключатель которого выводится в ремонт, переводятся на одну, например на вторую систему шин; ШСВ остается включ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водится из зоны действий ДЗШ система шин, на которую осталось включенным присоединение с выводимым в ремонт выключателем; поочередно выводятся из работы и переключаются устройства релейной защиты и автоматики с трансформаторов тока выводимого в ремонт выключателя на трансформаторы тока ШСВ; защиты проверяются током нагрузки и включаю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еревод защит с трансформаторов тока выводимого в ремонт выключателя на трансформаторы тока ШСВ не обязателен, если защиты ШСВ могут обеспечить полноценную защиту присоединения. При этом вносятся изменения лишь в схему защиты шин, и защиты проверяются токо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ются и заземляются в соответствии с требованиями правил безопасности присоединение и выводимый в ремонт выключатель; отсоединяются соединяющие шины от выводимого в ремонт выключателя (иногда и от линейных разъединителей присоединения); устанавливаются вместо выведенного из схемы выключателя специальные перемычки из провода соответствующе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ключается на ШСВ действие защит присоединения по цепям оперативного тока; опробуются защиты на отключение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ется внешним осмотром правильность установки перемычек (на совпадение фаз); включаются шинные разъединители присоединения (если линейные разъединители выведены из схемы) на первую систему шин; вводится в работу присоединение включением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работе присоединения по схеме рис. 11 не допускаются переводы присоединений с одной системы шин на другую без соответствующих переключений в токовых цепя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Основные операции при вводе в работу после ремонта выключателя присоединения, включенного в работу с помощью ШСВ (см. рис.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и заземляется в соответствии с требованиями правил безопасности присоединение, выключатель которого вводится в работу; снимаются перемычки, установленные вместо выключателя, а вводимый из ремонта выключатель (и линейный разъединитель) присоединяется по обычн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ключается действие защит присоединения по цепям оперативного тока на выключатель, вводимый из ремонта, и опробуются защиты на отключение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ется внешним осмотром на месте работ правильность присоединения ошиновки к коммутационным аппаратам (на совпадение фаз); снимаются переносные заземления, включаются шинные и линейные разъединители на первую систему шин; вводится присоединение в работу включением последовательно двух выключателей (вышедшего из ремонта и шиносоедините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очередно выводятся из работы и переключаются устройства релейной защиты и автоматики с трансформаторов тока ШСВ на трансформаторы тока выключателя, вышедшего из ремонта, защиты проверяются током нагрузки и включаю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осстанавливается нормальная схема первичных соединений с распределением присоединений по шинам согласно принятой фиксации, защита шин переводится в режим работы с фиксацией при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Основные операции при выводе в ремонт выключателя присоединения и замене его обходным выключателем (рис.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отовится схема обходного выключателя для опробования напряжением обходной системы шин от рабочей системы шин, на которую включено присоединение с выводимым в ремонт выключ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ется обходной выключатель с уставками "опробования" на его защитах, с введенной защитой шин, включенной по оперативным цепям на отключение обходного выключателя, и включенным пуском УРОВ от защит; проверяется наличие напряжения на обходной системе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обходной выключатель. Проверяется отключенное положение обходного выключателя и включается на обходную систему шин разъединитель присоединения, выключатель которого выводится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водятся с помощью испытательных блоков в схему защиты шин цепи трансформаторов тока обходного выключателя как выключателя присоединения; на защитах обходного выключателя выставляются уставки, соответствующие уставкам защит данного присоединения; отключаются быстродействующие защиты (ДФЗ, ДЗЛ и др.) со всех сторон защищаемого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ется обходной выключатель; проверяется ток нагрузки, отключается выводимый в ремонт выключатель присоединения; убеждаются в отсутствии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ключается защита шин, выполняются необходимые переключения в ее цепях, защита проверяется током нагрузки и включае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ереключаются токовые цепи быстродействующих защит присоединения на трансформаторы тока обходного выключателя и оперативные цепи с действием на обходной выключатель; проверяются защиты током нагрузки, включаются защиты в работу и опробуются на отключение обходного выключателя с включением его от А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ются разъединители с обеих сторон выводимого в ремонт выключателя, проверяется отсутствие на нем напряжения и включаются заземляющие ножи в сторону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сновные группы операций при вводе в работу после ремонта выключателя присоединения, выведенного в ремонт с помощью обходного выключателя (см. рис.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с обеих сторон вводимого в работу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ключаются к трансформаторам тока вводимого в работу выключателя резервные защиты (либо специальные временно включаемые защиты), соответствующим образом настроенные, и включаются на отключение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робуется напряжением вводимый в работу выключатель &lt;*&gt; при отключенных шинных разъединител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ерации опробования выключателя напряжением производятся, если в этом есть необход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ются быстродействующие защиты (ДФЗ, ДЗЛ и др.) со всех сторон защищаемого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дключаются с помощью испытательных блоков к схеме защиты шин цепи трансформаторов тока вводимого в работу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отключенное положение вводимого в работу выключателя, включаются его шинные разъединители на соответствующую систему шин (и линейный разъединитель, если он был от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ключается вводимый в работу выключатель; проверяется наличие нагрузки; отключается обходной выключатель; проверяется отсутствие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ключается защита шин; выполняются необходимые переключения в ее цепях, защита проверяется током нагрузки и включае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ключаются по токовым цепям быстродействующие защиты присоединения на трансформаторы тока введенного в работу выключателя с действием по оперативным цепям на этот выключатель. Защиты проверяются током нагрузки, включается в работу и опробуется на отключение выключатель с включением его от АПВ. Проверяются током нагрузки резервные защиты присоединения и включаются в работу; отключаются временные защиты, если их включ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ряется отключенное положение обходного выключателя; отключается разъединитель присоединения от обходной системы шин (приводится в соответствие с нормальной сх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сновные группы операций при выводе в ремонт выключателя в схеме с двумя рабочими системами шин и двумя выключателями на цепь (рис.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выводимый в ремонт выключатель присоединения; убеждаются в отсутствии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на месте отключенное положение выводимого в ремонт выключателя; отключаются с обеих сторон его разъединители, проверяется отключенное положение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защита шин, выводятся из ее схемы цепи трансформаторов тока выводимого в ремонт выключателя, защита шин проверяется током нагрузки и включае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очередно отключаются защиты присоединения, отключаются их токовые цепи от трансформаторов тока выводимого в ремонт выключателя, отключаются оперативные цепи защит и автоматики от привода выводимого в ремонт выключателя при сохранении их действия на парный выключатель, остающийся в работе; защиты проверяются током нагрузки и включаются в работу, включаются в работу устройства автоматики. Переключения в цепях РЗА производятся с помощью испытательных блоков и на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беждаются по схеме в отсутствии напряжения; включаются заземляющие ножи в сторону выведенного в ремонт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Основные группы операций при вводе в работу после ремонта выключателя присоединения в схеме с двумя рабочими системами шин и двумя выключателями на цепь (см. рис.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с обеих сторон вводимого в работу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робуется подачей напряжения вводимый в работу выключатель при отключенном шинном разъедин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ключаются токовые и оперативные цепи резервных защит соответственно к трансформаторам тока и приводу вводимого в работу выключателя; проверяется наличие тока в цепях резервных защит; к схеме защиты шин подключаются цепи от трансформаторов тока вводимого в работу выключателя. Перечисленные защиты включаю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отключенное положение выключателя; включаются его шинный и линейный разъеди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ется выключатель; проверяется наличие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очередно отключается защита шин, основные и резервные защиты присоединения, выполняются необходимые переключения в их схемах; проверяются защиты током нагрузки. Защиты включаются в работу. Включаются в работу устройства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Основные группы операций при выводе в ремонт выключателя в схеме с тремя выключателями на два присоединения (см. рис. 10) и в схеме четырехугольника (рис.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выводимый в ремонт выключатель; убеждаются в отсутствии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на месте отключенное положение выводимого в ремонт выключателя; отключаются с обеих сторон разъеди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очередно отключаются устройства релейной защиты и автоматики, токовые цепи которых подключены к трансформаторам тока выводимого в ремонт выключателя, отключаются испытательными блоками токовые цепи защит и автоматики от этих трансформаторов тока; проверяются защиты током нагрузки и включаются в работу с действием на оставшиеся в работе смежные выключатели; включаются в работу устройства автоматики. При этом исключаются ложные воздействия на устройства РЗА, оставшиеся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беждаются по схеме в отсутствии напряжения на выводимом в ремонт выключателе; включаются заземляющие ножи в сторону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Основные группы операций при вводе в работу после ремонта выключателя в схеме с тремя выключателями на два присоединения и в схеме четырехугольника (вторичные цепи трансформаторов тока, исключенных из схемы вместе с выведенным в ремонт выключателем, отключены от цепей защит и закорочены испытательными блоками) - см. рис. 10 и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с обеих сторон вводимого в работу выключателя (например, выключателя В31 в схеме четырехугольника (см. рис.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соединяются защиты подставного щитка к трансформаторам тока ТТ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настраиваются и проверяются от постороннего источника тока. Действие защит проверяется на отключение выключателя В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робуется напряжением вводимый в работу выключатель путем дистанционного включения разъединителя РЛ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на месте отключенное положение выключателя В31; включается разъединитель ШР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ается пуск УРОВ, быстродействующие защиты и АПВ линии Л1, подключаются их токовые цепи к трансформаторам тока ТТ31, проверяются защиты токо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ается вводимый в работу выключатель В31; отключается находящийся с ним в одной цепи выключатель В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очередно отключаются устройства релейной защиты и автоматики, токовые цепи которых подключаются к трансформаторам тока ТТ31, с помощью испытательных блоков они подключаются к указанным трансформаторам тока, проверяются током нагрузки и включаю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ся рабочим током быстродействующие защиты линии Л1, включаются в работу защиты и пуск У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ятся из работы защиты, смонтированные на подставном щи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ключается выключатель В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ряются с помощью прибора ВАФ значения и направления токов в токовых цепя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ключается АПВ с действием на выключатель В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Основные группы операций при выводе в ремонт секционного выключателя в схеме мостика при наличии ремонтной перемычки на разъединителях (рис.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ется ускорение резервных защит линий Л1 и Л2 (с обеих сторон) и автотрансформаторов АТ1 и АТ2; отключаются защиты линий и автотрансформаторов, действующие без выдержки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ключаются токовые цепи защит линий и автотрансформаторов с трансформаторов тока, установленных в цепи секционного выключателя, на трансформаторы тока ремонтной перемы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ются автоматические выключатели (снимаются предохранители) оперативного тока секцион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ется на месте включенное положение секционного выключателя; включаются разъединители ремонтной перемычки, проверяется их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ются автоматические выключатели (устанавливаются предохранители) оперативного тока секционного выключателя; отключается секционный выключатель; убеждаются в отсутствии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ются током нагрузки защиты линий Л1 и Л2 и автотрансформаторов АТ1 и АТ2, действующие без выдержки времени, и вводятся в работу. Выводятся из действия ускорения резервных защит линий и автотрансформ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еряется на месте отключенное положение секционного выключателя; отключаются разъединители с обеих его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беждаются в отсутствии напряжения; включаются заземляющие ножи в сторону секционного выключателя; на приводах разъединителей РП1, РП2 вывешив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Основные группы операций при вводе в работу после ремонта секционного выключателя в схеме мостика с ремонтной перемычкой на разъединителях (см. рис.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с обеих сторон вводимого в работу секционного выключателя; с приводов разъединителей РП1, РП2 секционного выключателя снимаются плакаты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робуется напряжением секционный выключатель (если в этом есть необходимость). Для этого отключается одна из линий, например линия Л2 с обеих сторон: выключателем В2 и выключателем удаленного конца линии. С приводов выключателей линии Л2 снимается оперативный ток (отключаются автоматические выключатели или снимаются предохранители). Убеждаются в отсутствии напряжения на линии Л2; включаются разъединитель РП2 и СВ. Перед подачей напряжения на выключатель включается ускорение резервных защит линии Л2. Напряжение на секционный выключатель подается включением выключателя удаленного конца линии Л2. После осмотра секционный выключатель отключается; с его привода снимается оперативный ток. Включается разъединитель РП1, отключаются защиты линий и автотрансформаторов, действующие без выдержки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ключаются токовые цепи защит линий Л1, Л2 и трансформаторов Т1, Т2 с трансформаторов тока, установленных в ремонтной перемычке, на трансформаторы тока секцион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водятся в работу защиты линий Л1, Л2 и трансформаторов Т1, Т2, действующие без выдержки времени, и приводятся ускорения резервных защит в нормаль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ются выключатели СВ и В2;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ется включенное положение СВ; отключаются разъединители РР1 и РР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Основные группы операций при переводе выключателя совмещенного исполнения (шиносоединительного и обходного), используемого обычно в качестве шиносоединительного выключателя, в режим обходного выключателя (рис.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наличие тока нагрузки на ШСВ, ШСВ отключается. Проверяется на месте отключенное положение ШСВ; отключаются его шинный разъединитель от I системы шин и дополнительный шинный разъединитель ДШР от II системы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ются защиты ШСВ (с уставками "опробования"), проверяется, отключен ли УРОВ защитами ШСВ, включается АПВ ШСВ; опробуется ШСВ на отключение защитами и включение устройством А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ются АПВ ШСВ, отключается ШСВ. Проверяется на месте отключенное положение ШСВ; включаются его шинный разъединитель на соответствующую рабочую систему шин и шинный разъединитель на обходную систему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ются УРОВ и защита шин. В соответствии с инструкцией энергопредприятия с помощью испытательных блоков переключаются токовые и оперативные цепи защиты шин таким образом, чтобы обходная система шин входила в зону действия защиты шин при ее опробовании напряжением. Включаются защита шин и У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ается пуск УРОВ защитами ШСВ. Включается ШСВ; проверяется наличие напряжения на обходной системе шин. Отключается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ереключения в распределительных электро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собенности выполнения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ереключения в распределительных электросетях напряжением до 35 кВ включительно выполняются по распоряжению диспетчера, в оперативном управлении которого находится оборудование этих электро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испетчеризации допускается производство переключений по распоряжению административно-технического персонала, выполняющего в этом случае функции диспетчера (см. п.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Соблюдается следующий порядок выдачи и получения распоряжений на выполнение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испетчер, отдавая распоряжение о переключении, записывает его в оператив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учающий распоряжение повторяет его, получает подтверждение диспетчера в том, что распоряжение понято правильно, и только после этого приступает к выполнению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Распоряжение о переключении отдается, как правило, непосредственно перед началом переключений. При отсутствии прямой связи диспетчера с ОВБ или трудности ее установления допускается выдача распоряжения о переключении перед выездом ОВБ на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Диспетчер РЭС, отдавая распоряжение о переключении, предварительно проверяет по оперативной схеме (схеме-макету) допустимость переключений и устанавливает четкую последовательность выполнения операций и действий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ОВБ и оперативно-ремонтный персонал при получении распоряжения диспетчера о переключении по однолинейной (оперативной) схеме участка сети имеет при себе отмеченные положения коммутационных аппаратов к моменту получения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Распоряжение на вывод оборудования в ремонт выдается отдельно от разрешения (распоряжения) на подготовку рабочего места и допуск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Все оперативные переговоры по отключению оборудования в ремонт, подготовке рабочих мест и допуску, а также включению оборудования в работу по окончании ремонтных работ записываются диспетчером в оперативный журнал или на магнитную пленку с указанием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ереключения в распределительных электросетях напряжением 0,4 кВ выполняются, как правило, по распоряжению диспетчера. Приказом (распоряжением) по предприятию в зависимости от местных условий может быть установлен другой порядок выдачи распоряжений на производство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На подстанциях 35 - 110 кВ, оборудование которых находится в оперативном управлении диспетчера ПЭС, допускается выполнение плановых отключений и включений отдельных линий, питающих распределительные электросети, персоналом ОВБ РЭС. Указанные переключения персонал ОВБ РЭС выполняет по распоряжению диспетчера П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При переключениях диспетчеры ПЭС и РЭС предварительно согласовывают последовательность выполнения операций по отключению и включению линий, отходящих от подстанций 35 - 110 кВ и питающих распределительные электросети, и только после этого отдают распоряжения персоналу ОВБ Р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На подстанциях 35 - 110 кВ, кроме плановых отключений и включений линий, питающих распределительные электросети, персоналу ОВБ РЭС может быть разрешено (по усмотрению главного инженера ПЭС) включение этих линий под напряжение после их автоматического отключения, а также производство обходов-осмотров на подстанциях оборудования указанных выше линий. Эти операции и действия выполняются по распоряжению диспетчера П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Предоставление персоналу ОВБ РЭС возможности выполнения переключений на подстанциях 35 - 110 кВ, оборудование которых находится в оперативном управлении диспетчера ПЭС, в каждом случае устанавливается распоряжением по предприятию с указанием подстанций и вида оперативных переключений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На щитах управления у ключей управления выключателей в РУ у приводов выключателей, а также у приводов разъединителей и заземляющих ножей в сторону линий, операции с которыми разрешено выполнять персоналу ОВБ РЭС, рядом с диспетчерским наименованием присоединения наносится надпись: "Линия РЭС". В КРУ и КРУН надпись "Линия РЭС" делается на двери и с задней стороны яче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Выполняя переключения на подстанциях 35 - 110 кВ, персонал ОВБ РЭС ведет оперативную документацию согласно порядку, установленному в ПЭС: производит записи в оперативном журнале подстанции о всех выполненных переключениях; отмечает на оперативной схеме подстанций (схеме-макете) положения коммутационных аппаратов и устройств релейной защиты и автоматики, а также включения и отключения заземляющих ножей (наложение и снятие переносных заземлений); заполняет бланки переключений и пользуется ими во время переключений; производит записи в журнале дефектов и неполадок с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О всех переключениях на подстанциях 35 - 110 кВ, выполненных персоналом ОВБ РЭС, диспетчер ПЭС сообщает персоналу ОВБ ПЭС, закрепленному за этими подстанциями, который делает запись в своем оперативном журнале и вносит соответствующие изменения в оперативную сх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В соответствии с инструкцией энергопредприятия допускается участие персонала ОВБ РЭС в выполнении переключений в электроустановках потребителей (с оформлением соответствующе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электроустановок потребителей в данном случае изображаются на оперативной схеме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Порядок переключений в распределительных электросетях 0,4 кВ, питающих электроустановки потребителей, имеющих электростанции резервного питания, приводятся в Прил. 3, а форма бланка переключения - в При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Общие указания по выполнению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и выполнении переключений в электрически связанной распределительной сети параллельное включение и замыкание линий (работающих раздельно при нормальном режиме эксплуатации) в кольцо допускается только в виде исключения на время, необходимое для перевода нагрузки потребителей или выполнения неотложных ремонтных работ. При этом возможность параллельного (кольцевого) включения линий предварительно устанавливается фаз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Включение и отключение разъединителей, установленных в электрически связанной замкнутой распределительной сети, допускается при уравнительном токе не более 70 А. Если это условие не соблюдается, необходимо включение шунтирующих связей, которые отключаются по окончании операций с разъеди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Если включение в транзит и отключение коммутационным аппаратом линии, имеющей питание с двух сторон, возможно, то в месте 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ключением коммутационного аппарата проверяется, имеется ли напряжение с двух его сторон и нет ли замыкания фазы на землю в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лючения коммутационного аппарата проверяется, имеется ли напряжение с двух сторон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еред включением коммутационного аппарата будет обнаружено замыкание фазы на землю или отсутствие напряжения на одной из сторон коммутационного аппарата, дальнейшее проведение операций прекращается, о чем сообщается диспетч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В электрически не связанных распределительных сетях &lt;*&gt; перед включением на параллельную работу или замыканием между собой линий или участков сетей предварительно осуществляется временная электрическая связь между центрами питания (включение секционного выключателя, линии, непосредственно соединяющей шины двух питающих центров, и т.д.).</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Шины или секции шин, питающиеся от отдельных обмоток одного трансформатора или от одной обмотки через сдвоенный реактор, следует считать отдельными центрами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ключением временной электрической связи устанавливаются одинаковые уровни напряжения на шинах питающих цен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зу же после включения временной электрической связи проверяется значение уравнительного тока, которое не должно превышать допустимое значение нагрузки по эт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оздание временной электрической связи невозможно, операции по переводу нагрузки с одной линии на другую осуществляются с кратковременным отключением потребителей после предварительного их предуп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Включение на параллельную работу, а также замыкание между собой участков сетей 6 - 10 кВ, получающих питание в нормальном эксплуатационном режиме от разных центров питания, каждый раз согласовываются с ОДС и службой РЗА ПЭС, а создание часто повторяющихся типовых ремонтных схем, связанных с замыканием на совместную работу указанных выше участков сетей, отражается в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Не допускается замыкание в сети 0,4 кВ, а также включение на одни шины 0,4 кВ трансформаторов, питающихся от разных центров питания или от раз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ыкание в сети 0,4 кВ трансформаторов, питающихся от одной линии, но установленных на разных подстанциях, допускается как исключение для разгрузки перегружавшихся трансформаторов или линий напряжением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осле ремонта линии (или трансформатора), при котором могло быть нарушено чередование фаз, перед включением линии (трансформатора) в работу проверяется фаз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включение коммутационных аппаратов, на одноименных зажимах которых может оказаться несфазированное напряжение. Приводы таких аппаратов запираются на замок, и на них вывешивается плакат: "Не включать - нарушена фаз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перативной схеме и диспетчерском щите несфазированные между собой участки сети и разделяющие их коммутационные аппараты отмечаются специальным зн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Фазировка проверяется каждый раз перед включением коммутационного аппарата, установленного в месте раздела распределительной электросети с сетями потребителей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В распределительных электросетях, работающих с компенсацией тока замыкания на землю, при переключениях, вызывающих изменение значения этого тока, соответствующим образом изменяется настройка дугогасящих ре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0. Прежде чем приступить к переключению в помещении электроустановки распределительных электросетей, персоналом производится внешний осмотр ее оборудования и проверяется схема электрическ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При выполнении переключений на разных объектах в бланке переключений делаются подзаголовки с указанием объекта, на котором выполняются переключения. Нумерация пунктов в бланке переключений делается сквоз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Последовательность опер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отдельных видов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Основные операции при выводе в ремонт питающей кабельной линии КЛ1 (рис.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Ц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водятся АРКТ трансформаторов Т1 и Т2 с автоматического на дистанционное управление; устанавливаются РПН трансформаторов Т1 и Т2 в одинаков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АВР секционного выключателя, включается секционный выключатель;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АВР секционного выключателя, включается секционный выключатель;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выключатель линии КЛ1; убеждаются в отсутствии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Ц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секционный выключатель; убеждаются в отсутствии тока нагрузки, включается АВР секцион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водятся АРКТ трансформаторов на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выключатель линии КЛ1, проверяется на месте отключенное положение выключателя; отключается линейный разъединитель линии КЛ1, проверяется отключенное положение разъединителя. Запирается привод разъединителя на замок; на приводе вывешивается плакат "Не включать - работа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на месте отключенное положение выключателя линии КЛ1; перемещается тележка выключателя в ремонтное положение; вывешивается на дверцах ячейки плакат "Не включать - работа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беждаются в отсутствии напряжения на вводе линии КЛ1; включаются заземляющие ножи в сторону линии, проверяется их положение; дверцы ячейки линии КЛ1 запираются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ЦП убеждаются в отсутствии напряжения на вводе линии КЛ1; включаются заземляющие ножи в сторону линии, проверяется их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Основные операции при вводе в работу после ремонта кабельной линии КЛ1 (см. рис.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ЦП отключаются заземляющие ножи линии КЛ1; проверяется их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заземляющие ножи линии КЛ1; проверяется их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маются запрещающий операции плакат и замок с дверец ячейки линии КЛ1, проверяется отключенное положение выключателя линии КЛ1; тележка выключателя перемещается в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Ц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отключенное положение выключателя линии КЛ1; снимаются запрещающий операции плакат и замок с привода линейного разъединителя линии КЛ1, включается линейный разъединитель линии КЛ1, проверяется его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водится АРКТ трансформаторов Т1 и Т2 с автоматического на дистанционное управление; устанавливаются РПН трансформаторов Т1 и Т2 в одинаков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АВР секционного выключателя, включается секционный выключатель;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выключатель линии К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ется выключатель линии КЛ1;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секционный выключатель; убеждаются в отсутствии тока нагрузки, включается АВР секцион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Ц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секционный выключатель; убеждаются в отсутствии тока нагрузки; включается АВР секцион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водятся АРКТ трансформаторов Т1 и Т2 с дистанционного на автоматиче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Основные операции при выводе в ремонт линии Л6 распределительной электросети 6 - 10 кВ (рис.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1 отключается АВР; включается выключатель резервной линии КЛ8,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имеется ли напряжение с двух сторон отключенного выключателя нагрузки ВН4; убеждаются в отсутствии замыкания фазы на землю в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АВР; включается выключатель нагрузки ВН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выключатель линии Л6; убеждаются в отсутствии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на месте отключенное положение выключателя линии Л6, отключается линейный разъединитель линии Л6 и проверяется его положение. Запирается привод разъединителя на замок; на приводе вывешивается плакат "Не включать - работа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1 отключается выключатель резервной линии КЛ8; убеждаются в отсутствии тока нагрузки; включается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АПВ и выключатель линии Л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на месте отключенное положение выключателя линии Л6; отключается линейный разъединитель линии Л6, проверяется положение разъединителя; запирается его привод на замок. На приводе разъединителя вывешивается плакат "Не включать - работа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беждаются в отсутствии напряжения на вводе линии Л6; накладывают переносное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нии Л6 убеждаются в отсутствии напряжения; накладывают переносное заземление на провода линии Л6 на опоре 20. На месте работ на провода линии Л6 также накладывается переносное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Основные операции при вводе в работу после ремонта линии Л6 (см. рис.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нии Л6 снимается заземление с линии Л6 на месте работ; снимается заземление с линии Л6, наложенное на провода линии на опор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мается переносное заземление с ввода линии Л6 и размещается на месте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маются запрещающий операцию плакат и замок с привода, включается линейный разъединитель линии Л6, проверяется включенное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выключатель линии Л6, проверяется включенное положение выключателя, включается А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1 отключается АВР; включается выключатель резервной линии,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отключенное положение выключателя линии Л6, снимаются запрещающий операцию плакат и замок с привода; включается линейный разъединитель линии Л6, проверяется положение разъеди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ется выключатель линии Л6,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3 отключается выключатель нагрузки ВН4, проверяется, имеется ли напряжение с обеих сторон ВН4, включается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1 отключается выключатель резервной линии КЛ8; убеждаются в отсутствии тока нагрузки; включается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Основные операции при выводе в ремонт трансформаторной подстанции ТП1 (см. рис.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1 отключается АВР; включается выключатель резервной линии КЛ8,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имеется ли напряжение с двух сторон отключенного выключателя нагрузки ВН4; убеждаются в отсутствии замыкания фазы на землю в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АВР, включается выключатель нагрузки ВН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рубильники всех отходящих линий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автоматический выключатель 0,4 кВ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выключатель нагрузки ВН2 трансформатора и проверяется его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АПВ и выключа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на месте отключенное положение выключателя; отключается линейный разъединитель линии Л1, проверяется его отключенное положение; привод разъединителя запирается на замок; вывешивается плакат "Не включать - работа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выключатель резервной линии КЛ8; убеждаются в отсутствии тока нагрузки; включается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2 убеждаются в отсутствии тока нагрузки; отключается разъединитель линии Л2, проверяется его положение, запирается привод на замок. На приводе вывешивается плакат "Не включать - работа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ждаются в отсутствии напряжения на вводе линии Л1; накладывается переносное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беждаются в отсутствии напряжения на вводе линии Л2; накладывается переносное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накладываются дополнительные заземления на оборудование Т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Основные операции при включении в работу после ремонта трансформаторной подстанции ТП1 (см. рис.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мается переносное заземление с ввода линии Л1; снимается переносное заземление с ввода линии Л2, а также все остальные заземления, наложенные на оборудование. Заземления размещаются в места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включенное положение выключателя нагрузки ВН1 и разъединителей на линиях Л1 и Л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ется отключенное положение выключателя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маются запрещающий операции плакат и замок с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линейный разъединитель линии Л1, проверяется его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ется выключатель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лючается АВР; включается выключатель резервной линии КЛ8, проверяется наличие тока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1 отключается выключатель нагрузки ВН1 линии Л1, проверяется его отключенное положение, вывешивается запрещающий операции пла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2 снимаются запрещающий операции плакат и замок с привода, включается разъединитель линии Л2, проверяется его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маются запрещающий операции плакат и замок с привода, включается выключатель нагрузки ВН1 линии Л1, проверяется его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ется выключатель нагрузки ВН2 трансформатора, проверяется его в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ается автоматический выключатель 0,4 кВ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аются рубильники отходящих линий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ой подстанции ТП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ется выключатель нагрузки ВН4, проверяется его отключен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яется, имеется ли напряжение с двух сторон отключенного выключателя нагрузки ВН4, включается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пункте Р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ается АПВ линии 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выключатель резервной линии КЛ8; убеждаются в отсутствии тока нагрузки; включается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Основные операции при выводе в ремонт магистральной линии Л10 0,4 кВ (см. рис.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МТП отключается рубильник линии Л10, проверяется его положение; вывешивается запрещающий операции плакат "Не включать - работа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месте работ убеждаются в отсутствии напряжения на проводах линии Л10; накладываются переносные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Если на опорах выводимой в ремонт линии подвешены провода связи радиотрансляционной сети и уличного освещения, то их отключение и заземление выполняются персоналом эксплуатирующей их организации в присутствии ремонтного персонала РЭС. Включение после ремонта линии Л10 выполняется в обратн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Основные операции при выводе в ремонт трансформатора МТП, питающегося ответвлением от линии Л6 (см. рис.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на МТП рубильники всех отходящих линий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ается рубильник 0,4 кВ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ется разъединитель, проверяется его отключенное положение, запирается привод на замок, вывешивается запрещающий операции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беждаются в отсутствии напряжения; накладывается переносное заземление на вводах трансформатора (при необходимости накладывается заземление на сборке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осле ремонта мачтовой подстанции выполняется в обратн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 наложение и снятие зазем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носные заземления нумеруются сквозной для всей электроустановки нумерацией и хранятся в определенных, отведенных для этой цели местах. На месте хранения каждого заземления указывается номер, соответствующий номеру, имеющемуся на переносном зазем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ключение заземляющих ножей и наложение переносных заземлений на оборудовании отражается на оперативной схеме (схеме-макете), а также в оператив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носные заземления учитываются по номерам с точным указанием мест их на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ономии времени на записи при сдаче дежурства рекомендуется пользоваться специальным штампом учета переносных заземлений (табл. 1), проставляемым в оператив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тамп учета переносных заземлений и запис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местах их на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675"/>
        <w:gridCol w:w="675"/>
        <w:gridCol w:w="810"/>
        <w:gridCol w:w="675"/>
        <w:gridCol w:w="675"/>
        <w:gridCol w:w="675"/>
        <w:gridCol w:w="675"/>
      </w:tblGrid>
      <w:tr>
        <w:trPr>
          <w:trHeight w:val="24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ет переносных заземлений                   </w:t>
            </w:r>
          </w:p>
        </w:tc>
      </w:tr>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 С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 10 к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r>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 110 к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я N 1, 2 - в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N 40 установлено в ячейке 15 на КЛ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выводе оборудования в ремонт и его заземлении первыми включаются стационарные заземляющие ножи, а затем (при необходимости) накладываются переносные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воде оборудования в работу после ремонта сначала снимаются все переносные заземления и размещаются в местах хранения, а потом уже отключаются стационарные заземляющие но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оперативной схемы и схемы-маке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х соединений электростанций и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заготовленных оперативных схемах электрических соединений электростанций и подстанций все коммутационные аппараты и стационарные заземляющие устройства графически изображаются в положении (включенном или отключенном), соответствующем схеме нормального режима, утвержденной главным инженером электростанции или предприятия электрическ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новых присоединений, законченное и незаконченное монтажом, на которое напряжение может быть подано включением коммутационных аппаратов, считается действующим и наносится на оперативную сх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оперативных схемах и схемах-макетах отражаются все изменения положений коммутационных аппаратов, устройств релейной защиты и автоматики, а также места наложения переносных заземлений и включения заземляющих ножей. Изменения вносятся непосредственно после проведения тех или и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сдаче дежурства персонал передает оперативную схему (схему-макет) электроустановки с обозначением на ней действительных положений коммутационных аппаратов, отключенных устройств релейной защиты и автоматики, а также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ействительные положения коммутационных аппаратов, отключенных устройств релейной защиты и автоматики, а также заземляющих устройств обозначаются нанесением на оперативную схему условных знаков непосредственно на графическое обозначение аппарата или рядом с графическим обозначением соответствующего аппарата (устройства), если положение аппарата (устройства) было изменено. Условные графические обозначения (знаки) положений коммутационных аппаратов приведены на рис.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и наносятся карандашом, чернилами или пастой крас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 З! - устройство релейной защиты отключено - наносится рядом с графическим обозначением защищаемого оборудования (генератор, трансформатор, линия, сборные шины), знак А! - устройство автоматики отключено - наносится рядом с графическим обозначением выключателя, на который воздействует автоматическ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нятии с оборудования переносного заземления, а также при включении в работу отключенного ранее устройства релейной защиты или автоматики соответствующие знаки на оперативной схеме перечеркиваются карандашом, ручкой (чернилами или пастой) тем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 допускается исправление ошибочно нанесенных знаков. Ошибочные знаки обводятся кружком синего цвета, а рядом наносятся правильны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рок действия оперативной схемы не ограничивается, новая оперативная схема составляется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перативная схема имеет порядковый номер. При сдаче дежурства оперативная схема подписывается сдающим и принимающим дежурство с указанием даты и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пользовании схемами-макетами ведение оперативных схем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а схемах-макетах все изменения положений коммутационных аппаратов, устройств релейной защиты и автоматики, заземляющих устройств отражаются с помощью символов коммутационных аппаратов и навесных условных знаков. Порядок ведения схемы-макета электроустановки указывается в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опускается ведение оперативной схемы на компьютере. Порядок ведения оперативной схемы на компьютере указывается в инструкции энерг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ределительных электросетях 0,4 к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тающих электроустановки потребителей, име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танции резерв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установки потребителей, имеющие небольшие резервные электростанции, предназначенные для питания нагрузки в случае прекращения электроснабжения от распределительных электросетей 0,4 кВ ПЭС, подключаются к распределительным электросетям ПЭС с помощью перекидного рубильника или другого коммутационного аппарата, исключающего возможность подачи напряжения от электростанции потребителя в распределительную сеть П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заимоотношения оперативного персонала потребителей, обслуживающего указанные выше электроустановки, с диспетчером распределительных электросетей при переключении питания с одного источника на другой, а также при выводе в ремонт и включении в работу после ремонта питающих линий распределительных электросетей определяются инструкциями энергопредприятий. При этом операции с перекидным рубильником (или другим коммутационным аппаратом) допускается выполнять персоналу, обслуживающему электроустановку потребителя, по разрешению диспетчера распределительных электросетей П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ключение питающей линии распределительных электросетей для планового ремонта заранее согласовывается с потребителем, с тем чтобы потребитель мог своевременно обеспечить питание нагрузки от резервной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оперативной схеме диспетчера распределительных электросетей указываются места расположения всех электростанций потребителей, перечень которых периодически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бланка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АНК ПЕРЕКЛЮЧЕНИЯ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о ________ ч _____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танция _________________________ дата 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станция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ая сх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производства операций при переклю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1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ланк заполнил                         Бланк провер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ключение производит              и переключение контролир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использованной лит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указания по предотвращению феррорезонанса в распределительных устройствах 110 - 500 кВ с электромагнитными трансформаторами напряжения и выключателями, содержащими емкостные делители напряжения. РД 34.20.517. М.: СПО Союзтехэнерго, 19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ические указания по ограничению высокочастотных коммутационных перенапряжений и защите от них электротехнического оборудования в распределительных устройствах 110 кВ и выше. М.: СПО ОРГРЭС, 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иповая инструкция по предотвращению и ликвидации аварий в электрической части энергосистем. М.: Изд-во НЦ ЭНАС, 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технической эксплуатации электрических станций и сетей Российской Федерации. М.: Изд-во НЦ ЭНАС, 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борник руководящих материалов Главтехуправления Минэнерго СССР. Электротехническая часть. Ч. 2. М.: СПО ОРГРЭС,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38:27Z</dcterms:created>
  <dc:creator/>
  <dc:description/>
  <dc:language>en-US</dc:language>
  <cp:lastModifiedBy/>
  <dcterms:modified xsi:type="dcterms:W3CDTF">2011-04-28T06:41:39Z</dcterms:modified>
  <cp:revision>2</cp:revision>
  <dc:subject/>
  <dc:title/>
</cp:coreProperties>
</file>