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5 сентября 2000 г. N 5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введении в действ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"Правил аттестации и основных требов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к лабораториям неразрушающего контроля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Б 03-372-00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вязи с выходом из печати "Правил аттестации и основных требований к лабораториям неразрушающего контроля" ПБ 03-372-00, утвержденных Постановлением Госгортехнадзора России от 02.06.2000 N 29, зарегистрированных Минюстом России 25.07.2000 N 2324 и опубликованных в Бюллетене нормативных актов федеральных органов исполнительной власти от 14.08.2000 N 33, 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Ввести в действие "Правила аттестации и основные требования к лабораториям неразрушающего контроля" ПБ 03-372-0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Руководителям территориальных органов Госгортехнадзора России организовать изучение указанных Правил инспекторским составом и довести информацию об их введении до подконтроль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Контроль за выполнением настоящего Постановления возложить на статс - секретаря - первого заместителя Начальника Госгортехнадзора России Е.А. Иванов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15:10Z</dcterms:created>
  <dc:creator/>
  <dc:description/>
  <dc:language>en-US</dc:language>
  <cp:lastModifiedBy/>
  <dcterms:modified xsi:type="dcterms:W3CDTF">2011-02-19T09:16:28Z</dcterms:modified>
  <cp:revision>2</cp:revision>
  <dc:subject/>
  <dc:title/>
</cp:coreProperties>
</file>