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казом Госгортехнадзора Росс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7 октября 1996 г. № 15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 введения в действие 01.12.96 г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ческие указ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проведению надзора за соблюдением требований норм и правил безопасности в проектно-конструкторской документации производств и объектов по хранению и переработке зерна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14-119-96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ПОЛОЖЕНИ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е методические указания (в дальнейшем Указания) разработаны в соответствии с Положением о Федеральном горном и промышленном надзоре России, утвержденным Указом Президента РФ № 234 от 18.02.93; Положением об округе Федерального горного и промышленного надзора России; Перечнем прав должностных лиц системы Госгортехнадзора России; Типовым положением о проектно-конструкторской инспекции РД-03-65-94, утвержденным приказом по Госгортехнадзору РФ № 86 от 03.06.94; Положением о региональной проектно-конструкторской инспекции (РПКИ) по надзору на предприятиях по хранению и переработке зерна, утвержденным начальником округа, при котором действует РПК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Указания предназначены для надзорных органов, осуществляющих функции государственного надзора по соблюдению требований безопасности в проектно-конструкторской документации для производств и объектов по хранению и переработке зерн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казания устанавливают порядок рассмотрения проектной документации на новое строительство, расширение, реконструкцию и техническое перевооружение поднадзорных предприятий (объектов) по хранению и переработке зерна на соответствие современным требованиям действующих нормативных документов по обеспечению безопасной устойчивой работы производств, последующей безопасной эксплуатации зданий и сооружений и находящегося в них оборудования, предупреждения взрывов и пожаров, технической готовности к локализации и ликвидации аварийных ситуаций, защите люде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дзор за соблюдением в проектно-конструкторской документации всех требований безопасности проводится силами РПКИ, созданных в соответствии с приказом Госгортехнадзора России № 19 от 02.04.92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Надзор проводится выборочно для предприятий (производств и объектов), поднадзорных Госгортехнадзору России, и проектных организаций при получении лиценз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Нормативно-правовой основой, надзора при рассмотрении проектно-конструкторской документации являются нормативно-техническая документация (НТД), утвержденная в установленном порядке, и другие нормативные акты, в части, относящейся к компетенции Госгортехнадзора России (стандарты, СНиПы, ведомственные и отраслевые документы и др.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Основной задачей надзора является выявление допущенных отклонений от требований норм и правил безопасности в проектно-конструкторской документации с целью их своевременного устранения путем внесения в техническую документацию соответствующих корректив до начала строительства или в процессе строительно-монтажных работ, обеспечив тем самым соблюдение норм безопасности при последующей эксплуатации объектов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Сведения о намечаемом строительстве, реконструкции и техническом перевооружении всех поднадзорных производств и объектов по хранению и переработке зерна, полученные от предприятий, проектных организаций, и др., должны представляться округами в Отдел по надзору на предприятиях по хранению и переработке зерна Госгортехнадзора России по установленной форме ежегодно не позднее 01.12 года, предшествующего планируемому. Отдел доводит эти сведения до РПКИ, которые на их основе формируют свои квартальные планы, согласовываемыми Отделом и утверждаемыми округами, в состав которых входят соответствующие РПК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Перечень объектов, подлежащих надзору и включенных в квартальные планы РПКИ, доводится ими до соответствующих инспекций по надзору на предприятиях по хранению и переработке зерн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оектная документация объектов строительства, реконструкции и технического перевооружения на поднадзорных предприятиях, не включенных в планы РПКИ, рассматривается работниками инспекций по надзору на предприятиях по хранению и переработке зерна в части соблюдения в проекте требований безопасн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невозможности у работников инспекций объективно и правильно оценить полноту и правильность принятых в проектах решений, следует обращаться в Отдел по надзору на предприятиях по хранению и переработке зерна Госгортехнадзора России для включения этой работы в план работы соответствующей РПК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Для участия в рассмотрении проектов могут привлекаться эксперты из числа наиболее квалифицированных специалистов соответствующего профиля производственных предприятий, научно-исследовательских, проектно-конструкторских и прочих организац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оектные организации, не имеющие лицензии Госгортехнадзора России на проектирование объектов нового строительства, реконструкции и технического перевооружения для поднадзорных предприятий, лишаются права проектирования таких объектов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ГОТОВКА К РАССМОТРЕНИЮ ПРОЕКТНО-КОНСТРУКТОРСКОЙ ДОКУМЕНТ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еречень производств и объектов, по проектам которых намечено проведение надзора, вносится в квартальные планы работы РПК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оведение надзора должно начинаться со сбора информации о сроках завершения проектирования, передаче заказчику проектной документации и ее комплектность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ектную документацию следует получать у заказчика. Отраслевые инспекции должны оказывать содействие РПКИ по своевременному получению от поднадзорного округу предприятия проектной документации. Объем передаваемой на рассмотрение документации определяется РПКИ и согласовывается с нею заране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тдельных случаях (при согласовании с заказчиком) она может быть получена непосредственно у разработчиков проекта. После завершения рассмотрения проекта вся полученная документация возвращается заказчику (или разработчику проекта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Рассмотрение документации может проводиться как целиком всего проекта, так и отдельных его разделов. При поэтапном рассмотрении проекта по разделам или очередям строительства предварительно согласованный порядок и сроки проведения надзора могут уточняться с заказчиком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осуществлении надзора за проектами реконструкции и технического перевооружения кроме проектно-конструкторской документации в случае необходимости рассмотрению подлежат материалы технического обследования состояния зданий и сооружен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Если при рассмотрении проектов реконструкции или технического перевооружения представленных материалов окажется недостаточно и потребуются какие-то другие материалы, они должны быть запрошены дополнительно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ЕРЕЧЕНЬ РАССМАТРИВАЕМОЙ ДОКУМЕНТАЦИИ И ПРОВЕРЯЕМЫХ ВОПРОСОВ ПРИ НАДЗОРЕ ЗА ПРОЕКТНО-КОНСТРУКТОРСКОЙ ДОКУМЕНТАЦИЕ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Рассмотрению подлежит рабочий проект или рабочая документация на строительство, расширение, реконструкцию и техническое перевооружение поднадзорных предприятий (объектов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проведении надзора следует установить достаточность предусмотренных проектом мер безопасности, особенно в части обеспечения взрывозащиты и взрывопредупреждения зданий, сооружений и оборудова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ссмотрении проектов реконструкции и технического перевооружения недопустимы отступления от тех или иных нормативных требований по безопасности, мотивированные экономической или какой-либо другой целесообразностью со стороны заказчика или проектной организац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 составе рабочего проекта (рабочей документации) рассмотрению подлежат следующие разделы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Паспорт проект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. Общая пояснительная записк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. Охрана труда и взрывопожаробезопасность (самостоятельный раздел или в составе общей пояснительной записки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4. Генеральный план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5. Архитектурно-строительная часть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6. Технологическая часть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7. Электротехническая часть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8. Автоматик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9. Отопление и вентиляц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0. Водоснабжение и канализация (в части пожарного водоснабжения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1. Другие разделы, связанные с безопасностью (по усмотрению РПКИ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о материалам рабочего проекта (рабочей документации) необходимо рассматривать и анализировать следующие вопросы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. Наличие в общих указаниях записи о том, что технические решения, принятые при проектировании, соответствуют требованиям противовзрывных и противопожарных норм и обеспечивают безопасную эксплуатацию объекта при соблюдении мер, предусмотренных в рабочем проекте, давая оценку достаточности этих мер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2. Правильность категорирования производственных помещений и зданий по взрывной и пожарной опасн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3. Соответствие требованиям действующих правил и норм объемно-планировочных и конструктивных решений (обеспеченности помещений легкосбрасываемыми конструкциями - ЛСК: этажности зданий и размещения производственных помещений; огнестойкости конструкций; типа и устройства лестничных клеток, лифтовых холлов, тамбур-шлюзов; ширины и уклонов лестниц; путей эвакуации людей; устройств соединительных тоннелей и галерей между зданиями; проемов и их заполнений; полов и отделки помещений; наличия, размещения и устройства встроенных помещений, площадок, антресолей, ограждений и др.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следует проанализировать, как учтена возможность повышенной временной нагрузки от давления, развиваемого при взрыве в помещениях, и условия срабатывания ЛСК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4. Схемы и типы отопления и вентиляции, размещение трубопроводов и воздуховодов для систем воздушного отопления и вентиляции, их конструкции и материалы, типы отопительных приборов, обеспечение подпора воздуха в помещениях, удаление дыма при пожаре, наличие оборудования во взрывозащищенном исполнении, его размещение и т. д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5. Электрооборудование, электроосвещение, связь, сигнализация (в том числе пожарная), размещение электропомещений и т. д. Наличие молниезащиты, зануления и заземления оборудовани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6. Наличие дистанционного автоматизированного управления и дистанционного контроля за работой машин и механизмов, а также местного управления у каждой машины с возможностью аварийной остановки электродвигателей. Контроль и регулировка загрузки оборудования и емкостей продуктом. Блокировку электродвигателей технологического, транспортного и аспирационного оборудования, в том числе аварийна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7. Дистанционное измерение температуры продукта, наличие и места установки приборов и устройств для термометрии, в том числе контроль температуры мягкого сырья, наличие датчиков уровня, подпора, реле контроля скорости, конечных выключателей, предохранительных клапанов, манометров и др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8. Защищенность оборудования взрыворазрядителями (места установки, площади их проходных сечений и отводящих трубопроводов, объединение в коллекторы от группы оборудования, величина коэффициентов местных сопротивлений и т. д.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9. Оснащение оборудования цехов и участков системами локализации взрыва (СЛВ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10. Соответствие проектно-конструкторских решений, заложенных в проекте, современному уровню развития техники и технологии по вопросам безопасност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: П.п. 3.3 и 3.4 устанавливают обязательный перечень рассматриваемых вопросов и разделов проекта. При необходимости дополнительный перечень рассматриваемых вопросов определяется РПКИ.</w:t>
      </w:r>
    </w:p>
    <w:p>
      <w:pPr>
        <w:pStyle w:val="Normal"/>
        <w:ind w:firstLine="4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ФОРМЛЕНИЕ РЕЗУЛЬТАТОВ РАССМОТРЕНИЯ ПРОЕКТНО-КОНСТРУКТОРСКОЙ ДОКУМЕНТ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Результаты рассмотрения проектно-конструкторской документации оформляются в виде акта, который подписывается всеми специалистами, участвовавшими в его рассмотрении как в целом, так и отдельных разделов. В тех случаях, когда при рассмотрении документации выявлены нарушения требований норм и правил безопасности, составляется предписание, которое также подписывается всеми специалистами, участвующими в рассмотрении проекта. При отсутствии нарушений предписание не составляется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едписание должно содержать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организации, составившей предписание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рядковый номер или шифр предписа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проект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лное или краткое наименование заказчик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лное или краткое наименование организации-разработчика проект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д разработки проект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д и месяц составления предписания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од, где расположена РПКИ, составившая предписание, с указанием почтового адреса и номера телефона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еречень представленной проектно-конструкторской документации с указанием номеров и шифров разделов проекта, альбомов и т. п.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ыявленные отклонения от требований нормативно-технической документации (НТД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ебования, начинающиеся со слов "ПРЕДЛАГАЕТСЯ" или "ПРЕДПИСЫВАЕТСЯ":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о доработке или корректировке проектной документации по устранению выявленных нарушений и являющиеся обязательными для заказчика (разработчика проекта)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о информированию РПКИ об устранении выявленных отклонений от требований НТД;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о представлении проектной документации на повторное рассмотрение (при необходимости)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Любое из выявленных нарушений требований НТД в обязательном порядке должно аргументироваться ссылкой на наименование нормативного документа с точным указанием пунктов (разделов) соответствующего документ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ется отмечать отступление от требований НТД без необходимой ссылки. Не допускается также считать нарушением неиспользование какого-либо нормативно-технического документа, если при этом не выявлено конкретного отступления от его требований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первой ссылке на какой-либо документ следует приводить его полное наименование, а при последующих (на этот же документ) он может даваться в сокращенном виде. Принятые сокращения указываются в тексте сразу после первого упоминания или в сноске на той же странице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в конце предписания списка использованных нормативно-технических документов допускается ссылку в тексте предписания давать на тот порядковый номер, под которым этот документ значится в списке. В этом случае номер документа в тексте указывается в квадратных скобках после номера пункта (раздела) этого документа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едписания составляются в трех экземплярах. Первый экземпляр вручается или направляется заказчику, который в последнем случае уведомляет РПКИ о его получении, второй экземпляр - начальнику инспекции того округа Госгортехнадзора России, на территории которого находится данное поднадзорное предприятие. Допускается направление первого экземпляра также начальнику инспекции для вручения его заказчику и сообщения о том в РПКИ. Третий экземпляр предписания с подписями исполнителей хранится в РПКИ. При необходимости копии предписаний могут высылаться разработчикам проектно-конструкторской документации и другим заинтересованным организациям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ех случаях, когда предписание не составляется, заказчику, начальнику инспекции соответствующего округа и при необходимости другим заинтересованным организациям направляется акт о результатах рассмотрения проекта за подписью всех специалистов, проводивших рассмотрение документаци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предписания и акты направляются с сопроводительными письмами за подписью руководителя РПКИ.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</w:t>
      </w:r>
    </w:p>
    <w:p>
      <w:pPr>
        <w:pStyle w:val="Normal"/>
        <w:ind w:firstLine="24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ГОТОВКА К РАССМОТРЕНИЮ ПРОЕКТНО-КОНСТРУКТОРСКОЙ ДОКУМЕНТАЦ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ЕРЕЧЕНЬ РАССМАТРИВАЕМОЙ ДОКУМЕНТАЦИИ И ПРОВЕРЯЕМЫХ ВОПРОСОВ ПРИ НАДЗОРЕ ЗА ПРОЕКТНО-КОНСТРУКТОРСКОЙ ДОКУМЕНТАЦИЕ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ФОРМЛЕНИЕ РЕЗУЛЬТАТОВ РАССМОТРЕНИЯ ПРОЕКТНО-КОНСТРУКТОРСКОЙ ДОКУМЕНТАЦИИ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0:28:00Z</dcterms:created>
  <dc:creator/>
  <dc:description/>
  <dc:language>en-US</dc:language>
  <cp:lastModifiedBy>CNTI</cp:lastModifiedBy>
  <dcterms:modified xsi:type="dcterms:W3CDTF">2000-06-05T14:09:00Z</dcterms:modified>
  <cp:revision>3</cp:revision>
  <dc:subject/>
  <dc:title/>
</cp:coreProperties>
</file>