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 июля 1999 г. N 5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введения в действие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октября 1999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утвержд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й экспертизы промышленной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-03-298-99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остановлением Госгортехнадзор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9.04.2003 N 12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о и внесено Техническим управлением Госгортехнадзора России, НТЦ "Промышленн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дакционная коллегия Красных Б.А., Денисов А.В., Печеркин А.С., Покровская О.В., Сидоров В.И., Шалаев В.К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ее Положение разработано с учетом требований Федерального закона от 21.06.97 N 116-ФЗ "О промышленной безопасности опасных производственных объектов" и Правил проведения экспертизы промышленной безопасности (ПБ 03-246-98), утвержденных Постановлением Госгортехнадзора России от 06.11.98 N 64 и зарегистрированных в Минюсте России 08.12.98, рег. N 165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В документе используются термины, определенные в "Правилах проведения экспертизы промышленной безопасности" (ПБ 03-246-9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ложение устанавливает порядок представления, приема, регистрации, рассмотрения и утверждения заключений экспертизы промышленной безопасности (далее - заключений экспертизы), обязательный для специалистов центрального аппарата и территориальных органов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Утверждение заключения экспертизы осуществляется в целях контроля выполнения требований в области проведения экспертизы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Прием, регистрация, рассмотрение и утверждение заключений экспертизы проводится, как правило, территориальными органами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В центральном аппарате Госгортехнадзора России проводится прием, регистрация, рассмотрение и утверждение заключений экспертиз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еклараций промышленной безопасности проектируемых и действующих опасных производственных объектов при величине отношения количества опасного вещества на объекте к предельному количеству этого опасного вещества, указанного в Федеральном законе "О промышленной безопасности опасных производственных объектов" более 1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случаях, когда заказчиком экспертизы промышленной безопасности является иностранная организа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 также по распоряжению Начальника Госгортехнадзора России или его замест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В территориальном органе Госгортехнадзора России долж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ть определены подразделение или сотрудник, ответственные за обеспечение приема, прохождения, рассмотрения, утверждения и регистрации заключений экспертизы, а также за передачу сведений о поступивших и утвержденных заключениях экспертизы в центральный аппарат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альный орган ведет учет информации о регистрации, рассмотрении и утверждении (отказе в утверждении) заключений экспертизы. Отчетные сведения о регистрации, рассмотрении и утверждении (отказе в утверждении) заключений экспертизы представляются в центральный аппарат Госгортехнадзора России в соответствии с установленным Госгортехнадзором России поряд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.7 в ред. Изменения N 1, утв. Постановлением Госгортехнадзора РФ от 09.04.2003 N 12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рядок представления, приема и регистр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й экспертиз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Заключение экспертизы представляется на утверждение в Госгортехнадзор России или его территориальный орган организацией-заказчиком с сопроводительным письмом не позднее 1 месяца с момента его подписания руководителем эксперт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оступившие сопроводительные письма и прилагаемые к ним представленные на утверждение заключения экспертизы принимаются и регистрируются в соответствии с действующим порядком дело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Ответственные подразделение или сотрудник регистрируют заключение экспертизы в специальном журнале по форме Приложения 1. Регистрационный номер проставляется на титульном листе заключения экспертизы по форме Приложения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Регистрационный номер состоит из четырех групп знаков, разделенных тире (дефисом), вида XX-XX-XXXXX-XXXX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ая группа знаков (XX) идентифицирует регистрирующий орган в соответствии с классификацией, установленной Госгортехнадзором России для центрального аппарата и территориальных органов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торая группа знаков (XX) идентифицирует объект экспертизы и может принимать следующие значения, представляющие собой условные обозначения объекта экспертиз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Д - проектная документация на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С - здания и сооружения на опасном производственном объек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У - технические устройства, применяемые на опасном производственном объек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Б - декларации промышленной безопасности опасного производственного объ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Д - иные документы, связанные с эксплуатацией опасного производственного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 ред. Изменения N 1, утв. Постановлением Госгортехнадзора РФ от 09.04.2003 N 12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тья группа знаков является цифровой, содержит числа от 00001 до 99999 и представляет собой порядковый номер заключения экспертизы в порядке его поступления в функциональное подразде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етвертая группа знаков является цифровой и обозначает год представления на утверждение заключения экспертиз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рассмотрения и утверждения заключ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рок утверждения (или принятия решения об отказе в утверждении) заключения экспертизы не должен превышать 30 дней со дня поступления заключ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дополнительного изучения вопроса или получения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Заключение экспертизы рассматривается в соответствии со спецификой объекта экспертизы на предм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го соответствия требованиям к оформлению заключения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ия проведения экспертизы условиям лицензии, выданной экспертной организации Госгортехнадзором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частия в проведении экспертизы экспертов, прошедших аттестацию в установленном поряд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я требований, предъявляемых к проведению экспертизы промышлен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ользования при проведении экспертизы нормативных документов, методик и других документов, утвержденных или согласованных Госгортехнадзором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ользования необходимых и допущенных для проведения экспертизы контрольного, испытательного и диагностического оборудования и средств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В ходе рассмотрения заключения экспертизы может запрашиваться дополнительная информация по сути проведенной экспертизы как от заказчика, так и от экспертной организации, подготовившей заключение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о результатам рассмотрения подготавливается предложение о возможности утверждения или отказа в утверждении заключения экспертизы и проект соответствующего письма в организацию, представившую заключение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отказа в утверждении заключения экспертизы, отказ необходимо аргументированно обосновать в соответствии с ПБ 03-246-9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Окончательное решение об утверждении или об отказе в утверждении заключения экспертизы принимает руководитель или заместитель руководителя территориального орг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Письмо с решением об утверждении заключения экспертизы (по форме Приложения 3) или об отказе в утверждении заключения экспертизы (по форме Приложения 4) подписывается руководителем или заместителем руководителя территориального органа и направляется организации, представившей заключение экспертизы, копия письма направляется экспертной организ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В случае отказа в утверждении заключения экспертизы руководство территориального органа принимает решение о необходимости проверки соблюдения лицензионных требований и условий экспертной организацией, подготовившей это заключение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журнала регистр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й экспертизы промышле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890"/>
        <w:gridCol w:w="1485"/>
        <w:gridCol w:w="1350"/>
        <w:gridCol w:w="1215"/>
        <w:gridCol w:w="1755"/>
      </w:tblGrid>
      <w:tr>
        <w:trPr>
          <w:trHeight w:val="10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</w:t>
              <w:br/>
              <w:t xml:space="preserve">заключения </w:t>
              <w:br/>
              <w:t xml:space="preserve">экспертиз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  <w:br/>
              <w:t xml:space="preserve">организации, </w:t>
              <w:br/>
              <w:t>представившей</w:t>
              <w:br/>
              <w:t xml:space="preserve">заключение  </w:t>
              <w:br/>
              <w:t xml:space="preserve">экспертиз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истра- </w:t>
              <w:br/>
              <w:t xml:space="preserve">ционный N </w:t>
              <w:br/>
              <w:t>заключения</w:t>
              <w:br/>
              <w:t>экспертиз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- </w:t>
              <w:br/>
              <w:t xml:space="preserve">вание    </w:t>
              <w:br/>
              <w:t xml:space="preserve">эксперт- </w:t>
              <w:br/>
              <w:t>ной орга-</w:t>
              <w:br/>
              <w:t xml:space="preserve">низа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и дата</w:t>
              <w:br/>
              <w:t xml:space="preserve">выдачи </w:t>
              <w:br/>
              <w:t>лиценз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шение по </w:t>
              <w:br/>
              <w:t xml:space="preserve">результатам </w:t>
              <w:br/>
              <w:t>рассмотрения</w:t>
              <w:br/>
              <w:t xml:space="preserve">заключения </w:t>
              <w:br/>
              <w:t>экспертизы с</w:t>
              <w:br/>
              <w:t xml:space="preserve">указанием N </w:t>
              <w:br/>
              <w:t xml:space="preserve">исходящего </w:t>
              <w:br/>
              <w:t xml:space="preserve">письма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титульного лист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я экспертиз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министерства (ведомств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ЭКСПЕРТНОЙ ОРГАНИЗ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. N XX-XX-XXXXX-XXXX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ой организ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ь ________ Ф.И.О. ________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П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од, год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решения об утвержден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я экспертизы промышлен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(оформляется на бланк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ального орга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(территориальный орган Госгортехнадзора Росс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отрел(о) заключение экспертизы промышленной   безопасности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бъекта экспертиз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анное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эксперт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енное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зарегистрировал(о) его за N XX-XX-XXXXX-XXXX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 результатам рассмотрения  принято  решение  о  соответств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я   экспертизы  промышленной  безопасности  предъявляем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м и об его утвержден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           ___________________      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должность)                  (подпись)                (Ф.И.О.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решения об отказ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тверждении заключ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ы промышлен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(оформляетс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бланке территори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а Госгортехнадзора России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(территориальный орган Госгортехнадзора Росс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отрел(о) заключение экспертизы промышленной   безопасности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бъекта экспертиз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анное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эксперт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енное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зарегистрировал(о) его за N XX-XX-XXXXX-XXXX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рассмотрении установлены нарушения  следующих  требований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ъявляемых  к  заключению  экспертизы промышленной безопас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ыбрать нужное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к оформлению заключения экспертизы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 проведении экспертизы в соответствии с условиями лиценз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анной экспертной организации Госгортехнадзором Росс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б участии  в  проведении  экспертизы  экспертов,  прошедш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тестацию в установленном порядк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  соблюдении   требований,   предъявляемых   к   проведени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ы промышленной безопаснос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б  использовании  при  проведении  экспертизы   норматив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ов,   методик   и   других  документов,  утвержденных  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ных Госгортехнадзором Росс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б  использовании  необходимых  и  допущенных для провед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ы   контрольного,   испытательного   и   диагностическ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 и средств измерени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 результатам рассмотрения принято решение  о  несоответств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я   экспертизы  промышленной  безопасности  предъявляем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м и об отказе в его утвержден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           ___________________      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должность)                  (подпись)                (Ф.И.О.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29:58Z</dcterms:created>
  <dc:creator/>
  <dc:description/>
  <dc:language>en-US</dc:language>
  <cp:lastModifiedBy/>
  <dcterms:modified xsi:type="dcterms:W3CDTF">2011-04-26T18:31:17Z</dcterms:modified>
  <cp:revision>2</cp:revision>
  <dc:subject/>
  <dc:title/>
</cp:coreProperties>
</file>