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охраны окружающей среды и природных ресурс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июля 1995 г. N 280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организации выполнения обязательст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, вытекающих из конвенции ЕЭК ООН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трансграничном воздействии промышленных ава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выполнения Постановления Правительства Российской Федерации от 4 ноября 1993 г. N 1118 "О принятии Конвенции о трансграничном воздействии промышленных аварий" и организации обеспечения обязательств Российской Стороны, вытекающих из данной Конвенции,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лан первоочередных мероприятий Минприроды по реализации обязательств Российской Федерации, вытекающих из Конвенции о трансграничном воздействии промышленных аварий (Приложение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правлению внешних связей (Богданов) обеспечить координацию выполнения международных обязательств России, вытекающих из указанной Конвен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правлению экологической безопасности (Куценко) осуществлять организацию и контроль за выполнением работ по реализации обязательств России, вытекающих из указанной Конвен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осударственному институту прикладной экологии (Дмитриев) осуществлять функции головной научно-исследовательской организации Минприроды России по информационному и научно-методическому обеспечению выполнения обязательств России, вытекающих из положений Конвен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Управлению правового регулирования и кадров (Гунько) при подготовке законодательных и нормативных документов предусматривать реализацию положений, вытекающих из Конвенции о трансграничном воздействии промышленных авар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Управлению экологической безопасности (Куценко) совместно с Государственным институтом прикладной экологии (Дмитриев) до конца 1995 года разработать Национальный план подготовки Российской Федерации к вступлению в силу Конвенции о трансграничном воздействии промышленных авар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Руководителям территориальных природоохранных органов в трехмесячный срок предоставить информацию о потенциально опасных объектах, расположенных на подведомственных территориях (в соответствии с Приложением 2 и Приложением 3 и Временным регламентом предоставления информации о потенциально опасных объектах - Приложение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Департаменту научно-технического обеспечения и экологических программ (Жибоедов) предусматривать в планах НИОКР министерства и комплексных научно-исследовательских программах выполнение работ по разработке и реализации Национального плана подготовки Российской Федерации к вступлению в силу Конвен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Контроль за выполнением настоящего Приказа возложить на заместителя министра М.В. Толкаче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 охраны окружающе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ы и природных ресурс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И.Данилов-данилья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иказу Минприроды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июля 1995 г. N 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оочередных мероприятий Минприроды Росс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еализации обязательств Российской Федера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текающих из конвенции о трансграничн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ействии промышленных ава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┬──────────────────────┬──────────┬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 │     Мероприятие      │   Срок   │   Головной исполнитель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полнения│        исполнители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┼──────────────────────┼──────────┼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│          2           │    3     │             4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┼──────────────────────┼──────────┼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│Подготовить предложе- │в течение │ГИПЭ,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 по формированию   │3-х меся- │Управление правового регу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рмативно-правовой   │цев       │лирования и кадров,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зы и административ- │          │Управление экологическо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-организационных ос-│          │безопасности,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 реализации положе-│          │Управление внешних связей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й Конвенции     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│Разработать механизм  │до декабря│РЭФИА,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повещения обществен- │1995 года │Департамент по взаимодейст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сти по видам промыш-│          │вию с органами государст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ной деятельности,  │          │венной власти, общественны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дпадающим под дей-  │          │ми организациями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вие Конвенции   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│Обобщение материалов, │до декабря│ГИПЭ,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ступающих из терри- │1995 года │Управление экологическо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риальных природоох- │          │безопасности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нных органов по по-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нциально опасным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мышленным объектам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составление Перечня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тенциально опасных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ктов на территории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ссии            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│Ввести в действие в   │до декабря│Управление экологическо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ставе информацион-  │1995 года │безопасности,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-аналитической сис- │          │ФЦГС, ГИПЭ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мы Минприроды России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лужбу сбора и анализа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формации о чрезвы-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йных ситуациях с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кологическими послед-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виями           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│Разработать Положение │до декабря│ГИПЭ,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 национальных коорди-│1995 года │Управление экологическо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ционных органах для │          │безопасности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лей Конвенции   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│Разработать механизм  │до декабря│ГИПЭ,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дачи разрешений для │1995 года │Управление экологическо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ведения опасной    │          │безопасности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ятельности и подго-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вить нормативные до-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менты для его реали-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ции             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│Разработать предложе- │до декабря│ГИПЭ,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 по созданию коор- │1995 года │Управление внешних связей,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ационного центра по│          │Управление экологическо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кологической безопас-│          │безопасности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сти при чрезвычайных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туациях техногенного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арактера для стран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НГ               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.│Подготовить предложе- │до октября│ГИПЭ,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 о создании Госу-  │1995 года │Управление экологическо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рственного регистра │          │безопасности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тенциально опасных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ктов              │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┴──────────────────────┴──────────┴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Управ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логической безопасност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В.Куц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мая 1995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Управ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шних связе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.К.Богдан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 мая 1995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лан первоочередных мероприятий разработан совместно с Департаментом предупреждения чрезвычайных ситуаций МЧС 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В.Куц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иказу Минприроды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июля 1995 г. N 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енциально опасных промышленных объе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107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215"/>
        <w:gridCol w:w="1080"/>
        <w:gridCol w:w="1215"/>
        <w:gridCol w:w="1080"/>
        <w:gridCol w:w="1080"/>
        <w:gridCol w:w="1215"/>
        <w:gridCol w:w="135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- </w:t>
              <w:br/>
              <w:t>нование</w:t>
              <w:br/>
              <w:t xml:space="preserve">пред- </w:t>
              <w:br/>
              <w:t>прия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расле-</w:t>
              <w:br/>
              <w:t>вая, ве-</w:t>
              <w:br/>
              <w:t xml:space="preserve">домств. </w:t>
              <w:br/>
              <w:t>принад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дрес, </w:t>
              <w:br/>
              <w:t xml:space="preserve">факс,  </w:t>
              <w:br/>
              <w:t>телефон,</w:t>
              <w:br/>
              <w:t xml:space="preserve">Ф.И.О. </w:t>
              <w:br/>
              <w:t xml:space="preserve">руко-  </w:t>
              <w:br/>
              <w:t>вод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змож-</w:t>
              <w:br/>
              <w:t>ный ха-</w:t>
              <w:br/>
              <w:t xml:space="preserve">рактер </w:t>
              <w:br/>
              <w:t xml:space="preserve">опасн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пасные </w:t>
              <w:br/>
              <w:t xml:space="preserve">вещ-ва, </w:t>
              <w:br/>
              <w:t>использ.</w:t>
              <w:br/>
              <w:t xml:space="preserve">в пр-в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пасные</w:t>
              <w:br/>
              <w:t xml:space="preserve">отходы </w:t>
              <w:br/>
              <w:t xml:space="preserve">пр-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личие</w:t>
              <w:br/>
              <w:t xml:space="preserve">на   </w:t>
              <w:br/>
              <w:t>предпр.</w:t>
              <w:br/>
              <w:t xml:space="preserve">плана </w:t>
              <w:br/>
              <w:t xml:space="preserve">дей- </w:t>
              <w:br/>
              <w:t xml:space="preserve">ствий </w:t>
              <w:br/>
              <w:t>в ч.с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метка </w:t>
              <w:br/>
              <w:t>о нахож-</w:t>
              <w:br/>
              <w:t xml:space="preserve">дении в </w:t>
              <w:br/>
              <w:t xml:space="preserve">пригра- </w:t>
              <w:br/>
              <w:t xml:space="preserve">ничной  </w:t>
              <w:br/>
              <w:t xml:space="preserve">зоне    </w:t>
              <w:br/>
              <w:t xml:space="preserve">Рос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кие  </w:t>
              <w:br/>
              <w:t>реки (др.</w:t>
              <w:br/>
              <w:t xml:space="preserve">водные  </w:t>
              <w:br/>
              <w:t xml:space="preserve">объекты </w:t>
              <w:br/>
              <w:t>находятся</w:t>
              <w:br/>
              <w:t xml:space="preserve">вблизи  </w:t>
              <w:br/>
              <w:t xml:space="preserve">(10 км) </w:t>
              <w:br/>
              <w:t xml:space="preserve">предпр.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иказу Минприроды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июля 1995 г. N 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асные вещества для целей определения опас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ов деятель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Конвенция о трансграничном воздействии промышленных аварий. Приложение 1. Хельсинки, 17 марта 1992 г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Категории вещест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Предельное количе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в тоннах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 Воспламеняющиеся газы                       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. Легковоспламеняющиеся жидкости             50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. Высокотоксичные вещества                     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. Токсичные вещества                        500 -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. Окислители                                500 -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. Взрывчатые вещества                       200 -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7. Воспламеняющиеся жидкости                   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(обращение при особых услови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давления и температур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. Вещества, представляющие опасность          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для окружающей 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II. Конкретные веще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Предельное количе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в тоннах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 Аммиак                                       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. а) Нитрат аммония                           2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б) Нитрат аммония в форме удобрения        10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. Акрилонитрил                                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. Хлор                                          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. Оксид этилена                                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. Цианистый водород                            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7. Фтористый водород                            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. Сернистый водород                            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9. Диоксид серы                                 2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Триоксид серы                                 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Алкиды свинца                                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Фосген                                         0,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3. Метилизоцианат                                 0,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Основные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оспламеняющиеся газы - вещества, которые в газообразном состоянии при нормальном давлении в смеси с воздухом становятся воспламеняющимися и температура кипения которых при нормальном давлении 20 градусов С или ниж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Легковоспламеняющиеся жидкости - вещества, у которых температура вспышки ниже 21 градуса С, а температура кипения при нормальном давлении превышает 20 градусов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ысокотоксичные вещества - вещества, обладающие следующими свойств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и пероральном воздействии на крыс (мг/кг веса тела) LD50 меньше или равно 2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 кожном воздействии на крыс или кроликов (мг/кг веса тела) LD50 меньше или равно 5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и ингаляционном воздействии в течение 4-х часов на крыс (мг/л) LC50 меньше или равно 0,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дискриминирующая доза (мг/кг веса тела) меньше 5 в тех случаях, когда острая токсичность вещества при пероральном воздействии на животных определяется методом фиксированной до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оксичные вещества - вещества, обладающие следующими свойств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и пероральном воздействии на крыс (мг/кг веса тела) LD50 больше 25, но меньше или равно 20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 кожном воздействии на крыс или кроликов (мг/кг веса тела) LD50 больше 50, но меньше или равно 40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и ингаляционном воздействии в течение 4-х часов на крыс (мг/л) LC50 больше 0,5, но меньше или равно 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дискриминирующая доза (мг/кг веса тела) равна 5 в тех случаях, когда острая токсичность вещества при пероральном воздействии на животных определена методом фиксированной до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кислители - вещества, вызывающие бурную экзотермическую реакцию при взаимодействии с другими веществами, в частности, воспламеняющимися веще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Взрывчатые вещества - вещества, которые могут взорваться под воздействием огня или обладают большей чувствительностью к ударам и трению, чем динитробензо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Воспламеняющиеся жидкости - вещества, у которых температура вспышки составляет менее 55 градусов С и которые под давлением остаются в жидком состоянии, если конкретные условия переработки такие, как высокое давление и высокая температура, могут создать опасность в случае промышленной ава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Вещества, представляющие опасность для окружающей среды, - вещества, характеризующиеся в водной среде следующими показателями острой токсич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и воздействии на рыбу в течение 96 часов (мг/л) LC50 меньше или равно 1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 воздействии на дафнии в течение 48 часов (мг/л) ЕС50 меньше или равно 1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и воздействии на водоросли в течение 72-х часов IC50 меньше или равно 10. В тех случаях, когда вещество не является легкоразлагающимся или логарифм POW больше 3 (при условии, что определенный экспериментальным путем BCF меньше 100), гд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D - смертельная доз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C - смертельная концентрац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C - эффективная концентрац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C - ингибирующая концентрац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w - коэффициент распределения октанола / во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CF - фактор биоконцент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иказу Минприроды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июля 1995 г. N 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енный регламен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я информации о предприятиях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адающих под действие конвенции о трансграничн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ействии промышленных ава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ация должна быть предоставлена с учетом Приложений 2 и 3. Графы таблицы настоящего Приложения должны содержать следующую информаци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а 2. Наименование предпри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ывается полное официальное название предприятия (без сокращений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а 3. Отраслевая и ведомственная принадлежность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ывается полное наименование отрасли в соответствии с общероссийским классификатором, название министерства, ведомства, в чьем подчинении находится данное предприятие (без сокращений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а 4. Адрес, факс, телефон, Ф.И.О. руководител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ывается полный адрес предприятия, факс, телефон, если таковые имеются, инициалы и фамилия руководите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а 5. Возможный характер опас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рафе должны быть перечислены все возможные виды опасности, относящиеся к каждому рассматриваемому химическому веществу, а также дается общая информация о характере возможной чрезвычайной ситуации, оказывающей вредное воздействие на окружающую среду и здоровье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а 6. Опасные вещества, используемые в производств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исляются все опасные вещества, используемые в производстве и их количество (в соответствии с Приложением 3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а 7. Опасные отходы производ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исляются все опасные отходы данного производства и их количест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а 8. Наличие на предприятии плана действия в ч.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ется информация о наличии плана действия при чрезвычайной ситуации на предприят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а 9. Отметка о нахождении в приграничной зоне Росс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данное предприятие находится в приграничной зоне России, то указывается с какими государствами граничит з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а 10. Какие реки и другие водные объекты находятся вблизи (10 км) предпри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исляются все реки и водные объекты, которые находятся вблизи предприя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15:00Z</dcterms:created>
  <dc:creator/>
  <dc:description/>
  <dc:language>en-US</dc:language>
  <cp:lastModifiedBy/>
  <dcterms:modified xsi:type="dcterms:W3CDTF">2011-04-29T17:37:12Z</dcterms:modified>
  <cp:revision>3</cp:revision>
  <dc:subject/>
  <dc:title/>
</cp:coreProperties>
</file>