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ректор ЗАО "ЦКТБЦЭР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Л.Яворовски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 декабря 200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неральный директо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АО "Центрэлектроремонт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.К.Кили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 декабря 200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Начальни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И.Субботи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энергонадзо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энерго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Н.Белоус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 апреля 2001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неральный директо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а по сертифик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ого и руднич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я ИГД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И.Сер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действ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июня 2001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докумен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е взрывозащищенное. Ремон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6.407-200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мен РД 16.407-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руководящий документ (РД) устанавливает: виды, объемы и периодичность ремонта; организацию ремонта; оснащенность ремонтных производств технологическим, измерительным, испытательным, грузоподъемным и другими видами оборудования; требования к ремонтному персоналу; особенности ремонта электрооборудования с различными видами взрывозащиты, а также испытания, модернизации и другое; порядок разработки и согласования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распространяется на ремонт и эксплуатацию взрывозащищенного и рудничного электрооборудования групп I и II, изготовленного п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м изготовления взрывозащищенного и рудничного электрооборудования (ПИВРЭ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м изготовления взрывозащищенного электрооборудования (ПИВЭ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су стандартов "Электрооборудование взрывозащищенное", ГОСТ 2278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су стандартов "Электрооборудование взрывозащищенное", ГОСТ Р 5133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Взрывозащищенное электрооборудование согласно ГОСТ 18311 и другим нормативным документам есть электрооборудование специального назначения, которое выполнено таким образом, что устранена или затруднена возможность воспламенения окружающей взрывоопасной среды вследствие эксплуатации этого электрооборудования. К таковому электрооборудованию относятся: электрические машины, трансформаторы, коммутационные аппараты, светильники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Взрывозащищенное электрооборудование подразделяется по уровням и видам взрывозащиты, группам и температурным класс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 ПИВРЭ и ПИВЭ были установлены уровни и виды взрывозащиты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1. По ПИВРЭ установл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ни взрывозащи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 - повышенной надежности против взры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- взрывобезопасн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- особовзрывобезопасн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взрывозащи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- взрывонепроницаемая оболоч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 - заполнение или продувка оболочки под избыточным давле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- искробезопасная электрическая цеп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- кварцевые заполнения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 - масляное заполнение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автоматическое отключение от источника электроэнерг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- специальный вид взрыво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 - повышенная надежность против взрыва (защита вида "е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ы маркировк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е повышенной надежности против взрыва (защита вида "е") для всех категорий и групп взрывоопасной смеси Т1 - Т4 - Н4Т4 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овзрывобезопасное электрооборудование, искробезопасная электрическая цепь, все категории и группы - О4Т5 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2. Электрооборудование, изготовленное по ПИВЭ, по уровням взрывозащиты не подразделяется. Виды взрывозащиты этого электрооборудования в маркировке по взрывозащите обозначаются теми же буквами, что и по ПИВР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аркировку по взрывозащите в указанной ниже последовательности вх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вида взрыво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значение наивысшей категории взрывоопасной смеси, для которой электрооборудование является защищенным, если взрывозащита электрооборудования или отдельные его части обеспечиваются взрывонепроницаемой оболочкой. Для электрооборудования с остальными видами взрывозащиты, являющегося взрывозащищенным для взрывоопасных смесей всех категорий, вместо обозначения категории взрывоопасной смеси ставится цифра 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значение наивысшей группы взрывоопасной смеси, для которой электрооборудование является взрывозащищенным. Для электрооборудования с защитой вида "е" с находящимися под напряжением частями, заключенными в оболочку, заполненную маслом или продуваемую под избыточным давлением, вместо цифры 0 ставится вид взрывозащиты соответственно М или П. Для электрооборудования "искробезопасная электрическая цепь" указывается наименование горючего вещества, на котором оно испытано. Обозначение категории и группы для такого электрооборудования не проставля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ы маркировк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взрывонепроницаемая оболочк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-я категория, группа А - В1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 - 3 категории, группы А, Б, Г - В3Г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се категории, группа А - В4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искробезопасная электрическая цепь - -------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одоро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пециальный вид взрывозащи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се категории, группы А, Б и Г - СО1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взрывонепроницаемая оболочка и искробезопасная электрическая цеп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 - 3-я категории, группы А, Б и Г - В3Г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       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цирова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 ГОСТ 12.2.020 (действует до 31.12.2000) и ГОСТ Р 51330 установл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ровни взрывозащиты электрооборуд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- "Электрооборудование повышенной надежности против взрыва" - взрывозащищенное электрооборудование, в котором взрывозащита обеспечивается только в признанном нормальном режим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- "Взрывобезопасное электрооборудование" - взрывозащищенное электрооборудование, в котором взрывозащита обеспечивается как при нормальном режиме работы, так и при признанных вероятных повреждениях, определяемых условиями эксплуатации, кроме повреждений средств взрыво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 - "Особовзрывобезопасное электрооборудование" - взрывозащищенное электрооборудование, в котором по отношению к взрывобезопасному электрооборудованию приняты дополнительные средства взрывозащиты, предусмотренные стандартами на виды взрыво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состав электрооборудования входят элементы с различным уровнем взрывозащиты, то общий уровень взрывозащиты электрооборудования должен устанавливаться по элементу, исключающему наиболее низкий уровень (ГОСТ Р 51330.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ды взрывозащиты электрооборуд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- масляное заполнение оболочки с токоведущими част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 - заполнение или продувка оболочки под избыточным давле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 - кварцевое заполнение оболочки с токоведущими част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 - взрывонепроницаемая оболоч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 - защита вида "е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a - искробезопасность, уровень "ia" (категория "ia"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b - искробезопасность, уровень "ib" (категория "ib"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c - искробезопасность, уровень "ic" (категория "ic"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 - герметизация компаунд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- защита вида "n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 - специальный вид взрыво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взрывозащиты, обеспечивающие различные уровни взрывозащиты, различаются средствами и мерами обеспечения взрывобезопасности, изложенными в разделе "Особенности ремонта электрооборудования с различными видами взрывозащит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1. Электрооборудование повышенной надежности против взрыва может обеспечиваться: взрывозащитой вида "i" с уровнем искробезопасной электрической цепи "ic" и выше; взрывозащитой вида "р", имеющей устройство сигнализации о недопустимом снижении давления; взрывозащитой вида "q"; защитой вида "е"; защитой вида "m"; взрывозащитой вида "d" для электрооборудования повышенной надежности против взрыва, масляным заполнением для электрооборудования группы II и заполнением негорючей жидкостью для электрооборудования группы I оболочек, удовлетворяющих требованиям взрывозащиты вида "о"; взрывозащитой вида "s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2. Взрывобезопасное электрооборудование может обеспечива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рывозащитой вида "i" с уровнем искробезопасной электрической цепи не ниже "ib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рывозащитой вида "р" с устройством сигнализации и автоматического отключения напряжения питания, кроме искробезопасных цепей уровня "ia", при недопустимом снижении д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рывозащитой вида "d" для взрывобезопасного электро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ьным видом взрывозащиты "s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ой вида "е", заключенной во взрывонепроницаемую оболоч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ключением в оболочку, предусмотренную для защиты "р" с устройством сигнализации о снижении давления ниже допустимого значения электрооборудования группы II с защитой вида "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3. Особовзрывобезопасное электрооборудование может обеспечива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рывозащитой вида "i" с уровнем искробезопасной электрической цепи "ia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ьным видом взрывозащиты "s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рывобезопасным электрооборудованием с дополнительными средствами взрывозащиты (например, заключением искроопасных частей, залитых компаундом или погруженных в жидкий или сыпучий диэлектрик, во взрывонепроницаемую оболочку, или продуванием взрывонепроницаемой оболочки чистым воздухом под избыточным давлением при наличии устройств контроля давления, сигнализации и автоматического отключения напряжения при недопустимом снижении давления или при повреждении взрывонепроницаемой оболоч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для отходящих соединений должен обеспечиваться уровень искробезопасных цепей "ia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Взрывозащищенное электрооборудование в зависимости от области применения подразделяется на две груп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240" w:hRule="atLeast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оборудование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к группы  </w:t>
            </w:r>
          </w:p>
        </w:tc>
      </w:tr>
      <w:tr>
        <w:trPr>
          <w:trHeight w:val="240" w:hRule="atLeast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дничное, предназначенное для выработок шахт и рудник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              </w:t>
            </w:r>
          </w:p>
        </w:tc>
      </w:tr>
      <w:tr>
        <w:trPr>
          <w:trHeight w:val="240" w:hRule="atLeast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внутренней и наружной установки (кроме рудничного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Электрооборудование группы II, имеющее виды взрывозащиты "Взрывонепроницаемая оболочка" или "Искробезопасная электрическая цепь", подразделяется на три группы, соответствующие категориям взрывоопасных смесе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700"/>
        <w:gridCol w:w="405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к группы    </w:t>
              <w:br/>
              <w:t>электрооборуд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к подгруппы   </w:t>
              <w:br/>
              <w:t>электрооборудова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тегория взрывоопасности,   </w:t>
              <w:br/>
              <w:t>для которой электрооборудова-</w:t>
              <w:br/>
              <w:t>ние является взрывозащищенным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А, IIВ, IIС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А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В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А и IIВ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С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А, IIВ и IIС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Электрооборудование группы II в зависимости от значения предельной температуры подразделяется на шесть температурных классов, соответствующих группам взрывоопасной смес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700"/>
        <w:gridCol w:w="378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к         </w:t>
              <w:br/>
              <w:t>температурного класса</w:t>
              <w:br/>
              <w:t xml:space="preserve">электрооборудова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ьная     </w:t>
              <w:br/>
              <w:t xml:space="preserve">температура    </w:t>
              <w:br/>
              <w:t>самовоспламенения,</w:t>
              <w:br/>
              <w:t xml:space="preserve">°С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взрывоопасной    </w:t>
              <w:br/>
              <w:t xml:space="preserve">смеси, для которой     </w:t>
              <w:br/>
              <w:t xml:space="preserve">электрооборудование    </w:t>
              <w:br/>
              <w:t xml:space="preserve">является взрывозащищенным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1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0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1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2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0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1 - Т2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3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1 - Т3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4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5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1 - Т4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5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1 - Т5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6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5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1 - Т6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В маркировку по взрывозащите электрооборудования в указанной ниже последовательности вх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нак уровня взрывозащиты электрооборудования (2, 1, 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нак Ех, указывающий на соответствие электрооборудования стандартам на взрывозащищенное электрооборуд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нак вида взрывозащиты (d, р, i, q, о, s, е, m, n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нак группы или подгруппы электрооборудования (II, IIА, IIВ, IIС). Буквы А, В, С должны использоваться в том случае, если это предписывает стандарт на взрывозащиту конкретного ви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нак температурного класса электрооборудования (Т1, Т2, Т3, Т4, Т5, Т6) или максимальную температуру поверхности, или же то и другое вмес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изготовителя или его зарегистрированный товарный зна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значение типа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ировка электрооборудования группы I должна содержать обозначение уровня взрывозащи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П - для электрооборудования повышенной надежности против взры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В - для взрывобезопасного электро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 - для особовзрывобезопасного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ировка взрывозащиты электрооборудования группы II должна содержать перед знаком Ех знак уровня взрывозащиты (2, 1, 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электрооборудование предназначено для применения только в одном конкретном газе, сразу за обозначением II должна следовать химическая формула (или название)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Примеры маркировки по взрывозащит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┬───────────────────┬───────────┬─────────────┬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Уровень   │ Вид взрывозащиты  │  Группа   │Температурный│  Маркиров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озащиты│                   │(подгруппа)│    класс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──────────┼───────────┼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      │         2         │     3     │      4      │      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──────────┼───────────┼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- │Защита вида "е"    │II         │Т6           │2ЕхеIIТ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дование   │Защита вида "е" и  │IIВ        │Т3           │2ЕхеdIIВТ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ой  │взрывонепроницаемая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дежности  │оболочка       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тив      │Искробезопасная    │IIС        │Т6           │2ЕхiсIIСТ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а      │электрическая цепь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Продувка оболочки  │II         │Т6           │2ЕхрIIТ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под избыточным 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ем      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непроницаемая│IIВ        │Т5           │2Ехd[ic]IIВТ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оболочка и     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искробезопасная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ая цепь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──────────┼───────────┼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обезо- │Взрывонепроницаемая│IIА        │Т3           │1ЕхdIIАТ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сное      │оболочка       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- │Искробезопасная    │IIС        │Т6           │1ЕхibIIСТ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дование   │электрическая цепь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Продувка оболочки  │II         │Т6           │1ЕхрIIТ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под избыточным 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ем      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Кварцевое заполне- │II         │Т6           │1ЕхqIIТ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ние оболочки   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Специальный        │IIА        │Т6           │1ЕхsIIАТ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Специальный и      │IIА        │Т6           │1ЕхsdIIАТ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непроницаемая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оболочка       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Специальный        │IIВ        │Т4           │1Ехs[ia]dIIВТ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искробезопасная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цепь и взрывонепро-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ницаемая оболочка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──────────┼───────────┼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обовзрыво-│Искробезопасная    │IIС        │Т6           │0ЕхiIIСТ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опасное  │электрическая цепь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- │Специальный и      │IIС        │Т4           │0ЕхsiIIСТ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дование   │искробезопасная   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ая цепь │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┴───────────────────┴───────────┴─────────────┴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ировка взрывозащиты рудничного электрооборудования группы I должна состоять из двух частей. В первой части указывают уровень взрывозащиты, во второй части, располагаемой правее или ниже первой, - остальную часть маркировк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пример: РВЕхdibI, РОЕхidsI или РВ    , РО  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ЕхdibI  ЕхidsI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ы маркировки сертифицированного электрооборуд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е во взрывонепроницаемой оболочке для применения в шахтах, опасных по рудничному газу (метану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О "Логик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КСЛ.1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ВЕхdI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32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тиум N РОСС RU.АЮ30.В00018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е, частично с видом взрывозащиты "взрывонепроницаемая оболочка" и частично с защитой вида "е", для применения в шахтах, опасных по рудничному газу (метану), а также в помещениях и наружных установка с взрывоопасными средами, иными, чем рудничный газ, а именно с газом подгруппы В и температурой самовоспламенения более 200 °С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оник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5 CD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ВЕхdеI/1ЕхdеIIВТ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563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НИО ЦС ВЭ ИГД N РОСС RU/ГВ05.В0006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иды, объемы и периодичность ремон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 зависимости от особенностей, степени повреждений и износа электрооборудования, его деталей и составных частей, а также трудоемкости ремонтных работ, устанавливаются следующие виды ремонта электрооборудования: текущий и капитальный (ГОСТ 2.60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бъемы и периодичность, а также необходимость проведения того или иного вида ремонта, устанавливаются в соответствии с требованиями планово-предупредительных ремонтов (ППР) с учетом условий эксплуатации конкретного электрооборудования и инструкции предприятий-изготовителей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ь и сроки капитального ремонта определяются службой главного энергетика предприятия, эксплуатирующего электрооборудование, на основе анализа их технического состояния, по рекомендации специализированной организации, проводившей регламентную проверку состояния электрооборудования на эксплуатационную надежность и остаточный ресурс в соответствии с Правилами устройства электроустановок (ПУЭ), Правилами эксплуатации электроустановок потребителей (ПЭЭП), ГОСТ и руководящими документами (Р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ое электрооборудование может эксплуатироваться в течение срока службы, установленного документацией завода-изгото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ьная организация, аккредитованная в Российской Федерации на проведение испытаний взрывозащищенного электрооборудования, должна подтвердить соответствие требованиям безопасности электрооборудования, отремонтированного после истечения срока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е, изготовленное по ПИВРЭ и ПИВЭ и находящееся в эксплуатации, в обязательном порядке должно пройти испытания в аккредитованном испытательном центре Российской Федерации для подтверждения его безопасности по взрывозащи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ый ремонт электрооборудования должен проводиться с соблюдением требований настоящего РД и конструкторской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электрооборудования ответственных механизмов, работающих в тяжелых условиях эксплуатации, капитальный ремонт производить не реже одного раза в два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ри установлении нормативов периодичности ремонтов электротехнического оборудования учитывается необходимость максимально возможного сближения периодичности ремонта электрооборудования и ремонта технологических комплексов, с которыми взаимодействует или конструктивно объединено это электро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Текущий ремонт взрывозащищенных электрических машин рекомендуется проводить не реже 1 раза в год для двигателей с частотой вращения 1500 об./мин. и не реже 1 раза в 6 месяцев для двигателей с частотой вращения 3000 об.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изация ремон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рганизация ремонта специализированными предприятиями (цехами, участк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Ремонт электрооборудования, связанный с восстановлением или изготовлением его составных частей, обеспечивающих взрывозащиту, а также, который в соответствии с ПЭЭП гл. 3.4, Межотраслевыми правилами по охране труда (Правила безопасности) при эксплуатации электроустановок потребителей ПОТ Р М-016-2001 РД 153-34.0-03.150-00 и нормативными документами Госгортехнадзора России и Госэнергонадзора Минэнерго России запрещается производить эксплуатационному персоналу. Ремонт должен выполняться ремонтными предприятиями, цехами, участками, имеющими лицензию на право ремонта взрывозащищенного электрооборудования. Предприятия, цехи, участки, ремонтирующие электрооборудование I и II группы для поднадзорных Федеральному горному и промышленному надзору России производств, объектов и работ, должны иметь специальное разрешение (лицензию) на право ремонта, полученную в региональном органе (округе) Госгортехнадзора России, в соответствии с требованиями "Положения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". (Постановление Госгортехнадзора России от 03.07.93 N 20, зарегистрировано Минюстом России 07.07.93 N 296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я, цехи, участки, ремонтирующие электрооборудование группы II для объектов, подведомственных Госэнергонадзору Минэнерго России, должны получить лицензию на право ремонта в Госэнергонадзоре Минэнерго России в порядке, установленном Постановлением Российской Федерации от 11 апреля 2000 г. N 32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ные предприятия, ремонтирующие электрооборудование общепромышленного назначения и начинающие или приступающие к ремонту электрооборудования взрывозащищенного исполнения, получают лицензию на право ремонта взрывозащищенного электрооборудования в установленном порядке по закону Российской Федерации (Федеральный закон от 25.09.98 N 158-ФЗ), РД 34-38.128-95 Методические указания по выдаче специальных разрешений (лицензий) в области энергетики. Введено с 01.01.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Для определения технической готовности ремонтного производства и получения лицензии ремонтному предприятию необходим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меть ремонтную документацию на ремонтируемое оборуд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меть необходимое специальное технологическое и испытательное оборудование, приспособления и инструмен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вести обучение и аттестацию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овести организационно-технические мероприятия по подготовке ремонтного предприятия к ремонту и испытанию электрооборудования, обеспечивающие эксплуатационную надежность, квалифицированную проверку элементов взрывозащиты и осуществление необходимого объема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Ремонтное предприятие (цех, участок) после получения лицензии в течение года должно быть оснаще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комплектом измерительного инструмента, позволяющего производить контроль параметров взрывозащиты (Приложение 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пециальными приспособлениями и подъемно-транспортными средствами, обеспечивающими качественную разборку и исключающими дополнительные повреждения деталей и сборочных едини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еханическим, сборочным и другим оборудованием, позволяющим вести восстановление элементов взрывозащиты методами сварки, наплавки, механической обработки, установки ремонтных деталей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комплектом технологического оборудования и материалами, позволяющими ремонтировать обмотки в соответствии с классом нагревостойкости изоляции ремонтируемого электро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тендом и комплектом приспособлений для проведения гидравлических испытаний деталей, сборочных единиц взрывонепроницаемой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стендом и приборами для проведения электрически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тарой и стеллажами, исключающими возможность повреждения элементов взрывозащиты электрооборудования в процессе транспортирования и хра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й перечень оборудования, рекомендуемого для дополнительной установки на действующих ремонтных предприятиях, приведен в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Ремонтировать и испытывать электрооборудование должен квалифицированный персонал, прошедший специальное обучение, сдавший экзамен и получивший удостоверение на право ремонта и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профессий рабочих, должностей руководителей и специалистов, которым необходимо получение удостоверения на право ремонта и испытания, утверждается руководителем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Обучение персонала должно производиться по программе, утвержденной руководителем предприятия (Приложение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Проверку знаний рабочих и специалистов должна производить комиссия, назначаемая руководителем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огласованию в состав комиссии вводится представитель регионального органа Госгортехнадзора России или представитель соответствующего Управления Госэнергонадзора Минэнерго России. Результаты проверки должны быть оформлены протоколом (Приложение 4), а успешно сдавшим экзамен должны быть выданы удостоверения по форме, приведенной в Приложении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ующие проверки знаний персонала допускается проводить 1 раз в год без участия представителей органов надзора, но с их соглас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лиц, обслуживающих, ремонтирующих и проводящих испытания электрооборудования, проверка знаний - в соответствии с ПЭЭП (издание 5, 1992 г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жегодная проверка знаний рабочих, занятых ремонтом электрооборудования, проводится комиссией под председательством лица, ответственного за ремонт электрооборудования, или по его поручению специалистами, прошедшими соответствующую проверку зн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ое лицо, ответственное за ремонт электрооборудования, назначается распоряжением руководителя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7. После завершения подготовительных работ распоряжением руководителя предприятия создается внутризаводская комисс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став внутризаводской комиссии должны входить представители службы, непосредственно осуществляющей ремонт электрооборудования, технического контроля, техники безопасности и пожарной охраны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главляет комиссию руководитель предприятия или должностное лицо, ответственное за ремонт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8. Внутризаводская комиссия производит проверку готовности ремонтного предприятия (цеха, участка) к ремонту электрооборудования, о чем составляется ак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проверки ремонтное предприятие устраняет выявленные недоста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9. Межведомственная комиссия назначается приказом руководителя вышестоящей производственной структуры, в которую входит предприятие, подготовленное к ремонту взрывозащищенного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комиссии представителей ЗАО "ЦКТБЦЭР", региональных органов Госгортехнадзора России или соответствующих Управлений Госэнергонадзора Минэнерго России обязатель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огласованию в состав комиссии вводится представитель одной из испытательных организаций, аккредитованных в России (Приложение 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комиссии оповещаются о работе межведомственной комиссии не позднее чем за 30 д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ы, связанные с участием в работе межведомственной комиссии, оплачивает ремонтное предприятие по догов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0. Ремонтное предприятие должно предъявить межведомственной комиссии не менее трех отремонтированных образцов электрооборудования с протоколами их испытаний на соответствие требованиям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1. Межведомственная комиссия проверяет готовность ремонтного предприятия (цеха, участка) к ремонту взрывозащищенного электрооборудования, включающую в себя отработку и проверку технологического процесса, практические приемы ремонта со стабильными значениями качества в заданном объеме выпуска и квалифицированные испытания в соответствии с настоящим Р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проверки составляется акт. В акте комиссии должны быть ука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оменклатура и объем ремонтного фон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едлагаемая годовая или месячная программа ремо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изводственная характеристика предприятия, цеха, участка: производственная площадь, состав производственных участков; характеристика здания и наличие подъемно-транспортных средств, перечень оборудования для ремонта и испытаний электрооборудования; перечень инструмента для контроля параметров взрыво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ведения об обучении рабочих и инженерно-технических работников правилам ремонта по утвержденной программе (наличие документов, свидетельствующих о сдаче экзамена: удостоверений, протокол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еречень имеющейся ремонтной документации или рабочей документации на изготовление электро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соответствие взрывозащиты и электрических параметров предъявленных образцов электрооборудования требованиям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2. На основании акта межведомственной комиссии предприятие распоряжением оформляет решение о готовности ремонтного предприятия (производства) к ремонту электрооборудования определенного класса, подкласса (например, машины электрические свыше 56 до 355 габарита, включительно бесколлекторные постоянного и переменного тока, аппараты электрические коммутационные контактные, контролеры, реостаты, трансформаторы) и обращается в соответствующий надзорный орган за получением лицензии на право ремонта взрывозащищенного электрооборудования в установленном порядке в соответствии с федеральным законом. Дальнейшее расширение номенклатуры ремонтируемого электрооборудования допускается оформлять распоряжением или приказом руководителя ремонтного предприятия по согласованию с ЗАО "ЦКТБЦЭР" при наличии на ремонтном предприятии соответствующей ремонтной документации, оборудования и технологической оснас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расширении номенклатуры должен быть извещен также региональный орган (округ) Госгортехнадзора России или Управление Госэнергонадзора Минэнерго России. Назначение межведомственной комиссии в этом случае не треб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3. Ремонт взрывозащищенного электрооборудования со всеми видами взрывозащиты должен включать следующие основные опер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емку электрооборудования и проверку комплектности всех сборочных единиц и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збор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мывку сборочных единиц и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ефектацию сборочных единиц и деталей для выявления объема ремонт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осстановление деталей и (или) изготовление нов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гидравлические испытания деталей взрывонепроницаемой оболочки и другие испытания, если они предусмотрены ремонтной документ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роверку в процессе ремонта и сборки всех параметров, обеспечивающих взрывозащиту, на соответствие требованиям ремонт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сбор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электрические испы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окраску электро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оформление необходимой документации и составление акта о соответствии отремонтированного электрооборудования ремонт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выдачу отремонтированного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4. Текущий ремонт электрооборудования производится эксплуатационными службами предприятия в соответствии с эксплуатационной документацией завода-изготовителя, действующими ПЭЭП и Правилами безопасности, при этом должностное лицо, ответственное за эксплуатацию электрооборудования, несет ответственность и за его ремо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4.1. В соответствии с Правилами безопасности при текущем ремонте, производимом на шахтах, из деталей, обеспечивающих взрывобезопасность, допускается замена проходных контактных зажимов, изоляционных колодок, уплотняющих колец, кабельных муфт, нажимных устройств, заглушек кабельных вводов и крепежных болтов оболочек электрооборудования. Замена обмоток статора и ротор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4.2. Ремонт крупных высоковольтных электрических машин взрывозащищенного исполнения на месте установки (эксплуатации) производится выездными бригадами специализированных ремонтных предприятий или эксплуатационными службами предприятий, получивших разрешения (лицензию) на право капитального ремонта взрывозащищенного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4.3. Ремонт электрооборудования на месте установки (эксплуатации) выполняется по ремонтной документации, разработанной в соответствии с ГОСТ 2.602 и требованиями настоящего Р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4.4. Требования к персоналу, техническому оснащению выездной бригады, имеющей право допуска к ремонту взрывозащищенного электрооборудования на месте установки (эксплуатации), предъявляются в соответствии с настоящим РД и ремонтной документацией на данное электро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4.5. Ремонт рудничного электрооборудования эксплуатационными службами производится в соответствии с ремонтной конструкторской документ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апитальный ремонт взрывозащищенного электрооборудования неспециализированными предприятиями, цехами, участками (не имеющих лицензии на право ремонта взрывозащищенного электрооборудования)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емонтная документац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Ремонтная документация на взрывозащищенное электрооборудование разрабатывается в соответствии с ГОСТ 2.602, ГОСТ 15.001 и ГОСТ Р 51330.21 на основе рабочих конструкторских документов на изготовление электрооборудования или материалов после дефектировки электрооборудования, должна соответствовать требованиям нормативно-технических документов и правил, действовавших в период изготовления взрывозащищенного электрооборудования и регламентировавших его изготов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Ремонтная документация на электрооборудование массового и серийного производства, как правило, разрабатывается специализированными проектно-конструкторскими и технологическими организ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разработка ремонтной документации ремонтным предприятием или использование для ремонта учтенной рабочей конструкторской документации на изготовление электрооборудования (технических условий, рабочих чертежей, РД стандартов предприятий (СТП) и т.п.); при этом, предприятия-изготовители должны выдавать учтенную документацию на электрооборудование по запросу ремонтного предприятия. Документация предприятия-изготовителя, используемая при ремонте, согласования с испытательной организацией не требу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Ремонтная документация на электрооборудование индивидуального производства или опытных партий разрабатывается по согласованию с заказчиком документации или с заказчиком изделий и документации, должна быть согласована с испытательной организацией, аккредитованной и находящейся на территори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Для согласования ремонтной документации организация-разработчик представляет испытательной организации экземпляр документации в переплетенном виде и гарантийное письмо-заявку на выполнение и оплату работ. Испытательная организация рассматривает ремонтную документацию и в месячный срок дает свое заключ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Согласно ГОСТ 2.602 в состав ремонтной документации вх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технические условия на ремонт электрооборудования или руководство по ремон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емонтная конструкторская документ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технологический процесс ремонта или инструк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учетом местных условий и отраслевых особенностей может быть разработана и другая дополняющая документ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редложения ремонтных предприятий о внесении изменений в согласованную с испытательной организацией ремонтную документацию направляется организации или предприятию-разработчику ремонтной документации. Изменения, влияющие на взрывозащищенность (средства взрывозащиты), должны быть согласованы с испытательной орган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Изменения документации предприятием-изготовителем электрооборудования вносятся в ремонтную документацию без дополнительного согласования с испытательной орган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стальном, не оговоренном выше, порядок согласования ремонтной документации по ГОСТ 12.2.02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Допускается временное отклонение от требований ремонтной документации в части применяемых материалов и технологии ремонта, не влияющее на взрывозащищенность и не ухудшающее качества отремонтированного электрооборудования. Это отклонение оформляется картами отклонений, которые утверждаются руководителем предприятия, эксплуатирующего электро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емка в ремонт и выдача из ремон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Сдача электрооборудования в ремонт и выдача из ремонта производится согласно соответствующим нормативным докумен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акте на сдачу электрооборудования в ремонт должны быть указаны: тип; паспортные данные электрооборудования; номинальное напряжение, при котором будет работать электрооборудование после ремонта; вид ремонта. В акте рекомендуется также указы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ату ввода в эксплуат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ату вывода в ремон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тип рабочего механизма, с которым эксплуатировалось электрооборуд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ичину отправки в ремонт (после отказа в работе, в плановом порядк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техническое состояние (наименование составных частей, подлежащих ремонту или замене, характер отказ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сведения о предыдущих ремон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Электрооборудование, сдаваемое в ремонт, должно быть очищено заказчиком от грязи и обезврежено от токсичных и раздражающи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Электрооборудование должно быть укомплектовано всеми деталями и сборочными единицами, в том числе заводскими табличками и знаками маркировки уровня и вида взрыво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инимать электрооборудование в ремонт без заводских табличек, если все необходимые паспортные данные оговорены в акте или в ремонтной документации. При необезличенном ремонте допускается сдача электрооборудования в ремонт без деталей вводных устройств, демонтаж которых ведет к переразделке питающего кабеля. При этом должны быть проверены средства взрывозащиты деталей вводных устройств, оставшиеся на месте эксплуатации электрооборудования, а также приняты меры, исключающие возможность повреждения открытых взрывозащищенных поверхностей электрооборудования и деталей. В акте технической готовности эти детали должны быть перечислены, а ответственность за сохранение средств взрывозащиты деталей несет должностное лицо, ответственное за эксплуатацию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Электрооборудование принимается в ремонт по результатам наружного осмо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ательное определение возможности ремонта электрооборудования производится ремонтным предприятием после его дефектации и определения объема ремонтных работ. Если в результате дефектации электрооборудования выявится невозможность или нецелесообразность его ремонта, составляется односторонний акт, который высылается заказчику. Электрооборудование, не принятое в ремонт, должно быть вывезено заказчиком в месячный срок с момента получения акта. По истечении этого срока электрооборудование используется ремонтным предприятием по его усмотр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Приемка электрооборудования в ремонт должна производиться специально выделенными для этой цели квалифицированными приемщи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Приемщик присваивает поступившему в ремонт электрооборудованию ремонтный номер и заносит его в журнал прием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Отремонтированное электрооборудование должно соответствовать требованиям технических условий или другого, заменяющего их документа, на ремонт определенного класса, подкласса или конкретного типа электрооборудования (ремонтной документации, руководству по капитальному ремонт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Выдача отремонтированного электрооборудования производится вместе с актом технической готовности, рекомендуемая форма которого приведена в Приложении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рганизация разборки и дефектации электро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Для предотвращения повреждений взрывозащитных и посадочных поверхностей разборка электрооборудования, съем деталей и сборочных единиц с трудноразъемными соединениями должны производиться с помощью специальных приспособлений и съемников с применением, при необходимости, местного подогрева. Ударный инструмент должен быть оснащен насадками из мягких сплавов, пластмассы, дерева, рез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Дефектация электрооборудования должна осуществляться по ремонтной документации или рабочей документации на его изготов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Детали и сборочные единицы должны поступать на дефектацию после промывки и суш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Дефектация электрооборудования должна производиться квалифицированным персоналом из числа работников отдела технического контроля (ОТК) или инженерно-технических работников, осуществляющих ремонт электрооборудования, знающих конструкцию и особенности средств взрывозащиты дефектируемого электрооборудования и изучивших настоящий РД и другие нормативно-технические документы по изготовлению, ремонту и эксплуатации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Рабочее место, на котором производится дефектация, должно быть хорошо освещено, оснащено необходимым универсальным и специальным измерительным инструментом, оборудовано необходимыми приспособлениями и стеллаж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Результаты дефектации деталей и сборочных единиц электрооборудования заносятся в журнал дефектации. Рекомендуемая форма журнала дефектации приведена в Приложении 8. При обезличенном ремонте ведение журнала дефектации не обязатель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Если при дефектации выявится невозможность обеспечения всех требований ремонтной документации, то с согласия заказчика электрооборудование должно быть выпущено из ремонта только общего назначения или рудничное нормальное. С такого электрооборудования знак маркировки уровня и вида взрывозащиты должен быть снят, для электрооборудования группы I взамен устанавливается знак "РН1" или "РН2" (рудничное нормально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собенности ремонта электро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различными видами взрыво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Особенности конструкций электрооборудования во взрывозащищенном испол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. К взрывозащищенному электрооборудованию всех трех уровней взрывозащиты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электрооборудование повышенной надежности против взры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зрывобезопасное электрооборуд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собовзрывобезопасное электро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2. Наиболее распространенный вид взрывозащиты по всем уровням - "взрывонепроницаемая оболочка", которая создается в результате обеспечения высокой прочности корпуса и подшипниковых узлов, крепления деталей и узлов, с соблюдением регламентированных параметров взрыво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та электрооборудования этого вида обеспечивается за сч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ысокой механической прочности составных частей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блюдения параметров взрывонепроницаемых соединений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уплотнения вводов проводов или кабеля эластичными уплотнительными кольцами или затвердевающей масс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именения пружинных шайб и других специальных устройств для предупреждения самоотвинчивания деталей крепления оболочки или частей, токоведущих и заземляющих зажим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именения охранных колец или углублений для головок болтов и гаек, скрепляющих части оболочки, что обеспечивает невозможность разборки электрооборудования без помощи специального инструм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рименения специальных зажимов заземления и блокиров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граничения допустимой температуры нагрева наружных частей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рименения коррозионностойких смазок для покрытия взрывозащитных поверхностей, что обеспечивает длительную сохранность их от разрушения коррозией и, как следствие, сохранение взрывонепроницаем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нормированных значений параметра шероховатости взрывозащитных поверхнос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применения трекингостойких электроизоляционных материалов для электрооборудования группы I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выполнения других требований, оговоренных в ремонтной и эксплуатационной документации на конкретное электро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3. Детали и сборочные единицы взрывонепроницаемой оболочки независимо от их состояния (отремонтированные, не подвергавшиеся ремонту, вновь изготовленные, полученные по кооперации и т.п.) должны быть подвергнуты гидравлическим испыт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не проводить эти испытания в том случае, если детали или сборочные единицы поступают на ремонтные предприятия как запасные части и имеют сопроводительную документацию, удостоверяющую их соответствие документации на изготовление электрооборудования или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за эксплуатацию электрооборудования и его ремонт отвечает одно и то же должностное лицо, то необходимость проведения гидравлических испытаний деталей и сборочных единиц, не подвергавшихся ремонту и не имеющих следов повреждений (вмятин, трещин, цветов побежалости и т.п.), определяет это лицо и оно же несет ответственность за взрывобезопасность электрооборудования после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о усмотрению руководителя предприятия или должностного лица, ответственного за ремонт электрооборудования, не проводить гидравлические испытания деталей и сборочных единиц электрооборудования, не подвергавшихся ремонту и не имеющих следов повреждений, изготовленных из стали, в том числе методом сварки, с толщиной оболочки 6 мм и выш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4. Гидравлические испытания проводятся по методике, приведенной в ГОСТ 22782.6 по нормам и схемам, указанным в ремонтной документации и РД 16.209-84 "Испытания гидравлическ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5. После гидравлических испытаний допускается производить дополнительную механическую обработку частей оболочки с сохранением нормируемых размеров деталей без последующих повторных гидро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6. Параметры взрывонепроницаемых соединений оболочек электрооборудования должны соответствовать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7. Шероховатость взрывозащитных поверхностей отдельных частей взрывонепроницаемой оболочки должна соответствовать ремонтным чертежам и должна быть не ниже указанной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565"/>
        <w:gridCol w:w="2565"/>
      </w:tblGrid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подвижные соединения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вижные соединения типа 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л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тулка   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3 мкм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3 мкм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3 мкм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Для доведения плоских и цилиндрических поверхностей пластмассовых деталей после их изготовления методом прямого прессования или литья до требуемых размеров, обеспечивающих взрывозащиту взрывонепроницаемой оболочки, допускается механическая обработка этих дет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8. Диаметр резьбы и материал крепежных элементов должны соответствовать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замена материала только материалом с повышенными, по сравнению с указанными в ремонтной документации, прочностными характеристиками (временное сопротивление на разрыв, предел текучести, относительное удлинение и т.п.) при полном сохранении чертежных размеров и ф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9. Суммарная неплоскостность взрывозащитных поверхностей плоского взрывонепроницаемого соединения не должна превышать нормированной ширины взрывонепроницаемой щ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0. Раковины, забоины, вмятины, ржавчина, чернота, наличие краски и другие дефекты на взрывозащитных поверхностях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1. Допускается на взрывозащитных поверхностях частей взрывонепроницаемой оболочки после их обработки наличие пор диаметром не более 1 мм, беспорядочно расположенных, числом не более 20 на 1 кв. см, из них не более 6 пор диаметром свыше 0,5 до 1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значительные по размерам пороки литья (раковины, чернота и т.п.), незначительные сварочные раковины, обнаруженные на взрывозащищенных поверхностях после окончательной обработки, а также следы механических повреждений (забоины, вмятины и т.п.) на этих поверхностях допускается устранять путем запайки мягкими припоями, медью или латунью - для стальных деталей; медью или латунью - для чугу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е указанных дефектов может также осуществляться заделкой пластическими материа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 к материалам, исправляющим дефекты, в соответствии с Приложением 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2. При устранении дефектов в соответствии с п. 7.1.10 необходимо руководствоваться черт. 1 (не приводится), табл. 2 и следующими требова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олжна быть произведена разделка поверхностей дефектов до неповрежденного метал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ратчайший неповрежденный путь между двумя любыми разделками должен быть не менее значений, приведенных в табл. 2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)  поверхность разделанного литьевого дефекта, находящегося в зоне В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писывается  в окружность диаметром d, при этом если часть разделки выходи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ределы зоны В , то размеры этой части не нормируютс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)  проекция  разделки  следов  механических повреждений, находящихс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е  В , на размерную линию, по которой определяется длина В , должны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н                                                 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более размера d с глубиной разделки не более h (табл. 2), при этом, ес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ь  разделки  выходит  за  пределы  зоны  В ,  то  размеры этой части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уютс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)  допускается  заделка дефектов вокруг отверстия для винта или друг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алей  крепления  в  кольцевой  зоне  Н = а  - а , т.е. в зоне превыш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ого  взрывонепроницаемого  пути  от кромки отверстия до внутренн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ки  оболочки  (а )  или до ближайшей разделки над нормированным (а )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ф                                             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овавшей      в      период      изготовления      электрообору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о-технической документац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) в пределах зоны а  заделка дефектов не допускаетс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ж)  размеры и расположение разделок в зоне Н и на поверхности вне В 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уют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материал заделки должен иметь хорошую адгез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поверхность заделки должна быть расположена заподлицо с основной поверхностью и иметь тот же параметр шероховат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не допускаются местные забоины или выступы, увеличивающие зазор между сопрягающимися поверхностям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1.13.  Устранение дефектов, не удовлетворяющих требованиям пп. 7.1.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 7.1.11, а также устранение любых дефектов на взрывозащитных поверхностя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 нормированной  длиной  взрывонепроницаемого  соединения В  = 5 мм долж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ться   только  путем  заварки.  Не  допускается  заливка  дефек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инц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Параметры                 │        Длин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непроницаем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пряжения (щели), м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├───────┬─────────┬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25   │15 и 12,5│ 8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┼───────┼─────────┼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пустимая по действовавшей в период изго-│9,0    │8,0      │5,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ления электрооборудования нормативно- 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й документации длина щели между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ями прилегания от кромки отвер-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ий под болт до кромки оболочки, а , мм,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     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менее                                 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етр окружности, описанной вокруг раз- │5,0    │3,0      │2,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ки, для литьевого порока или проекция 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лки на линию, по которой определяется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, d, мм, не более                      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                                       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тчайший путь по неповрежденной поверх- │9,0    │8,0      │5,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 между разделками (в пределах В ), l,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    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м, не менее                             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рина разделки при механическом          │2,0    │1,5      │1,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реждении, b, мм, не более             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убина разделки при механическом         │4,0    │3,0      │2,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реждении, h, мм, не более              │       │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┴───────┴─────────┴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4. Заделка любых повреждений в расточках втулок для валиков управления или валов электродвигателей не допускается. Детали с такими повреждениями должны растачиваться с последующей установкой в процессе ремонта втулок. Поврежденные втулки подлежат заме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5. Раковины в глухом или сквозном отверстии в стенке оболочки или на поверхности фланцев допускается исправлять рассверливанием или расточкой отверстия и запрессовкой в него глухой пробки или втулки по посадке Н8/u8 (черт. 2 - не приводи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лщина втулок или пробок в каждом отдельном случае выбирается в зависимости от конструкции оболоч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собо нагруженных болтов пробки должны устанавливаться по резьб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бки и втулки должны завариваться с одного или двух торцов. После сварки необходимо произвести обработку взрывозащитных поверхностей с соблюдением требуемой шероховат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6. Если исправления по пп. 7.1.12, 7.1.14 были произведены после испытаний деталей взрывонепроницаемой оболочки электрооборудования в соответствии с пп. 7.1.2 и 7.1.3 настоящих РД, то необходимо такие детали вновь подвергнуть испыт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али взрывонепроницаемой оболочки, исправленные в соответствии с пп. 7.1.10 и 7.1.11, после испытаний по пп. 7.1.2 и 7.1.3 повторным испытаниям не подверг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7. Втулки, устанавливаемые на вал или в подшипниковый щит, могут изготовляться из чугуна, меди, бронзы, латуни с запрессовкой по посадке Н8/u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епление втулки осуществляется либо ее развальцовкой с обеих сторон, либо упорным буртом и развальцовкой другой стороны втулки (черт. 3 - не приводится), либо винтом (черт. 4 - не приводи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орный бурт или винты должны располагаться, как правило, с внутренней стороны взрывонепроницаемой оболоч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8. Ремонт взрывозащитных поверхностей взрывонепроницаемой оболочки может осуществляться методом гальванического осталивания или другими методами, обеспечивающими прочность и надежность восстановленных взрывозащитных поверх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ждом случае ремонтное предприятие должно гарантировать надежность принятого метода восстановления взрывозащитных поверхностей в течение срока эксплуатации изделия до очередного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, при необходимости, технологический процесс заделки дефектов согласовывать с предприятием (организацией), головной по данному виду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9. Контроль параметров взрыво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взрывонепроницаемых соединений (эскизы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 изолятора - по документации завода-изготовителя или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 втулки - по документации завода-изготовителя или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а - по документации завода-изготовителя или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ы взрывозащиты между сопрягаемыми деталям и узл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ых электродвиг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295"/>
        <w:gridCol w:w="2160"/>
      </w:tblGrid>
      <w:tr>
        <w:trPr>
          <w:trHeight w:val="36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прягаемые поверхности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ксимально допустимые параметры</w:t>
              <w:br/>
              <w:t xml:space="preserve">взрывозащиты электродвигателей 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II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руппы IIС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Станина - щит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. 1, 2 табл. 4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Щит - крышка взрывозащитная </w:t>
              <w:br/>
              <w:t xml:space="preserve">(внутренняя или наружная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. 1, 2 табл. 4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Крышка взрывозащитная       </w:t>
              <w:br/>
              <w:t>(внутренняя или наружная) - ва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2 табл. 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3 табл. 4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Клеммная коробка - статор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4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Крышка клеммной коробки -   </w:t>
              <w:br/>
              <w:t xml:space="preserve">клеммная коробк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4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Изолятор - шпильк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4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Клеммная коробка - вводное  </w:t>
              <w:br/>
              <w:t xml:space="preserve">устройство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4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Фланец - изоляторы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 1 табл. 4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взрывонепроницаемых соединений оболоче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гателей подгрупп II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┬─────────┬──────┬──────┬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Вид         │Свободный│Длина │Длина │    Ширина щел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онепроницаемого│  объем  │ щели │ щели │    плоского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│оболочки │L , не│L , не│  цилиндрическ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V,   │ 1    │ 2    │соединения S  и S 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куб. см │менее,│менее,│            1    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        │  </w:t>
      </w:r>
      <w:r>
        <w:rPr>
          <w:rFonts w:eastAsia="Courier New" w:cs="Courier New" w:ascii="Courier New" w:hAnsi="Courier New"/>
          <w:lang w:val="ru-RU" w:eastAsia="ru-RU" w:bidi="ru-RU"/>
        </w:rPr>
        <w:t>мм  │  мм  │   не более,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┼──────┼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Неподвижные      │св. 100  │12,5  │8,0   │0,2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  │до 2000  │25,0  │9,0   │0,2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├─────────┼──────┼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. 2000 │12,5  │8,0   │0,1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25,0  │9,0   │0,2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┼──────┼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Подвижные        │св. 100  │12,5  │-     │0,3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валов    │до 2000  │25,0  │-     │0,4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подшипниками      │         │40,0  │-     │0,4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чения             ├─────────┼──────┼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. 2000 │12,5  │-     │0,2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25,0  │-     │0,3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40,0  │-     │0,4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┴─────────┴──────┴──────┴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взрывонепроницаемых соединений оболоче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гателей подгруппы II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┬───────────┬────────┬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Вид          │ Свободный │ Длина  │    Ширина щел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зрывонепроницаемого  │   объем   │щели L ,│     плоского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│оболочки V,│      1 │  цилиндрическ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куб. см  │   не   │соединения S  и S 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    │ </w:t>
      </w:r>
      <w:r>
        <w:rPr>
          <w:rFonts w:eastAsia="Courier New" w:cs="Courier New" w:ascii="Courier New" w:hAnsi="Courier New"/>
          <w:lang w:val="ru-RU" w:eastAsia="ru-RU" w:bidi="ru-RU"/>
        </w:rPr>
        <w:t>менее, │            1    d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    │   </w:t>
      </w:r>
      <w:r>
        <w:rPr>
          <w:rFonts w:eastAsia="Courier New" w:cs="Courier New" w:ascii="Courier New" w:hAnsi="Courier New"/>
          <w:lang w:val="ru-RU" w:eastAsia="ru-RU" w:bidi="ru-RU"/>
        </w:rPr>
        <w:t>мм   │   не более,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┼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Цилиндрические      │до 500     │6,0     │0,1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подвижные соединения │           │12,5    │0,1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25,0    │0,1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40,0    │0,2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┼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. 500 до │12,5    │0,1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000       │25,0    │0,1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40,0    │0,2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┼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. 2000   │25,0    │0,1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40,0    │0,2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┼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Плоскоцилиндрические│до 2000    │12,5    │0,1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подвижные соединения │           │25,0    │0,18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40,0    │0,2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──┼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. 2000   │25,0    │0,18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40,0    │0,2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┼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Подвижные соединения│св. 500 до │12,5    │0,2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лов с подшипниками   │2000       │40,0    │0,3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чения                ├───────────┼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. 2000   │25,0    │0,2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40,0    │0,3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┴───────────┴────────┴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яжения элементов взрывозащиты показаны на эскизе (не приводится). Зазоры взрывонепроницаемых элементов электрооборудования отечественного и зарубежного производства представлены в табл. 5.1 - 5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ы взрывонепроницаемых элементов электродвиг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Тип     │Испол-│                    Зазор между деталями и узлами (в мм)                    │  N чертеж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│нение ├──────────┬───────┬─────┬────────┬──────────┬────────┬───────────┬──────────┤ по ремонт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 в/з│   щит    │ вал - │вал -│ щит -  │  корпус  │крышка -│ выводная  │   кл.    │ документац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│      │ </w:t>
      </w:r>
      <w:r>
        <w:rPr>
          <w:rFonts w:eastAsia="Courier New" w:cs="Courier New" w:ascii="Courier New" w:hAnsi="Courier New"/>
          <w:lang w:val="ru-RU" w:eastAsia="ru-RU" w:bidi="ru-RU"/>
        </w:rPr>
        <w:t>подшип. -│внутр. │ щит │ внутр. │ статора -│выводная│ коробка - │ коробка 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│      │  </w:t>
      </w:r>
      <w:r>
        <w:rPr>
          <w:rFonts w:eastAsia="Courier New" w:cs="Courier New" w:ascii="Courier New" w:hAnsi="Courier New"/>
          <w:lang w:val="ru-RU" w:eastAsia="ru-RU" w:bidi="ru-RU"/>
        </w:rPr>
        <w:t>корпус  │подшип.│подш.│ подш.  │ выводная │коробка │  вводное  │изоляторы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│      │ </w:t>
      </w:r>
      <w:r>
        <w:rPr>
          <w:rFonts w:eastAsia="Courier New" w:cs="Courier New" w:ascii="Courier New" w:hAnsi="Courier New"/>
          <w:lang w:val="ru-RU" w:eastAsia="ru-RU" w:bidi="ru-RU"/>
        </w:rPr>
        <w:t>статора  │крышка │     │ крышка │ коробка  │        │устройство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2      │   3  │    4     │   5   │  6  │   7    │    8     │   9    │    10     │    11    │      1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КО 1        │В3Г   │0,25      │0,3    │-    │0,1     │0,1       │0,1     │-          │0,1; 0,2  │1 СД.070.00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┼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В2Г   │0,3       │0,4    │     │        │          │        │           │          │ОЮМ.310.03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┼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0,5       │0,6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КО 2        │В3Г   │0,25      │0,3    │-    │0,1     │0,1       │0,1     │-          │-         │1 СД.070.00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┼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В2Г   │0,3       │0,4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┼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0,5       │0,6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КО 3        │В3Г   │0,25      │0,3    │-    │0,1     │0,2       │0,1     │0,1; 0,2   │-         │1 СД.070.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┼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В2Г   │0,3       │0,4    │     │        │          │        │           │          │5 СД.354.02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┼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0,5       │0,6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КО 4        │В3Г   │0,25      │0,3    │-    │0,2     │0,2       │0,1     │0,1; 0,2   │-         │1 СД.070.00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0,6    │     │        │          │        │           │          │5 СД.354.00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КО 5        │В3Г   │0,25      │0,3    │-    │0,2     │0,2       │0,1     │0,1; 0,2   │-         │1 СД.070.00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0,6    │     │        │          │        │           │          │5 СД.354.00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КОМ 1       │В3Г   │0,25      │-      │0,3  │-       │0,1       │-       │резин. упл.│-         │6 СД.107.013.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КОМ 2       │В3Г   │0,25      │-      │0,3  │-       │0,1       │0,1     │резин. упл.│-         │6 СД.107.011.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┤       ├─────┤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0,5       │       │0,6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КОМ 3       │В3Г   │0,25      │-      │0,3  │-       │0,2       │0,2     │резин. упл.│-         │6 СД.107.008.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┤       ├─────┤        ├──────────┼────────┤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0,5       │       │0,6  │        │0,1       │0,1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│КОФ 1, 2    │В3Г   │0,2       │0,3    │-    │0,1     │0,2       │0,1     │-          │-         │1 СД.070.00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без лап)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В2Г   │          │0,4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0,6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КОФ 3, 4    │В3Г   │0,2       │0,3    │-    │0,1-КОФ3│0,2       │0,1     │-          │-         │1 СД.070.01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без лап)   ├──────┤          ├───────┤     │0,2-КОФ4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В2Г   │          │0,4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0,6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КОФ 4, 5    │В3Г   │0,2       │0,3    │-    │0,2     │0,2       │0,1     │-          │-         │1 СД.070.0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на лапах)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В2Г   │          │0,4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0,6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ВАОА 07-1   │В3Г   │0,25      │-      │0,3  │-       │0,07      │0,07    │резин. упл.│-         │6 СД.107.051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│ВАО 07-1    │В3Г   │0,25      │-      │0,3  │-       │0,07      │0,07    │резин. упл.│-         │6 СД.107.024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 │ВАО-2       │В3Г   │0,25      │-      │0,3  │-       │0,1       │0,07    │резин. упл.│-         │5 СД.354.025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│       │     │        │          ├────────┤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       │     │        │          │0,1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 │ВАО-3       │В3Г   │0,25      │-      │0,3  │-       │0,1       │0,07    │резин. упл.│-         │5 СД.354.025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│       │     │        │          ├────────┤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       │     │        │          │0,1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 │ВАО-4       │В3Г   │0,2       │-      │0,3  │-       │0,1       │0,2;    │0,2; 0,3;  │-         │6 СД.107.025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      │          │       │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0,3; 0,4│0,4        │          │5 СД.354.026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│       │     │        │          ├────────┼───────────┤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       │     │        │          │0,1     │0,1        │          │5 СД.354.027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 │ВАО-5       │В3Г   │0,2       │-      │0,3  │-       │0,1       │0,2;    │0,2; 0,3;  │-         │6 СД.107.030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      │          │       │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0,3; 0,4│0,4        │          │5 СД.354.026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│       ├─────┤        │          ├────────┼───────────┤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       │0,5  │        │          │0,1     │0,1        │          │5 СД.354.027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 │ВАО-6       │В3Г   │0,25      │0,3    │-    │0,1     │0,1       │0,1     │0,1        │-         │6 СД.107.036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│       │     │        │          ├────────┤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       │     │        │          │0,15    │           │          │5 СД.354.031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 │ВАО-7       │В3Г   │0,25      │0,3    │-    │0,1     │0,1       │0,15    │0,15       │-         │6 СД.107.037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0,6    │     │        │          │        │           │          │5 СД.354.030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 │ВАО-8       │В3Г   │0,25      │0,3    │-    │0,15    │0,15      │0,15    │0,15       │-         │6 СД.107.038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0,6    │     │        │          │        │           │          │5 СД.354.030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 │ВАО-9       │В3Г   │0,25      │0,3    │-    │0,15    │0,1       │0,15    │0,2        │-         │6 СД.107.032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1         │0,5    │     │        │          │        │           │          │5 СД.354.033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 │ВАО-10, 11  │В3Г   │0,2       │0,4    │-    │0,2     │0,2       │0,15    │0,15; 0,2  │-         │6 СД.107.069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┼───────┤     ├────────┤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0,3       │0,6    │     │0,3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В1Г   │          │0,6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├───────┤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В2Г   │          │0,4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 │К1, 2       │      │          │       │     │        │          │        │           │          │1 СД.070.01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 │К3          │РВ    │0,5       │0,6    │-    │0,1     │0,1       │0,1     │-          │-         │5 СД.354.004.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      │          │       │     │        │          │        │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 СД.070.01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 │АСВ-2       │В3Г   │0,25      │-      │0,3  │-       │0,3; 0,1  │-       │резин. упл.│-         │6 СД.107.0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┤      │          │       │     │        │          │        │           │          ├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 │АСВ-4       │      │          │       │     │        │          │        │           │          │6 СД.107.00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 │МА 36-4,5   │В3Г   │0,2       │0,3    │0,3  │0,2     │0,2       │0,4     │0,4        │-         │6 СД.107.066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┼───────┼─────┤        │          ├────────┼───────────┤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0,3       │0,6    │-    │        │          │0,1     │0,1        │          │6 СД.107.065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│       │     │        │          ├────────┼───────────┤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В1Г   │          │       │     │        │          │0,4     │0,4        │          │5 СД.354.01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┤          │   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В2Г   │          │       │     │        │          │        │           │          │5 СД.354.02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 │МА 36-4,5   │РВ    │0,3       │0,6    │-    │0,2     │0,2       │0,1     │0,25; 0,15 │-         │6 СД.107.043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фазным    │      │          │   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отором     │      │          │   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 │МА 35-41/2; │В2Б   │0,3       │-      │0,4  │0,3     │0,2       │0,4     │-          │-         │6 СД.107 043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</w:t>
      </w:r>
      <w:r>
        <w:rPr>
          <w:rFonts w:eastAsia="Courier New" w:cs="Courier New" w:ascii="Courier New" w:hAnsi="Courier New"/>
          <w:lang w:val="ru-RU" w:eastAsia="ru-RU" w:bidi="ru-RU"/>
        </w:rPr>
        <w:t>42/2  │      │          │   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┤          │       │     │        ├──────────┼────────┤           │          ├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 │МА 35-62/2  │В2Б   │          │       │     │        │-         │-       │           │          │6 СД.107.045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┤          │       │     │        │          │        │           │          ├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 │МА 35-51/2; │В2Б   │          │       │     │        │          │        │           │          │6 СД.107.044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</w:t>
      </w:r>
      <w:r>
        <w:rPr>
          <w:rFonts w:eastAsia="Courier New" w:cs="Courier New" w:ascii="Courier New" w:hAnsi="Courier New"/>
          <w:lang w:val="ru-RU" w:eastAsia="ru-RU" w:bidi="ru-RU"/>
        </w:rPr>
        <w:t>52/2  │      │          │       │     │        │          │   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┤          │       │     │        │          │        │           │          ├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 │МА 35-71/2  │В2Б   │          │       │     │        │          │        │           │          │6 СД.107.046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 │ВАОФ 7, 8, 9│В3Г   │0,2       │0,3    │-    │0,2     │0,2       │0,1     │0,1        │-         │6 СД.107.056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 лапах    ├──────┼──────────┼───────┤     ├────────┤          ├────────┤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0,25      │0,6    │     │0,15    │          │0,15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 │ВАОФ 6      │В3Г   │0,3       │0,3    │-    │0,2     │0,15      │0,1     │0,1        │-         │6 СД.107.056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├──────┼──────────┼───────┤     ├────────┤          ├────────┤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0,25      │0,6    │     │0,15    │          │0,15    │           │          │5 СД.354.03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┼──────────┼───────┼─────┼────────┼──────────┼────────┼───────────┼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 │ВАООЛ 42-4; │В3Г   │0,2       │-      │0,3  │-       │0,1       │0,2     │-          │-         │6 СД.107.029С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</w:t>
      </w:r>
      <w:r>
        <w:rPr>
          <w:rFonts w:eastAsia="Courier New" w:cs="Courier New" w:ascii="Courier New" w:hAnsi="Courier New"/>
          <w:lang w:val="ru-RU" w:eastAsia="ru-RU" w:bidi="ru-RU"/>
        </w:rPr>
        <w:t>42-8  ├──────┤          │       ├─────┤        │          ├────────┤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В    │          │       │0,5  │        │          │0,1     │           │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┴──────┴──────────┴───────┴─────┴────────┴──────────┴────────┴───────────┴──────────┴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ы взрывонепроницаемых элементов электродвиг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5"/>
        <w:gridCol w:w="945"/>
        <w:gridCol w:w="810"/>
        <w:gridCol w:w="1215"/>
        <w:gridCol w:w="945"/>
        <w:gridCol w:w="945"/>
        <w:gridCol w:w="1350"/>
        <w:gridCol w:w="1215"/>
        <w:gridCol w:w="1215"/>
        <w:gridCol w:w="1215"/>
        <w:gridCol w:w="945"/>
        <w:gridCol w:w="202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-</w:t>
              <w:br/>
              <w:t xml:space="preserve">нение </w:t>
              <w:br/>
              <w:t>по в/з</w:t>
            </w:r>
          </w:p>
        </w:tc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зор между деталями и узлами (в мм)   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чертежа   </w:t>
              <w:br/>
              <w:t xml:space="preserve">по ремонтной </w:t>
              <w:br/>
              <w:t xml:space="preserve">документации 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ит   </w:t>
              <w:br/>
              <w:t xml:space="preserve">под-  </w:t>
              <w:br/>
              <w:t>шип. -</w:t>
              <w:br/>
              <w:t>корпус</w:t>
              <w:br/>
              <w:t xml:space="preserve">ста-  </w:t>
              <w:br/>
              <w:t xml:space="preserve">тор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ал -</w:t>
              <w:br/>
              <w:t xml:space="preserve">в/з </w:t>
              <w:br/>
              <w:t xml:space="preserve">узе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ышка -</w:t>
              <w:br/>
              <w:t xml:space="preserve">кольцо </w:t>
              <w:br/>
              <w:t>латунно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рпус</w:t>
              <w:br/>
              <w:t xml:space="preserve">в/з  </w:t>
              <w:br/>
              <w:t>узла -</w:t>
              <w:br/>
              <w:t>крыш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рпус</w:t>
              <w:br/>
              <w:t xml:space="preserve">в/з   </w:t>
              <w:br/>
              <w:t>узла -</w:t>
              <w:br/>
              <w:t xml:space="preserve">щит   </w:t>
              <w:br/>
              <w:t xml:space="preserve">под-  </w:t>
              <w:br/>
              <w:t xml:space="preserve">шип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рпус -</w:t>
              <w:br/>
              <w:t xml:space="preserve">выводная </w:t>
              <w:br/>
              <w:t xml:space="preserve">короб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ышка -</w:t>
              <w:br/>
              <w:t>выводная</w:t>
              <w:br/>
              <w:t xml:space="preserve">короб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ыводная</w:t>
              <w:br/>
              <w:t xml:space="preserve">короб-  </w:t>
              <w:br/>
              <w:t xml:space="preserve">ка -    </w:t>
              <w:br/>
              <w:t xml:space="preserve">вводное </w:t>
              <w:br/>
              <w:t xml:space="preserve">устр-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ланец  </w:t>
              <w:br/>
              <w:t xml:space="preserve">изоля-  </w:t>
              <w:br/>
              <w:t xml:space="preserve">тора -  </w:t>
              <w:br/>
              <w:t xml:space="preserve">корпус  </w:t>
              <w:br/>
              <w:t>выводной</w:t>
              <w:br/>
              <w:t xml:space="preserve">короб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шпиль-</w:t>
              <w:br/>
              <w:t xml:space="preserve">ка -  </w:t>
              <w:br/>
              <w:t>изоля-</w:t>
              <w:br/>
              <w:t xml:space="preserve">тор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АО 450М,</w:t>
              <w:br/>
              <w:t xml:space="preserve">L-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3Т4-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+   </w:t>
              <w:br/>
              <w:t xml:space="preserve">0,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   </w:t>
              <w:br/>
              <w:t xml:space="preserve">0,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   </w:t>
              <w:br/>
              <w:t xml:space="preserve">0,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   </w:t>
              <w:br/>
              <w:t xml:space="preserve">0,2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ЮМ.310.035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АО 450М,</w:t>
              <w:br/>
              <w:t xml:space="preserve">L-4, 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3Т4-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+   </w:t>
              <w:br/>
              <w:t xml:space="preserve">0,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; 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; 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; 0,2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ЮМ.310.034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В-4В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; 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;   </w:t>
              <w:br/>
              <w:t xml:space="preserve">0,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;   </w:t>
              <w:br/>
              <w:t xml:space="preserve">0,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;   </w:t>
              <w:br/>
              <w:t xml:space="preserve">0,2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АО 500М,</w:t>
              <w:br/>
              <w:t>L-4, 6, 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3Т4-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+   </w:t>
              <w:br/>
              <w:t xml:space="preserve">0,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; 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; 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; 0,2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ЮМ.310.034-01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В-4В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; 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;   </w:t>
              <w:br/>
              <w:t xml:space="preserve">0,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;   </w:t>
              <w:br/>
              <w:t xml:space="preserve">0,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;   </w:t>
              <w:br/>
              <w:t xml:space="preserve">0,2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АО 500М,</w:t>
              <w:br/>
              <w:t xml:space="preserve">L-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3Т4-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+   </w:t>
              <w:br/>
              <w:t xml:space="preserve">0,5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; 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; 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; 0,2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ЮМ.310 034-0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В-4В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+   </w:t>
              <w:br/>
              <w:t xml:space="preserve">0,5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; 0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;   </w:t>
              <w:br/>
              <w:t xml:space="preserve">0,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;   </w:t>
              <w:br/>
              <w:t xml:space="preserve">0,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;   </w:t>
              <w:br/>
              <w:t xml:space="preserve">0,2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ЮМ.310.034-03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ы взрывонепроницаемых элементов электродвиг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215"/>
        <w:gridCol w:w="1215"/>
        <w:gridCol w:w="1215"/>
        <w:gridCol w:w="1215"/>
        <w:gridCol w:w="1350"/>
        <w:gridCol w:w="1485"/>
        <w:gridCol w:w="1350"/>
        <w:gridCol w:w="1485"/>
        <w:gridCol w:w="1485"/>
        <w:gridCol w:w="1755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</w:r>
          </w:p>
        </w:tc>
        <w:tc>
          <w:tcPr>
            <w:tcW w:w="12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зор между деталями и узлами (в мм)   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чертежа  </w:t>
              <w:br/>
              <w:t>по ремонтной</w:t>
              <w:br/>
              <w:t>документации</w:t>
            </w:r>
          </w:p>
        </w:tc>
      </w:tr>
      <w:tr>
        <w:trPr>
          <w:trHeight w:val="60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-</w:t>
              <w:br/>
              <w:t xml:space="preserve">нение </w:t>
              <w:br/>
              <w:t>по в/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ит под-</w:t>
              <w:br/>
              <w:t xml:space="preserve">шип. -  </w:t>
              <w:br/>
              <w:t xml:space="preserve">корпус  </w:t>
              <w:br/>
              <w:t xml:space="preserve">стат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ит под-</w:t>
              <w:br/>
              <w:t xml:space="preserve">шип. -  </w:t>
              <w:br/>
              <w:t xml:space="preserve">вал     </w:t>
              <w:br/>
              <w:t xml:space="preserve">ротор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ышка -</w:t>
              <w:br/>
              <w:t xml:space="preserve">вал   </w:t>
              <w:br/>
              <w:t xml:space="preserve">рот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ышка -</w:t>
              <w:br/>
              <w:t xml:space="preserve">корпус </w:t>
              <w:br/>
              <w:t xml:space="preserve">стат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пус  </w:t>
              <w:br/>
              <w:t>статора -</w:t>
              <w:br/>
              <w:t xml:space="preserve">выводная </w:t>
              <w:br/>
              <w:t xml:space="preserve">короб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пус  </w:t>
              <w:br/>
              <w:t>статора -</w:t>
              <w:br/>
              <w:t xml:space="preserve">панель с </w:t>
              <w:br/>
              <w:t>изолятор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шпилька -</w:t>
              <w:br/>
              <w:t xml:space="preserve">изолято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олятор -</w:t>
              <w:br/>
              <w:t xml:space="preserve">панел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водная </w:t>
              <w:br/>
              <w:t>коробка -</w:t>
              <w:br/>
              <w:t xml:space="preserve">крышка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 и ВР</w:t>
              <w:br/>
              <w:t xml:space="preserve">63-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3Т4-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; 0,15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25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ьбовое </w:t>
              <w:br/>
              <w:t>соединение</w:t>
              <w:br/>
              <w:t>не менее 5</w:t>
              <w:br/>
              <w:t xml:space="preserve">ниток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ЮМ.310.022 </w:t>
            </w:r>
          </w:p>
        </w:tc>
      </w:tr>
      <w:tr>
        <w:trPr>
          <w:trHeight w:val="36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В-3В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5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ы взрывонепроницаемых элементов электродвиг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945"/>
        <w:gridCol w:w="945"/>
        <w:gridCol w:w="1350"/>
        <w:gridCol w:w="1215"/>
        <w:gridCol w:w="1350"/>
        <w:gridCol w:w="1485"/>
        <w:gridCol w:w="1485"/>
        <w:gridCol w:w="1215"/>
        <w:gridCol w:w="1755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-</w:t>
              <w:br/>
              <w:t xml:space="preserve">нение </w:t>
              <w:br/>
              <w:t>по в/з</w:t>
            </w:r>
          </w:p>
        </w:tc>
        <w:tc>
          <w:tcPr>
            <w:tcW w:w="11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зор между деталями и узлами (в мм)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чертежа  </w:t>
              <w:br/>
              <w:t>по ремонтной</w:t>
              <w:br/>
              <w:t>документации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ит    </w:t>
              <w:br/>
              <w:t xml:space="preserve">под-   </w:t>
              <w:br/>
              <w:t xml:space="preserve">шип. - </w:t>
              <w:br/>
              <w:t xml:space="preserve">корпус </w:t>
              <w:br/>
              <w:t>стат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ит   </w:t>
              <w:br/>
              <w:t xml:space="preserve">под-  </w:t>
              <w:br/>
              <w:t>шип. -</w:t>
              <w:br/>
              <w:t>крыш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л - </w:t>
              <w:br/>
              <w:t>кольц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пус  </w:t>
              <w:br/>
              <w:t>статора -</w:t>
              <w:br/>
              <w:t xml:space="preserve">выводная </w:t>
              <w:br/>
              <w:t xml:space="preserve">короб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ышка -</w:t>
              <w:br/>
              <w:t>выводная</w:t>
              <w:br/>
              <w:t xml:space="preserve">короб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шпилька -</w:t>
              <w:br/>
              <w:t xml:space="preserve">изолято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олятор -</w:t>
              <w:br/>
              <w:t xml:space="preserve">выводная </w:t>
              <w:br/>
              <w:t xml:space="preserve">коробк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водная </w:t>
              <w:br/>
              <w:t>коробка -</w:t>
              <w:br/>
              <w:t xml:space="preserve">вводное  </w:t>
              <w:br/>
              <w:t>устрой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ьца -</w:t>
              <w:br/>
              <w:t xml:space="preserve">крышка </w:t>
              <w:br/>
              <w:t>подшип.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АСВ 14-34-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3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;   </w:t>
              <w:br/>
              <w:t xml:space="preserve">0,2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; 0,2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ЮМ.310.027 </w:t>
            </w:r>
          </w:p>
        </w:tc>
      </w:tr>
    </w:tbl>
    <w:p>
      <w:pPr>
        <w:pStyle w:val="Normal"/>
        <w:widowControl/>
        <w:ind w:firstLine="720"/>
        <w:jc w:val="right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ы взрывонепроницаемых элементов электродвиг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5"/>
        <w:gridCol w:w="1485"/>
        <w:gridCol w:w="1215"/>
        <w:gridCol w:w="1215"/>
        <w:gridCol w:w="1215"/>
        <w:gridCol w:w="1350"/>
        <w:gridCol w:w="1485"/>
        <w:gridCol w:w="1350"/>
        <w:gridCol w:w="1485"/>
        <w:gridCol w:w="1755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-</w:t>
              <w:br/>
              <w:t xml:space="preserve">нение </w:t>
              <w:br/>
              <w:t>по в/з</w:t>
            </w:r>
          </w:p>
        </w:tc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зор между деталями и узлами (в мм)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чертежа  </w:t>
              <w:br/>
              <w:t>по ремонтной</w:t>
              <w:br/>
              <w:t>документации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ит    </w:t>
              <w:br/>
              <w:t>подшип. -</w:t>
              <w:br/>
              <w:t xml:space="preserve">корпус  </w:t>
              <w:br/>
              <w:t xml:space="preserve">статор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ит под-</w:t>
              <w:br/>
              <w:t xml:space="preserve">шип. -  </w:t>
              <w:br/>
              <w:t xml:space="preserve">кольц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ьцо -</w:t>
              <w:br/>
              <w:t xml:space="preserve">вал   </w:t>
              <w:br/>
              <w:t xml:space="preserve">рот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ьцо -</w:t>
              <w:br/>
              <w:t xml:space="preserve">корпус </w:t>
              <w:br/>
              <w:t xml:space="preserve">стат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пус  </w:t>
              <w:br/>
              <w:t>статора -</w:t>
              <w:br/>
              <w:t xml:space="preserve">выводная </w:t>
              <w:br/>
              <w:t xml:space="preserve">короб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пус  </w:t>
              <w:br/>
              <w:t>статора -</w:t>
              <w:br/>
              <w:t xml:space="preserve">панель с </w:t>
              <w:br/>
              <w:t>изолятор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шпилька -</w:t>
              <w:br/>
              <w:t xml:space="preserve">изолято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водная </w:t>
              <w:br/>
              <w:t>коробка -</w:t>
              <w:br/>
              <w:t xml:space="preserve">крышка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и ВР 63-80;  </w:t>
              <w:br/>
              <w:t>2В, 2ВР 63, 71,</w:t>
              <w:br/>
              <w:t xml:space="preserve">80, 90, 11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4Т5-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; 0,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;     </w:t>
              <w:b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;      </w:t>
              <w:br/>
              <w:t xml:space="preserve">0,0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ьбовое </w:t>
              <w:br/>
              <w:t>соединение</w:t>
              <w:br/>
              <w:t>не менее 5</w:t>
              <w:br/>
              <w:t xml:space="preserve">ниток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ЮМ.310.025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ы взрывонепроницаемых элементов электродвиг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85"/>
        <w:gridCol w:w="1890"/>
        <w:gridCol w:w="1350"/>
        <w:gridCol w:w="2160"/>
        <w:gridCol w:w="1350"/>
        <w:gridCol w:w="1350"/>
        <w:gridCol w:w="2160"/>
        <w:gridCol w:w="175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нение</w:t>
              <w:br/>
              <w:t xml:space="preserve">по в/з  </w:t>
            </w:r>
          </w:p>
        </w:tc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зор между деталями и узлами (в мм)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чертежа  </w:t>
              <w:br/>
              <w:t>по ремонтной</w:t>
              <w:br/>
              <w:t>документации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ит подшип. -</w:t>
              <w:br/>
              <w:t xml:space="preserve">корпус    </w:t>
              <w:br/>
              <w:t xml:space="preserve">статор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ит   </w:t>
              <w:br/>
              <w:t>подшип. -</w:t>
              <w:br/>
              <w:t xml:space="preserve">кольц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пус статора </w:t>
              <w:br/>
              <w:t xml:space="preserve">- выводная   </w:t>
              <w:br/>
              <w:t xml:space="preserve">коробк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водная </w:t>
              <w:br/>
              <w:t>коробка -</w:t>
              <w:br/>
              <w:t xml:space="preserve">крыш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шпилька -</w:t>
              <w:br/>
              <w:t xml:space="preserve">изолято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олятор -  </w:t>
              <w:br/>
              <w:t>корпус выводной</w:t>
              <w:br/>
              <w:t xml:space="preserve">коробки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 90; В 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3Т4-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7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ЮМ.310.028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 90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В-3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 100 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.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ы взрывонепроницаемых элементов электродвиг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5"/>
        <w:gridCol w:w="1080"/>
        <w:gridCol w:w="945"/>
        <w:gridCol w:w="1215"/>
        <w:gridCol w:w="1350"/>
        <w:gridCol w:w="1485"/>
        <w:gridCol w:w="1485"/>
        <w:gridCol w:w="945"/>
        <w:gridCol w:w="1485"/>
        <w:gridCol w:w="216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   </w:t>
            </w:r>
          </w:p>
        </w:tc>
        <w:tc>
          <w:tcPr>
            <w:tcW w:w="10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зор между деталями и узлами (в мм)     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чертежа   </w:t>
              <w:br/>
              <w:t xml:space="preserve">по ремонтной </w:t>
              <w:br/>
              <w:t xml:space="preserve">документации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-</w:t>
              <w:br/>
              <w:t xml:space="preserve">нение </w:t>
              <w:br/>
              <w:t>по в/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ит    </w:t>
              <w:br/>
              <w:t xml:space="preserve">под-   </w:t>
              <w:br/>
              <w:t xml:space="preserve">шип. - </w:t>
              <w:br/>
              <w:t xml:space="preserve">корпус </w:t>
              <w:br/>
              <w:t>стат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ит - </w:t>
              <w:br/>
              <w:t>внутр.</w:t>
              <w:br/>
              <w:t xml:space="preserve">подш. </w:t>
              <w:br/>
              <w:t>крыш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утр. </w:t>
              <w:br/>
              <w:t>подшип.</w:t>
              <w:br/>
              <w:t>крышка -</w:t>
              <w:br/>
              <w:t>вал (щит</w:t>
              <w:br/>
              <w:t xml:space="preserve">- вал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пус  </w:t>
              <w:br/>
              <w:t>статора -</w:t>
              <w:br/>
              <w:t xml:space="preserve">выводная </w:t>
              <w:br/>
              <w:t xml:space="preserve">короб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ышка - </w:t>
              <w:br/>
              <w:t xml:space="preserve">выводная </w:t>
              <w:br/>
              <w:t xml:space="preserve">коробк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водная </w:t>
              <w:br/>
              <w:t>коробка -</w:t>
              <w:br/>
              <w:t>изолято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оля-</w:t>
              <w:br/>
              <w:t>торы -</w:t>
              <w:br/>
              <w:t>шпиль-</w:t>
              <w:br/>
              <w:t xml:space="preserve">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водная </w:t>
              <w:br/>
              <w:t>коробка -</w:t>
              <w:br/>
              <w:t xml:space="preserve">вводное  </w:t>
              <w:br/>
              <w:t>устройство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, 2В-160, 1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3Т4-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; 0,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ЮМ.310.058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, ВР-250, 280</w:t>
              <w:br/>
              <w:t xml:space="preserve">2В, 2ВР-250,  </w:t>
              <w:br/>
              <w:t xml:space="preserve">280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3Т4-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; 0,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15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ЮМ.310.005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В-3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; 0,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; 0,25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О2-280,     </w:t>
              <w:br/>
              <w:t xml:space="preserve">315, 3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3Т4-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; 0,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15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ФЛИ.520306.003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В-3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; 0,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; 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15; 0,25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Особенности ремонта электрооборудования с защитой вида "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 Взрывозащита электрооборудования с защитой вида "е" достигается за сч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качественного изготовления деталей электро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электроизоляционных материалов высокого каче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утей утечек и электрических зазоров между токоведущими частями разного потенциала, исключающих возможность поверхностного пробоя изоляции и возникновения искрения или электрической дуг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оединения токоведущих частей таким образом, чтобы они длительно сохраняли надежный контакт без искрения и нагрева выше допустимых нор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защитных устройств, обеспечивающих предельные температуры нагрева поверхностей любых частей электрооборудования более низкие, чем температура воспламенения смеси горючего газа, пара или пыли с воздухом и температура тления пыли, осевшей на деталях электро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защитных устройств, предотвращающих прикосновение к токоведущим частям и проникновение к ним, а также к их электрической изоляции воды и пы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других требований, оговоренных в ремонтной и эксплуатационной документации на конкретный вид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 При ремонте электрооборудования с защитой вида "е" технологическими процессами ремонта и изготовления отдельных деталей и сборочных единиц, в особенности, обмоток, должны быть обеспечены высокое качество ремонта и неизменность всех паспортных технических данных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 При ремонте деталей и сборочных единиц такого электрооборудования особое внимание должно быть обращено на строгое соблюдение требований ремонтной документации в части применяемых при ремонте проводов и изоляционных материалов, путей утечек и электрических зазоров, качества контактных соединений, уплотнений, теплового режима электрооборудования в процессе испытаний после ремонта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 Для электрических машин допустим только необезличенный метод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 При проверке готовности ремонтного предприятия к ремонту электрооборудования в акте межведомственной комиссии (п. 3.1.11 настоящего РД) достаточность специализации и технологического оснащения предприятия для проведения ремонта электрических машин с указанным видом взрывозащиты должна быть оговорена особ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Особенности ремонта электрооборудования с защитой вида "Заполнение или продувка оболочки под избыточным давлением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 Взрывозащита электрооборудования этого вида обеспечивается за счет помещения токоведущих или находящихся под напряжением частей электрооборудования в оболочку, заполненную или продуваемую под избыточным давлением защитным га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 При ремонте электрооборудования с защитой вида "Заполнение или продувка оболочки под избыточным давлением" необходимо обращать особое внимание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целостность и механическую прочность продуваемой оболочки электрооборудования, воздухопроводов, воздухоохладителей, систем продувки под избыточным давлением и подпи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нтроль давления внутри оболочки электрооборудования и воздухопроводов и расхода защитного га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боту систем блокировки и сигн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аботу систем возбуждения и пуска электрических маш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ыполнение других требований ГОСТ 22782.4, относящихся к ремон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 Уплотнения соединений отдельных частей продуваемой оболочки электрооборудования и воздухопроводов должны исключить утечку защитного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4. Оболочки электрооборудования и воздухопроводы должны выдерживать без остаточных деформаций полуторакратное рабочее избыточное давление защитного газа, но не менее 20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 Избыточное рабочее давление защитного газа как внутри оболочки электрооборудования, так и по всей длине воздухопроводов, проходящих в пределах взрывоопасного помещения, должно быть в соответствии с требованиями эксплуатацио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6. Все пусконаладочные работы (по системе возбуждения, пуску, системе продувки и т.д.) должны производиться в строгом соответствии с эксплуатационной документ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7. Ремонт электрических машин, связанный с частичной или полной заменой обмоток без изменения параметров электрических машин, проводится по правилам ремонта электрических машин общего назначения при безусловном сохранении средств взрывозащиты, предусмотренных для эти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Особенности ремонта электрооборудования с защитой вида "Масляное заполнение оболоч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1. Взрывозащита этого вида электрооборудования обеспечивается за сч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аданной в эксплуатационной документации толщины слоя жидкого диэлектрика (масла) над токоведущими част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электрической прочности жидкого диэлектр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еханической прочности оболочки (бака с жидким диэлектрико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граничения допустимой температуры нагрева частей оболочки и жидкого диэлектр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дновременного замыкания-размыкания контактов всех фа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тугоплавкости материала конта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изоляционных и других материалов соответствующего каче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других требований, изложенных в эксплуатационной документации на конкретный вид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2. При ремонте маслонаполненного электрооборудования особое внимание должно обращаться на строгое соблюдение требований ремонтной документации в отношен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меняемы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утей утечек и электрических заз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толщины слоя масла и его качества над нормально искрящими част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казателей уровня мас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контактной системы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3. Применяемые материалы (резина для уплотнений, монтажные провода, изоляционные материалы, смотровые стекла и их уплотнения и т.п.) должны быть маслостойк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4. Смотровые стекла и другие детали оболочки электрооборудования должны быть надежно уплотнены. Не должно быть течи масла через оболоч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5. Бак независимо от его состояния должен быть подвергнут гидравлическим испытаниям согласно требованиям ремонтной и эксплуатацио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6. Контакты при износе выше норм, установленных ремонтной или эксплуатационной документацией, не ремонтируются и подлежат заме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Особенности ремонта электрооборудования с защитой вида "Искробезопасная электрическая цеп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1. Взрывозащита этого вида электрооборудования обеспечивается за сч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гальванического разделения искробезопасных электрических цепей и цепей, связанных с ними, от электрической се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граничения мощности в искробезопасных цепях за счет применения ограничительных и шунтирующих элементов, помещенных в неразборную или залитую компаундом оболоч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зделения при монтаже искробезопасных цепей и цепей, связанных с ними, но не являющихся искробезопасны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ругих требований, изложенных в эксплуатационной документации на конкретный вид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2. При ремонте электрооборудования с видом взрывозащиты "Искробезопасная электрическая цепь" или электрооборудования с несколькими видами взрывозащиты, в том числе и "Искробезопасная электрическая цепь", необходимо, чтобы элементы этих цепей, их монтаж и электрические параметры строго соответствовали ремонтной или эксплуатацио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3. Залитые компаундом сборочные единицы электрооборудования, а также сборочные единицы, находящиеся в неразборных кожухах (запаянных, заваренных и т.п.), ремонту не подлежат и заменяются аналогичными сборочными единицами заводского испол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4. Не допускается в электрической схеме аппарата или прибора замена элементов элементами с другими электрическими параметрами, так как это может повлечь за собой нарушение искро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5. Особое внимание при ремонте изделий с обмотками (трансформаторы, дроссели, катушки индуктивности и т.п.) должно быть обращено на строгое соответствие обмоточных данных этих изделий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шедшие из ремонта изделия необходимо подвергнуть контролю нормируемой величины индуктив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Особенности ремонта электрооборудования с защитой вида "Кварцевое заполнение оболоч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1. Взрывозащита этого вида электрооборудования обеспечивается за сч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аполнения оболочки кварцевым песком определенного состава со специальной обработкой для создания определенной толщины слоя этого песка над токоведущими частями электрооборудования, помещенного в эту оболоч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ответствующей механической прочности оболочки и элементов крепления деталей и сборочных едини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именения соответствующих изоляционны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граничения допустимых температур нагрева наружных частей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других требований, изложенных в эксплуатационной документации на конкретный вид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2. При ремонте электрооборудования с защитой вида "Кварцевое заполнение оболочки" особое внимание должно быть обращено на строгое соблюдение требований ремонтной документации в части применяемых материалов, электрических зазоров, минимального взрывозащитного экранированного или неэкранированного уплотненного слоя песка, его качества и состава (содержание примесей в обогащенном песке, гранулометрический состав, нагревостойкость гидрофобного покрытия зерен кварца, влагосодержание и т.п.), а также на прочность и герметичность оболоч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3. Применение при ремонте электрооборудования кварцевого песка состава, отличного от указанного в ремонтной документации, а также другого сыпучего заполнителя, допускается только по согласованию с испытательной орган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Особенности ремонта электрооборудования со специальным видом взрыво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1. Ремонт электрооборудования со специальными видами взрывозащиты должен производиться в строгом соответствии с ремонтной документацией, при этом вышедшие из строя детали и сборочные единицы, залитые эпоксидными компаундами, ремонту не подлежат и должны быть заменены нов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Сборка электро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Сборка отремонтированного электрооборудования должна производиться с помощью специальных приспособлений и оснастки, исключающих повреждение взрывозащитных поверхностей и нарушение взрывобезопасности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Сборка деталей должна обеспечить нормальную работу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Составные части электрооборудования должны быть скомплектованы перед сборкой и проверены службой ОТК на соответствие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Детали и сборочные единицы взрывонепроницаемой оболочки, независимо от того, производился их ремонт или нет, должны иметь личное клеймо технического контроля или мастера-приемщика, удостоверяющее качество, а детали и сборочные единицы, прошедшие гидравлические испытания, кроме того - клеймо лица, производившего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еймо на деталях сборочных единиц взрывонепроницаемой оболочки должно быть рельефным, глубина клеймения - не менее 0,1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еймо наносится на видном месте детали или сборочной единицы, указанном в чертеж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клеймить детали или сборочные единицы на взрывозащитных поверхностях и поверхностях, непосредственно к ним примыкающих и являющихся их продолжением. Во всех случаях при клеймении на поверхностях, смежных со взрывозащитными, нельзя допускать вспучивания металла на взрывозащитных поверхност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мелкие внутренние детали взрывонепроницаемой оболочки клеймить плоской маркировкой трудностирающейся крас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При сборке все взрывозащитные, посадочные и присоединительные поверхности должны быть смазаны смазкой согласно ремонтной конструктор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После сборки электрооборудования необходимо провер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лотность и надежность затяжки крепежных деталей и особенно соединений взрывонепроницаемой оболочки, а также наличие пружинных и стопорных шайб или других устройств, предотвращающих самоотвинчивание крепежных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дежность контактных соединений во вводном устройстве (отсутствие люфтов и проворотов болтов и шпилек и наличие необходимого набора крепежа, в том числе с учетом требований ГОСТ 22782.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змеры щелей плоских взрывонепроницаем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аличие и правильность заполнения необходимыми данными ремонтной табли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наличие и соответствие требованиям ремонтной документации заземляющи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электрооборудование группы II должно иметь элементы для заземления по ГОСТ 12.2.007.0, а электрооборудование группы I, кроме того, по стандарту на рудничное нормальное электро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ы для заземления должны выполняться в соответствии с ГОСТ 2113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блокировки, используемые для сохранения взрывозащиты, должны конструироваться таким образом, чтобы их эффективность не могла быть легко нарушена, например, путем применения отвертки или плоскогубц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оболочка, содержащая плавкие предохранители, должна быть механически или электрически сблокирована с выключателем так, чтобы установка или снятие заменяемых элементов были возможны только при отключенном напряжении и чтобы исключалась возможность подачи напряжения на предохранители до того, как оболочка будет надлежащим образом закрыта, или иметь в качестве допустимого варианта вместо блокировки предупредительную надпись "Открывать, отключив от се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Каждое отремонтированное изделие после капитального ремонта должно быть испытано по программе. Программа испытаний после капитального ремонта зависит от вида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грамму испытаний после капитального ремонта входят электрические испытания, а также провер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комплектности отремонтированного электро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ответствия электрооборудования в процессе ремонта и сборки требованиям ремонтной документации и нормативно-технической документации, действовавшей в период изготовления электрооборудования с контролем всех параметров, обеспечивающих взрывозащи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аличия необходимой сопроводитель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ограмма испытаний после капитального ремонта, нормы испытаний, допускаемые отклонения от номинальных значений показателей устанавливаются ремонтной документацией на конкретные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Испытания электрооборудования в процессе ремонта могут производиться в несколько этапов (например, гидравлические испытания деталей взрывонепроницаемой оболочки, испытания обмоток в процессе их изготовления, стендовые испытания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Результаты испытаний после капитального ремонта оформляются записью в журнале испытаний, при необходимости отражаются в сопроводительных документах к издел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Испытания электрооборудования испытательной лабораторией ремонтного предприятия производятся в соответствии с общими техническими условиями на капитальный ремонт электрооборудования в зависимости от группы, определенного класса, подкласса и руководством по капитальному ремонту конкретного типа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После ремонта частей электрооборудования, определяющих вид взрывозащиты, электрооборудование должно быть подвергнуто новым контрольным проверкам и испытаниям. Эти испытания не обязательно должны проводиться изготовителем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Модернизация при ремонте электро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Конструкция модернизированного при ремонте электрооборудования в части выбранного уровня и вида взрывозащиты, а также модернизации средств взрывозащиты, должны соответствовать требованиям государственных стандартов на взрывозащищенное и рудничное электрооборудование (Приложение 10 настоящего Р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Техническая документация на модернизацию электрооборудования при ремонте должна быть согласована с испытательной организацией на взрывозащищенность. Испытательная организация имеет право затребовать образец модернизированного электрооборудования на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Другие испытания модернизированного электрооборудования проводятся в соответствии с разделом 9 настоящего Р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Изменения, выполненные в электрооборудовании и влияющие на обеспечение вида взрывозащиты или температуру оборудования, допускаются только в том случае, если модернизированное электрооборудование было проверено и испытано в испытатель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дернизация и ремонт электрооборудования, применяемого во взрывоопасных помещениях и наружных установках, кроме шахт и производств, связанных с взрывчатыми веществами, должны выполняться в соответствии с ГОСТ 51330.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емонт зарубежного электро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Ремонт зарубежного электрооборудования должен осуществляться аналогично ремонту отечественного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При сдаче в ремонт зарубежного электрооборудования на нем должны быть фирменные таблички и заказчик должен указать, в помещении какого класса и в какой взрывоопасной среде эксплуатировалось электрооборудование, а также представить копию сертификата на электрооборудование и другую документацию, имеющуюся в распоряжении предприятия, эксплуатирующего это электрооборудование. При отсутствии сертификата следует руководствоваться маркировкой взрывозащиты, указанной на фирменной табличке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Ремонтное предприятие на базе сданного в ремонт зарубежного электрооборудования и с учетом требований фирмы-изготовителя и национальных стандартов страны, в соответствии с которыми изготовлено электрооборудование, разрабатывает ремонтную документацию, которая должна быть согласована с испытательной орган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Ремонт зарубежного электрооборудования эксплуатационным персоналом производиться в соответствии с ПЭЭП гл. 3.5, Правилами безопасности, требованиями настоящего РД и рекомендациями фирмы-изгото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собенности эксплуатации и видов ремон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ых и рудничных электродвиг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Техническое обслуживание электродвигателей эксплуатационным персоналом предусматривает следующие рабо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седневный контроль и выполнение правил эксплуатации и инструкций заводов-изготовителей, в частности за нагрузкой, температурой подшипников, обмоток и корпуса, а для машин с замкнутой системой вентиляции - за температурой входящего и выходящего воздуха, а в продуваемых - и за давле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за совпадением осей электродвигателя и технологическог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за наличием смаз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на отсутствие ненормальных шумов и гу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за состоянием контакта щеток на коллекторе или контактных кольц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седневный контроль за исправностью зазем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состояния взрывонепроницаемой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исправности вводных устройств, элементов уплотнения и закрепления каб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астие в испытаниях после монтажа, ремонта и наладка электродвигателей, систем их защиты и 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агност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лкий ремонт, не требующий специальной остановки электрической машины и осуществляемый во время перерывов в работе технологических установок с целью своевременного исправления незначительных дефектов, в том числе подтяжка креплений и контактов, протирка и чистка наружных поверхностей и доступных частей маш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электродвигателей, работающих в подземном варианте (дополнительно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чистка дренажных отверстий во фланцах для выпуска масла и вывинчивание винтов нижних смазочных отверстий, системы подвода и отвода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наличия уплотнительных резиновых колец, заглушек и изоляторов, токоведущих зажимов вводных устройств и каб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Номенклатура работ при текущем ремонте электродвигателе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чистка двигателя от грязи и пы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а смазки в подшипни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исправности подшип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сопротивления изоляции обмоток относительно корпуса и между фаз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состояния болтовых соединений взрывонепроницаемой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надежности контакта зазем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надежности работы блокировок и сигн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астичная замена крепеж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ытания на холостом и рабочем режим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монт или замена отдельных деталей и сборочных единиц, не имеющих взрывозащитных поверхностей (крышек подшипников, кожухов, вентиляторов, муфт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ушка электродвигателей с пониженным сопротивлением изоляции обмо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агност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краска электродвигателя (внешня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Номенклатура работ при капитальном ремонте электродвигателей включает объем текущего ремонта, а такж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ую разборку электродвигателя с полной или частичной заменой обмо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у подшипников, при этом применять реставрированные подшипники не рекомендует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у бандаж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у любых деталей и сборочных единиц деталями и сборочными единицами, поступающими как запасные ч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р взрывонепроницаемых зазоров тех мест, которые подвергались разбор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сстановление элементов взрывозащиты взрывонепроницаемой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у консистентной смазки на взрывозащитных и посадочных поверхностях деталей, подвергшихся разбор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изолировку лобовых частей и выводных концов обмо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ранение обрывов выводных конц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клиновку ослабленных клиньев обмо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воздушного за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питку обмоток пропиточным лаком и покрытие лобовых частей электроизоляционной эмаль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монт активной стали ро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монт в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монт подшипниковых щитов и корпу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готовление любых деталей и сборочных едини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лансировку рот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у роторов новы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идравлические испытания деталей и сборочных единиц взрывонепроницаемой оболоч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ктрические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. Электродвигатели, как правило, должны поступать в ремонт без деталей сочленения с другими механизмами (шкивов, шестерен, муфт и т.д.), кроме электродвигателей комбайновых и врубов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монт не принимаются электродвигатели, у которы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бит корпус или сложные литые дета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бито более двух лап или две лапы с одной стороны электродвиг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начительно повреждено железо статора или ро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лавлена обмотка ро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душный зазор выше номинального значения на 25% и более - для двухполюсных электродвигателей и на 15% и более - для электродвигателей с большим числом полю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5. При замене обмоток ремонтное предприятие (цех, участок) должно иметь в наличии комплект технологического оборудования и материалов, позволяющих ремонтировать обмотки в соответствии с классом нагревостойкости изоляции ремонтируемых электродвигателей, но не ниже класса В, при этом необходимо иметь в виду, что в ремонт могут поступать электродвигатели с изоляцией класса нагревостойкости F и Н, их ремонт производится в соответствии с этими же классам нагревостой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6. Во избежание повреждения посадочных поверхностей деталей и сборочных единиц не допускается разборка двигателей ударами по выступающему концу в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7. При разборке электродвигателей необходимо принять меры, исключающие перекос ро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8. Обмотки и токоведущие части должны быть надежно закреплены, пазовые клинья должны быть плотно забиты в пазы и не иметь слаб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9. Витки проволочных бандажей должны быть наложены плотно, без пропусков и перекрещиваний. Каждый слой проволочного бандажа должен быть тщательно пропаян. Замки бандажа должны быть плотно подбиты и пропаяны. Весь бандаж должен иметь блестящую поверхность, без темных пятен. При постукивании легким молотком бандаж не должен издавать дребезжащего или глухого зву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0. Щетки должны быть притерты к поверхности контактных колец. Установка на двигатель щеток разных марок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1. Двигатели на два напряжения должны соединяться на напряжение сети, указанного в акте приемки в ремо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2. При замене подшипников должны быть применены подшипники классов точности не ниже применяемых предприятиями-изготовителями электродвиг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3. При сборке электродвигателей с частотой вращения 3000 об./мин. свободное пространство камер подшипниковых узлов должно быть на 0,5 объема заполнено смазкой, указанной в ремонтной документации, а для остальных - на 0,65 объе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4. Испытания электродвигателей должны проводиться в соответствии с разделом 9 настоящего Р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испытаний после капитального ремонта для электродвигателей повышенной надежности против взрыва принимается в соответствии с техническими условиями предприятия-изгото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5. Каждый отремонтированный электродвигатель должен пройти обкатку без нагрузки при номинальной частоте вращения в течение времени, указанного в таблице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4725"/>
      </w:tblGrid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щность электродвигателей, </w:t>
              <w:br/>
              <w:t xml:space="preserve">кВт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олжительность вращения,    </w:t>
              <w:br/>
              <w:t xml:space="preserve">мин., не менее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1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        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1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          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10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     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100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            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ыше 1000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6. При ремонте рудничных электродвигателей с заменой обмоток по технологическому процессу, отличающемуся от технологии предприятия-изготовителя, необходимо проводить испытания электродвигателя на влагостойкость по ГОСТ 2471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7. Каждый отремонтированный электродвигатель должен иметь знак исполнения по взрывозащи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удовлетворительного состояния таблички предприятия-изготовителя, либо ее отсутствия должна быть прикреплена новая табличка, на которой указы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или товарный знак ремонтного предприя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электродвиг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щность в киловат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единение фа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пряжение в воль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инальная частота вращения в об./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инальный ток в ампе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пряжение на кольцах ротора в воль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к ротора в ампе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монтный номе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8. Ремонтное предприятие должно гарантировать соответствие отремонтированных электродвигателей требованиям настоящих РД и обязано в течение 12 месяцев со дня начала эксплуатации, но не более двух лет со дня отгрузки электродвигателя с ремонтного предприятия, безвозмездно ремонтировать электродвигатели, если в течение указанного времени будет обнаружено несоответствие их требованиям настоящего Р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й срок гарантий действителен при выполнении потребителе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ТЭ и ПТБ и требований инструкции п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ий транспортирования и хранения в соответствии со стандартами, нормативно-техническими и руководящи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9. Разработка ремонтной документации на электродвигатели в соответствии с п. 4.2, как правило, осуществляется Центральным конструкторско-технологическим бюро по проектированию и ремонту электрооборудования (ЗАО "ЦКТБЦЭР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орядок внесения измен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Предложения о внесении изменений в настоящий РД направляются разработчику РД - Центральному конструкторско-технологическому бюро по проектированию и ремонту электрооборудования (ЗАО "ЦКТБЦЭР"), 107140, г. Москва, ул. Верхняя Красносельская, д. 16 "б", стр.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После получения отзывов от заинтересованных организаций ЗАО "ЦКТБЦЭР" подготавливает редакцию изменений, дополнений и утверждает их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Утвержденные изменения и дополнения сообщаются заинтересованным организациям и печатаются в журналах "Безопасность труда в промышленности", "Электрик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чики: Выдра Ф.Р., Суворов А.А., Дубровина Т.Г., Новиков В.Г., Леонов В.М., Галета И.П., Якубик Г.К., Аляутдинов Ш.Л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нклатурный 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тельного инструмента для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ов взрывозащиты электро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зрывонепроницаемой оболоч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Линейка металлическая                            ГОСТ 4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Штангенциркуль                                   ГОСТ 1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икрометр                                        ГОСТ 65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утромер микрометрический                        ГОСТ 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езьбовые калибры (пробки)                       ГОСТ 17.7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Линейка поверочная                               ГОСТ 80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Щупы                                             ТУ 2-034-022.1197-01-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бразцы шероховатости поверхности                ГОСТ 93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едельные калибры для контроля отверстий        ГОСТ 148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алов 2 - 3 классов точности                      ГОСТ 148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ОСТ 183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ОСТ 183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ОСТ 183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Ключ динамометрический                          не стандартизирова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, рекомендуемого ремонтным предприяти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рганизации ремонта электродвиг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┬────────────┬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       │Тип, модель │      Основная характеристи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&lt;1&gt;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───┼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│     2      │                 3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┴────────────┴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ля механической обработки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к горизонтально-    │2Н614       │Диаметр шпинделя 80 мм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очной  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к радиально-        │2А554       │Наибольший диаметр сверления 50 м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ерлильный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к вертикально-      │2Г125       │Наибольший диаметр сверления 25 м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ерлильный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к токарно-          │1А64, 1М64  │Наибольший диаметр точения 800 м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торезный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к токарно-          │16К20Ф3     │Наибольший диаметр точения 400 м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торезный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к горизонтально-    │6Т82Г-1     │Размер стола 320 х 1250 м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резерный  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к вертикально-      │6Д12        │Размер стола 320 х 1250 м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резерный  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Восстановление поверхностей вибродуговой наплавко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ловка универсальная    │ОКС-1252а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лавочная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к токарно-          │16Д20       │Наибольший диаметр точения 400 м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торезный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образователь          │ПСГ-500     │Сварочный ток 500 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очный  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монт методом пайки и сварки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образователь          │ПСО-500     │Сварочный ток 500 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очный  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к настольный        │2М112       │Наибольший диаметр сверления 12 м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тикально-сверлильный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форматор сварочный  │ТС-300      │Сварочный ток 300 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т ацетиленокислородной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ки           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Гидравлические испытания деталей двигателе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нд для гидравлических │Чертеж РФЛИ.│Усилие 294 кН (30 тс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й корпуса        │441542.001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тора с коробкой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водов подшипниковых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тов, крышек и т.п.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е испытания электродвигателей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нд для электрических  │ИС-5        │Наибольшая мощность испытываем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ытаний                │            │двигателя 100 кВ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двигателей        │      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┴────────────┴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Типы оборудования рекомендуемые, возможны другие типы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я-разработчики и изготовите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е-разработчик: ЗАО "ЦКТБЦЭР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Москва, ул. Верхняя Красносельская, д. 16 "б", стр.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е-изготовитель: "Промэнергоремонт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Иваново, ул. Степанова,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е-разработчик и изготовитель: ОАО "Севкавэлектроремонт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Ростов-на-Дону, ул. Горького, 14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е-разработчик и изготовитель: ОАО Концерн "Уралэлектроремонт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Екатеринбург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я персонала, занятого ремонт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ого электро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темы                  │Количеств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час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          │     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Общие сведения о взрывоопасных средах.           │2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ссификация взрывоопасных сред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Нормативные документы на изготовление            │5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рудования.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ловные обозначения отечественного и зарубежного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рудования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Обзор основных серий электрооборудования (по     │3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иализации ремонтного предприятия)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Особенности конструкции электрооборудования:     │ 2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требования к материалу оболочек;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заземляющие устройства;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требования к изоляции;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конструкция взрывонепроницаемых соединений и т.п.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Особенности ремонта электрооборудования с        │18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чными видами взрывозащиты (технология ремонта)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Особенности организации ремонта                  │3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Ремонтная документация                           │1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Особенности дефектации поступающего в ремонт     │2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рудования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Особые требования к состоянию поверхностей       │4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рывозащиты взрывонепроницаемой оболочки.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сстановление поврежденных поверхностей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Гидравлические испытания деталей и сборочных    │2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иц взрывонепроницаемой оболочки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Техника безопасности при ремонте                │2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оборудования              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того                                               │53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протокола квалификационной коми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 2000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 N 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квалификационной комиссии по приему экзаменов на прав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ремонта взрывозащищенного электрообору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тав комисси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 и занимаемая должност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сии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 и занимаемая должност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спектор Госгортехнадзора &lt;*&gt;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2025"/>
        <w:gridCol w:w="2160"/>
        <w:gridCol w:w="1080"/>
        <w:gridCol w:w="243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  </w:t>
              <w:br/>
              <w:t xml:space="preserve">рож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разовани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ециаль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</w:t>
              <w:br/>
              <w:t xml:space="preserve">знаний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 ремонту допущен</w:t>
              <w:br/>
              <w:t xml:space="preserve">(да, нет)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комиссии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ля электрооборудования группы I (по согласованию)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удостоверения на право ремонта взрывозащищ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ДОСТОВЕР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на право ремонта взрывозащищенного электрообору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Выдано 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Должность (профессия)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  Допущен   к   руководству   ремонтными   работами  или  к  ремонт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ого электрооборудования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класс, подкласс электрооборудова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Выдано на основании протокола N _____ от "__" __________ 2000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 Срок действия до "__" __________ 2000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 Продлен до "__" __________ 2000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акта технической готов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ремонтного предприят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дата заполнения ак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й готовности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лектрооборудова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ип __________________________________ N 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аркировка по взрывозащите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аспортные дан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номинальные данные, например: Р , U , n об./мин. и т.п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тремонтированное   изделие   соответствует   ремонтной   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омер ремонтной документ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СТ 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или ТУ, если нет государственного стандар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чальник ОТК (мастер-приемщик)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Подпись начальника ОТК (мастера-приемщика) заверяется штампом ОТК (печатью предприят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Если ремонт изделия производится по документации предприятия-изготовителя, то взамен номера ремонтной документации указывается ее номер и наименование предприятия-изготовителя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ующих в системе сертификации электро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кредитованных испытательных лабораторий и орган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ертификации ех-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рганы по сертификации взрывозащищенного и рудничного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рган по сертификации взрывозащищенного и рудничного электрооборудования Научно-исследовательского фонда "Сертификационный центр ВостНИИ" (ОС ВРЭВостНИИ) Рег. N РОСС RU.0001.11ЛМГ02 от 10.07.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0002, г. Кемерово, ул. Институтская,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 Некоммерческая автономная научно-исследовательская организация "Центр по сертификации взрывозащищенного и рудничного электрооборудования ИГД (НАНИО "ЦСВЭ ИГД"). Рег. N РОСС RU.0001.01ГБ05, 24.11.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9377, г. Москва, а/я 22, тел. (095) 558-84-13; 557-68-7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 по сертификации взрывозащищенного и рудничного электрооборудования Автономной некоммерческой организации "Центр сертификации "СТВ" (Центр сертификации "СТВ"). Рег. N РОСС RU.0001.11ГБ04 от 30.06.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7190, г. Саров, Нижегородской обл., пр. Мира, 3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егосударственный Фонд "Межотраслевой орган сертификации "Сертиум" (МОС "Сертиум"). Рег. N РОСС RU.0001.11АЮ30 от 09.09.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9193, г. Москва, ул. Петра Романова,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Испытательные лаборатории (Центры) по испытаниям взрывозащищенного и рудничного электрооборудования и каб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Испытательный центр взрывозащищенного и рудничного электрооборудования, изделий и материалов Научно-исследовательского фонда "Сертификационный центр ВостНИИ". Рег. N РОСС RU.0001.21ГБ01 от 10 июля 1998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0002, г. Кемерово, ул. Институтская, 3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спытательная лаборатория Некоммерческой автономной научно-исследовательской организации "Центр по сертификации взрывозащищенного и рудничного электрооборудования ИГД" (ИЛЦСВЭ). Рег. N РОСС RU.0001.21ГБ04, 18.01.20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9377, г. Москва, а/я 22, тел. (095) 558-84-13; 557-68-7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Испытательный центр промышленной продукции Российского Федерального Ядерного Центра - ВНИИ Экспериментальной Физики (ИЦ РФЯЦ-ВНИИЭФ). Рег. N РОСС RU.0001.21МЕ17, 28.04.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7190, г. Саров Нижегородской обл., пр. Мира, 3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Испытательная лаборатория взрывозащищенного и рудничного электрооборудования МОС "Сертиум" (ИЛ МОС "Сертиум"). Рег. N РОСС RU.0001.21МШ13, 03.07.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9193, г. Москва, ул. Петра Романова,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Испытательная лаборатория взрывозащищенных средств измерений, контроля и элементов автоматики ГП ВНИИФТРИ (ИЛ ВСИ ВНИИФТРИ). Рег. N РОСС RU.0001.21ИП09, 11.08.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1570, п. Менделеево, Солнечногорский р-н Московской обл., ВНИИФТРИ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журнала дефект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дефек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755"/>
        <w:gridCol w:w="1620"/>
        <w:gridCol w:w="1890"/>
        <w:gridCol w:w="675"/>
        <w:gridCol w:w="1080"/>
      </w:tblGrid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монтный</w:t>
              <w:br/>
              <w:t xml:space="preserve">N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элек-  </w:t>
              <w:br/>
              <w:t>трооборудо-</w:t>
              <w:br/>
              <w:t xml:space="preserve">вани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  <w:br/>
              <w:t xml:space="preserve">детали или </w:t>
              <w:br/>
              <w:t xml:space="preserve">сборочной  </w:t>
              <w:br/>
              <w:t xml:space="preserve">единиц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означ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наруженные</w:t>
              <w:br/>
              <w:t xml:space="preserve">дефекты и  </w:t>
              <w:br/>
              <w:t>метод ремо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Детали и сборочные единицы, прошедшие дефектацию и признанные годными, клеймятся личным клеймом контролера ОТК или мастера-приемщика; при этом запись в журнале не производится и ремонтный номер не присваивается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исправлению дефектов литья на плоских поверхностя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непроницаемой оболочки с применение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личных пластических материал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Материал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Материалы, применяемые для заделки дефектов литья, должны иметь следующие параметр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теплоустойчивость в интервале температур, при которых может эксплуатироваться изделие, и при максимально возможной температуре нагрева электрооборудования в процессе ег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стойчивую адгезию с металл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твердость по Бринеллю материала заделки не менее 25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стойчивость к воздействию агрессивных и коррозионных сре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стойчивость к воздействию смазочных материалов, применяемых в электрооборудовании с видом взрывозащиты "Взрывонепроницаемая оболочк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етоды исправления дефектов лить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Методы исправления дефектов литья должны удовлетворять следующим услов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змеры и расположение подготовленного к заделке дефекта принимается по п. 7.1.1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материал заделки должен легко (вручную) вдавливаться в раковину и отверждаться на воздухе либо при местном подогрев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)  параметр  шероховатости  поверхности на месте исправленного дефек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ен быть не более R  12,5 мкм по ГОСТ 2789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етодика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Испытания материалов на соответствие требованиям п. 1.1 настоящего Приложения проводится на образцах с заделкой дефектов различных разм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Испытание образца при положительных температурах производится в термостате, где обеспечивается постоянная скорость повышения темпе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нагрева образца до максимальной температуры в соответствии с технологической инструкцией он выдерживается в термостате в течение 18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образца при отрицательных температурах производится в специальных камерах, где он выдерживается в течение 48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оведения тепловых испытаний производится проверка на усадку и вспучивание заделки, прочности ее сцепления с металлом образ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Твердость заделки по Бринеллю определяется по ГОСТ 467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Испытание образца на воздействие агрессивных и коррозионных сред производится в эксикаторе с выдержкой над средой в течение 48 ч. В результате воздействия агрессивных сред не должно быть интенсивного корродирования у мест заделки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Испытание образца на воздействие смазочных материалов производится нанесением на его поверхность смазки толщиной 4 +/- 1 мм и выдержкой в течение 48 часов при температуре (55 +/- 5) °С. Воздействие смазки не должно разрушать материал заделки и ухудшать адгезию с метал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Определение адгезии производится двумя способам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растяжением металлических образцов с зазором между ними, заполнен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ом   заделки.   Испытания  должны  производиться  на  универсаль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ывной  машине  со  скоростью приложения нагрузки 29,4 - 49,0 Н/с (3 - 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г/с).  Количество  опытов 6 - 12. Должна быть обеспечена средняя прочн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цепления, равная 5,88 х 10  Па (60 кгс/кв. с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дарами по материалу заделки, нанесенному слоем толщиной 2 - 3 мм на металлическую пластину с площадью сцепления 10 - 15 кв.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должны производиться по ГОСТ 4765 на приборе типа У-1, применяемом для определения ударной прочности лакокрасочных покрытий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0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х стандартов на взрывозащищенно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удничное электро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┬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Обозначение    │                Наименование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1         │                      2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10-76  │ССБТ. Взрывобезопасность. Общие требования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11-78  │ССБТ. Смеси взрывоопасные. Классификация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ы испытания.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2.020-76  │ССБТ. Электрооборудование взрывозащищенное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ификация. Маркировка.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2.021-76  │ССБТ. Электрооборудование взрывозащищенное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рядок согласования технической документац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ведения испытаний, выдача заключений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идетельств.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3.019-80  │ССБТ. Испытания и измерения электрические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щие требования безопасности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5.001-88    │Система разработки и постановки продукции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. Продукция производственно-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назначения.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0-81   │Электрооборудование взрывозащищенное. Общ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 и методы испытания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1-77   │Электрооборудование взрывозащищенное с вид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защиты "Масляное заполнение оболочки"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 и методы испытаний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2-77   │Электрооборудование взрывозащищенное с вид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защиты "Кварцевое заполнение оболочки"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 и методы испытаний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3-77   │Электрооборудование взрывозащищенное с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ециальным видом взрывозащиты. Техническ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бования и методы испытаний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4-78   │Электрооборудование взрывозащищенное с вид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защиты "Заполнение или продувк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лочки под избыточным давлением".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 и методы испытаний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5-78   │Электрооборудование взрывозащищенное с вид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защиты "Искробезопасная электрическ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пь". Технические требования и методы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спытаний.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6-81   │Электрооборудование взрывозащищенное с вид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зрывозащиты "Взрывонепроницаемая оболочка"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 и методы испытаний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7-81   │Электрооборудование взрывозащищенное с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щитой вида "е". Технические требования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ы испытаний.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4719-81     │Электрооборудование рудничное. Изоляция, пу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течки и электрические зазоры. Техн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бования и методы испытаний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4754-81     │Электрооборудование рудничное нормальное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 и методы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спытаний.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0-99 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0-98)  │Часть 0. Общие требования.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-99 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-98)  │Часть 1. Взрывозащита вид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"Взрывонепроницаемая оболочка".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2-99 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А-75) │Часть 1. Взрывозащита вид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"Взрывонепроницаемая оболочка". Дополнение 1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ложение Д. Метод определения безопасн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спериментального максимального зазора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3-99 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ь 2. Заполнение или продувка оболочки по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быточным давлением "р".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4-99 │Электрооборудование взрывозащищенное. Ча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3-90)  │3. Искрообразующие механизмы для испытан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х цепей на искробезопасность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5-99 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4-75)  │Часть 4. Метод определения температуры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мовоспламенения.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6-99 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5-97)  │Часть 5. Кварцевое заполнение оболочки "q"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7-99 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6-95)  │Часть 6. Масляное заполнение оболочки "о"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8-99 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ь 7. Защита вида "е".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9-99 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0-95) │Часть 10. Классификация взрывоопасных зон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0-99│Электрооборудование взрывозащищенное. Ча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1-98) │11. Искробезопасная электрическая цепь "i"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1-99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79-12-78)  │Часть 12. Классификация смесей газов и пар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воздухом по безопасным максимальны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спериментальным зазорам и минимальны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спламеняющим токам.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3-99│Электрооборудование взрывозащищенное. Ча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4-96) │14. Электроустановки во взрывоопасных зон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кроме подземных выработок)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4-99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ь 15. Защита вида "n".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7-99│Электрооборудование взрывозащищенное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8-92) │Часть 18. Взрывозащита вида "Герметизац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паундом (m)".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20-99│Электрооборудование рудничное. Изоляция, пу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течки и электрические зазоры. Техн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бования и методы испытаний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┴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й синхронных электродвигателей &lt;1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Методы испытаний по ГОСТ 10169, ГОСТ 1182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                  │  Вид ремонта &lt;2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├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кущий│капиталь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      │   2   │     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Измерение сопротивления изоляции обмоток │+ 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носительно корпуса и между обмотками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Измерение сопротивления обмоток при      │+++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тоянном токе в практически холодном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          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Испытание при повышенной частоте вращения│++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Испытание электрической прочности изоля- │+ 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 обмоток относительно корпуса и между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мотками                   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Испытание междувитковой изоляции обмоток │+++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менного тока на электрическую прочность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Определение характеристики холостого хода│++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Определение характеристики установившего-│++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я трехфазного короткого замыкания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Определение V-образной характеристики   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Испытание на кратковременную перегрузку 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току                     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Испытание на нагревание                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Определение начального пускового враща-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ющего момента и начального пускового тока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Измерение вибрации                     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┴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+ Испытания являются обязательны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++ Испытания проводятся при необходимости по усмотрению ремонтного предприятия (цеха, участ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+++ Испытания являются обязательными при ремонте обмоток. В остальных случаях проводятся при необходимости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й асинхронных электродвигателей &lt;1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Методы испытаний по ГОСТ 7217, ГОСТ 1182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                  │  Вид ремонта &lt;2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├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кущий│капиталь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      │   2   │     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Измерения сопротивления изоляции обмоток │+ 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носительно корпуса и между обмотками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Измерение сопротивления обмоток при      │+++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тоянном токе в практически холодном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и                   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Испытание электрической прочности        │+ 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ляции обмоток относительно корпуса и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жду обмотками             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Испытание междувитковой изоляции обмоток │+++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электрическую прочность  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Определение коэффициента трансформации   │++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ля двигателей с фазным ротором)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Определение тока и потерь холостого хода │++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Определение тока и потерь короткого      │++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мыкания                   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Испытание при повышенной частоте вращения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Испытание на нагревание                 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Испытание на кратковременную перегрузку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току                     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Определение максимального вращающего   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мента                     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Определение минимального вращающего    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мента в процессе пуска (для двигателей с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откозамкнутым ротором)   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Определение начального пускового тока  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ля двигателей с короткозамкнутым ротором)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Проверка биения короткозамкнутых колец  │+      │+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Измерение вибрации                      │-      │++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┴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+ Испытания являются обязательны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++ Испытания проводятся при необходимости по усмотрению ремонтного предприятия (цеха, участ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+++ Испытания являются обязательными при замене обмоток. В остальных случаях проводятся при необходимости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очно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уемые нормативно-технические докумен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┬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Обозначение НТД, на  │ Номер пункта, подпункта, перечислений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оторое дана ссылка  │               приложения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2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8311             │1.1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.602             │2.1; 4.1; 4.5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.603             │12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10          │Приложение 10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11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2.020          │Введение; -"-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2.021          │4.7; -"-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3.019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5.001            │4.1; -"-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0-88   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66-89  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427-75  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789-73           │Приложение 9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4670-91 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4765-73 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5264-80           │Чер. 2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6507              │Приложение 1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7217-87           │Приложение 12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8026-92           │Приложение 1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9378-93 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0169-77          │Приложение 11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1828-86          │Приложения 11, 12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4807-69          │Приложение 1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4827-69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7.758-72         │Приложение 1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8358-93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8367-93 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8369-73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0-81        │8.6; Приложение 10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1-77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2-77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3-77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4-78        │7.3.2; -"-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5-78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6-81        │7.1.4; -"-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2782.7-81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4719-81          │12.16; -"-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4754-81    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0-99      │Приложение 10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0-98)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-99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-98)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2-99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А-75)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3-99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4-99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90)  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5-99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4-75)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6-99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5-97)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7-99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6-95) 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8-99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9-99 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0-95)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0-99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1-98)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1-99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2-78)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3-99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4-96)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4-99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17-19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ЭК 60079-18-92)      │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Р 51330.20-99     │-"-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У 2-034-022.1197-01-91│Приложение 1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┴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53:39Z</dcterms:created>
  <dc:creator/>
  <dc:description/>
  <dc:language>en-US</dc:language>
  <cp:lastModifiedBy/>
  <dcterms:modified xsi:type="dcterms:W3CDTF">2011-04-30T09:59:32Z</dcterms:modified>
  <cp:revision>2</cp:revision>
  <dc:subject/>
  <dc:title/>
</cp:coreProperties>
</file>