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Утверждены Госгортехнадзором России 05.01.95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становление № 1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етодические указания по осуществлению 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ицензионной деятельности при перевозке опасных 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рузов железнодорожным транспортом</w:t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Д 15-81-95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методические указания разработаны в соответствии с пп. 2.1 и 2.7 "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ого постановлением Госгортехнадзора России от 20.07.93 № 20 (далее по тексту Положение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тодические указания устанавлива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субъектов предпринимательской деятельности и предприятий*, на которые распространяется порядок лицензирования**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тор лицензируемых видов деятельности, подконтрольных Госгортехнадзору России (в области надзора за перевозкой опасных грузов*** железнодорожным транспортом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функции в области лицензирования, осуществляемые Управлением по надзору на железнодорожном транспорте и региональными органами Госгортехнадзора Росс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составу и содержанию лицензионных документов (материалов), предоставляемых для получения лиценз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условиям и срокам действия лиценз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ические указания предназначены для применения при организации и осуществлении лицензионной деятельности органов Госгортехнадзора России при перевозках опасных грузов железнодорожным транспор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рядок и условия выдачи (получения) лицензий, порядок взимания и размер платы за выдачу лицензий, а также порядок контроля за условиями действия лицензий и применения санкций предусмотрены разделами 2, 3 и 4 Поло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рганизация лицензионной деятельности в центральном аппарате и региональных органах осуществляется в соответствии с приказом Госгортехнадзора России от 08.10.94 № 138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I. Предприятия (учреждения, организации), на которые распространяется порядок лицензир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рование распространяется на следующие предприятия и организации (независимо от их организационно-правовой формы и формы собственности), подконтрольные Госгортехнадзору Росси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лицензировании перевозки опасных грузов железнодорожным транспор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едприятия, осуществляющие погрузку (выгрузку) опасных грузов в подвижной состав и контейнеры.</w:t>
      </w:r>
    </w:p>
    <w:p>
      <w:pPr>
        <w:pStyle w:val="FR1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 дальнейшем предприят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Настоящие методические указания не распространяются на перевозку опасных грузов, принадлежащих МО РФ, МВД РФ, ФСК РФ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Транспортировка опасного груза (перевозка) — совокупность операций, выполняемых в процессе доставки груза от грузоотправителя к грузополучателю, включающая подготовку груза и транспортного средства к перевозке, оформление перевозочных документов, приемку груза к перевозке, погрузку груза в транспортное средство, перевозку (транспортировку) груза, перегрузку (перевалку) груза с одного вида транспорта на другой, транзитное хранение груза и его выгрузку, сдачу грузополучателю или уполномоченному им лицу, а в установленных случаях — сопровождение и охрану гру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едприятия, осуществляющие транспортировку опасных грузов (объединения промышленного железнодорожного транспорта и другие предприятия, осуществляющие транспортировку опасных грузов)*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едприятия, имеющие собственный подвижной состав и контейнеры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едприятия, осуществляющие подготовку подвижного состава под погрузку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лицензировании изготовления и ремонта подвижного состава и специальных контейнеров для перевозки опасных грузов железнодорожным транспор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едприятия, осуществляющие изготовление подвижного состава и специальных контейнеров, предназначенных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едприятия, осуществляющие ремонт подвижного состава и специальных контейнеров, предназначенных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проведении экспертизы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приятия и организации, осуществляющие соответствующий вид деятельности по экспертизе технических решений, техническому диагностированию и имеющие опыт экспертной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дготовка кадров, связанных с перевозкой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Учебные центры, дортехшколы, комбинаты, курсы, центры обуч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едприятия, участвующие в перевозке опасных грузов и осуществляющие подготовку кадров собственными силами.</w:t>
      </w:r>
    </w:p>
    <w:p>
      <w:pPr>
        <w:pStyle w:val="FR1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Кроме отделений железных дорог МПС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II. Классификатор лицензируемых видов деятель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еревозка опасных грузов железнодорожным транспор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дготовка подвижного состава под погрузку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грузка опасных грузов в подвижной состав и специальные контейн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Транспортировка опасного гру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ыгрузка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готовление подвижного состава и специальных контейнеров, предназначенных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готовление подвижного состава для перевозки опасных грузов класса 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Изготовление подвижного состава для перевозки опасных грузов класса 2*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зготовление специальных контейнеров для перевозки опасных грузов (кроме специальных контейнеров, подлежащих регистрации в органах Госгортехнадзор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готовление других типов подвижного состава, предназначенного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емонт подвижного состава и специальных контейнеров, предназначенных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емонт специальных контейнеров, предназначенных для перевозки опасных грузов (кроме специальных контейнеров, подлежащих регистрации в органах котлонадзор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Ремонт вагонов-цистерн парка МПС в объеме деповск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Ремонт вагонов-цистерн парка МПС в объеме капитальн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емонт экипажной части собственных (арендованных) вагонов, предназначенных для перевозки опасных грузов в объеме деповск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емонт экипажной части собственных (арендованных) вагонов, предназначенных для перевозки опасных грузов в объеме капитальн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емонт кузовов собственных (арендованных) вагонов, предназначенных для перевозки опасных грузов класса 1 в объеме деповск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емонт кузовов собственных (арендованных) вагонов, предназначенных для перевозки опасных грузов класса 1 в объеме капитальн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Лицензии на изготовление, монтаж, ремонт, эксплуатацию, техническое диагностирование, освидетельствование котлов железнодорожных вагонов-цистерн и контейнеров с сосудами, работающими под давлением, выдаются в соответствии с порядком, установленным РД 10-49-9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емонт котлов (кузовов) собственных (арендованных) вагонов в объеме деповского ремонта, кроме котлов (кузовов), предназначенных для перевозки опасных грузов класса 1,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Ремонт котлов (кузовов) собственных (арендованных) вагонов в объеме капитального ремонта, кроме котлов (кузовов), предназначенных для перевозки опасных грузов класса 1,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дение экспертизы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оведение экспертизы (выдача заключений) по организационной и технической готовности предприятия к осуществлению лицензируемого вида деятельности (перевозка, изготовление, ремонт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экспертизы (выдача заключений) по программам, методикам контроля и испытаний подвижного состава и специальных контейне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оведение технического диагностирования подвижного состава и специальных контейнеров для определения остаточного ресурса и возможности продления сроков служб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оведение технического диагностирования котлов вагонов-цистерн в процессе эксплуа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одготовка кадров, связанных с перевозкой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оведение обучения и проверки знаний правил, норм и инструкций по безопасности у руководителей структурных подразделений и специалистов предприятий, связанных с перевозкой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оведение обучения и проверки знаний правил, норм и инструкций по безопасности у работников (основных профессий)*, непосредственно связанных с обеспечением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IV. Основные функции в области лицензирования, которые осуществляют Управление по надзору на железнодорожном транспорте и региональные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ганы (округа) Госгортехнадзора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правление по надзору на железнодорожном транспорте осуществляет следующие функ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рганизационно-методическое руководство лицензионной деятельностью при перевозках опасных грузов железнодорожным транспор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дготовку инструктивных и нормативно-методических документов по вопросам лицензионной деятельности при перевозке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бобщение предложений округов по уточнению видов деятельности, подлежащих лицензирова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едение отраслевого банка данных о выданных лицензиях, подготовку материалов для издания реестра предприятий, получивших лиценз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ссмотрение спорных вопросов, в том числе связанных с отказом о выдаче лицензий, и подготовку предложений для принятия реш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Контроль за лицензионной деятельностью округ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ссмотрение представляемых материалов, подготовку к выдаче и согласование выдаваемых лицензий на все виды деятельности иностранным юридическим лицам и совместным предприятия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Рассмотрение представляемых материалов, подготовку к выдаче и согласование выдаваемых лицензий на следующие виды деятельности (в соответствии с принятым классификатором)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1. Изготовление подвижного состава и специальных контейнеров для перевозки опасных грузов железнодорожным транспортом в соответствии с п.2 классификат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2. Проведение экспертизы безопасности перевозок опасных грузов в соответствии с п.4 классификат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круга Госгортехнадзора осуществляют следующие функ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нформационно-справочное и консультационное обеспечение лицензионной деятельности на обслуживаемой ими территор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дготовку предложений по уточнению перечня видов деятельности, подлежащих лицензирова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еречень основных профессий работников, непосредственно связанных с обеспечением безопасности перевозки опасных грузов, устанавливается Совместно Госгортехнадзором России и Министерством путей сообщ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троль за выполнением условий действия лиценз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ассмотрение представляемых материалов и выдачу лицензий на виды деятельности в соответствии с классификатором (за исключением видов деятельности, указанных в пп. 1.7, 1.8 настоящего раздел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V. Требования к составу документов,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ставляемых для получения лиценз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к представляемым документа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лучения лицензии представляется заявление по форме, установленной Положением о порядке выдачи лиценз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явлении указывается конкретный вид деятельности в строгом соответствии с установленной классификаци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вида деятельности, на который запрашивается лицензия (в соответствии с классификатором), заявление подается в центральный аппарат или региональный орган (округ, в штате которого находится региональная инспекция по надзору на железнодорожном транспорте) Госгортехнадзора России (по месту государственной регистрации заявител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заявлению прилагаю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и учредительных документов и документа, удостоверяющего государственную регистрацию предприятия и субъекта предпринимательской деятель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предприятии, включая место его основной деятель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я договора с собственником имущества на право полного хозяйственного вед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б организационно-технических и финансовых возможностях предприятия, необходимых для выполнения лицензируемой деятель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дтверждающие внесение оплаты за проведение мероприятий и работ, связанных с выдачей лиценз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лицах, которые представляют предприятие при получении лиценз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информацию о предыдущей деятельности предприят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обученного и аттестованного персонала, необходимого для выполнения лицензируемого вида деятель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нормативно-технической документации в объеме, необходимом для выполнения лицензируемого вида деятель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требования к составу представляемой документации на соответствующие лицензируемые виды деятельности прилагаются (приложение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рассмотрения заявления и прилагаемых к нему материалов органы Госгортехнадзо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сии могут осуществлять проверки состояния безопасности и других вопросов, отнесенных к их компетенции, затребовать от предприятия-заявителя заключение экспертной организации по организационной и технической готовности предприятия к осуществлению лицензируемой деятельности*, другую дополнительную информац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Для промышленных предприятии, осуществляющих операции с опасными грузами класса 1, заключение экспертной организации является обязательны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VI. Рекомендации по условиям действия лиценз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Лицензионные условия могут указываться на бланке лицензии или в специальном приложении к ней, если размер бланка лицензии не позволяет полностью указать и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состоят из общих требований, содержание которых определяется видом лицензируемой деятель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цензионные условия (условия действия лицензии) на перевозку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нформация об авариях и инцидентах представляется в установленном Госгортехнадзором России поряд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ыполнение требований (правил и норм), действующих при перевозке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Наличие на предприятии системы ведомственного контроля за вопросами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б организационно-технических и технологических изменениях в вопросах перевозки опасных грузов, в орган, выдавший лицензию, представляется документация на планируемые изменения за месяц до начал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ыполнение организационно-технических мероприятий предприятий и актов-предписаний органов Госгортехнадзора России в установленные сро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Лицензионные условия (условия действия лицензии) на изготовление и ремонт подвижного состава и специальных контейне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ыполнение требований (правил, норм и условий) при изготовлении и ремон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внесении изменений технологии ремонта, конструктивных изменений и модернизации вагонов в орган, выдавший лицензию, представляется техническая документация на планируемые изменения за месяц до начал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внесении изменений технологии изготовления, конструктивных изменений и модернизации вагонов в орган, выдавший лицензию, представляется техническая документация на планируемые изменения за месяц до начал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Наличие сертификата качества на комплектующие детали и узлы изготавливаемых вагонов, предназначенных для перевозки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Лицензионные условия (условия действия лицензии) на проведение экспертизы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аличие для каждой модели вагонов и рода перевозимого в них груза утвержденных методик контроля и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ередаче отдельных испытаний другой организации необходимо наличие у субподрядчика лицензии Госгортехнадзора России на выполнение передаваемого вида деятель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Лицензионные условия (условия действия лицензии) на подготовку кад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а обучающихся в соответствии с утвержденными программами и план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нарушение условий действия лицензии и недостоверность представленной информации выданная лицензия изым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VII. Рекомендации по определению сроков действия лиценз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, представившим все материалы, необходимые для оформления лицензии, и если поднадзорные производства (объекты) отвечают всем действующим требованиям безопасности, выдается лицензия сроком до 5 ле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, представившим все материалы, необходимые для оформления лицензии, но имеющим на лицензируемом производстве (объекте) нарушения действующих требований безопасности, срок действия лицензии устанавливается с учетом имеющихся нарушений и сроков их устранения. Заявитель дает пояснения о причине неустранения имеющихся нарушений к моменту подачи заявки и представляет организационно-технические мероприятия по устранению этих нарушений с указанием сроков выполнения и ответственных исполнител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м, не имеющим возможности выполнить отдельные требования действующих норм и правил безопасности, срок действия лицензии устанавливается с учетом имеющихся нарушений и принятых мер по повышению уровня безопасности перевозки опасных грузов. В каждом конкретном случае заявитель должен представить органам надзора соответствующее обоснование (при необходимости, заключение проектной, научно-исследовательской организации) и разработанные мероприятия по повышению уровня безопасности с указанием сроков выполнения и ответственных исполнител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полнительные документы (материалы),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ставляемые для получения лицензии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еревозку опасных грузов железнодорожным транспорто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промышленных предприятий, осуществляющих погрузку, выгрузку опасных грузов, а также имеющих собственный (арендованный) подвижной состав, собственные (арендованные) пу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еречень опасных грузов, подлежащих перевоз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правка о соответствии тары и упаковки требованиям Государственного стандарта. Утвержденная схема погрузки и крепления груза в подвижном составе и специальных контейнер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правка о наличии и технической оснащенности мест погрузки (выгрузки). Применяемые приспособления и механизмы при погрузке (выгрузке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правка о наличии системы контроля уровня нали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Справка о наличии и технической оснащенности пунктов промывки, пропарки, дегаз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Сведения о наличии и техническом состоянии собственного (арендованного) подвижного состава и специальных контейнеров для перевозки опасных грузов (перечень собственных или арендованных вагонов с указанием модели вагона, под какой груз они предназначены, разрешение на курсирование по путям общего пользования, года постройки, сроков производства плановых видов ремонта, наличие паспортов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Справка о наличии ремонтной базы для проведения технического обслуживания и ремонта подвижного состава и специальных контейнеров, а также для производства планово-предупредительных работ, предотвращающих утечки опасных грузов в процессе перевоз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Технический паспорт путевого хозяйства, акт о принятии железнодорожных путей в эксплуатацию, справка о последней проверке продольного профиля железнодорожных пут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Справка о наличии и использовании технических средств контроля за состоянием железнодорожного пу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Инструкция по эксплуатации подъездного пу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Информация о готовности к выполнению комплекса противоаварийных мероприятий, включая наличие планов ликвидации авар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я предприятий, осуществляющих транспортировку опасных грузов (кроме отделений железных дорог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речень опасных грузов, транспортируемых в пределах предприят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правка о техническом состоянии железнодорожных путей, по которым осуществляется транспортировка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правка о наличии средств контроля и измерения узлов и деталей вагон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правка о системе ликвидации аварийных происшествий и инциде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правка о потребности и наличии индивидуальных средств защиты при ликвидации аварийных ситуаций с опасными груз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предприятий, изготавливающих подвижной состав и специальные контейн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тверждённый в установленном порядке технический паспорт предприят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твержденная в установленном порядке проектная документация на каждую модель ваго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хнологический процесс изготовления вагон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правка о наличии на предприятии системы контроля качест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правка о наличии технической базы для изготовления определенной модели ваго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правка о наличии испытательной баз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Справка о наличии средств неразрушающего контроля и заключение соответствующих служб (лабораторий) о их соответствии ГОС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Наличие сертификатов качества на комплектующие детали и узлы вагон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предприятий, ремонтирующих подвижной состав и специальные контейн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Утвержденный паспорт предприятия, в котором должны быть указаны: род и модель ремонтируемых вагонов и род перевозимого в них опасного гру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ответствующие виду производимого ремонта средства неразрушающего контроля деталей и узлов вагонов, а также заключение соответствующих служб (лабораторий) о их соответствии ГОС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Средства измерения и заключение метрологической службы о их соответствии ГОС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Утвержденный технологический процесс ремонта вагон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Технологический процесс работы пунктов технического обслуживания (ПТО), промывочно-пропарочных станций и пунктов коммерческого осмотра (ПКО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Заключение службы вагонного хозяйства дороги о возможности выполнять в полном объеме соответствующий вид ремонта, заявленного рода и модели вагона или контейне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Для предприятий, проводящих экспертизу безопасности перевозок опасных гру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личие утвержденных методик контроля и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аличие технической базы, необходимой для выполнения лицензируемого вида деятельности (наличие средств измерений и заключение метрологической службы о их соответствии ГОСТу, наличие средств неразрушающего контроля и заключение соответствующих служб о их соответствии ГОСТу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ля предприятий, проводящих экспертизу по организационной и технической готовности предприятия к осуществлению лицензируемого вида деятель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Копии предыдущих заключ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ля предприятий, осуществляющих подготовку кад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Данные о программно-методическом обеспечении процесса обуч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еречень должностей и профессий обучаемы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Вид обуч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Наличие и обеспечение материально-технической базы для проведения учебного процесс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Список членов экзаменационной комиссии, аттестованных в установленном поряд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16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0" w:after="0"/>
      <w:ind w:left="1160" w:right="1200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9:20:00Z</dcterms:created>
  <dc:creator/>
  <dc:description/>
  <dc:language>en-US</dc:language>
  <cp:lastModifiedBy>ЦНТИ</cp:lastModifiedBy>
  <dcterms:modified xsi:type="dcterms:W3CDTF">2000-02-15T04:01:00Z</dcterms:modified>
  <cp:revision>3</cp:revision>
  <dc:subject/>
  <dc:title/>
</cp:coreProperties>
</file>