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 мая 1995 г. N 2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 -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июня 1995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тодические указ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проведению технического освидетельствов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ассажирских, больничных и грузовых лифт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-10-98-95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ы Инженерно - консультативным центром (ИКЦ Инжтехлифт) и Инженерным центром по независимой технической экспертизе эскалаторов и лифтов (ИЦ НЕТЭЭЛ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ены Управлением по котлонадзору и надзору за подъемными сооружения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няты Постановлением Госгортехнадзора России от 12 мая 1995 г. N 2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ведены в действие с 1 июня 1995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ы вперв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настоящих указаниях учтены требования Правил устройства и безопасной эксплуатации лифтов Госгортехнадзора России, 1992 г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Методические указания определяют основные положения, требования и порядок проведения работ специалистами инженерных центров (ИЦ) и специализированных организаций, на которых возложено проведение технических освидетельствований лифтов и право выдачи разрешения на ввод их в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Ц и специализированные организации, выполняющие технические освидетельствования, должны иметь разрешение (лицензию) органа Госгортехнадзора России на данный вид деятель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ормативные ссыл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их Методических указаниях использованы ссылки на следующие нормативные доку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УБЭЛ "Правила устройства и безопасной эксплуатации лифтов". Госгортехнадзор России, М., 199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УЭ "Правила устройства электроустановок". Энергоатомиздат, М., 199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ЭЭП "Правила эксплуатации электроустановок потребителей". Энергоатомиздат, М., 199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ТБ при ЭЭП "Правила техники безопасности при эксплуатации электроустановок потребителей". Энергоатомиздат, М., 199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овое положение о специалисте инженерного центра по проведению технического освидетельствования и контрольных осмотров лифтов (РД-10-06-92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ика по испытанию лифтов без загрузки кабины испытательным грузом при техническом освидетельствовании, согласованная с Госгортехнадзором России 12.11.93 N 12-17/606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щие требования по организации провед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свидетельствования лиф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Техническое освидетельствование должно проводиться специалистами 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нженерных центрах и специализированных организациях специалисты, на которых возложено проведение технических освидетельствований, должны быть назначены приказом по предприятию после проверки знаний "Правил устройства и безопасной эксплуатации лифтов" (ПУБЭЛ) и должностн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и техническом освидетельствовании лифта должны присутствовать: представитель предприятия (организации) владельца лифта (как правило, лицо, ответственное за организацию эксплуатации лифта); лицо, ответственное за организацию работ по техническому обслуживанию и ремонту лифтов; электромеханик, ответственный за исправное состояние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частичном техническом освидетельствовании должен присутствовать представитель организации, выполнившей ремонт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заимодействия лиц, участвующих в проведении технического освидетельствования, определяются ПУБЭЛ и договором между инженерным центром и владельцем лифта или специализированной организацией, осуществляющей техническое обслуживание и (или) ремонт лиф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тветственность за организацию проведения технического освидетельствования несет владелец лифта или, согласно договору, специализированная организ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Ответственность за объем и качество технического освидетельствования несет специалист 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Ответственность за безопасность проведения технического освидетельствования лифта несет лицо, ответственное за организацию работ по техническому обслуживанию и ремонту лифт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техническ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Лифты должны быть спроектированы, изготовлены и введены в эксплуатацию в соответствии с ПУБЭЛ и "Правилами устройства электроустановок" (ПУЭ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Эксплуатация лифтов должна отвечать требованиям ПУБЭЛ по лифтам, "Правил эксплуатации электроустановок потребителей" и "Правил техники безопасности при эксплуатации электроустановок потребителей" (ПТБ при ЭЭП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Лифты должны соответствовать условиям их эксплуатации (климатические факторы, агрессивность или взрывоопасность среды, режим работы и т.п.), указанным в паспорте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тступления от конструкторской документации, необходимость в которых возникает в процессе монтажа и реконструкции лифтов, должны быть согласованы с предприятием - изготовителем или с организацией - разработчиком документации либо с проектной (конструкторской) организацией, имеющей разрешение органа госгортехнадзора на проведение подобных соглас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ной и специализированной организации, осуществляющей эксплуатацию и ремонт лифтов, допускается вносить изменения в установочный чертеж (за исключением изменения расположения лебедки и паспортных данных) без проведения указанных согласований при условии выполнения требования ПУБЭ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я должны быть заверены подписью специалиста, а также печатью или штамп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тупления от ПУБЭЛ при монтаже, реконструкции, эксплуатации и ремонте могут быть допущены органом госгортехнадзора. Документ о разрешении должен быть приложен к паспорту лиф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казания по последовательности провед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идетельствования лиф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оследовательность проведения технического освидетельств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технической документации и документации по организации эксплуатации лиф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мотр и проверка лиф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ытание лиф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формление результатов технического освидетель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оверка технической документации и документации по организации эксплуатации лифта со стороны владельца и специализированной организации (при наличии такой организ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При проверке технической документации следует проверить паспорт лифта, а также наличие и содержание прилагаемой к паспорту документации, в том числе акта - сертификата и предписаний инспектора госгортехнадзора. Проверку рекомендуется проводить в соответствии о пунктами 5.1.1, 5.1.2 настоящих у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Проверка документации по организации эксплуатации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еобходимо проверить: наличие документации, правильность оформления и соответствие пункту 5.1.3 настоящих у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Осмотр и проверка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мотре лифта должно быть проверено состояние оборудования и его креплений, канатов, цепей, электропроводки, ограждения шахты, машинного и блочного помещений, а также соответствие установки лифта установочному чертеж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 должно быть проверен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Расстояния и размеры, регламентируемые ПУБЭЛ, за исключением размеров, неизменяемых в процессе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Наличие и состояние заводских табличек и графических симво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Наличие и состояние эксплуатацион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4. Наличие протоколов: осмотра и проверки элементов заземления; проверки сопротивления изоляции силового электрооборудования, цепей управления и сигнализации, силовой и осветительной электропроводки; измерения полного сопротивления петли "фаза - нуль" (в сетях с глухозаземленной нейтралью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5. Наличие аттестованного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6. Организация обслуживания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7. Наличие разрешения (лицензии) на эксплуатацию и ремонт лифтов у подряд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по пунктам 4.3.3 - 4.3.7 выполнить при проверке технической и эксплуатационной документации в соответствии с разделом 6 настоящих у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ри проверке лифта должна быть проконтролирована работ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ебед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верей кабины и шах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ройств безопасности (за исключением проверяемых при динамическом испытан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ы упра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гнализации освещения и связ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идропривода (течь и давление рабочей жидкости) у гидравлического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у лифта, оборудованного лебедкой с канатоведущим шкивом, должна быть проверена невозможность подъема противовеса при неподвижной каби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Испытание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ехническом освидетельствовании лифт должен быть подвергнут статическому и динамическому испытаниям в соответствии с требованиями ПУБЭЛ. Допускается вместо размещения в кабине груза проводить статическое испытание по методике, изложенной в разделе 7 настоящих Методических указаний. Выполнение работ по вышеуказанной методике должно быть согласовано с региональным органом госгор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Оформление результатов технического освидетель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оведения технического освидетельствования специалист ИЦ должен сделать запись о проведении технического освидетельствования и выданном (или не выданном) разрешении на ввод лифта в эксплуатацию в паспорте лифта с указанием срока очередного технического освидетельствования. Запись должна быть подписана специалистом, проводившим техническое освидетельствование, с указанием его фамилии, инициалов и заверена штампом ИЦ. Результаты технического освидетельствования также должны быть отражены в акте - сертификате. Форма акта - сертификата приведена в Приложении 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оформления и образец записи приведены в разделе 5.2 и Приложении А настоящих у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орядок осмотра, проверки и испытания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. Осмотр и проверка лифта на основном посадочном этаж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следует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состояния ограждения шахты и ее дверей требованиям ПУБЭ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"Правил пользования лифтом" у лифтов со смешанным управлением, табличек с указанием телефонов лифтовых служб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ключевины для открывания дверей шахты спецключом и ее исправ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вери шахты, их замки и контакты на соответствие техническим условиям исправности действ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и исправность действия вызывного аппарата и светового табло (при его наличии согласно эл. схемы лифт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и достаточность освещения площадки перед дверями шах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2. Осмотр и проверка купе кабины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следует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ограждения купе и дверей ка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вещение купе, состояние светильн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и соответствие вентиляционных отверс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люка в потолке кабины и его запир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кнопочного (рычажного) аппарата и его исправное действие, наличие звонковой и двухсторонней переговорной связи и их исправное действ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равность действия запора дверей кабины (при его наличии согласно проекту) и контакта дверей ка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 лифтов с подвижным полом кабины проверить исправность действия пола и подпольного конта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 лифтов с автоматическим приводом дверей с реверсированием проверить исправность действия ревер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 грузовых лифтов с дверями типа "Боствиг" (решетчатые раздвижные двери) проверить их исправность и соответствие требованиям ПУБЭ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ить состояние аварийной двери (при наличии согласно проекту), исправность ее замка и конта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3. Проверка работы электросхемы в "нормальном режиме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лифтов с групповым (парным) управлением - правильность работы лифта в групповом (парном) режиме, т.е. автоспуск, выполнение вызовов и т.п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равность работы лифта от кнопок приказов и вызов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равность действия кнопки "Стоп" и других кнопок аппарата (при их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работы схемы поданным командам, т.е. лифт выполняет движение в заданном направлении на заданный этаж и осуществляет попутные остановки согласно схеме. Рекомендуется данную проверку совмещать с проверкой точности остановки кабины, исправности кнопок вызовов на промежуточных этажах и наличием освещения перед дверями шах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чность остановки по этажам должна проверяться специалистом ИЦ, находящимся в кабине при перемещении ее в обоих направл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кабина должна останавливаться выше точной остановки в пределах, допускаемых ПУБЭ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4. Осмотр и проверка машинного и блочного помещ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подхода к машинному и блочному помещениям требованиям ПУБЭ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ограждения этих помещений, наличие дверей и запоров дверей, исправность контактов контроля дверей (при их наличии); наличие надписей на дверях машинного и блочного помещ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освещения машинного (блочного) помещения и его соответствие требованиям ПУБЭ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льнейший осмотр должен проводиться на обесточенном лифте (до начала работ по проверке лифта в режиме управления из машинного помещ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расположения оборудования в машинном помещении установочному чертеж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демонтажного люка, устройства для подвешивания грузоподъемного средства и их соответствие требованиям ПУБЭ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равность двусторонней переговорной связи (при ее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машинного (блочного) помещения требованиям электробезопасности, наличие соответствующих надпис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в машинном (блочном) помещении оборудования и коммуникаций, недопускаемых ПУБЭ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механического и электрического оборудования паспортным данным и техническим услов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5. Проверка работы лифта в режиме управления из машинного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лючение действия команд управления от аппаратов, установленных вне машинного помещения (кроме кнопки "Стоп"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аличии подвижной отводки - исключение ее воздействия на автоматические замки дверей шах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аличии автоматического привода дверей - исключение автоматического открытия дверей шахты и ка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ключение сигнала "Занято" у лифта, оборудованного и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равность действия кнопок управления и кнопки "Стоп" поста управления в машинном помещении, и других аппаратов Н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при работе лебедки повышенного шума, вибрации, толчков, повышенного нагрева электродвигателя, а также проверить крепление муфты, расход в червячной па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равность действия концевых выключа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установки дополнительного устройства слабины тяговых канатов (ДУСК) установочному чертежу при установке его в машинном помещении; исправность действия выключателя ДУСК (СПК), отключив его вручную, воздействуя на рамку устройства и произведя пробный пуск лифта в режиме управления из машинного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исправности действия ДУСК и невозможности подъема противовеса при неподвижной кабине провести при испытании л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6. Осмотр и проверка оборудования на крыше каб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зуально - состояние крыши ка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ключить электросхему в режим "ревизия" и убедиться, что при нажатии кнопки аппарата управления с крыши кабины, кабина приходит в движение в выбранном направлении, а при отпускании кнопки - кабина останавливается, при этом наружные вызовы и другие аппараты управления отключены (кроме кнопки "Стоп"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ить вручную исправность действия выключателя ловителей (если он расположен на верхней балке кабины), выключателя слабины подъемных канатов и выключателя ДУСК (при его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случае установки дополнительной кнопки для движения кабины с зашунтированными выключателями дверей шахты проверить исправность действия этой кноп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то предотвращено воздействие отводки на автоматические замки дверей шахты, исключено автоматическое открывание дверей шахты и ка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то включен сигнал "Занято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то перевод лифта на управление с крыши кабины возможен только после исключения в машинном помещении действия всех команд управления с посадочных (погрузочных) площадок и изнутри кабины (кроме кнопки "Стоп"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то происходит автоматическая остановка кабины в зонах подхода к крайним остановкам или на уровне точной остановки при нажатой кнопке управления с крыши ка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привода и дверей, правильности их установки и регулир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ежность закрытия люка кабины и исправность выключателя люка (при их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верхней балки каркаса кабины, крепления башмаков, механизма ловителей, крепления тяговых канатов и каната ограничителя скорости, отводных блоков (при их наличии), состояние рымбол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7. Осмотр и проверка оборудования, установленного в шах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направляющих и их крепления техническим условиям, зазор между ними и верхним перекрытием шахты, крепление направляющих в приям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аличии балки полиспастной подвески, а также ограничителя скорости под перекрытием шахты - их состояние, комплектность, исправность действия выключателя слабины подъемных канатов и ДУС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мещении по шахте 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равность действия замков дверей шахты (автоматических, неавтоматических, ригельных и т.п.) и выключателей, их контролирующи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ограждения шахты и дверей шахты, створок и кареток, их исправ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установки этажных аппаратов (этажных переключателей, датчиков) установочному чертеж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противовеса: каркаса, грузов, износа деталей подвески (верхней балки); направляющих и контрольных башмаков; отводного блока, крепления компенсирующей цепи (при их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епление электропроводки и состояние подвесного каб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8. Осмотр и проверка оборудования, установленного в приямке шахты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еобходимо проверить состоя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граждения приямка; пола приямка; двери приямка, замка и выключателя (при их наличии); лестницы и освещ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тяжного устройства каната ограничителя скорости и компенсирующих канатов, упоров (буферов), исправность выключателей безопасности, наличие защитной "юбки" и масла в гидравлическом буфере, состояние отводных бло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двусторонней переговорной связи между машинным помещением, кабиной и нижней посадочной площадкой или приямком согласно требованиям ст. 6.3.37 ПУБЭ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же необходимо проверить состояние оборудования, установленного под кабиной лифта: башмаков кабины; крепления подвесных кабелей и заземления кабины, тросика кабеля; правильность разделки кабелей; пола кабины и механизма подвижного пола; щита под кабиной; выключателей контроля загрузки кабины; других механизмов и выключателей (при их налич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следует установить кабину на расстояние около 1000 мм выше нижней о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мотре шахты, приямка и кабины следует проверить наличие и исправность розеток для переносных ламп на напряжение не более 42 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9. Осмотр и проверка других помещений или шкафов с установленным в них оборудованием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блочном помещении - состояние отводных блоков; освещения; исправность выключателя цепи управления; наличие связи и розетки на напряжение не более 42 В; состояние ограждения и двери; исправность замков; состояние и освещение подхода; исправность выключателя контроля дверей (при его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ограждения шкафов и ящиков с аппаратами управления, установленных вне машинных и блочных помещений; наличие замков на дверцах шкаф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Испытание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ическое испытание лифтов допускается проводить без загрузки кабины испытательным грузом по методике, изложенной в разделе 7 настоящих Методический у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разрешается проводить испытание только при наличии персонала, обученного такой метод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сех остальных случаях должно проводиться статическое испытание с нагрузкой кабины испытательным грузом, масса которого соответствует требованиям пункта 11.7.4 ПУБЭ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спытания должен применятся тарированный груз, доставку которого, загрузку и выгрузку из кабины лифта обеспечивает владелец или организация, предъявляющая лифт к техническому освидетельствов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груза или необеспечении его доставки, загрузки и выгрузки лифт считается непрошедшим испытание и разрешение на ввод лифта в эксплуатацию не выдается, о чем делается запись в паспорте лифта и акте - сертифика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вначале провести статическое, а затем динамическое испытание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1. Порядок проведения статического испытания электрического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татическом испытании должно быть проверено действие тормоза и отсутствие скольжения канатов в канавках шкива у лифтов, оборудованных лебедкой с КВШ или барабаном т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татическом испытании кабина должна неподвижно располагаться на уровне нижней погрузочной (посадочной) площадки или выше ее (но не более 150 мм) в течение 10 минут при нахождении в кабине равномерно распределенного по полу груза, масса которого превышает грузоподъемность и определяется в соответствии с требованиями ПУБЭЛ. После статического испытания необходимо провести осмотр кабины, ее подвески, канатов (цепей) кабины и их креплений, убедиться в исправности этих уз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роведением испытания необходимо нанести меловые метки на тормозную колодку и полумуфту, а также на КВШ и кана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спытания считаются неудовлетворительными, есл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ле загрузки кабины произошло проскальзывание канатов в канавках канатоведущего шкива или опускание кабины за счет неисправности действия тормоза либо нарушения кинематической связи подъемного механиз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у лифта самостоятельного пользования (кроме гидравлического), полезная площадь которого превышает указанную в п. 3.2 ПУБЭЛ, и при отсутствии перегородки в кабине опускание кабины, но не более 200 мм в течение 10 мин. при нахождении в ней груза, масса которого равна полуторной грузоподъемности, определенной по фактической полезной площади пола кабины, но не менее удвоенной грузоподъемности лифта; после остановки кабина не должна касаться буфера (упор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ошло нарушение или деформация деталей и узлов подвески, канатов и их креплений, а также кабины и ее карка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2. При статическом испытании лифта с электроприводом постоянного тока, оборудованного устройством для удержания кабины на уровне посадочной площадки за счет момента электродвигателя, дополнительно к вышеизложенному испытанию, должна быть проверена надежность электрического торможения, т.е. удержание кабины с разомкнутым механическим тормозом при нахождении в кабине равномерно распределенного по полу груз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сса которого равна грузоподъемности, - при расположении кабины на уровне нижней и верхней посадочных площадок в течение 3 мин. на каждой из ни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сса которого превышает грузоподъемность лифта на 50%, в том числе у лифта самостоятельного пользования с учетом полезной площади пола кабины (в соответствии о требованиями п. п. 3.2 и 3.6 ПУБЭЛ), - при расположении кабины на уровне нижней посадочной площадки в течение 30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по данному пункту необходимо производить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ле проведения испытания по пункту 4.8.1 настоящих указаний разгрузить кабину, оставив в ней груз, масса которого соответствует указанной в пункте 4.8.2 настоящих указ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тормозить вручную тормоз лебе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может произойти незначительное опускание кабины, а затем ее подъем и удержание на уровне посадочной площадки за счет момента электродвиг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производить в течение 30 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грузить кабину, оставив в ней груз, равный грузоподъемности лиф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тормозить вручную тормоз лебе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может произойти опускание кабины, а затем ее подъем и удержание на уровне этажной площ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проводить в течение 3 мин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нять кабину на уровень верхней посадочной площад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тормозить вручную тормоз лебе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может произойти опускание кабины, а затем ее подъем и удержание на уровне этажной площ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проводить в течение 3 м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Испытания лифтов иностранного производства могут производиться по иной методике, согласованной с Госгортехнадзором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3. Статическое испытание гидравлического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татическом испытании гидравлического лифта должны быть проверены герметичность гидросистемы и срабатывание предохранительного клап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производить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ить кабину на уровне нижней посадочной площадки или выше ее, но не более 150 м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вномерно загрузить кабину грузом, масса которого превышает грузоподъемность лифта на 50%, в том числе у лифта самостоятельного пользования, полезная площадь пола кабины которого превышает площадь, указанную в п. 3.2 ПУБЭЛ для его грузоподъемности (при отсутствии перегородки в кабине по п. 3.6). Испытание герметичности гидросистемы проводить грузом, масса которого превышает на 50% грузоподъемность, определенную по фактической полезной площади пола ка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делать меловые метки на двери кабины, при их отсутствии - на пилястре кабины и двери шах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проводить в течение 60 мин. При этом опускание кабины допускается не более 30 м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ить срабатывание предохранительного клап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ытании предохранительного клапана в кабине должен находиться груз, масса которого превышает грузоподъемность лифта на 50%; кабина - на нижней посадочной площа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жиме управления из машинного помещения нажать кнопку "Вверх", при этом гидроагрегат должен включиться, создать повышенное давление в гидросистеме, что приведет к срабатыванию предохранительного клапана и предотвратит подъем каб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окончания испытания произвести осмотр гидр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спытания считаются неудовлетворительными, есл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рушилась герметичность гидросистем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сработал предохранительный клап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проведении статического испытания специалист ИЦ должен находиться на посадочной площадке в месте расположения каби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Порядок проведения динамического испытания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инамическом испытании лифта должны быть испытаны гидравлические буфера, ловители и ограничитель скорости, а также проверена точность остановки каб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ытании гидравлических буферов и ловителей плавного торможения воздействие тормоза лебедки должно быть исключено, а у лифта с электроприводом постоянного тока должно быть исключено воздействие электрического торм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гидравлического лифта при испытании ловителей должно быть исключено воздействие устройства, обеспечивающего остановку кабины при прекращении подачи рабочей жидкости в гидроцилиндр или слива из него, а регулятор скорости должен быть установлен в положение, соответствующее наибольшей скорости опуск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электродвигателя перед посадкой на гидравлический буфер должно производится концевым выключа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авлический буфер должен быть испытан при скорости движения кабины (противовеса) не более 0,71 м/с. Испытание гидравлического буфера противовеса должно проводиться при пустой каби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ытании гидравлического буфера кабины в ней должен быть размещен равномерно распределенный по полу груз, масса которого превышает грузоподъемность лифта на 10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гидравлического буфера кабины лифта с номинальной скоростью до 2 м/с допускается производить посадкой пустой каб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вители, приводимые в действие от ограничителя скорости и от устройства, срабатывающего при обрыве или слабине всех тяговых канатов, могут испытываться только от действия ограничителя скор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ловителей, кроме комбинированных, должно проводиться при пустой кабине. При этом у ловителей плавного торможения должно быть проверено самозатягивание клиньев. Возможное снятие кабины с ловителей за счет подскока противовеса не является браковочным призна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комбинированных ловителей должно проводиться при нахождении в кабине груза, масса которого превышает грузоподъемность лифта на 10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ничитель скорости должен быть испытан на срабатывание при частоте вращения, соответствующей скорости движения кабины (противовеса), превышающей номинальную скорость на 15 - 40% (в зависимости от типа лифта), а также на его способность приводить в действие ловители при нахождении каната ограничителя скорости на рабочем шки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лифтов самостоятельного пользования, оборудованных устройством, предотвращающим пуск лифта при загрузке кабины более 10% от грузоподъемности, необходимо проверить исправность этого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динамического испытания необходимо провести осмотр испытанных узлов и убедиться в их исправ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1. Проверка исправности действия ДУС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изводить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адить кабину на ловители в зоне верхней о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ить струбцину на канатоведущий шкив со стороны противове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учную от штурвала (рычага) лебедки поднять противовес до ослабления всех канатов со стороны кабины на расстояние 30 - 50 м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бедиться в исправности действия ДУСК и выключателя ДУСК (СПК), выключатель должен быть отключе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устить противовес до полного натяжения канатов со стороны кабины и снять струбцин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ять кабину с ловителей, включить выключатели ловителей и ДУСК (СПК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ля подъема противовеса и снятия кабины с ловителей допускается использовать специальный съемный рычаг, применение которого согласовано с Госгортехнадзором России. При этом вращение червячного вала лебедки допускается производить только при замкнутом тормоз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2. Проверка невозможности подъема противовеса при неподвижной каби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роверкой провести визуальный осмотр состояния канатоведущего шкива, канатов и убедиться в исправности действия выключателя ДУСК (СПК), а также убедиться в отсутствии в канавках КВШ и на канатах консервационной смазки. Допускается наличие смазки между стренгами (прядями) каната, не выходящей за его диамет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изводить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ить посадку порожней кабины на ловители в зоне верхней о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лючить действие блокировочного выключателя ловителей в системе управления лифт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делать меловую метку на ободе КВШ и кана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режиме управления из машинного помещения осуществить пуск кабины вниз на рабочей скорости или на пониженной скорости, если это предусмотрено проектом. По меловым меткам следить, происходит ли подъем противовеса. Время испытания - не более 3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, если начнется подъем противовеса и появится слабина канатов со стороны кабины, должен сработать блокировочный выключатель ДУСК (СПК) и отключить лиф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при испытании вышеуказанным методом пусковой момент двигателя окажется недостаточным для вращения КВШ, то испытание следует повторить, осуществив посадку кабины на ловители при ее дви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начала испытаний сделать меловые метки на канатах и КВШ, а также на канате ограничителя скорости и его шкиве в зоне предполагаемой посад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имание! Если при испытании происходит подъем противовеса более чем на 100 мм, следует немедленно отключить лифт до выявления и устранения причин подъема противовес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опускается производить проверку невозможности подъема противовеса вручную от штурвала (рычага) лебедки при нахождении кабины на ловителях или буферах (упорах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3. Проверка самозатягивания клиньев ловителей плавного торм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изводить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ить посадку порожней кабины на ловители на рабочей скорости в зоне верхней остановки (допускается производить посадку кабины на ловители на пониженной скорости в соответствии с инструкцией по эксплуатации). При этом воздействие тормоза должно быть исключе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помощью инструмента поднять канат ограничителя скорости и освободить его ветвь, идущую на кабину, привести ограничитель скорости в рабочее состоя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лючить действие блокировочного выключателя ловителей в системе управления лифт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режиме управления из машинного помещения осуществить пуск кабины вниз на рабочей или пониженной скорости, если это предусмотрено инструкцией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е должно происходить опускание кабины. В случае опускания кабины необходимо промыть клинья ловителей, очистить направляющие кабины от смазки и повторить провер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ую проверку совместить с проверкой невозможности подъема противовеса при неподвижной каби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4. Проверка точности остановки каб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изводить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алист ИЦ при проверке исправности действия поста управления в кабине единолично осуществляет перемещение последовательно по всем этажам вверх и вниз и проводит замеры точности остановки кабины. При этом кабина во всех случаях должна останавливаться выше точной остановки в пределах, регламентированных ПУБЭ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5. Испытание ограничителя скор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производить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ить надежность сцепления троса с рабочим шкивом ограничителя скорости. Для этого произвести пуск кабины вниз в режиме управления из машинного помещения и при достижении кабиной рабочей скорости в зоне верхней остановки застопорить ограничитель скорости, нажав на подвижной упор (или другим методом, указанным в инструкции по эксплуатации). При этом должна произойти посадка кабины на ловите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ить срабатывание ограничителя скорости с помощью устройства (контрольного шкива), позволяющего производить его проверку при движении кабины (противовеса) с рабочей скоростью. При отсутствии такого устройства испытание ограничителя скорости провести в соответствии с инструкцией по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ить исправность действия ограничителя скорости противовеса при его наличии в соответствии с п. 4.9.5 настоящих у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6. Испытание гидравлического буф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производить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лючить действие датчиков точной остановки и концевого выключателя "Низа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ить пуск кабины вни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садке кабины (противовеса) на гидравлический буфер воздействие тормоза и электрического торможения (у лифта с электроприводом постоянного тока) должно быть исключе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пь управления должна разомкнуться выключателем гидравлического буфера ка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нять кабину и восстановить действие концевого выключ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гидравлического буфера противовеса должно производиться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ить пуск кабины вверх; цепь управления должна разомкнуться концевым выключателем "Верх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устить кабину и включить концевой выключате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сстановить действие датчиков точной о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мотреть гидравлические буферы кабины и противове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Результаты испытаний гидравлического буфера считаются неудовлетворительными, есл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испытании происходит заедание плунжера при посадке кабины или противовеса на буфер либо при обратном его ходе после снятия кабины (противовеса) с буф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ошло разрушение или деформация деталей узлов подвески кабины или противовеса, а также купе кабины, либо каркаса кабины или противовес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верка технической документации и оформл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ов технического освидетельств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роверку документации следует начинать с проверки паспорта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еобходимо провер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Состояние паспорта лифт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шний вид и оформление (наличие штампа о регистрации, прошнуровку и печа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требуемых записей и их содерж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менения, исправления в установочном чертеже; изменения в электрической схеме лифта; оформление изменений (N документа, подпись специалиста, печать или штамп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Проверить наличие и содержание прилагаемой к паспорту документ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токол осмотра и проверки элементов заземления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токол проверки сопротивления изоляции силового электрооборудования, цепей управления и сигнализации, силовой и осветительной электропровод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токол измерения полного сопротивления петли "фаза - нуль" (в сетях о глухозаземленной нейтралью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проверку паспорта проводить до испытания и осмотра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Проверить наличие, правильность оформления и соответствие документации по организации эксплуатации лифта, а именн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каз о назначении лица, ответственного за организацию работ по техническому обслуживанию и ремонту лифтов, и лица, ответственного за организацию эксплуатации лифта; их аттестацию; наличие должностных инструкций; закрепление за ними лифтов; наличие соответствующей группы по электробезопасности у ответственного за организацию работ (не ниже IV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каз о назначении электромехаников, лифтеров, операторов; их обученность, аттестацию (наличие удостоверений) и закрепление за ними лифтов. Наличие у рабочих производственных и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III группы по электробезопасности у электромехаников и II группы - у лифтеров и опера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и ведение журналов: у лифтеров - ежесменного осмотра лифта; у электромехаников - технического обслуживания лиф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порядка хранения и учета выдачи ключей от помещений, где размещено оборудование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Ознакомиться о актом - предписанием и актом - сертификатом предыдущего освидетельствования и проверить выполнение предпис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Оформление результатов технического освидетель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ись о проведении, результатах технического освидетельствования и выданном разрешении на ввод лифта в эксплуатацию, а также сроке очередного технического освидетельствования должна быть сделана в паспорте лифта специалистом ИЦ. Результаты технического освидетельствования должны быть отражены в акте - сертификате, который должен храниться в паспорте до срока следующего технического освидетель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При положительных результатах технического освидетельствования в паспорте лифта в графе "Освидетельствование" производится запись в соответствии с Приложением А и оформляется акт - сертификат (Приложение 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Разрешается ввод лифта в эксплуатацию, если выявленные при техническом освидетельствовании неисправности устранены в процессе осмотра, проверки и испытания, а неисправности, не влияющие на безопасность эксплуатации лифта, могут быть устранены при ближайшем по графику ремонте. При этом в акте - сертификате в графе "Предложения по устранению неисправностей" указываются неисправности и срок их устранения, а в паспорте после записи об освидетельствовании в соответствии с Приложением А делается приписка: "См. акт - сертификат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При неудовлетворительных результатах освидетельствования в паспорте лифта делается мотивированная запись с указанием основных нарушений и неисправностей, влияющих на безопасную эксплуатацию лифта, которые не устранены в процессе осмотра, проверки и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4. Владелец лифта или организация, предъявившая лифт к освидетельствованию, должна письменно уведомить инженерный центр об устранении нарушений и вызвать специалиста инженерного центра для проведения повторного технического освидетель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5. Повторное техническое освидетельствование проводится в порядке, соответствующем настоящим Методическим указания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Указания мер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ри проведении технического освидетельствования лифта должны соблюдаться требования "Правил по технике безопасности", а также требования настоящих у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Ответственность за организацию и безопасность проведения работ несет лицо, ответственное за организацию работ по техническому обслуживанию и ремонту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Ответственность за выполнение технических мероприятий, обеспечивающих безопасность работ, несет электромеханик, ответственный за исправное состояние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Если в машинном помещении установлено оборудование двух или нескольких лифтов, то во время осмотра, проверки и испытания одного из лифтов необходимо соблюдать особую осторожность вблизи вращающихся частей и электрооборудования, находящегося под напряж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Во время перемещения кабины лифта при определении тяговой способности канатоведущего шкива находиться в приямке лифта запрещается. При этом двери шахты должны быть закры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ещенность приямка при проведении испытаний должна быть не менее 10 ЛКС, в связи с этим, при испытании рекомендуется подключать переносную лампу на напряжение до 42 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ри использовании специального рычага для вращения червячного вала (взамен штурвала) подъем или опускание противовеса (кабины) производить только при замкнутом тормозе лебе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влять съемный штурвал или рычаг на хвостовике червячного вала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При проведении технического освидетельствования лифта все участники освидетельствования должны находиться в защитных касках, которыми обеспечивает организация, предъявляющая лифт к освидетельствовани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Указания по безгрузовому статическо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ю лиф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Настоящие указания составлены в соответствии с "Методикой по испытанию лифтов без нагрузки кабины испытательным грузом", согласованной с Госгортехнадзором России (N 12-17/606 от 12.11.9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Указания распространяются на электрические лифты с редукторным приводом с канатоведущим шки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Персонал, принимающий участие в данном испытании, должен быть обучен по соответствующей програм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Испытание должно проводится при наличии двусторонней переговорной связи между машинным помещением и нижней площадкой (приямком), а также при наличии комплекта приборов и приспособлений (Приложение Б, Л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Порядок проведения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1. Испытание должно проводиться после осмотра и проверки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еобходимо убедиться 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и консервационной смазки на канатах и в канавках КВШ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и видимых повреждений буферов (упоров) противовеса и в правильности их у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и зазоров между рабочими поверхностями направляющих и башмаков (вкладышей) кабины и противове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2. Проверка отсутствия скольжения канатов в канавках шк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электромеханик и помощник должны находиться в машинном помещении лифта, а специалист ИЦ и ответственное лицо на нижней посадочной (погрузочной) площа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изводить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ить кабину в зоне верхней остановки и отключить автоматический выключате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крыть дверь шахты нижней остановки и зафиксировать шаблоном створки автоматических двер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уститься в приямок, выключить выключатель приямка, подключить и проверить исправность действия ремонтной связи (при ее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ить динамометр на буфер (упор) противове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Установку динамометра произвести через инвентарную опорную пластину так, чтобы ось прибора совпадала с осью противовеса. Допускается установка динамометра на инвентарный упор, равный по высоте буферному устройству. При этом упор должен быть надежно закреплен и располагаться по оси противове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аличии компенсирующей цепи установку динамометра произвести так, чтобы цепь или ее крепление не задевали прибо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ку динамометра допускается производить на стакан пружинного буфера через инвентарную опорную пластину. При этом верхние башмаки кабины при возможных перемещениях кабины не должны сходить с направляющи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йти из приямка, закрыть двери шахты и передать электромеханику команду на опускание противове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ктромеханик должен медленно и плавно с помощью штурвала лебедки при разомкнутом тормозе опустить противовес на динамометр до проскальзывания всех канатов в канавках шкива, замкнуть тормоз и сообщить об этом ответственному лиц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алист ИЦ должен снять показания индикатора динамометра и передать команду на подъем противове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ктромеханик должен медленно с помощью штурвала лебедки при разомкнутом тормозе поднять противовес до полного освобождения динамометра и сообщить о прекращении подъема ответственному лицу, после чего необходимо прибор снять с буфера (упора) и включить выключатель приям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алист ИЦ по результатам измерений должен подсчитать величину нагрузки, характеризующую тяговую способность КВШ, и занести результаты расчета в специальный бланк (Приложение Б), который должен храниться в паспорте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ется удовлетворительным, если величина тяговой способности КВШ (Qшк) больше величины массы груза, необходимого для статического испытания (Q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расчета должны быть известны массы кабины и противовеса, которые обычно указываются в паспорте лифта, как и нагрузка статического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данных определить массы элементов следующим методо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массы противовес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ле опускания противовеса до полного проскальзывания канатов электромеханик должен установить струбцину на КВШ со стороны кабины и опустить противовес до полного освобождения канатов с его стороны (прямое взвешивание противовес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алист ИЦ должен снять показания динамометра и дать команду на подъем противове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массы каби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известна масса противовеса и неуравновешенность системы кабина - противовес, то масса кабины рассчитывается по формулам (Приложения Б, Г &lt;*&gt;)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ложение Г не приводи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авновешенность системы определить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ктромеханик должен медленно и плавно с помощью штурвала лебедки при разомкнутом тормозе опустить противовес на динамометр до уравновешенности системы кабина - противовес, т.е. когда при вращении штурвала в противоположенные стороны требуется одинаковое незначительное усилие (червячный вал редуктора проворачивается в пределах бокового зацепления червячной пары при неподвижном КВШ, не испытывая нагрузки от элементов лифт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алист ИЦ должен снять показания динамометра и дать команду на дальнейшее испыт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Рекомендуется следующая последовательность проведения измере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неуравновешенности системы кабина - противове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нагрузки при проскальзывании всех канатов в канавках КВШ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массы противовеса (прямое взвешивание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3. Проверка действия тормо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изводить в следующей последова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адить кабину на ловители в зоне верхней о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делать меловую метку на тормозной колодке и полумуф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ить струбцину на КВШ со стороны противове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учную от штурвала (рычага) поднять противовес до полного ослабления канатов со стороны кабины и замкнуть тормо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меткам проследить и убедиться в отсутствии перемещения полумуфты относительно тормозной коло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спытания считаются удовлетворительными, если отсутствует перемещение тормозной полумуф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Рекомендуется данное испытание совместить с проверкой исправности действия ДУС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мерный перечень неисправностей и наруш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й правил по лифтам, при которых не допускаетс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 лифта в эксплуатацию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еисправны выключател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еисправны устройства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еудовлетворительные результаты статического и (или) динамического испытания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таллоконструкции или корпуса электроаппаратов находятся под напряжением, а также при неудовлетворительных заключениях в протоколах проверки сопротивления изоляции, защитного заземления или петли "фаза - нуль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е обеспечены условия эксплуатации: пониженная температура в шахте и (или) в машинном помещении; повышенная влажность, наличие воды или конденсата в лифтовых помещениях и на оборудовании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евышены нормы браковки стальных кан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евышены нормы браковки канатоведущего шкива и (или) отводных блоков (трещины в спицах или ободе; толщина обода менее допустимой, наличие раковин на рабочих поверхностя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евышены нормы браковки редуктора (износ зуба до полного заострения; трещины в корпусе; нарушены соединения шестерни со ступицей, ступицы с вал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Неисправна сигнализация из кабины о вызове оператора (или обслуживающего персонала) на двустороннюю переговорную связь или неисправна такая связ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тсутствует (не назначено приказом) лицо, ответственное за организацию работ по техническому обслуживанию и ремонту лифта, и (или) лицо, ответственное за организацию эксплуатации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Отсутствует (не назначен приказом) электромеханик, ответственный за исправное состояние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Отсутствует (не назначен приказом) аттестованный обслуживающий персо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Не выполнены ранее выданные для исполнения предписания инспектора госгортехнадзора или специалиста инженерного цен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Не заперты двери машинного и (или) блочного помещения лифта, или имеется доступ посторонних лиц в эти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Неисправны цепи освещения лифтовых помещений; не освещена кабина лиф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Указания по проведению частичного техническ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идетельств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Частичное техническое освидетельствование имеет цель установить, что замененные, вновь установленные или отремонтированные элементы лифта находятся в исправном состоянии, обеспечивающем его безопасную рабо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Лифт должен подвергаться частичному техническому освидетельствованию по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ы тяговых кана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ы у лебедки канатоведущего шки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ы или капитального ремонта лебед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ы у гидравлического лифта устройства по п. 6.3.3 ПУБЭЛ, уплотнений гидроцилиндра, полной или частичной замены труб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ы ловителей, ограничителя скорости, буф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ы электропроводки силовой цепи или цепи управления; Н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менения электрической схем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ы автоматических замков дверей шах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ки рабочих выключателей и выключателей безопасности иной ко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Лифт должен быть подвергнут техническому освидетельствованию, если не было выдано разрешение на его ввод в эксплуатацию в случаях, указанных в п. 10.9 ПУБЭЛ. Объем технического освидетельствования определяется разделом 8 настоящих у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При частичном техническом освидетельствовании лифт должен быть подвергнут осмотру и проверке, а также следующим испытаниям после заме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яговых канатов и (или) канатоведущего шкива - статическому испытанию в объеме п. 11.7.4 ПУБЭ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ебедки или ее капитального ремонта - статическому испытанию в объеме п. 11.7.4 и динамическому испытанию в объеме п. 11.7.6 ПУБЭЛ в части проверки точности остановки каб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вителей, гидравлического буфера - динамическому испытанию соответствующего узла в объеме п. 11.7.6 ПУБЭ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лотнений гидроцилиндра, трубопроводов и устройства по п. 7.3.3 гидравлического лифта - статическому испытанию в объеме п. 11.7.4 ПУБЭ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замене тяговых канатов и (или) канатоведущего шкива на электрических лифтах с редукторным приводом с канатоведущим шкивом допускается проводить безгрузовое статическое испытание в объеме: проверки отсутствия скольжения канатов в канавках канатоведущего шкива и отсутствия подъема противовеса при неподвижной кабине в соответствии с разделом 7 настоящих Методических указа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замене и капитальном ремонте лебедки допускается проводить безгрузовое статическое испытание в объеме проверки: отсутствия скольжения канатов в канавках канатоведущего шкива, отсутствия подъема противовеса при неподвижной кабине, действия тормоза и прочности механизмов, которые проверяются нагрузкой, создаваемой массой противовеса при нахождении кабины на ловителях или буферах (упорах) и ослаблении всех канатов со стороны каб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этого должна быть проверена точность остановки кабины в объеме п. 4.9.4 настоящих Методических у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проводить в соответствии с разделом 7 настоящих Методических указ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замене ограничителя скорости провести проверку его срабатывания, а также способность приводить в действие ловители при нахождении каната ограничителя скорости на рабочем шкиве при перемещении пустой кабины. При замене каната проверить его сцепление с рабочим шкивом ограничителя скор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Объем и методика технического освидетельствования в случаях, не предусмотренных настоящим разделом, определяются органом госгор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В случае отказа в выдаче разрешения на ввод лифта в эксплуатацию из-за нарушений требований раздела 12 ПУБЭЛ по лифтам, после устранения нарушений должно быть проведено техническое освидетельствование. При этом лифт должен быть подвергнут осмотру и проверке в объеме п. 11.8.2 и п. 11.8.3 ПУБЭЛ по лифтам, за исключением проверки невозможности подъема противовеса при неподвижной кабине и проверки гидропровода у гидравлического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Оформление результатов частичного технического освидетель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е лицо должно сделать запись в паспорте лифта, в графе "Сведения о ремонте и реконструкции лифта" о выполненных рабо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замене канатов в паспорт лифта должен быть вложен сертификат на канаты (коп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 ИЦ должен сделать запись в соответствии с Приложением А о проведении частичного технического освидетельствования, его результатах и выданном (или не выданном) разрешении на ввод лифта в эксплуатацию в паспорте, а также отразить результаты в акте - сертификате, указав в нем о проведении частичного технического освидетель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следующего освидетельствования устанавливается исходя из даты последнего периодического освидетельствования (не более 12 месяцев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Заключительны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В случае расхождения или несоответствия отдельных формулировок с другими, ранее утвержденными документами по проведению технического освидетельствования, следует руководствоваться настоящими Методическими указания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ись результатов освидетельств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25"/>
        <w:gridCol w:w="2160"/>
      </w:tblGrid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освиде- </w:t>
              <w:br/>
              <w:t>тельствования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ы освидетельствова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рок следующего</w:t>
              <w:br/>
              <w:t>освидетельство-</w:t>
              <w:br/>
              <w:t xml:space="preserve">вания          </w:t>
            </w:r>
          </w:p>
        </w:tc>
      </w:tr>
      <w:tr>
        <w:trPr>
          <w:trHeight w:val="13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.05.95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дено периодическое техничес- </w:t>
              <w:br/>
              <w:t xml:space="preserve">кое освидетельствование. Лифт на- </w:t>
              <w:br/>
              <w:t xml:space="preserve">ходится в исправном состоянии,    </w:t>
              <w:br/>
              <w:t xml:space="preserve">обеспечивающем его безопасную ра- </w:t>
              <w:br/>
              <w:t xml:space="preserve">боту. Эксплуатация соответствует  </w:t>
              <w:br/>
              <w:t xml:space="preserve">ПУБЭЛ. Разрешается ввод лифта     </w:t>
              <w:br/>
              <w:t xml:space="preserve">в эксплуатацию.                   </w:t>
              <w:br/>
              <w:br/>
              <w:t xml:space="preserve">Подпись специалиста, Ф.И.О.       </w:t>
              <w:br/>
              <w:t xml:space="preserve">Штамп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br/>
              <w:br/>
              <w:br/>
              <w:br/>
              <w:br/>
              <w:br/>
              <w:br/>
              <w:t xml:space="preserve">май 1996 г.    </w:t>
            </w:r>
          </w:p>
        </w:tc>
      </w:tr>
      <w:tr>
        <w:trPr>
          <w:trHeight w:val="13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12.95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дено частичное техническое   </w:t>
              <w:br/>
              <w:t>освидетельствование. Лифт находит-</w:t>
              <w:br/>
              <w:t xml:space="preserve">ся в исправном состоянии, обеспе- </w:t>
              <w:br/>
              <w:t xml:space="preserve">чивающем его безопасную работу.   </w:t>
              <w:br/>
              <w:t xml:space="preserve">Эксплуатация соответствует ПУБЭЛ. </w:t>
              <w:br/>
              <w:t xml:space="preserve">Разрешается ввод лифта в эксплуа- </w:t>
              <w:br/>
              <w:t xml:space="preserve">тацию.                            </w:t>
              <w:br/>
              <w:br/>
              <w:t xml:space="preserve">Подпись специалиста, Ф.И.О.       </w:t>
              <w:br/>
              <w:t xml:space="preserve">Штамп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br/>
              <w:br/>
              <w:br/>
              <w:br/>
              <w:br/>
              <w:br/>
              <w:br/>
              <w:t xml:space="preserve">май 1996 г.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Адрес установки:                                  Рег. N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анк записи результатов испытаний канатоведуще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кива по тяговой способ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┬─────────────────────────┬─────────┬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│Исходные данные и опреде-│Обозначе-│    Дата проведения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│ляемая величина          │ние или  │        испытани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</w:t>
      </w:r>
      <w:r>
        <w:rPr>
          <w:lang w:val="ru-RU" w:eastAsia="ru-RU" w:bidi="ru-RU"/>
        </w:rPr>
        <w:t>формула  │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┼─────────┼──┬─┬─┬─┬─┬─┬──┬──┬──┬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 │          2              │    3    │ 4│5│6│7│8│9│10│11│12│13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┼─────────┼──┼─┼─┼─┼─┼─┼──┼──┼──┼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 │Нормативная нагрузка ста-│   Qн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тического испытания лифта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(кг)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 │Масса кабины (кг)        │   К =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 │Масса противовеса (кг)   │   П =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 │Масса тяговых канатов,   │ Gк = Qн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(кг)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 │Масса подвесных кабелей  │  Gкаб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(кг)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 │Цена деления индикатора  │    e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динамометра (кг/дел.)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 │Показание индикатора ди- │    c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намометра при проскаль-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зывании всех канатов в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ручьях КВШ (дел.)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 │Нагрузка на буфер проти- │P = e x c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вовеса при проскальзыва-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нии всех канатов в ручьях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КВШ (кг)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 │Тяговый коэффициент      │   f =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 │Нагрузка, характеризующая│  Qшк =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тяговую способность КВШ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(кг)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      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 │Результат испытания      │ Qшк Qн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│                         │   </w:t>
      </w:r>
      <w:r>
        <w:rPr>
          <w:lang w:val="ru-RU" w:eastAsia="ru-RU" w:bidi="ru-RU"/>
        </w:rPr>
        <w:t>или  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│</w:t>
      </w:r>
      <w:r>
        <w:rPr>
          <w:lang w:val="ru-RU" w:eastAsia="ru-RU" w:bidi="ru-RU"/>
        </w:rPr>
        <w:t>Qшк &lt; Qн │  │ │ │ │ │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┴─────────────────────────┴─────────┴──┴─┴─┴─┴─┴─┴──┴──┴──┴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(наименование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Акт - сертифик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от "___" _________ 199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ною, специалистом 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(наименование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присутствии 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(должность, организация, 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ведено периодическое техническое освидетельствование лиф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ег. N ____________  по адресу: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ладелец лифта 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и этом установлено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3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ложение выявленных нарушений и пункт           </w:t>
              <w:br/>
              <w:t xml:space="preserve">нормативного документа               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ложения по устранению наруше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0"/>
        <w:gridCol w:w="148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предложений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  </w:t>
              <w:br/>
              <w:t>выполнения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технического освидетельствования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Лифт находится в ___________ исправном состоянии, _________ обеспечивающем его безопасную рабо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Эксплуатация лифта _______________ соответствует "Правилам устройства и безопасной эксплуатации лифтов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дписи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пециалист          ______________________     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исутствующие лица ______________________      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й акт хранить в паспорте лифта до срока следующего освидетельствов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Д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масс элементов лиф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ходные данные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Высота подъема (м)                              Hп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Количество тяговых канатов                      п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Масса 1 п.м. каната (кг/м)                      GкQн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Масса 1 п.м. подвесного кабеля (кг/м)           Gкаб.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</w:t>
      </w:r>
      <w:r>
        <w:rPr>
          <w:lang w:val="ru-RU" w:eastAsia="ru-RU" w:bidi="ru-RU"/>
        </w:rPr>
        <w:t>Gкаб.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</w:t>
      </w:r>
      <w:r>
        <w:rPr>
          <w:lang w:val="ru-RU" w:eastAsia="ru-RU" w:bidi="ru-RU"/>
        </w:rPr>
        <w:t>Gкаб.п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 Цена деления индикатора динамометра             e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(кг/дел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 Показание индикатора динамометра при            C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равновесии системы "кабина - противовес"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(дел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 Показание индикатора динамометра при            C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взвешивании противовеса (дел.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Массы 1 п.м. лифтовых кабелей и тяговых канатов указаны в Приложениях И, К, высота подъема (Hп) принимается по паспорту лиф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лы для расчета масс элементов лиф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ммарная масса тяговых канатов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Gк = (Hп x Gкаб. x п) (кг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ммарная масса подвесных кабелей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Hп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Gкаб. = -- (Gкаб.1 + Gкаб.2 +...+ Gкаб.п) (кг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грузка на буфер противовеса при уравновешивании системы "кабина - противовес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P1 = C1 x e (кг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а противовеса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П = C2 x e (кг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Ж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ла для определения проектной величин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ы противовес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ная масса противовеса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П = K + пси Qн,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пси - допускаемый коэффициент уравновешивания кабины с противове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ля лифтов ЭМИЗ г/п 350 и 240 кг до 9 эт. пси = 0,5 - 0,3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ля лифтов КМЗ г/п 350 и 240 кг до 12 эт., а также для пассажирских лифтов г/п 320 кг, V = 0,71 м/с пси = 0,5 - 0,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ля остальных лифтов пси = 0,5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а лифтового кабел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┬───────────────────┬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Марка кабеля   │      Число жил    │ Масса кабеля 1 п.м. (кг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┼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ПРЛШ             │          6        │          0,164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ПВЛ              │         12        │          0,354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│         </w:t>
      </w:r>
      <w:r>
        <w:rPr>
          <w:lang w:val="ru-RU" w:eastAsia="ru-RU" w:bidi="ru-RU"/>
        </w:rPr>
        <w:t>18        │          0,392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│         </w:t>
      </w:r>
      <w:r>
        <w:rPr>
          <w:lang w:val="ru-RU" w:eastAsia="ru-RU" w:bidi="ru-RU"/>
        </w:rPr>
        <w:t>24        │          0,517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┼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ПВЛЭ             │          6        │          0,231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│         </w:t>
      </w:r>
      <w:r>
        <w:rPr>
          <w:lang w:val="ru-RU" w:eastAsia="ru-RU" w:bidi="ru-RU"/>
        </w:rPr>
        <w:t>12        │          0,456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│         </w:t>
      </w:r>
      <w:r>
        <w:rPr>
          <w:lang w:val="ru-RU" w:eastAsia="ru-RU" w:bidi="ru-RU"/>
        </w:rPr>
        <w:t>18        │          0,493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│         </w:t>
      </w:r>
      <w:r>
        <w:rPr>
          <w:lang w:val="ru-RU" w:eastAsia="ru-RU" w:bidi="ru-RU"/>
        </w:rPr>
        <w:t>24        │          0,634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┴───────────────────┴─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К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а тяговых кана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</w:t>
      </w:r>
      <w:r>
        <w:rPr>
          <w:lang w:val="ru-RU" w:eastAsia="ru-RU" w:bidi="ru-RU"/>
        </w:rPr>
        <w:t>Диаметр каната (мм)    │ Расчетная масса 1 п.м. каната (кг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</w:t>
      </w:r>
      <w:r>
        <w:rPr>
          <w:lang w:val="ru-RU" w:eastAsia="ru-RU" w:bidi="ru-RU"/>
        </w:rPr>
        <w:t>9,9            │                0,369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0,5            │                0,386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2              │                0,530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2,5            │                0,568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3              │                0,598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4              │                0,719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5              │                0,853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6              │                0,997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┴───────────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Л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т приборов и приспособле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400"/>
        <w:gridCol w:w="2970"/>
      </w:tblGrid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инструмента, приборов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, чертеж &lt;*&gt;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нейка металлическая 300 мм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427-75       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т гаечных ключей с размером     </w:t>
              <w:br/>
              <w:t xml:space="preserve">зева от 10 до 36 мм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839-71       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ангельциркуль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способления для переброски          </w:t>
              <w:br/>
              <w:t xml:space="preserve">каната ограничителя скорости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ычаг специальный                      </w:t>
              <w:br/>
              <w:t xml:space="preserve">А = 43,5 или А = 48,6 мм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намометр ДОСМ-3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9500-75      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астина опорная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льной лист        </w:t>
              <w:br/>
              <w:t xml:space="preserve">5 x 150 x 150     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угунные грузы или набор гирь          </w:t>
              <w:br/>
              <w:t xml:space="preserve">5 - 6 класса точности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пуск на массу груза</w:t>
              <w:br/>
              <w:t xml:space="preserve">+/- 1,5 кг           </w:t>
              <w:br/>
              <w:t xml:space="preserve">ГОСТ 7328-82    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Чертеж не приводи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4:34Z</dcterms:created>
  <dc:creator/>
  <dc:description/>
  <dc:language>en-US</dc:language>
  <cp:lastModifiedBy/>
  <dcterms:modified xsi:type="dcterms:W3CDTF">2011-04-07T12:27:25Z</dcterms:modified>
  <cp:revision>2</cp:revision>
  <dc:subject/>
  <dc:title/>
</cp:coreProperties>
</file>