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аю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едатель Госгортехнадзора России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01.9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.П. ВАСИЛЬЧУК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N РД-15-82-95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к введения в действие -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 января 1995 год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ОЛОЖЕ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 РЕГИОНАЛЬНОЙ ИНСПЕКЦИИ ПО НАДЗОРУ НА ЖЕЛЕЗНОДОРОЖНО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АНСПОРТЕ РОССИ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егиональная инспекция по надзору на железнодорожном транспорте (в дальнейшем региональная инспекция) является структурным подразделением округа Госгортехнадзора России, в штате которого состоят работники инспекции (в дальнейшем базовый округ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воей деятельности региональная инспекция руководствуется законами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Положением о Госгортехнадзоре России, Положением об Управлении по надзору на железнодорожном транспорте, Положением об округе Госгортехнадзора России, приказами, указаниями и постановлениями Госгортехнадзора России и округа, настоящим Положе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онахождение региональной инспекции и территория, на которую распространяется ее действие, определяются Госгортехнадзором России по согласованию с соответствующими органами исполнительной вла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гиональная инспекция осуществляет, в пределах установленного региона (железной дороги), государственное регулирование и государственный надзор за обеспечением безопасности перевозок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асных грузов (по классификации ГОСТ 19433-88) железнодорожным транспортом на предприятиях, организациях и объектах независимо от их ведомственной подчиненности и форм собственности в соответствии с "Перечнем предприятий (организаций), производств, объектов и работ, надзор за которыми осуществляют органы Федерального горного и промышленного надзора России" (раздел X), утвержденным Указом Президента Российской Федерации от 18.02.93 N 23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оводство деятельностью региональной инспекции осуществляет Управление по надзору на железнодорожном транспорте Госгортехнадзора России совместно с базовым округ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гиональная инспекция в своей практической деятельности взаимодействует с органами власти субъектов Российской Федерации и местного самоуправления по разработке и реализации мероприятий, касающихся предупреждения аварийных происшествий и инцидентов при перевозке опасных грузов железнодорожным транспортом, с инспекциями других видов надзора, а также с другими территориальными органами федеральных органов власти, осуществляющих надзорные и контрольные фун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гиональная инспекция является местной структурой функциональной подсистемы наблюдения и контроля за обстановкой на потенциально опасных объектах Российской системы предупреждения и действий в чрезвычайных ситуац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Основные задачи региональной инспекци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и осуществление государственного надзора за соблюдением поднадзорными объединениями, предприятиями, организациями и их структурными подразделениями (независимо от их организационно - правовой формы), должностными лицами и гражданами, участвующими в перевозках опасных грузов на магистральном и промышленном железнодорожном транспорте, требований правил, норм по обеспечению безопасной перевозки опасных грузов, а также за готовностью аварийно - диспетчерских служб, восстановительных поездов железных дорог к своевременной ликвидации возможных последствий аварийных происшествий и инциде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ка и осуществление совместно с органами власти субъектов Российской Федерации и местного самоуправления, предприятиями и организациями мер по профилактике аварий и инцидентов при перевозке опасных гру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уществление технического расследования обстоятельств и причин аварийных происшеств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уществление контроля за соблюдением условий действия специальных разрешений (лицензий) на перевозку опасных грузов железнодорожным транспортом, изготовление, ремонт подвижного состава и спецконтейнеров для перевозки опасных гру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я деятельность инспекции должна быть направлена на предупреждение аварийных происшествий и инцидентов при перевозке опасных грузов железнодорожным транспор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Региональная инспекция в соответствии с возложенными на нее задачами осуществляет следующие функци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аствует в разработке проектов законодательных и нормативных актов Российской Федерации и республик в составе Российской Федерации по вопросам перевозки опасных грузов железнодорожным транспортом, а также требований (правил и норм) по вопросам безопасности перевозок опасных грузов железнодорожным транспор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уществляет надзор за соблюдением структурными подразделениями МПС России, а также объединениями, организациями, предприятиями (независимо от организационно - правовой формы), частными лицами, пользующимися услугами железнодорожного транспорта для перевозок опасных грузов, требований законов, нормативно - технической документации по вопросам обеспечения безопасной транспортировки опасных грузов магистральным и промышленным железнодорожным транспор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уществляет надзор за готовностью предприятий, аварийно - диспетчерских служб, восстановительных поездов, отделений дорог, железных дорог к локализации и ликвидации последствий возможных аварийных происшеств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ирует соблюдение установленного порядка подготовки и проверки знаний обслуживающего персонала (основных профессий) и специалистов подконтрольных предприятий и объектов по вопросам безопасности при перевозках опасных грузов железнодорожным транспор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уществляет надзор за проводимой работой по повышению уровня безопасности перевозок опасных грузов ведомственными службами железных дорог, отделений дорог, предприятий промышленного железнодорожного транспорта, предприятий и объединений, осуществляющих операции с опасными груз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матривает материалы и дает предложения руководству округа о выдаче специальных разрешений (лицензий) предприятиям магистрального и промышленного транспорта на право перевозки опасных грузов железнодорожным транспортом, ремонт подвижного состава, специальных контейнеров для перевозки опасных гру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уществляет надзор за соблюдением требований нормативно - технической документации по производству капитального и деповского ремонта вагонов и контейнеров, предназначенных для перевозки опасных грузов, на заводах и в депо МПС, на ведомственных вагоноремонтных предприят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тически информирует местные органы власти и управления о состоянии безопасности перевозок опасных грузов в поднадзорных структурных подразделен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ирует общественность о своей деятельности, состоянии безопасности перевозок опасных гру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Для решения возложенных задач и выполнения связанных с ними функций работникам региональной инспекции по надзору на железнодорожном транспорте в соответствии с "Перечнем прав должностных лиц системы Госгортехнадзора России", "Положением об округе Федерального горного и промышленного надзора России" предоставляются прав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одить беспрепятственно проверки подконтрольных предприятий и объектов по вопросам, входящим в ее компетенцию, получать необходимые объяснения, справки и сведения о состоянии безопасности перевозок опасных грузов, техническом состоянии подвижного состава для их перевозок, железнодорожных путей и сооружений, по которым осуществляются эти перевозки, о внедрении технических систем и средств, обеспечивающих безопасность движения, а также привлекать по согласованию с объединениями и предприятиями их специалистов для проведения указанных проверо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осить в объединения, предприятия и организации предложения и давать руководителям и другим должностным лицам предприятий, объединений, организаций и гражданам обязательные для исполнения указания (предписания) об устранении выявленных нарушений условий действия разрешений (лицензий), требований Правил, норм, инструкций и другой нормативно - технической документации по обеспечению безопасной перевозки опасных груз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вать обязательные для исполнения предписания о прекращении перевозок опасных грузов в связи с угрозой безопасности движения, в случае необходимости непосредственно приостанавливать перевозку опасных грузов железнодорожным транспорт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ять на заводах - изготовителях и ремонтных предприятиях соответствие требованиям правил и норм безопасности подвижного состава и специальных контейнеров, предназначенных для перевозки опасных грузов, приостанавливать выпуск и запрещать применение указанных транспортных средств в случае несоответствия их требованиям правил и норм безопас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останавливать действие или аннулировать (изымать) выданные разрешения (лицензии) на перевозку опасных грузов железнодорожным транспортом, ремонт подвижного состава и спецконтейнеров в случае нарушения условий действия разрешений (лицензий), а также в случаях, когда возникает опасность аварий, угроза гибели людей или нанесения ущерба их здоровь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лекать в установленном законодательством порядке должностных лиц поднадзорных предприятий к административной ответственности за нарушение правил, норм и инструкций по безопасности перевозок опасных груз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авать в соответствующих случаях материалы в следственные органы для рассмотрения вопроса о привлечении виновных лиц к уголовной ответствен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ять на подконтрольных предприятиях, производствах, объектах, в организациях и учебно- курсовых комбинатах соблюдение установленного порядка допуска рабочих к работе, их инструктажа и обучения безопасным методам работ, а также порядка аттестации и проверки зна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одить проверку знаний специалистами правил и норм безопасности, технологических регламентов и инструкций по безопасному ведению работ рабочи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аствовать в проверке знаний правил и норм по безопасности движения (по вопросам, входящим в компетенцию инспекции) у вновь назначенных руководителей поднадзорных предприятий, организаций и объектов и в установленные сроки - у остальных специалис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осить обязательные для исполнения представления руководителям предприятий, объединений, организаций об освобождении в установленном порядке от занимаемой должности лиц: систематически нарушающих правила, нормы по обеспечению безопасности перевозок опасных грузов, самовольно возобновляющих работы, эксплуатацию объектов, приостановленных по указанию органов Госгортехнадзора России, не прошедших в установленном порядке обучение и проверку знаний правил и нор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слушивать по вопросам, входящим в компетенцию инспекции, руководителей и должностных лиц поднадзорных предприятий, железных дорог и отделений дорог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одить в установленном порядке техническое расследование обстоятельств и причин аварийных происшествий и инцидентов и принимать по результатам расследований обязательные для исполнения решения по вопросам, отнесенным к компетенции инспек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авать руководителям предприятий и организаций обязательные для выполнения предписания об устранении выявленных конструктивных и эксплуатационных недостатков, влияющих на состояние безопасности перевозок опасных груз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учать от руководителей объединений, предприятий и предпринимателей сведения о состоянии безопасности, авариях и производственном травматизме, материалы, документы и иную информацию по вопросам, относящимся к компетенции инспек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аствовать в установленном порядке в создании, реорганизации и ликвидации предприятий и организаций по оказанию технических, экспертных и других видов услуг по вопросам обеспечения безопасности перевозок опасных грузов железнодорожным транспорт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лекать для проведения проверок на поднадзорных объектах по согласованию с руководителями предприятий специалистов этих предприят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Организационная структура инспек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егиональная инспекция создается, реорганизуется и ликвидируется приказом Госгортехнадзора Росси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посредственное руководство деятельностью региональной инспекции осуществляет начальник региональной инспекции на правах единоначал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ьник инспекции назначается на должность и освобождается от нее приказом Председателя Госгортехнадзора России по представлению начальника базового округа, согласованному с Управлением по надзору на железнодорожном транспорте Госгортехнадзор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значение на должность и освобождение от должности работников региональной инспекции производится приказом начальника базового округа по представлению начальника региональной инспекци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уктура региональной инспекции устанавливается Управлением по надзору на железнодорожном транспорте исходя из объемов надзорной работы с учетом размеров погрузки, выгрузки опасных грузов и их транзитного вагонопотока, протяженности поднадзорных железнодорожных линий и подъездных путей промышленных предприятий, количества имеющегося подвижного состава для перевозки опасных грузов у поднадзорных предприятий и организа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татное расписание региональной инспекции утверждается начальником базового округа по согласованию с Управлением по надзору на железнодорожном транспорте Госгортехнадзор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Права, обязанности начальника инспек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.1. Начальнику инспекции предоставляется право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авливать распределение обязанностей работников инспекции за ведением отдельных направлений деятельности инспекции. Давать указания и распоряжения по организационным и техническим вопросам, обязательные для исполнения работниками инспе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атывать и утверждать должностные инструкции работников инспекции и государственных инспекто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осить руководству базового округа предложения о назначении работников на должности, о мерах поощрения и о наложении на них взыск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сти деловую переписку с поднадзорными учреждениями по вопросам, отнесенным к компетенции инспекции, а по поручению Управления по надзору на железнодорожном транспорте и по другим вопрос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Начальник инспекции обязан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ть работу инспекции в соответствии с возложенными на нее задачами и функци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овать в полном объеме предоставленные ему права и должностные полномоч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уществлять подбор соответствующих специалистов на должности государственных инспекторов, рациональную их расстановку по подконтрольным предприятиям и объектам, организовывать их обучение, повышение профессиональных знаний, вести другую работу с кадрами в соответствии с указаниями и рекомендациями Госгортехнадзор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овывать и непосредственно осуществлять систематический контроль за выполнением выданных предписаний, мероприятий по результатам аварий, других мероприятий, связанных с обеспечением безопасности перевозок опасных грузов железнодорожным транспор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уществлять периодическую проверку работы государственных инспекто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овывать надзорную деятельность инспекции в соответствии с методическими указаниями по организации надзора, обеспечивать своевременное и качественное исполнение поручений и указаний Госгортехнадзора России и округа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2:41:00Z</dcterms:created>
  <dc:creator/>
  <dc:description/>
  <dc:language>en-US</dc:language>
  <cp:lastModifiedBy>CNTI</cp:lastModifiedBy>
  <dcterms:modified xsi:type="dcterms:W3CDTF">2000-01-19T05:27:00Z</dcterms:modified>
  <cp:revision>6</cp:revision>
  <dc:subject/>
  <dc:title/>
</cp:coreProperties>
</file>