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N 59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N 12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каз от 7 августа 1996 год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экспертизе деклараци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мышленных объекто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риказа МЧС РФ N 601, Госгортехнадзора РФ N 169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07.10.97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витие Приказа МЧС России и Госгортехнадзора России от 4 апреля 1996 г. N 222/59 и руководствуясь Постановлением Правительства Российской Федерации от 1 июля 1995 г. N 675 "О декларации безопасности промышленного объекта Российской Федерации", приказыва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Порядок экспертизы декларации безопасности промышленного объекта Российской Федерации (Приложение N 1) и Перечень организаций, имеющих право проведения экспертизы декларации безопасности промышленного объекта Российской Федерации (Приложение N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ачальникам региональных центров по делам гражданской обороны, чрезвычайным ситуациям и ликвидации последствий стихийных бедствий, штабов по делам гражданской обороны и чрезвычайным ситуациям субъектов Российской Федерации, начальникам округов и инспекций Госгортехнадзора России в течение сентября 1996 г.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формирование администраций субъектов Российской Федерации, органов местного самоуправления и руководителей промышленных объектов, подлежащих декларированию, о документах, указанных в пункте 1 настоящего Прик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ю обучения руководящих работников и специалистов промышленных объектов и организаций, деятельность которых связана с повышенной опасностью производства, и проверку знаний ими прилагаемого Порядка экспертизы декларации безопасности промышленного объекта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истематический контроль за ходом внедрения системы декларирования безопасности промышленных объектов и порядка проведения экспертизы деклараци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Департаменту предупреждения чрезвычайных ситуаций МЧС России (Козлов Е.А.), Техническому управлению Госгортехнадзора России (Красных Б.А.) обеспечить в IV квартале 1996 г. опубликование в журналах "Гражданская защита" и "Безопасность труда в промышленности" материалов по организации и проведению экспертизы деклараций безопасности промышленных объектов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 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делам гражданской обороны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резвычайным ситуациям 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квидации последств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ихийных бедств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Шойг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Федераль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рного и промышлен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Васильчу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ЧС России 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7 августа 1996 г. N 599/12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рядок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экспертизы декларации безопасности промышленного объекта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Порядок экспертизы декларации безопасности промышленного объекта Российской Федерации (далее Порядок экспертизы) разработан во исполнение Постановления Правительства Российской Федерации от 1 июля 1995 г. N 675 "О декларации безопасности промышленного объекта Российской Федерации" и Приказа МЧС России и Госгортехнадзора России от 4 апреля 1996 г. N 222/59 "О Порядке разработки декларации безопасности промышленного объекта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Порядок экспертизы обязателен для организаций всех форм собственности, имеющих в своем составе промышленные объекты с особо опасным производством, подлежащие декларированию безопасности (в дальнейшем организации, подлежащие декларированию безопасности), а также организаций, проводящих экспертизу декларации безопасности промышленного объекта Российской Федерации (в дальнейшем экспертные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Порядок экспертизы устанавливает цели, порядок организации и проведения экспертизы декларации безопасности, требования к составу экспертного за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Объектом экспертизы являются декларации безопасности промышленных объектов, подлежащих декларированию по критериям, установленным "Порядком разработки декларации безопасности промышленного объекта Российской Федерации", определенным МЧС России и Госгортехнадзором России в соответствии с Постановлением Правительства Российской Федерации от 1 июля 1995 г. N 67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Целью экспертизы является установление полноты и достоверности информации, представленной в декларации безопасности проектируемого или действующего промышленного объекта в части соответствия предусмотренных проектом или реализуемых при эксплуатации мер безопасности требованиям действующих норм и правил промышленной безопасности, определения степени выявления опасностей на промышленном объекте и достаточности принятых мер по обеспечению промышленной безопасности, защиты населения и территорий от чрезвычайных ситуац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оведение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Экспертиза декларации безопасности промышленного объекта проводится организацией, включенной в Перечень организаций, имеющих право проведения экспертизы декларации безопасности промышленных объектов, утверждаемый МЧС России и Госгортехнадзором России (Приложение 2) и имеющей лицензию на право проведения экспертизы безопасности промышленных производств, выдаваемую в установленном порядке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Организациям, включенным в прилагаемый Перечень и на момент ввода в действие настоящего Порядка не имеющим лицензии на выполнение экспертных работ в области безопасности промышленных производств, необходимо оформить ее в установленном порядке, а также дополнительно получить заключение МЧС России о готовности организации к выполнению экспертных работ в части предупреждения и ликвидации чрезвычайных ситуаций. Сведения о наличии лицензии и заключения МЧС России должны приводиться согласно пункту 3.3 настоящего Порядка в экспертном заключен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рганизации, включенные в Перечень и на момент ввода в действие настоящего Порядка имеющие лицензию на проведение экспертизы безопасности промышленных производств, также должны получить соответствующее заключение МЧС России к моменту переутверждения прилагаемого Перечн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 организаций, имеющих право проведения экспертизы декларации безопасности, подлежит обновлению не реж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Не допускается проведение экспертизы декларации безопасности организациями, участвующими в ее разрабо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Экспертиза проводится на основании договора между экспертной организацией и организацией, подлежащей декларированию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рок проведения экспертизы не должен превышать 3 месяцев со дня заключения договора на провед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Результатом экспертизы является экспертное заключение, выполненное в соответствии с требованиями, приведенными в разделах 3 и 4 настоящего Поря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В случае отрицательного заключения экспертизы и несогласия с выводами экспертного заключения руководитель организации, подлежащей декларированию безопасности, имеет право обратиться в МЧС России и Госгортехнадзор России путем подачи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явление оформляется на бланке организации, подлежащей декларированию безопасности, и подписывается ее руковод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плект документов, прилагаемых к заявлению,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екларацию безопасности промышленного объекта, утвержденную руководителем и заверенную печатью организации, подлежащей декларированию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кспертное заключение, утвержденное руководителем и заверенное печатью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явление регистрируется в МЧС России и Госгортехнадзоре России в обыч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ходом рассмотрения заявления в МЧС России осуществляет Департамент предупреждения чрезвычайных ситуаций, а в Госгортехнадзоре России - Техническ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ссмотрение заявления осуществляется постоянно действующей комиссией, формируемой из специалистов Департамента предупреждения чрезвычайных ситуаций МЧС России и Технического управления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зультаты рассмотрения заявления сообщаются заявителю не позднее 1 месяца после поступл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В случае положительного решения экспертизы руководитель организации, подлежащей декларированию безопасности, представляет копии декларации безопасности и экспертного заключения согласно п. 6.5 "Порядка разработки декларации безопасности промышленного объекта Российской Федерации", утвержденного Приказом МЧС России и Госгортехнадзора России от 4 апреля 1996 г. N 222/5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Контроль за деятельностью экспертных организаций осуществляют МЧС России и Госгортехнадзор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ребования к экспертному заключению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Экспертное заключение должно быть конкретным, объективным, доказательным и аргументированным. Формулировки выводов должны иметь однозначное толк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нализ разделов декларации безопасности и замечания должны сопровождаться ссылками на конкретные требования нормативных документов в области промышленной безопасности, локализации и ликвидации чрезвычайных ситуаций, защиты населения и территорий от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При проведении экспертизы анализируются все составные части декларации безопасности с обязательным указанием их наименований и ном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Экспертное заключение должно содержать следующую информ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е экспертного заключения (с указанием полного наименования декларации безопас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о наличии у экспертной организации лицензии на право проведения экспертизы безопасности промышленных произво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о наличии заключения МЧС России о готовности организации к выполнению экспертных работ в части предупреждения и ликвидации чрезвычайных ситуаций &lt;*&gt;;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Для организаций, имеющих на момент утверждения Перечня (Приложение N 2) лицензию на право проведения экспертизы безопасности промышленных производств, сведения о наличии указанного заключения МЧС России представляются после переутверждения прилагаемого Перечня согласно п. 2.1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краткую характеристику представленного на экспертизу материал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наименование организации, разработавшей декларацию безопасност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краткую характеристику и назначение декларируемого объект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сведения о полноте представленной информации по всем разделам и пунктам декларации безопасност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- сведения о степени выявления опасностей на промышл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о достаточности и соответствии принятых мер обеспечения безопасности требованиям действующих норм и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по обеспечению безопасности на декларируем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ыводы, согласно разделу 4 настоящего Поря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При анализе достаточности и соответствия принятых мер обеспечения безопасности требованиям действующих норм и правил необходимо также учитывать документы, рекомендованные МЧС России и Госгортехнадзором России к использованию при разработке деклараци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При экспертизе сведений об опасностях на промышленном объекте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ценить обоснованность применяемых при разработке декларации безопасности подходов и методов анализа опасностей и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ыявить полноту и достоверность выполненных расчетов по анализу опасностей и риска, а также степень учета всех факторов, влияющих на конечные результа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собо изучить условия и возможность выхода поражающих факторов аварии за пределы территории промышленного объекта и последствия воздействия поражающих факторов на население, другие объекты и окружающую природную сре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ценить наличие и достаточность мер предотвращения постороннего вмешательства в деятельность особо опасных производств промышленного объекта и противодействия террористическим а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При необходимости следует указать или обосновать другие рекомендуемые методы анализа опасностей и риска или источники более достоверной исходной информации для расч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В случае использования при разработке декларации безопасности методических материалов, которые не включены в рекомендованный МЧС России и Госгортехнадзором России Перечень, в заключении следует дать оценку целесообразности их ис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Экспертное заключение утверждается руководителем экспертной организации и представляется в машинописном виде, заверенное печатью экспертной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ребования к выводам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В экспертном заключении на основании сформулированных ранее замечаний следует сделать выводы о степени соответствия декларации безопасности требованиям "Положения о декларации безопасности промышленного объекта Российской Федерации" и "Порядка разработки декларации безопасности промышленного объекта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Выводы должны включать обязательную оцен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ноты, достоверности и правильности информации, представленной в декларации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ия условий эксплуатации (или проекта) действующим нормам и правилам в области промышленной безопасности, локализации и ликвидации чрезвычайных ситуаций, защиты населения и территорий от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тепени выявления опасностей на промышл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остаточности принятых мер по обеспечению промышленной безопасности, защиты населения и территорий от чрезвычайных ситуац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ЧС России 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7 августа 1996 г. N 599/12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, имеющих право проведения экспертиз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кларации безопасности промышленных объект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ратил силу. - Приказ МЧС РФ N 601, Госгортехнадзора РФ N 169 от 07.10.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11:03Z</dcterms:created>
  <dc:creator/>
  <dc:description/>
  <dc:language>en-US</dc:language>
  <cp:lastModifiedBy/>
  <dcterms:modified xsi:type="dcterms:W3CDTF">2011-02-19T08:13:59Z</dcterms:modified>
  <cp:revision>2</cp:revision>
  <dc:subject/>
  <dc:title/>
</cp:coreProperties>
</file>