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ы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0 ноября 1999 г. N 83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ведены в действие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1 ноября 2000 года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ременные требован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зопасности при эксплуатации монорельсовых дорог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угольных шахтах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Д 05-323-99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Госгортехнадзора РФ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3.07.2002 N 46)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щие положения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Настоящие Временные требования распространяются на эксплуатацию подземных грузолюдских и грузовых монорельсовых дорог с канатным тяговым органом &lt;*&gt;.</w:t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Правила эксплуатации монорельсовых дорог с дизельным приводом изложены в Технических требованиях по безопасной эксплуатации транспортных машин с дизельным приводом в угольных шахтах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Эксплуатация монорельсовых дорог должна осуществляться в соответствии с положениями Правил безопасности в угольных шахтах, Правил технической эксплуатации угольных и сланцевых шахт, настоящих Временных требований и заводской эксплуатационной докумен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Прием в эксплуатацию монорельсовой дороги производится после ее обкатки и оформляется актом комиссии, назначенной директором шах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 Монорельсовые дороги должны быть сертифицированы и иметь разрешение Госгортехнадзора России на их применение в угольных шахт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о выдачи сертификатов на монорельсовые дороги имеют аккредитованные в установленном порядке органы по сертификации, в область аккредитации которых входит это оборудова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5. Исключен. - Постановление Госгортехнадзора РФ от 23.07.2002 N 4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6. Положения настоящих Временных требований являются обязательными дл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убъектов предпринимательской деятельности и организаций (независимо от организационно-правовой формы), включая иностранных физических и юридических лиц, разрабатывающих, модернизирующих, изготовляющих, реализующих и использующих монорельсовые дороги, предназначенные для применения в угольных шахт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ов по сертификации и испытательных лабораторий, в область аккредитации которых входит горнотранспортное оборудование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равила оборудования горных выработок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Оборудование горных выработок монорельсовыми дорогами должно производиться по проекту, утвержденному главным инженером шахты и выполненному в соответствии с требованиями Правил безопасности и настоящих Временных требований (см. Приложени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Максимальные углы наклона и радиусы поворота выработок, в которых монтируются дороги, не должны превышать значений, указанных в технической документации на дорог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Зазор между наиболее выступающей частью габарита подвижного состава монорельсовой дороги или перевозимого груза и крепью выработки должен быть не менее 0,3 м и для прохода людей не менее 0,7 м на всем протяжении трассы дорог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В горизонтальных и наклонных выработках, оборудованных конвейерным и монорельсовым транспортом, проход для людей должен устраиваться между подвижным составом и крепью выработки, а зазор между подвижным составом и конвейером должен быть не менее 0,4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местах перегрузки горной массы с конвейера на конвейер и расположения промежуточных приводов допускается местное уменьшение зазоров между наиболее выступающими кромками габаритов подвижного состава монорельсовой дороги и конвейера до 0,25 м. Указанные места должны ограждаться предупредительными знаками и проезжаться на пониженной скорости с подачей звукового предупредительного сигна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 Запрещается размещение в одной наклонной выработке средств монорельсового и рельсового транспор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наклонных выработках, оборудованных монорельсовыми дорогами и рельсовым транспортом до выхода настоящих Временных требований, должны предусматриваться блокировки, исключающие возможность их одновременной рабо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размещении в одной выработке средств монорельсового и самоходного транспорта проезжая часть выработки, предназначенная для передвижения самоходных машин, должна ограждаться устройствами (бордюрами, отбойными брусьями и т.п.), исключающими возможность сближения самоходных машин с наиболее выступающей частью габарита подвижного состава монорельсовой дороги менее чем на 0,4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казанные в настоящем пункте требования не распространяются на узлы сопряжения и пересечения монорельсовых дорог с другими средствами транспорта, а также на перегрузочные пунк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 Зазор между габаритами подвижного состава двух монорельсовых дорог (в выработках с двухпутным монорельсовым транспортом) должен быть не менее 0,4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 При оборудовании перегрузочных пунктов в узлах сопряжения монорельсовых дорог между собой или с другими видами транспорта проходы для людей должны устраиваться с обеих сторон вырабо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 Величина зазора на закруглениях и примыкающих к ним прямых участках выработок должна приниматься не менее указанной в таблице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2160"/>
        <w:gridCol w:w="2295"/>
      </w:tblGrid>
      <w:tr>
        <w:trPr>
          <w:trHeight w:val="240" w:hRule="atLeast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сто расположения      </w:t>
              <w:br/>
              <w:t xml:space="preserve">зазора          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еличина зазора, м       </w:t>
            </w:r>
          </w:p>
        </w:tc>
      </w:tr>
      <w:tr>
        <w:trPr>
          <w:trHeight w:val="240" w:hRule="atLeast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V &lt;= 1 м/с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V &gt; 1 м/с   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 стороны прохода для людей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7 + H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85 + H    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 неходовой стороны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2 + H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0,3 + H     </w:t>
            </w:r>
          </w:p>
        </w:tc>
      </w:tr>
    </w:tbl>
    <w:p>
      <w:pPr>
        <w:pStyle w:val="Normal"/>
        <w:widowControl/>
        <w:ind w:firstLine="720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дес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V - скорость движения по закруглению и примыкающим прямым участкам, м/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H = 0,34V2/R - величина уширения выработки, 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R - радиус закругления выработки,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ины примыкающих к закруглениям прямых участков принимаются в зависимости от радиуса закруглений выработки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┬─────┬─────┬─────┬───────┬───────┬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диус закругления, м │  4  │  6  │  8  │10 - 14│16 - 20│20 - 25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лина примыкающих     │ 30  │ 25  │ 20  │   15  │   10  │   5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частков, м           │     │     │     │       │       │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┴─────┴─────┴─────┴───────┴───────┴──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статочность полученных значений зазоров на закруглениях должна проверяться по фактору вписывания длинномерных груз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 Расстояние между днищами подвижного состава и почвой выработки или расположенным на почве оборудованием должно быть не менее 0,4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еревозках крупногабаритного оборудования допускается с письменного разрешения главного инженера шахты уменьшение зазора между нижней кромкой перевозимого груза и почвой выработки или расположенным на почве оборудованием до 0,2 м при выполнении следующих условий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провождение груза лицом технического надзо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ключение конвейера и механическая блокировка его пускателя при доставке по конвейеризированным выработка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 В местах посадки людей на подвижной состав монорельсовых дорог должен быть проход шириной не менее 1 м со стороны посад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посадочных площадок, периодически переносимых в процессе эксплуатации, допускается уменьшение ширины прохода до 0,7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 Посадочные площадки должны оборудоваться настилами с таким расчетом, чтобы расстояние между днищем пассажирской кабины (платформы) и настилом составляло от 0,2 до 0,4 м. Длина настила должна быть не менее длины пассажирской части соста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 Места пересечения монорельсовых дорог с кабелями, трубопроводами, контактным проводом и т.п. должны быть выполнены в соответствии с проектом установки дороги таким образом, чтобы исключалась возможность их соприкоснов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 Посадочные площадки и выработки для монорельсовых дорог должны быть освещены в соответствии с нормами, приведенными в ПТЭ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 Стационарные посадочные площадки и приводная станция должны оборудоваться телефонной связью, включенной в общешахтную сеть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равила перевозки людей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Управление монорельсовой дорогой с канатным тяговым органом должно осуществляться кондуктором, прошедшим специальное обучение, имеющим удостоверение на право управления дорогой и назначенным приказом по шахт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ется управление дорогой с канатным тяговым органом обученным лицом непосредственно с приводной станции по сигналам кондуктора. Управлять дорогой другим лицам запрещ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В составах монорельсовых дорог кондуктор должен находиться в передней части первой по ходу движения пассажирской каби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Подвижной состав монорельсовой дороги должен оснащаться жесткими сцепками, обеспечивающими возможность работы дорог в горизонтальных и наклонных выработках, безопасность сцепления, а также исключающими возможность самопроизвольного расцеп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ссажирская часть состава монорельсовой дороги и кабины для сопровождающих состав лиц должны соединяться между собой и приводной тележкой двойными сцепк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Состав монорельсовой дороги должен быть оборудован автоматическими аварийными тормозными (парашютными) системами таким образом, чтобы при разрыве сцепных устройств состава, превышении нормальной скорости его движения на 25%, обрыве тягового каната или ручном включении аварийной тормозной системы происходила остановка всех единиц подвижного состава на длине тормозного пути, не превышающей 10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чное включение аварийной тормозной системы должно обеспечиваться из мест расположения кондуктора в голове и хвосте пассажирской части соста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Сцепные устройства дорог должны иметь 10-кратный запас прочности по отношению к максимальной статической нагрузке в режиме перевозки людей и 6-кратный запас при перевозке груз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 Пассажирская часть состава должна оснащаться средствами для подачи сигнала кондуктор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 Конструкция сидений для пассажиров должна обеспечивать удобное положение тела человека независимо от угла наклона вырабо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8. Пассажирские кабины и кабины для лиц, сопровождающих состав, могут быть выполнены легкосъемными и подвешиваться к кареткам по мере необходим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злы крепления съемных кабин должны обеспечивать не менее чем 6-кратный запас прочности по отношению к максимальной статической нагруз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9. Конструкция кабины для сопровождающего, а также устройство и расположение мест посадки сопровождающего в пассажирской кабине должны обеспечивать обзор трассы и возможность посадки сопровождающего лицом в направлении движ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0. При работе дороги в режиме перевозки грузов количество людей, находящихся в составе, не должно превышать трех человек. В это число могут входить только лица, сопровождающие груз, и кондукто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возка людей должна производиться пассажирскими кабинами (платформами), количество и расположение которых в составе определяются проектом в зависимости от назначения дороги, характера и количества перевозимых грузов и количества перевозимых люд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выполнении пассажирских рейсов допускается использование грузовых тележек состава для перевозки ручного инструмен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прещается езда людей на грузовых тележк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1. Выполнение пассажирских рейсов в конвейеризированных выработках с углами наклона свыше 10° до 18° включительно допускается при условии оборудования конвейера ловителями ленты или устройствами контроля целостности тросов (для резинотросовых лент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2. Скорость движения составов монорельсовых дорог должна определяться конструкцией и паспортом дорог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возка длинномерных и крупногабаритных грузов должна осуществляться при скорости не более 1 м/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3. В выработках со знакопеременным профилем, имеющих участки с обратным уклоном протяженностью более длины двух составов, должны применяться дороги, оборудованные аварийными тормозными устройствами (парашютами) двустороннего действ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4. На посадочных площадках должны быть вывешены объявления с указанием кода применяемых сигналов, общего количества посадочных мест в составе, фамилии и должности лица, ответственного за перевозку люд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5. Выработки с монорельсовым транспортом и подвижной состав монорельсовых дорог должны быть оснащены средствами сигнализации и знаками безопасности в соответствии с Едиными требованиями к сигналам и знакам в подземных выработках и на шахтном транспорте угольных и сланцевых шах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6. Формирование составов монорельсовых дорог должно производиться в строгом соответствии с руководством или инструкцией по эксплуатации с принятием мер безопасности против случайного скатывания подвижного состава в наклонную часть вырабо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сли грузовая часть состава не оснащена аварийной тормозной (парашютной) системой, то грузовые тележки должны соединяться с улавливаемой (оборудованной парашютами) частью состава, а также между собой, кроме сцепки, также контрсцепк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7. Сцепки и контрсцепки должны быть заводского изготовления и заменяться новыми не позже чем через пять лет после навес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8. Состав монорельсовой дороги должен быть загружен таким образом, чтобы между находящимися на смежных тележках грузами выдерживалось расстояние, обеспечивающее прохождение состава на закруглениях и перегибах пути, но не менее 0,3 м. При этом на всем протяжении трассы дороги зазор между верхней кромкой перевозимого груза и нижней кромкой монорельсового пути должен быть не менее 50 м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оковые отклонения перевозимых грузов не должны превышать в процессе движения 0,2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9. Эксплуатация монорельсовых дорог запрещае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выработках с неисправной крепью и при отсутствии требуемых при установке дороги зазоров по сечению выработ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еисправности монорельсового пути, подвижного состава, тормозной системы, аппаратуры управления, сигнализации и средств связи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Требования к монорельсовому пут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Несущий орган монорельсовой дороги (монорельсовый путь) должен собираться из стандартных секций заводского изготов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ройства для подвески монорельсового пути должны быть заводского изготовления и соответствовать типу крепи вырабо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ется применение элементов монорельсового пути, изготовленных на ремонтных предприятиях по технической документации завода - изготовителя дорог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струкция монорельсового пути должна предусматривать возможность установки специальных устройств (растяжек), предотвращающих раскачивание монорельсового пути в плоскости поперечного сечения вырабо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Устройства для подвески монорельсового пути должны иметь не менее чем 3-кратный запас прочности по отношению к максимальной статической нагрузке, обеспечивать возможность регулировки положения монорельса по высоте и быть приспособленными для подвески к соответствующим видам крепи вырабо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использовании для подвески монорельса цепей последние должны иметь не менее чем 5-кратный запас прочности по отношению к максимальной статической нагруз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Расстояние между подвесками должно быть таким, чтобы величина прогиба монорельса между ними не превышала 1/200 длины проле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 На искривленных участках или сопряжениях горных выработок монорельсовый путь должен собираться из предварительно изогнутых в горизонтальной или вертикальной плоскости секций монорельса с радиусом изгиба и длиной, определенными проектом установки дороги в горной выработк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 При подвеске пути в выработках с углом наклона свыше 10° должны приниматься меры против смещения пути вниз и увеличения стыковых зазоров средствами, предусмотренными технической документацией на дорог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 При эксплуатации монорельсового пути зазоры в стыках рабочих поверхностей не должны превышать 5 мм, а несовпадение рабочих поверхностей по вертикали и по горизонтали - 3 мм. Эти требования должны выполняться также при замыкании стрелочных перевод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 Угол наклона прямых секций монорельса на стыках в горизонтальной плоскости не должен превышать 4°. При этом допустимая величина зазора в стыках (5 мм) должна выдерживаться с внутренней стороны монорельс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8. Стрелочные переводы монорельсовых дорог, как правило, должны оборудоваться механизированным приводом с дистанционным управлени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монорельсовых дорог с канатным тяговым органом допускается применение стрелочных переводов с ручным привод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вод стрелки ручным приводом разрешается только при остановленном и надежно заторможенном составе. При этом цепи управления монорельсовой дорогой должны быть заблокированы от возможного включения дорог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9. В конечных пунктах монорельсового пути должны устанавливаться концевые упоры, предотвращающие сход подвижного состава с монорельса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Механизмы и устройства монорельсовых дорог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 Привод монорельсовой дороги должен иметь пониженную скорость для осмотра тягового кана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 Приводная станция должна быть оборудована двумя тормозами: рабочим и предохранительны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риводных станциях с гидрообъемной передачей роль рабочего тормоза может выполнять сама гидропередач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на приводной станции червячной передачи не может служить заменой тормоз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ношение величины моментов, развиваемых предохранительным тормозом при заторможенном состоянии привода, к статическим моментам должно быть не менее указанных в таблице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┬──────────┬─────────┬─────────┬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гол наклона, град.    │   До 15  │   20    │   25    │   35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┼──────────┼─────────┼─────────┼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Мтор               │    1,8   │   2,0   │   2,6   │   3,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 = -----              │          │         │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Мстат              │          │         │         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┴──────────┴─────────┴─────────┴─────────┘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выработок с переменным углом наклона величина тормозного момента устанавливается по наибольшему углу наклона данной выработ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начения кратности тормозного момента для промежуточных углов наклона, не указанных в таблице, определяются путем линейной интерполя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дление как при рабочем, так и при предохранительном торможении не должно превышать величины, обусловленной возможностью проскальзывания каната по шкив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 Натяжение тягового каната должно осуществляться устройствами, обеспечивающими постоянную величину натяжения кана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 Грузовые натяжные устройства должны обеспечивать возможность механической фиксации грузов в верхнем положении для осуществления предварительного натяжения кана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 Вращающиеся части приводной станции и натяжного устройства должны иметь ограждения, обеспечивающие безопасность обслуживания и прохода люд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 На монорельсовых дорогах в качестве тяговых канатов должны применяться круглопрядные грузолюдские канаты (ГОСТ 2688-80, ГОСТ 7665-80) диаметром не менее 15 мм, изготовленные из оцинкованной проволоки по группе "Ж". Допускается применение канатов из светлой проволо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ется применение других канатов, допущенных Госгортехнадзором России к применению на монорельсовых дорог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7. Тяговые канаты монорельсовых дорог должны иметь запас прочности не ниж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6-кратного в режиме перевозки люд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5-кратного в режиме перевозки груз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пас прочности каната определяется относительно статической нагрузки, рассчитанной по формулам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нижнего расположения привода: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</w:t>
      </w:r>
      <w:r>
        <w:rPr>
          <w:rFonts w:eastAsia="Courier New" w:cs="Courier New" w:ascii="Courier New" w:hAnsi="Courier New"/>
          <w:lang w:val="ru-RU" w:eastAsia="ru-RU" w:bidi="ru-RU"/>
        </w:rPr>
        <w:t>S = Q (sin альфа + 0,01 cos альфа) +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+ 0,15q x 2Lк cos альфа + 0,5Qн + 0,2Lк, кгс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для верхнего расположения привода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S = Q (sin альфа + 0,01 cos альфа) + qLк (sin альфа +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</w:t>
      </w:r>
      <w:r>
        <w:rPr>
          <w:rFonts w:eastAsia="Courier New" w:cs="Courier New" w:ascii="Courier New" w:hAnsi="Courier New"/>
          <w:lang w:val="ru-RU" w:eastAsia="ru-RU" w:bidi="ru-RU"/>
        </w:rPr>
        <w:t>+ 0,15 cos альфа) + 0,1Lк, кгс,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д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Q - максимальный вес грузового (пассажирского) состава, кг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льфа - наибольший угол наклона выработки, град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Lк - длина одной ветви тягового каната, 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q - погонный вес каната, кгс/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Qн - вес натяжного груза в сбегающей с привода ветви каната, кг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0,01 - коэффициент сопротивления движению состав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0,15 - коэффициент сопротивления перемещению кана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0,1 и 0,2 - коэффициенты, учитывающие сопротивление вращению блоков и роликов на трассе дороги, кгс/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8. Допускается использование на грузолюдских дорогах счаленных кана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чалка канатов (в том числе нераскручивающихся) должна производиться в соответствии с Инструкцией по эксплуатации стальных канатов в шахтных стволах. Допустимое число счалок (n) по длине тягового каната определяется (с округлением до ближайшего большего целого числа) выражением: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n = L / Lб,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д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L - длина тягового каната, 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Lб - &gt;= 600 м - канатоемкость барабана приводной тележ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стояние между счалками должно быть не менее трех длин счало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9. Расстояние между направляющими и поддерживающими роликами определяется заводской эксплуатационной документацией и проектом установки дорог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0. Угол перегиба каната на роликах не должен превышать 10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1. Направляющие и поддерживающие ролики должны быть выполнены так, чтобы при работе дороги исключалась возможность выпадения тягового каната, выхода его за установленные проектом габариты и соприкосновения с элементами конструкции дороги или крепью выработок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2. Участок выработки у приводной станции и на 5 м в каждую сторону от нее должен быть закреплен негорючей крепь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3. Для управления монорельсовыми дорогами и сигнализации должна использоваться специальная аппаратура заводского изготов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ппаратура управления должна обеспечива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станционное управление приводом дороги кондуктором из состава с любой точки трасс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стное управление приводом дороги с места установки приводной станции по сигналам кондуктор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тренную остановку привода любым лицом с трассы дороги и с поста местного управления, с выключением привода и наложением тормоз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зможность подачи кодовых сигналов с любой точки трасс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втоматическую остановку привода при проезде составом конечных пунктов откатки, опускании натяжного груза ниже допустимого уровня, превышении скорости тягового каната на 25% от номинальной, снижении скорости (пробуксовке) тягового каната относительно приводного шкива на 25%, неисправности цепей управления или цепей экстренной остановки, срабатывании тормозных устройст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4. Требование о контроле превышения скорости распространяется только на максимальное значение рабочей паспортной скорости дорог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5. Аппаратура управления должна исключать возможнос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дновременного дистанционного и местного управления приводом дорог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уска привода дороги без подачи предпускового предупредительного сигнал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вторного пуска привода при срабатывании защиты от снижения (пробуксовки) или превышения скорости кана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вторного пуска привода до тех пор, пока не будет снят сигнал "Стоп" с места остановки дороги при экстренном отключен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вторного пуска привода в сторону переподъема при наезде состава на концевой выключатель в конечных пунктах откатки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Надзор и контроль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 Обслуживающий персонал (кондуктор дороги или машинист дороги) должен ежесменно перед началом работы осматривать подвижной состав, приводную станцию, натяжное устройство, локомотив, сцепки и сигнальные устройства, а аварийные тормозные устройства (парашюты) опробовать включением вручну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онорельсовый путь, привод, парашютные устройства и электрооборудование не реже одного раза в сутки должны осматриваться ответственным лицом, назначенным приказом по шахт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ь состояния монорельсовой дороги должен осуществляться еженедельно механиком участка, в ведении которого находится дорога, и ежеквартально главным (старшим) механиком шах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ы осмотров должны заноситься в книгу осмотра подъемной установки, форма которой имеется в Правилах безопасности (п. п. 1, 2, 4, 12, 13, 14, 15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 На дорогах, установленных в выработках с углом наклона более 6°, ежемесячно под руководством механика участка должны производиться испытания ограничителя скорости аварийной тормозной (парашютной) системы в соответствии с заводской документац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варийные тормозные устройства (парашюты) не реже одного раза в шесть месяцев должны подвергаться испытаниям в соответствии с требованиями заводской эксплуатационной документации под руководством главного (старшего) механика шах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ы испытаний должны оформляться акт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3. Тяговые канаты перед навеской должны быть испытаны согласно § 416 Правил безопасности. Канат должен браковаться при наличии 6% проволок, не выдержавших испыт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4. В процессе эксплуатации через каждые шесть месяцев должны производиться повторные испытания канатов. Канат должен быть снят, если суммарная площадь поперечного сечения проволок, не выдержавших испытания на разрыв и перегиб, достигает 25% общей площади поперечного сечения всех проволок кана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повторные испытания должен представляться рабочий участок тягового каната, примыкающий к месту закрепления его на раме приводной тележки. Последующая компенсация укорочения длины тягового каната должна производиться за счет его запас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5. Запрещается навешивать или продолжать работу канатами с порванными, выпученными или запавшими прядями, с узлами, "жучками" и другими повреждениями. Если при осмотре тяговых канатов окажется, что на каком-либо участке, равном шагу свивки, число оборванных проволок достигает 5% от общего их числа, то канат должен быть замене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прещается работа канатами, утонение которых за время работы составило более 10% номинального диамет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6. Осмотр тягового каната грузолюдских дорог должен проводиться ежесуточно электрослесарем по всей длине при скорости не более 0,3 м/с или при остановленном привод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женедельный осмотр каната грузовой дороги проводится также электрослесарем, а ежемесячный осмотр каната всех типов дорог проводится электрослесарем с участием механика участ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ется проводить ежесуточный осмотр каната, у которого число оборванных проволок не превышает 2% от общего числа проволок на длине шага свивки, при скорости движения до 1 м/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ы осмотров должны заноситься в книгу осмотра подъемных канатов и их расхода, форма которой приведена в Правилах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7. В случае экстренного нагружения каната работа монорельсовой дороги должна быть немедленно приостановлена для осмотра каната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ъем и содержание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екта установки монорельсовой дороги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ект установки монорельсовой дороги должен содержа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исание и схему транспортной выработки с указанием ее длины, профиля, положения в плане габаритных зазоров в характерных местах (в том числе по п. 2.8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хемы размещения основного и вспомогательного оборудования, выполнения пересечений монорельсовых дорог с кабелями, трубопроводами, контактным проводо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хемы оборудования перегрузочных пунктов, посадочных площадок, а также узлов сопряжения и пересечения с другими транспортными средства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казания по организации и порядку выполнения работ по перевозке людей и груз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нципиальную электрическую схему и схему блокировок в соответствии с требованием п. 2.5; схему сигнализ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казания по выполнению секций монорельсового пути для закруглений и перегибов трассы (по п. 4.4), расположению направляющих и поддерживающих роликов на трассе, подвеске и креплению монорельс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казания мер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ный проект должен находиться на том участке (службе), в ведении которого находится дорога.</w:t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8:26:00Z</dcterms:created>
  <dc:creator/>
  <dc:description/>
  <dc:language>en-US</dc:language>
  <cp:lastModifiedBy/>
  <dcterms:modified xsi:type="dcterms:W3CDTF">2011-04-26T18:27:18Z</dcterms:modified>
  <cp:revision>2</cp:revision>
  <dc:subject/>
  <dc:title/>
</cp:coreProperties>
</file>