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декабря 2001 г. N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преля 2002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ных обследований вентилятор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главного проветри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3-427-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технический документ Госгортехнадзора России Методические указания по проведению экспертных обследований вентиляторных установок главного проветривания, утвержденный Постановлением Госгортехнадзора России от 20.12.01 N 61, разработан для реализации в горнодобывающих отраслях требований Федерального закона "О промышленной безопасности опасных производственных объектов" от 21.07.97 N 116-ФЗ, Постановления Правительства Российской Федерации "О применении технических устройств на опасных производственных объектах" от 25.12.98 N 15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документа обязательны для акционерных обществ, предприятий и организаций, осуществляющих эксплуатацию, техническое обслуживание, экспертное обследование вентиляторных установок главного проветривания предприятий по подземному способу добычи полезных ископ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кспертных обследований следует также руководствоваться Правилами проведения экспертизы промышленной безопасности (ПБ 03-246-98), утвержденными Постановлением Госгортехнадзора России от 06.11.98 N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оведению экспертных обследований (экспертизы промышленной безопасности) вентиляторных установок главного проветривания (далее - Методические указания) предназначены для определения технического состояния оборудования и элементов вентиляторных установок главного проветривания, определения их остаточного ресурса и возможности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Методических указаний распространяются на вентиляторные установки главного проветривания, применяющиеся на предприятиях с подземным способом добычи полезных ископаемых в угольной и горнорудной отраслях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одических указаниях рассмотрены общие положения, этапы работ по обследованию, технология обследования и оценка состояния элементов вентиляторных установок главного проветривания, порядок составления заключения экспертизы по результатам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настоящих Методических указаний использован опыт проведения ревизии и наладки оборудования вентиляторных установок, экспертизы отдельных элементов установок, ответственных узл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е Методические указания будут вноситься соответствующие изменения и дополнения по мере накопления опыта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и предложения заинтересованных специалистов, предприятий и организаций по настоящим Методическим указаниям следует направлять в Управление по надзору в угольной промышленности Госгортехнадзора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следование конструкций - комплекс инженерно-технических работ по сбору данных о техническом состоянии конструкций, необходимых для оценки технического состояния, разработки проекта восстановления их несущей способности, усиления ил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турное освидетельствование конструкций - осмотр и обмер конструкций в натурных условиях с применением в необходимых случаях специальных приборных методов в целях выявления в конструкциях отклонений от конструкторской (проектной) документации, дефектов и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ба - фрагмент конструкции, отобранный из ее характерного участка, предназначенный для изготовления из него стандартных образцов в целях определения служебных свойств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работоспособное состояние конструкции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ельное состояние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каз - нарушение работоспособного состояния объекта вследствие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ритический дефект - дефект, при котором использование оборудования по назначению практически невозможно или недопустимо в соответствии с требования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начительный дефект - дефект, который существенно влияет на использование оборудования по назначению и (или) на его долговечность, но не является крит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лавная вентиляторная установка - вентиляционный комплекс, включающий два вентиляторных агрегата, один из которых является резервным, с присоединенными к ним входными и выходными элементами: подводящим каналом, диффузором, выходной частью и вспомогательными устройствами для переключения и реверсирования воздушной струи, приводными электродвигателями, звукопоглощающим устройством, зданием вентиляторн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окра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ЦО - блок цифрового от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Ч - временная регулировка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 - контрольный образец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ТД - нормативно-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ЭП - пьезоэлектрический преобразов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З - среднеквадратическ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 стандартный 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 - стандартный образец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 - ультразвук, ультразвук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К - ультразвуково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К - формуляр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ГП - вентилятор глав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УГП - вентиляторная установка глав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Т - электронно-лучевая 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К - экспертно-техническая комисс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азначение и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Методические указания по проведению экспертных обследований вентиляторных установок являются руководящим документом при проведении обследований ВУГП, устанавливают необходимые методы и объемы обследований в целях определения возможности их дальнейшей безопасной и безаварий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ействие Методических указаний распространяется на осевые и центробежные вентиляторы глав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Экспертное обследование ВУГП - это комплекс работ по техническому диагностированию для оценки реального состояния механизмов и узлов, отработавших расчетный срок службы. Основное назначение технического диагностирования состоит в определении возможности дальнейшей эксплуатации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Экспертное обследование ВУГП не заменяет проводимых в установленном порядке технического обслуживания, ревизий и наладк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кспертное обследование ВУГП проводится по окончании нормативного срока службы, а в дальнейшем - не реже одного раза в семь лет. За нормативный срок службы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лет - для ВУГП с диаметром рабочего колеса вентилятора до 2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лет - для ВУГП с диаметром рабочего колеса вентилятора от 2500 мм до 3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лет - для ВУГП с диаметром рабочего колеса вентилятора более 315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экспертного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Экспертное обследование ВУГП осуществляется в порядке, определяемом Правилами проведения экспертизы промышленной безопасности (ПБ 03-246-98), утвержденными Постановлением Госгортехнадзора России от 06.11.98 N 64, зарегистрированными распоряжением Минюста России от 08.12.98, регистрационный N 16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течение всего периода экспертного обследования должны приниматься необходимые меры, обеспечивающие безопасное ведение работ, а также выполнение работ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пециалисты, проводящие экспертное обследование, должны быть проинструктированы по правилам техники безопасности в необходимом объе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ъявляемая предприятием документ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обследования необходима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завода-изготовителя на венти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по ревизиям и наладкам главной вентиляторной установки шахты за последние пять - шес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документация, в том числе содержащая данные об осмотрах, ремонтах, о ранее проведенных экспертных об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узлов и их элементов, которые будут подвергаться техническому диагност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расследования аварий за последние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дефектоскопии и вибродиагностике по результатам предыдущего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Этапы работы по обследованию ВУ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роведение предваритель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варительном обследовании проводятся инструментальные замеры уровня вибрации в соответствии с разделом 2.1 настоящих Методических указаний, дается оценка состоянию агрегатов и их фундаментов. При выявлении в результате предварительного обследования несоответствий ВУГП требованиям НТД шахтой должны быть приняты меры к устранению отклонений в сроки, согласованные со специализированной организацией, проводящей обследование, и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Составление программы работ по экспертному обследованию ВУГП с учетом анализа технической документации и результатов предварительного обследования. Программа работ утверждается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оведение технического диагностирования в соответствии с настоящими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формление технического отчета по результатам экспертного обследования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Оформление заключения с оценкой состояния ВУГП экспертно-технической комисс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Оформление результатов экспертного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о результатам обследования специализированная организация, проводившая обследование, оформляет технический отчет, в котором дается оценка состояния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технического отчета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тчет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по вибродиагностике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по визуальному осмотру и дефектоскопии ответственных элементов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акта последних контрольных испытаний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дефектов по результатам проведен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и рекомендации специалистов, проводящих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отчет утверждается главным инженером организации, проводившей экспертн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Заключение о возможности дальнейшей эксплуатации ВУГП, отработавшей нормативный срок службы, ее отдельных элементов, узлов и механизмов выдается ЭТК на основании анализа выявленных дефектов, их вида и влияния на эксплуатационные характеристики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фактором при оценке технического состояния вентиляторов главного проветривания является уровень вибрации вентилятора в системе "ротор-фунд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К может рекомендовать руководству шахты принять решение об остановке вентилятора на капитальный ремонт, о реконструкции или его замене, если при неоднократных балансировках и наладках не удалось обеспечить поддержание вибрационного уровня в границах, обусловленных эксплуатацио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В отдельных случаях в целях проведения дополнительных исследований, расчетов, испытаний, ремонтов элементов ВУГП ЭТК может привлекать компетентных специалистов соответств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ЭТК устанавливает срок очеред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ЭТК может сократить нормативные сроки эксплуатации до проведения очередных работ по техническому обслуживанию и ремонту отдельных элементов ВУГП, а также сократить срок эксплуатации до очередного экспертно-технического обследования с учетом технического состояния оборудования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Заключение ЭТК о возможности дальнейшей эксплуатации ВУГП с указанием мероприятий по устранению выявленных дефектов и сроков выполнения работ, даты очередного экспертного обследования, сокращению нормативных сроков проведения работ по техническому обслуживанию и ремонту отдельных элементов вентилятора утверждается главным механиком объединения (акционерного общества, концерна), а на самостоятельных предприятиях, не входящих в объединения, - директо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заключения экспертно-технической комиссии приведена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Заключение экспертно-технической комиссии должно храниться с технической документацией ВУГП до окончания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В случаях, когда среди членов ЭТК на стадии утверждения заключения имеются разногласия, решение принимается председателем по согласованию с большинством членов ЭТ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я обследования и оцен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ответственных элементов ВУ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Вибродиагностическое обсле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ценка технического состояния уз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й части венти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сновные понятия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возможных измеряемых значений (амплитуда перемещений Sа, эффективная скорость колебаний Vэф, ускорение) для оценки технического состояния рекомендуется использовать скорость колебаний (скорость вибрации) Vэф (мм/с), поскольку этот параметр наиболее полно характеризует энергию колебательн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значение эффективной скорости вибрации, измеренное на функционально важной точке машины (в особенности на подшипниках), называется интенсивностью вибрации. Она является показателем опасности вибрации и позволяет оценить механические повреждения, возникшие в маш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рассмотрения подобия в механике следует, что аналогичные друг другу машины, сгруппированные по мощности на валу, создают механические колебания, которые в первом приближении можно оценить как эквивалентные. Это основополагающее допущение взято за принцип деления интенсивности вибрации на качественные интервалы для различных групп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результатов только широкополосных измерений (например, в диапазоне 10 - 1000 Гц) нельзя обнаружить изменения состояния машинного оборудования, до того как увеличивающаяся амплитуда определенной гармоники достигнет уровня составляющей с самой большой амплитудой (обычно на частоте вращения ротора) в рассматриваемом частотном диапа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же сравнения спектров механических колебаний опор электродвигателя и вентилятора (рис. 1) &lt;*&gt; можно своевременно обнаружить изменения технического состояния оборудования по увеличению уровня одной из компонент колебательного процесса. Это связано с тем, что различным конкретным дефектам соответствуют определенные комбинации различных гармоник в общем спектре вибронагруженности (табл. 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и чертеж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механических колебаний (вероят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колебаний в спектре вибронагруж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810"/>
        <w:gridCol w:w="1080"/>
        <w:gridCol w:w="1080"/>
        <w:gridCol w:w="540"/>
        <w:gridCol w:w="810"/>
        <w:gridCol w:w="540"/>
        <w:gridCol w:w="675"/>
        <w:gridCol w:w="1080"/>
        <w:gridCol w:w="81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возникно-</w:t>
              <w:br/>
              <w:t xml:space="preserve">вения    </w:t>
              <w:br/>
              <w:t>колебаний</w:t>
            </w:r>
          </w:p>
        </w:tc>
        <w:tc>
          <w:tcPr>
            <w:tcW w:w="742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ы соответствующих колебаний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0,4</w:t>
              <w:br/>
              <w:t xml:space="preserve">fp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 </w:t>
              <w:br/>
              <w:t xml:space="preserve">0,5)fp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w:t>
              <w:br/>
              <w:t xml:space="preserve">1,0)fp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p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fp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fp</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 xml:space="preserve">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ень </w:t>
              <w:br/>
              <w:t>высоки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w:t>
              <w:br/>
              <w:t xml:space="preserve">2)fc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сбаланс</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цент- </w:t>
              <w:br/>
              <w:t xml:space="preserve">ров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ос  </w:t>
              <w:br/>
              <w:t>фундамен-</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ос  </w:t>
              <w:br/>
              <w:t xml:space="preserve">корпуса  </w:t>
              <w:br/>
              <w:t>подшипни-</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евое   </w:t>
              <w:br/>
              <w:t xml:space="preserve">биение   </w:t>
              <w:br/>
              <w:t xml:space="preserve">рото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w:t>
              <w:br/>
              <w:t>подшипни-</w:t>
              <w:br/>
              <w:t xml:space="preserve">ка кач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w:t>
              <w:br/>
              <w:t xml:space="preserve">упорного </w:t>
              <w:br/>
              <w:t>подшипни-</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w:t>
              <w:br/>
              <w:t>ные зазо-</w:t>
              <w:br/>
              <w:t>ры в под-</w:t>
              <w:br/>
              <w:t xml:space="preserve">шипнико- </w:t>
              <w:br/>
              <w:t>вых узлах</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 </w:t>
              <w:br/>
              <w:t>магнитная</w:t>
              <w:br/>
              <w:t xml:space="preserve">асиммет- </w:t>
              <w:br/>
              <w:t>рия рото-</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зовая  </w:t>
              <w:br/>
              <w:t xml:space="preserve">асиммет- </w:t>
              <w:br/>
              <w:t xml:space="preserve">р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онансы</w:t>
            </w:r>
          </w:p>
        </w:tc>
        <w:tc>
          <w:tcPr>
            <w:tcW w:w="742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ависимости от конструкции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эродина-</w:t>
              <w:br/>
              <w:t xml:space="preserve">мические </w:t>
              <w:br/>
              <w:t xml:space="preserve">сил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w:t>
              <w:br/>
              <w:t>подшипни-</w:t>
              <w:br/>
              <w:t xml:space="preserve">ков      </w:t>
              <w:br/>
              <w:t xml:space="preserve">скольж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X - характерная частота колебаний; 0 - частоты колебаний, которые могут возникнуть дополнительно к характерным частотам; fp - частота вращения ротора; fc - частота тока в се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Измерительно-регистрирующая аппа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о-регистрирующая аппаратура, которая состоит из измерительного преобразователя (датчика), усилительного преобразователя и показывающего прибора, должна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й преобразователь должен быть избирательным по направлению измерений (коэффициент искажения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массы измерительного преобразователя и местной колеблющейся массы объекта исследования не должно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погрешности измерительно-регистрирующего тракта не должен превышать 10% (в частотном диапазоне 10 - 1000 Гц не должен превышать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ный диапазон должен охватывать все частотные компоненты, имеющие решающее значение для оценки интенсивности вибрации (не уже чем 2 - 1000 Гц, предпочтительно 1 - 10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ий диапазон должен охватывать все возможные значения амплитуд отдельных компонентов (не уже чем 0 - 200 м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й (регистрирующий) прибор должен иметь квадратическую характеристику для отображения СКЗ скорост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возможность узкополосного анализа спектра вибрационных процессов аппаратурным или алгоритмическим (на основе быстрого преобразования Фурье)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возможность накапливать информацию об измеренных процессах для дальнейшей передачи в персональный компьютер и отображения ее на твердых нос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иматическое исполнение должно соответствовать условиям проведения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м требованиям отвечают следующие комплексы вибродиагностическ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ы CUO60 или "Топаз" с системой прогнозируемого обслуживания "Диамант" (Диамех, Ро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ы DC-7B или WATCHMAN с экспертной диагностической системой ExpertALERT (DLI, С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 2400 с экспертной системой MasterTREND (CSI, С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 Microlog 6100 с диагностической системой PRISM2 (Palomar, С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 CF-1200 (ONO SOKKI, Япо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COMPASS (B&amp;K, 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нализа технического состояния подшипников качения могут быть использ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 "Кварц" или коллектор данных "Малахит" с системой прогнозируемого обслуживания "Диамант" (Диамех, Ро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АЛ-2-3 (ПКФ ЭП, Ро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атор ударных импульсов А2011 (SPM, Шве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щик данных VIBROTIP (Pruftechnik, Герм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быть использованы и другие аппаратурно-программные комплексы, отвечающие вышеперечис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ведение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значением контрольных точек необходимо снять контурную характеристику для выявления наиболее информативных точек, то есть таких, в которых регистрируемый сигнал имеет наибольшую величину. Контрольные точки указываются на кинематической схеме контроля (пример их размещения указан на рис. 2) и должны быть четко помечены на корпусе обследуемой машины, чтобы все измерения проводить в одном и том же месте. Это связано с тем, что если путь распространения механических колебаний от точки возбуждения (вала, шестерни и т.д.) до точки регистрации не имеет идентичного коэффициента затухания, то дефекты одинакового характера могут создавать различные по форме и амплитуде сигналы на измерительном преобразователе и, следовательно, могут быть причиной различных интерпретаций и заключений. При этом следует назначать контрольные точки на корпусах вдали от ребер жесткости, а также местных концентраторов напряжений и деформаций, где происходит сильное искажение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ибрации должны измеряться на всех подшипниковых опорах в трех ортогональных направлениях по отношению к геометрической оси ВГП: вертикальном, горизонтальном и ос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компонента вибрации должна измеряться на верхней части крышки подшипника над серединой длины его вклады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ая компонента вибрации должна измеряться напротив середины длины вкладыша подшипника на верхней крышке в непосредственной близости от горизонтального раз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евая компонента вибрации должна измеряться напротив середины толщины вкладыша подшипника на торце верхней крышки в непосредственной близости от горизонтального раз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рхняя крышка подшипника не имеет жесткой связи с вкладышем или имеются другие конструктивные особенности, препятствующие установке датчика в точках, указанных выше, допускается проводить измерения параметров вибрации в других точках корпуса подшипника, жестко связанных с опорной частью вкладыша и не имеющих резонансов в диапазоне частот 10 - 1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блюдения за результатом измерений каждой из компонент на каждой контрольной точке должно быть не менее 30 с. Число отсчетов результата измерения СКЗ скорости вибрации - не мен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ценка интенсивност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В качестве нормируемого параметра вибрации устанавливается среднеквадратическое значение скорости вибрации в рабочей полосе частот 10 - 100 Гц. Если вибрационные процессы представлены сложными колебаниями в диапазоне от 2 до 10 Гц, то вводится дополнительное условие по ограничению размаха колебаний 2S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ВГП оценивается по наибольшему значению одной из компонент вибрации, измеренной по п. 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Интервалы интенсивности вибрации для оценки общего состояния ВГП приведены в табл.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I - электродвигатели, жестко соединенные с исполнительной машиной, мощностью до 150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II - средние машины мощностью до 300 кВт только с вращающимися элементами, установленные на специальных фундамен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интенсивности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ханическ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485"/>
        <w:gridCol w:w="2565"/>
        <w:gridCol w:w="1620"/>
        <w:gridCol w:w="175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 xml:space="preserve">машин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оценки Vэф, мм/с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рошо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пустимо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0,7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 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4,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4,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7,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7,1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1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1,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8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7,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 18,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8,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интенсивности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ически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025"/>
        <w:gridCol w:w="2025"/>
        <w:gridCol w:w="2700"/>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З скорости </w:t>
              <w:br/>
              <w:t xml:space="preserve">вибрации,  </w:t>
              <w:br/>
              <w:t xml:space="preserve">мм/с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технического состояния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оси вращения электродвигателя H, мм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lt; H &lt;= 13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2 &lt; H &lt;= 22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lt; H &lt;= 40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br/>
              <w:t xml:space="preserve">после ремонта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br/>
              <w:t xml:space="preserve">после ремонта </w:t>
            </w:r>
          </w:p>
        </w:tc>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после    </w:t>
              <w:br/>
              <w:t xml:space="preserve">ремонта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8 до 2,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овлетвори-  </w:t>
              <w:br/>
              <w:t xml:space="preserve">тельно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8 до 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овлетвори-  </w:t>
              <w:br/>
              <w:t xml:space="preserve">тельно        </w:t>
            </w:r>
          </w:p>
        </w:tc>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4,5 до 7,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w:t>
              <w:br/>
              <w:t xml:space="preserve">допустим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овлетворительно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7,1 до 11,2</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пустим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w:t>
              <w:br/>
              <w:t xml:space="preserve">допустим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1,2 до 18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пустим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8,0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опустимо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III - мощные машины мощностью свыше 300 кВт только с вращающимися элементами, установленные на высокосогласованных, жестких или тяжелых фунда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IV - мощные машины мощностью свыше 300 кВт только с вращающимися элементами, установленные на низкосогласованных фунда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расчетам вентиляторы диаметром до 3 м относятся к IV группе машин, а вентиляторы диаметром свыше 3 м - к III группе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ВГП из монтажа и ремонта допускается, если вертикальная и горизонтальная составляющие интенсивности вибрации на опорах не превышают 1,8 мм/с, а осевая компонента - не более 2,8 мм/с (оценка технического состояния "хорошо"). При наличии составляющих в частотном диапазоне от 2 до 10 Гц размах радиальных колебаний не должен превышать 0,65 мм, а осевых -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эксплуатация ВГП допускается при величине радиальных составляющих интенсивности вибрации подшипниковых опор, не превышающих 4,5 мм/с, и осевой - 7,1 мм/с (оценка уровня технического состояния "удовлетворительно"). При наличии составляющих в частотном диапазоне от 2 до 10 Гц длительная эксплуатация допускается при величине размаха радиальных колебаний, не превышающей 0,1 мм, а осевых - 0,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лительная работа ВГП при интенсивности радиальной составляющей интенсивности вибрации хотя бы одного подшипникового узла свыше 7,1 мм/с, а осевой - 11,2 мм/с (оценка уровня технического состояния "допустимо"). Дополнительным условием является ограничение размаха радиальных колебаний величиной 0,25 мм, а осевых - 0,40 мм. При превышении этого нормативного значения необходимо планировать остановку ВГП для проведения ремонтных работ в целях устранения причин повышен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бота ВГП при интенсивности радиальной составляющей интенсивности вибрации хотя бы одного подшипникового узла свыше 11,2 мм/с, а осевой - 18 мм/с (оценка уровня технического состояния "недопустимо"). При наличии низкочастотных составляющих (в диапазоне 2 - 10 Гц) не допускается эксплуатация при величине размаха радиальных колебаний более 0,40 мм, а осевых - 0,6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Допустимые уровни отдельных гармоник в спектре вибронагру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налогии с ограничителями уровней интенсивности вибрации (10 - 1000 Гц) при широкополосном измерении механических колебаний вводятся ограничения для отдельных спектральных компонент, что связывается с различным уровнем опасности возникновения аварийного отказа оборудования от различных его дефектов. Такие спектральные ограничения называются опорными спектральными масками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орных спектральных масок вводятся две границы - "предупреждение" и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а "предупреждение" для составляющих на частоте вращения ротора соответствует нижней границе класса "допустимо" для каждой группы машин (табл. 2), а граница "тревога" вводится для этих составляющих умножением величины границы "предупреждение" на 1,6. Границы "предупреждение" и "тревога" для субгармоник и обертонов вводятся в долях от границ маски на частоте вращения ротора (табл. 4), а для общего уровня интенсивности вибрации границы определяются как СКЗ всех компонентов опорной спектральной м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видно из табл. 4, граница "тревога" для общего уровня интенсивности механических колебаний оставляет небольшой резерв времени для принятия решения об остановке ВУГП для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маски для оценки степени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ых составляющих механических колеб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350"/>
        <w:gridCol w:w="1080"/>
        <w:gridCol w:w="1350"/>
        <w:gridCol w:w="1080"/>
        <w:gridCol w:w="1350"/>
        <w:gridCol w:w="108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w:t>
              <w:br/>
              <w:t>ные компо-</w:t>
              <w:br/>
              <w:t xml:space="preserve">ненты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машин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Vэф, мм/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Vэф, мм/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эф, мм/с)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   </w:t>
              <w:br/>
              <w:t>прежд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вог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   </w:t>
              <w:br/>
              <w:t>прежд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вог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   </w:t>
              <w:br/>
              <w:t>прежд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вога</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w:t>
              <w:br/>
              <w:t xml:space="preserve">уровен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4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гармо- </w:t>
              <w:br/>
              <w:t xml:space="preserve">ни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p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3)fp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fp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предел (граница "предупреждение") опорной спектральной маски определяет границу учитываемого динамического диапазона. Это значит, что изменение амплитуд спектральных составляющих ниже этого предела не вызывает опасны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ериодичность проведения виброконтроля и анализ тенде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уровня вибрации при периодическом контроле должны быть занесены в журнал контроля интенсивности вибраций ВГП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интенсивности вибрации ВГП "хорошо" периодичность виброконтроля устанавливается один раз в два года и совмещается с проведением ревизии и наладки В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интенсивности вибрации ВГП "удовлетворительно" периодичность виброконтроля устанавливается один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интенсивности вибрации ВГП "допустимо" периодичность виброконтроля назначается оператором виброконтроля в целях получения данных временного изменения уровня вибронагруженности для анализа и прогнозирования технического состояния В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вибрации ВГП, достигающей верхней границы оценки "допустимо", должно быть проведено вибродиагностическое обследование со снятием временных и спектральных характеристик, что позволит выявить возможные причины возникновения повышенного уровня вибронагруженности. Если одна из спектральных компонент или общий уровень вибронагруженности достигнет границы "тревога" опорной спектральной маски, необходимо планировать остановку ВГП для провед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оводить вибродиагностическое обследование перед (для определения возможного и необходимого объема ремонтных работ) и после (для определения качества выполненных работ и получения уточненных опорных спектральных характеристик) капитального ремонта В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ценка технического состояния ВУГП по параметрам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вибродиагностического обследования ВУГП выдается заключение, содержащее оценку технического состояния с указанием возможных дефектов (при оценках технического состояния "допустимо" и "недопустимо"), повлекших за собой повышение уровня интенсивност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соответствуют следующему техническому состоя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о" - сборка узлов вентилятора оптимальна, вероятность появления дефектов на протяжении длительной эксплуатации минимальна (Vэф &lt; 1,8 мм/с, Sа &lt; 0,0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 - сборка узлов обеспечивает минимальную вероятность появления эксплуатационных дефектов на протяжении межремонтного пробега (1,8 мм/с &lt; Vэф &lt; 4,5 мм/с, 0,04 мм &lt; Sа &lt;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 повышенная вероятность преждевременного выхода узла из строя, вентиляторная установка требует ремонта, повышенный уровень механических колебаний должен быть устранен (4,5 мм/с &lt; Vэф &lt; 11,2 мм/с, 0,1 мм &lt; Sа &lt; 0,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 - дальнейшая эксплуатация может привести к аварийному отказу ВГП (Vэф &gt; 11,2 мм/с, Sа &gt; 0,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лючении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мерения, фамилии лиц и наименование организации, проводивших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араметры ВГП, при которых проводились измерения (производительность, статическое давление перед рабочим колесом, потребляемая мощность, частота вращения ротора приводного двигателя), необходимые для определения рабочей т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контрольных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интенсивности вибраций подшипниковых опор, полученные при изм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спользованных аппаратурных и программ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Требования к операторам вибро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ы виброконтроля должны быть обучены и аттестованы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ехнические требования по подгот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работ по дефектоскопии элементов ВУ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ые работы проводят по плану, утвержденному главным механик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представленные на контроль, должны быть тщательно очищены от пыли и грязи. Поверхность детали в зоне контроля должна быть зачищена до шероховатости, соответствующей требованиям настоящих Методических указаний. Она оценивается визуально, путем сравнения с поверхностью контроль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ность контролируемых поверхностей при визуальном контроле должна быть достаточной для надежного выявления дефектов, но в любом случае не менее 3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ческая аппаратура должна быть обеспечена электрическим питанием напряжением 2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лебания напряжения в сети +/- 5% от номинала дефектоскоп следует подключить через стабилиз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Аппаратур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сплошности металла оборудования ВУГП применяют серийные УЗ дефектоскопы типа ДУК-66ПМ, УД-11ПУ, УД2-12. Использование дефектоскопов других типов допускается, если их технические характеристики не уступают характеристикам указанных выше дефектоск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толщины металла элементов вентилятора применяют ультразвуковые толщиномеры типов УТ-93П, "Кварц-15", УТ-91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любым включением дефектоскопа его необходимо заземлить. Заземление должно осуществляться посредством специальной отдельной жилы (медный провод сечением не менее 1,5 кв. мм), которая не должна служить проводником тока. Использование для этой цели нулевого провода непосредственно у электроприемни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дефектоскопа к электрической сети и отключение от нее производятся дежурным электрослесар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нутри кожуха, обтекателя, обода рабочего колеса вентилятора с использованием аппаратуры ультразвукового контроля напряжение питания должно быть не боле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контроля должны выполняться все действующие на предприятии правила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е по ультразвуковому контролю допускаются лица, прошедшие инструктаж по технике безопасности в соответствии с порядком, установленным на предприятии. Проведение инструктажа фиксируется в специальном журнале инструктажа по технике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бследование состояния ответ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и отдельных узлов оборудования ВУ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состояния ответственных элементов оборудования ВУГП включает в себя визуальный осмотр, визуально-оптическую, ультразвуковую дефектоскопию и толщинометрию деталей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му осмотру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швы рам, кожухов и других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шипниковые уз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колеса осевых и центробеж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патки направляющих и спрямляющи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патки центробеж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проводится невооруженным глазом. Опознание отдельных мелких дефектов рекомендуется вести с помощью лупы с увеличением до семикра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точнения наличия дефектов рекомендуется применять капиллярные или магнитные методы контроля. Технологии проведения контроля данными методами приведены в соответствующих и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дефектоскопии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л рабочего ко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в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керные болты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патки рабочи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толщинометрии подлежат лопатки рабочих колес центробеж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Ультразвуковой контроль вала рабочего колеса с подшипниками качения и промежуточного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контроля шахты проводятся следующие подготовительные работы. Демонтируют промежуточный вал и укладывают на подставки. С дальней от электродвигателя стороны вала рабочего колеса снимают торцевую крышку подшипника. Торцы вала зачищаются металлическими щетками, а затем наждачной бумагой до шероховатости не хуже Rz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алов ведется на частоте 2,5 МГц. При прозвучивании толщины более 260 мм рекомендуется частота 1,8 М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используются нормальные ПЭП. Рекомендуется искатели дополнить насадками с углом ввода 4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а дефектоскопа производится на испытательном образце в виде цилиндра диаметром 60 - 100 мм и длиной 1000 мм, имеющем искусственные дефекты площад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в. мм - на расстоянии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кв. мм - на расстоянии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кв. мм - на расстоянии 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контролируемых параметров дефектоскопа и ПЭП используются стандартные образцы N 1,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ую чувствительность с помощью СО N 1 переводят в условную чувствительность, что в дальнейшем будет служить для настройки чувствительност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уществляется путем постепенного обвода ПЭП по периметру торца вала с удалением от его края по радиусу на 5 - 10 мм с шагом сканирования не более 0,5 диаметра пьезопластин ПЭП. Скорость сканирования должна быть в пределах 50 - 150 м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прозвучивания валов приведены на рис. 4 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ыми дефектами считаются выходящие на поверхность поперечные и наклонные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 о дальнейшей эксплуатации детали после устранения обнаруженного дефекта (за исключением трещины) решается ЭТК на основании данных о размерах, форме и местоположении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ефектоскопия валов с подшипниками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лы рабочих колес шахтных вентиляторов главного проветривания с подшипниками скольжения подвергаются дефектоскопии в местах сопряжений подшипниковых шеек и галтелей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галтелей шеек валов проводится методом капиллярной дефектоскопии (цветной вари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ыми дефектами считаются поперечные трещины на галтелях, указывающие на усталость металла в зоне пере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Дефектоскопия анкерны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оводится ультразвуковым методом с применением стандартного прямого преобразователя с рабочей частотой 5 М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звучивание проводится продольными волнами со стороны торца анкерного бол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у чувствительности и скорости развертки дефектоскопа проводят на специальном контрольном образце, представляющем собой анкерный болт с искусственным дефектом типа надреза (пропила) глубиной 2 мм, шириной не более 1,5 мм, нанесенного от торца на расстоянии, равном длине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амплитуда сигнала от дефекта на контролируемом анкерном болте равна или превышает амплитуду сигнала от искусственного дефекта на контрольном образце, болт считается браков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Ультразвуковая толщинометрия обшивок лопаток центробеж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абразивного износа обшивок лопаток на рабочих колесах центробежных вентиляторов контролируют ультразвуковыми толщиномерами, указанными в п. 1.7.2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уществляется на каждой лопатке с внутренней и внешней сторон в трех точках с проведением в каждой точке трех замеров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износа толщины обшивки каждой лопатки определяется разницей между начальной толщиной и среднеарифметическим всех зам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бследование и оценка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ВУ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оответствия установленного оборудования, аппаратуры и схем управления проектной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отчетных документов по ревизиям и налад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ыполнения работ по плановым осмотрам и ремонтам на основании журнала регистрации выполнения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равильности функционирования распределительных устройств напряжением выше 1000 В, распределительных устройств напряжением до 1000 В, электрических машин, аппаратуры управления, защиты и контроля, схемы управления, защиты и контроля, схемы и аппаратуры дистанционно-автоматизирова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ая проверка проводится, в том числе, путем перехода с работающего агрегата на резер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тказов в работе пускорегулирующей аппаратуры, аппаратуры режима работы, контроля, дистанционно-автоматизированного управления, защиты, распределительных) устройств персоналом, обслуживающим ВУГП, производится необходимый ремонт, по окончании которого проводится повторное испытание отремонтированного узла на функциональну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обследования дается оценка состояния электрооборудования, которая отражается в техническом отче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Обследование и оценка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железобетонных конструкций и фундаментов ВУГП проводится специалистами компетентной организации в том случае, если при предварительном осмотре установлено нарушение их целостности или определено нарушение вибрационной характеристики системы "ротор-фундамент". При оценке состояния строительных конструкций и фундаментов следует руководствоваться соответствующими методи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Указания по ультразвуковой дефектоскоп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опаток осевых В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ые исход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стоящие указания распространяются на лопатки осевых ВГП, устанавливают периодичность контроля, порядок и технологию, а также нормы бр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Ультразвуковой контроль рабочих лопаток осевых вентиляторов проводится при обследовании вентиляторов типа ВОД-30М, ВОД-40М, ВОКД-3,6, ВОД-40, которые имеют повышенный уровень аварийности, связанный с разрушением лопаток. Проведение УЗК лопаток других типов вентиляторов нецелесообразно по причине их относительно низкой аварийности и сложности технического обеспечени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онтроль в полном объеме, определенном данной методикой, проводится перед установкой лопаток на ВГП, а также перед каждым экспертным обследованием. Рекомендуется производить замену лопаток один раз в шес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ультразвуковом контроле недопустимыми дефектами считать все трещины, находящиеся в местах опасных сечений, а также трудно расшифровываемые по форме дефекты, амплитуда сигнала от которых превышает амплитуду сигнала от реп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од термином "репер" понимается искусственный дефект (цилиндрическое отверстие, зарубка, пропил и т.д.), нанесенный на КОП (п. 2.2.2.2) в местах наиболее опасных сечений (концентраторов напряжений) и служащий для настройки координат, чувствительности и скорости развертки дефектоск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нтроль лопаток связан с их снятием с рабочего колеса вентиляторной установки и транспортировкой к рабочему месту оператора. При контроле лопатки без ее снятия с рабочего колеса энергомеханической службе предприятия необходимо исключить влияние электромагнитных помех на дефектоскопическую аппа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Лопатка, представленная на контроль, должна быть тщательно очищена от пыли и грязи. Поверхность лопатки в зоне перемещения искателя должна быть подготовлена до шероховатости не хуже Rz 40. Она оценивается оператором путем сравнения с поверхностью контроль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о результатам проведенного контроля составляется заключение по дефектоскопии лопаток ВГП. Заключение заполняется работниками, производящими контроль, и выдается предприятию, эксплуатирующему ВУГ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ного контроля на лопатках, пригодных к дальнейшей эксплуатации, при отсутствии заводского номера с выпуклой стороны у основания ставится клеймо, состоящее из трех групп двузначных чисел, которые указ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овый номер лопатки - первые две циф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заключения - вторые две циф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 проведения дефектоскопии - третьи две циф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аводского номера клеймо на лопатке не ставится. В заключение по дефектоскопии лопаток ВГП заносится заводской номер лоп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лопатке недопустимых дефектов вместо года проведения дефектоскопии (третьи две цифры) ставятся нули - 00. В этом случае к заключению прилагается эскиз лопатки с указанием местонахождения дефекта, его координат и вида (трещина, единичная пора, цепочка 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Часть лопатки с выявленным недопустимым дефектом вырезается и передается организации, проводящей контро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я проведения контроля лопат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изуальны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Визуальному осмотру подлежат хвостовики лопаток, сварные швы и зоны заклепок на обшивках. При визуальном контроле рекомендуется применять лупу с увеличением до семикра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Особое внимание при визуальном осмотре следует обратить на сварные швы обшивок в местах соединения с основанием рамки лоп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в этой зоне могут являться следствием нарушения целостности самой рамки в опасных сечениях. Лопатки с такими дефектами брак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При выявлении дефектов в сварных соединениях между листами обшивки лопатки или в сварном шве лопатки дефекты следует устранить и повторить визуальный осмотр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Ультразвуково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Лопатки осевого вентилятора конструктивно выполняются клепаными с рамкой хвостовика (рис. 7) или сварными (рис.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Для настройки УЗ дефектоскопа при контроле лопаток используются контрольные образцы предприятия (КОП). КОП изготавливается из рабочей лопатки вентилятора, в которой отсутствуют несплошности, обнаруживаемые методом УЗК. Для каждого типа лопатки изготавливается свой КОП. Для настройки дефектоскопа по координатам, чувствительности, скорости развертки на КОП наносятся реперы (черт.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УЗК проводится УЗ дефектоскопами, удовлетворяющими требованиям п. 2.2.2. При работе с УЗ дефектоскопами, не имеющими программного обеспечения для увеличения производительности контроля за счет уменьшения времени, необходимого для перестройки дефектоскопа с одного пьезоэлектрического преобразователя (ПЭП) на другой, рекомендуется проводить контроль двумя УЗ дефектоско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УЗ дефектоскопия проводится по схемам контроля конкретного типа лопаток ВГП, приведенным в формулярах контроля (далее - ФК). Чертеж лопаток в ФК выполнен в масштабе 1:1. При проведении контроля для удобства визуализации ввода УЗ волны в изделие, переноса координат обнаруженных дефектов на чертеж (схему), расшифровки сигналов с экрана дефектоскопа используется накладная карта (черт. 1) из прозрачного материала (калька, тонкий плексиглас и т.д.) с изображением на ней координат и лучей ввода УЗ, применяемых при контроле данной лопатки П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ожении начала координат накладной карты в точку ввода луча в изделие по ФК, используя значение координат дефектов блока цифрового отсчета, оператор определяет место дефекта на чертеже и, следовательно, местоположение дефекта в контролируем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При использовании наклонных ПЭП, притертых к цилиндрической поверхности с R = 50 мм, для определения угла ввода ПЭП, настройки скорости развертки и глубиномера (БЦО) дефектоскопа применяется специально разработанный стандартный образец предприятия N 1 (черт. 2). СОП N 1 изготавливается из стали марки Ст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6. Для определения условной чувствительности при работе с наклонным ПЭП применяется СОП N 2, изготовленный из СО N 1, с радиусом сопрягаемой поверхности под наклонный ПЭП, равным 50 мм (черт.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7. При использовании стандартных пьезоэлектрических преобразователей (ПЭП) для настройки прибора применяются СО N 1,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8. При настройке дефектоскопа в режиме измерения координат залегания отражателя координаты точек С, Д (угловые отражатели) и точки Е (отражение от цилиндрического отверстия) СОП N 1 являются соответственно дальним, средним и ближним отражателями. Настройка прибора осуществляется в соответствии с руководством по эксплуатации к дефектоско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9. При проведении УЗК для каждого типа ВГП используются формуляры контроля ФК1 - ФК5 (приложение 4)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яр контроля представляет собой общий вид части основания рамки лопатки с хвостовиком без обшивки, выполненный в масштабе 1:1 с приведенной на нем схемой контроля. На схеме контроля показаны пронумерованные репера, места ввода УЗ лучей (цифры в кружке) и направления их прохождения в изделии, используемые как данные для настройки дефектоск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контроля приведены рекомендуемые тип, угол ввода УЗ волн (альфа, град.), частота П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опасных сечений условно разделены на две зоны -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Дефектоскопия лопаток ВГП типа ВОД-30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Визуальный контроль проводится в соответствии с разделом 3.2.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После выполнения предварительной настройки окончательную настройку УЗ дефектоскопа осуществляют по КОП N 1 (черт. 4) с использованием схемы контроля Ф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уководством по эксплуатации дефектоскопа в режиме ВРЧ устанавливается стандартная амплитуда сигнала (шесть делений по шкале ЭЛТ дефектоскопа) от ближнего и дальнего отраж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При настройке прибора для работы прямыми ПЭП при контроле металла в месте проточки под закладные кольца замка ближним и дальним отражателями являются реперы 1 и 2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4. При настройке прибора для работы наклонным ПЭП при контроле шейки хвостовика контрольным отражателем является репер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5. При настройке прибора для работы наклонными ПЭП при контроле основания и части плечей рамки ближним и дальним отражателями являются реперы 4 и 5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6. Проточка под закладные кольца замка контролируется с применением ограничительного кольца (черт. 5). Контроль ведется по внутреннему периметру ограничительного кольца. Применение ограничительного кольца исключает возможность появления отраженного сигнала от верхней части самой проточки. В случае обнаружения дефекта измеряются его условная протяженность по окружности, ч, и глубина залегания, мм (черт. 6). Ограничительное кольцо изготавливается из стали марки Ст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7. При контроле наклонным искателем шейки хвостовика, основания и плечей рамки расшифровка сигналов ведется с использованием КОП N 1, схемы контроля ФК1 и накладной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8. При дефектоскопии основания и плечей рамки в случае появления сигналов на экране дефектоскопа судить о наличии дефектов следует по методу сравнения с сигналами, полученными от К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Дефектоскопия лопаток ВГП типа ВОД-40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Визуальный контроль проводится в соответствии с разделом 3.2.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После выполнения предварительной настройки окончательную настройку УЗ дефектоскопа осуществляют по КОП N 2 (черт. 7) с использованием схемы контроля ФК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3. Контроль лопаток проводится в соответствии со схемой прозвучивания, приведенной в схеме контроля ФК2, аналогично контролю лопаток ВГП типа ВОД-30М (п. 3.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Дефектоскопия лопаток ВГП типа ВОКД-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1. Визуальный осмотр проводится в соответствии с разделом 3.2.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2. Настройку дефектоскопа осуществляют по КОП N 3 (черт. 8) с использованием схемы контроля ФК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3. По ближнему (репер 1) и дальнему (репер 2) отражателям в режиме ВРЧ выставляется стандартная амплитуда сигнала. Контроль зоны А (шейки хвостовика) осуществляется путем постепенного обвода искателем по окружности торца хвостовика с одновременным сканированием вдоль радиуса. Шаг сканирования не должен превышать 0,5 диаметра пьезопластины искателя (П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4. При контроле прямым ПЭП плечей рамки (зона Б) ближним отражателем служит репер 1, дальним - репер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5. Настройка наклонного ПЭП проводится по реперу 3 (ближний отражатель) и реперу 5 (дальний отраж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6. При настройке прибора необходимо заранее отметить на экране, используя БЦО, сигналы от отверстий под заклепки, соединяющие рамку лопатки с ее обшивкой. Следует иметь в виду, что при плотной посадке заклепки рядом с сигналом от отверстия, но немного дальше по глубине, на экране прибора может появиться сигнал, превышающий контрольный уровень, от противоположной стенки заклепки. При появлении такого сигнала надо замерить координаты отражателя и при помощи накладной карты отметить его местоположение на чертеже формуляр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 исчезает одновременно с сигналом от отверстия под заклепку при небольшом перемещении иск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7. При контроле лопатки рекомендуется пользоваться накладной картой и схемой контроля для расшифровки ложных сигналов на экране прибора, появляющихся при однажды или дважды отраженных лучах от отверстий под заклепки и от граней поверхности рамки лопатки. Судить о наличии дефекта в таких случаях следует по методу сравнения этих сигналов с сигналами, полученными от КОП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8. После проверки лопатки необходимо убедиться в правильности настройки дефектоскопа, используя КОП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Дефектоскопия лопаток ВГП типа ВОД-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1. Визуальный осмотр проводится в соответствии с разделом 3.2.1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2. Настройку дефектоскопа осуществляют по КОП N 4 (черт. 9) с использованием схемы контроля ФК4, схемы сканирования и направления прозвучивания ФК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3. УЗК хвостовика (зона А) производится в соответствии с п. 3.2.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4. Предварительная настройка дефектоскопа для контроля зоны Б производится в соответствии с п. 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5. Окончательная настройка осуществляется по реперам 3 (ближний отражатель) и 4 (дальний отражатель) КОП N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технического от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ящ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ЭКСПЕРТНОМУ ОБСЛЕДОВАНИЮ ВЕНТИЛЯТОР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ОГО ПРОВЕТРИВАНИЯ СТВОЛ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Ы (РУДНИК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ДИНЕНИЯ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исок исполн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но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ль и задача работы по экспертному обследованию вентилято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главного  проветривания,  отработавшей  расчетный  с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 оценка технического состояния и определение возмо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ей   эксплуатации.   В   техническом   отчете   содержа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механического    и    электр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ВУГП,  результаты дефектоскопии металла ответ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вентилятора,  виброконтроля,  результаты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ундаментов,  строительных конструкций и зданий.  Результаты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техническому   диагностированию   отражены   в   вывода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ве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грамм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езультаты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ыводы и рекомен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я к техническому отче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дефектов    вентиляторной     установки     гла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т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измерения вибрационных параметров подшипниковых уз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по  данным  виброконтроля  о  техническом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по  визуальному  осмотру  металла  и  свар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элементов оборудования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по дефектоскопии лопаток В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из лопатки В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по    дефектоскопии    металла   и   свар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элементов оборудования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по обследованию зданий и сооружений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приемки работ по экспертному обслед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ве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а по  экспертному  обследованию проводилась  по  догов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 от _____________________________________ специалис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оводящей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лицензии  N _________ от __________________, выд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которой установлен до ___________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ие проводилось в соответствии с Методикой экспер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состояния   шахтных   вентиляторных   установок  глав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тривания,  отработавших расчетный  срок  службы,  в  связ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м нормативного срока службы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ая работа проводилась по утвержденному графику и програм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с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чал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оконча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работ  подтверждается   актом   приемки   рабо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му обследованию (Приложения к техническому отче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механик                    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 200_ г.      "__" _________________ 200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ъем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знакомление с технической документацией (проектной, заводской, монтажной, эксплуатационной, ремонтной) и ее анализ. Составление и согласование с заказчиком программы и графика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варительная проверка и тарировка аппаратуры по вибродиагностике. Изучение и анализ состояния агрегата. Подключение и опробование прибора: замеры параметров вибрации подшипников, корпуса, фундаментов. Обработка результатов измерений. Составление заключения о вибросостоянии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приборов и материалов для проведения работ по дефектоскопии ответственных элементов оборудования ВГП; ознакомление с результатами предыдущего контроля, конструктивными особенностями контролируемых элементов; технический надзор за подготовкой элементов, подлежащих контролю. Проведение дефектоскопии металла элементов ВГП; предварительная обработка результатов контроля и составление предварительного заключения. Окончательная обработка результатов контроля. Составление окончательного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следование состояния фундаментов, железобетонных конструкций, здания ВУГП. Обработка материалов обследования. Составление заключения по результатам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работка и систематизация материалов по экспертному обследованию. Оценка состояния вентиляторной установки главного проветривания с выдачей рекомендаций о возможности ее дальнейшей эксплуатации. Оформление технического от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_______________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езультаты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_______________________ обследования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ичного, повто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Вентиляторная установка оборудован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 вентилятор _____________ главного провет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ним, дву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окончания  расчетного  срока  службы  на  ВУГП прове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ичное, повто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______________________________________________ 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евой, центробеж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проветривания тип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в 19__ г. ____________________________________ заво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__________, смонтирован в 19__ г. и эксплуатир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1. Состояние механическ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мы, кожуха, диффузора, колл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текателя, подшипниковых узло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колеса осевого вентилятор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коле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тробежного вентилятор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яющих и спрямляющего аппарато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шипников качен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шипников скольжен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орных вало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ежуточного вал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единительных муфт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мозного устройств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версивных и переключ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2. Состояние электрическ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едел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выше 1000 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едел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до 1000 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их машин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уры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ы и контрол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ы и аппаратуры дистанцио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атизированного управлен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3. Состояние металла ответ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талей, узлов и 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дефектоскопи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4. Состояние венти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вибродиагностик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 Состояние фунда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вентилятор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______________________________________________ 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проветривания тип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в 19__ г. ____________________________________ заво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N ________, смонтирован в 19__ г. и эксплуатируется с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1. Состояние механическ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мы, кожуха, диффузора, колл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текателя, подшипниковых узло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колеса осевого вентилятор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коле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тробежного вентилятор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яющих и спрямляющего аппарато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шипников качен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шипников скольжен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орных вало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межуточного вал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единительных муфт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мозного устройств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версивных и переключ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2. Состояние электрическ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едел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выше 1000 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едел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до 1000 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ических машин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уры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ы и контрол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ы и аппаратуры дистанцио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атизированного управлен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3. Состояние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х деталей узл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 по результ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скопи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4. Состояние венти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вибродиагностик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5. Состояние фунда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вентилятор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Состояние зданий,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бетонны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даментов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ыводы и рекомен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Учитывая  результаты  обследования,   центр   диагно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но-шахтного оборудова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  ЭТК  допустить  ВУГП  к  дальнейшей  эксплуатаци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и выполнения следующих меро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Повторное обследование ВУГП провести в с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дефектов вентиляторной у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проветри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ла 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рудника) 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ия 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455"/>
        <w:gridCol w:w="229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 обозначение   </w:t>
              <w:br/>
              <w:t xml:space="preserve">проверяемого элемент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дефек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ВИБРАЦИОННЫХ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ШИПНИКОВЫХ УЗЛОВ ВУГП ТИПА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й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рудник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о испытаний: шахта (рудник)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Дата испытаний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проводившая испытани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Тип оборудов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Нормативно-техническая докумен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Агрегат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Заводской N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онный N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Тип прибор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Тип преобразовател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Диапазон измеряемых частот, Гц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Основные информационные парамет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Направление измерений уровня виб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 - вертик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 - горизонт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 - осе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ПОДШИПНИКОВЫХ УЗ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нтилят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вига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2, 3, 4 -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6 - муф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3915"/>
        <w:gridCol w:w="675"/>
        <w:gridCol w:w="810"/>
        <w:gridCol w:w="1215"/>
        <w:gridCol w:w="1215"/>
      </w:tblGrid>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замер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 изм.</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а. т. 2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2 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2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т. 3 Вертикальна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3             </w:t>
              <w:br/>
              <w:t xml:space="preserve">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3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т. 4 Вертикальна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4             </w:t>
              <w:br/>
              <w:t xml:space="preserve">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4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Агрегат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Заводской N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Регистрационный N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Тип прибор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Тип преобразовател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Диапазон измеряемых частот, Гц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Основные информационные парамет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Направление измерений уровня виб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 - вертик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 - горизонт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 - осе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ПОДШИПНИКОВЫХ УЗ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нтилят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вига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2, 3, 4 -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6 - муф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3915"/>
        <w:gridCol w:w="675"/>
        <w:gridCol w:w="810"/>
        <w:gridCol w:w="1215"/>
        <w:gridCol w:w="1215"/>
      </w:tblGrid>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замер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 изм.</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1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а. т. 2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2 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 т. 2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т. 3 Вертикальна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3             </w:t>
              <w:br/>
              <w:t xml:space="preserve">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3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В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т. 4 Вертикальна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Гр.</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4             </w:t>
              <w:br/>
              <w:t xml:space="preserve">Горизонтальн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Ос.</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тор т. 4 Осева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АННЫМ ВИБРОКОНТРОЛЯ О ТЕХНИЧЕСКОМ СОСТОЯНИИ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НОЙ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Ы (РУДНИК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при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ышенной вибрац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ышенной вибрац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грегат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опри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ышенной вибрац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ышенной вибрац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ВИЗУАЛЬНОМУ ОСМОТРУ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ВАРНЫХ ШВОВ ОТВЕТСТВЕННЫХ ЭЛЕ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ВУГП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ВОЛ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Ы (РУДНИК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ДИНЕНИЯ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му контролю подверга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Металл  и  сварные  швы   рам,   кожухов,   рабочих   кол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ов, лопаток направляющих и спрямляющих ап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дшипниковые уз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проводился визуально с применением лупы x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проведенного контроля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грегате N 1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грегате N 2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ФЕКТОСКОПИИ ЛОПАТОК В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а ____________ зав. N ______________ хоз.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й на ___________________________ вентиляционном ств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рудник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ной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дата пуска в эксплуатацию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тивный материал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ируемое место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 и режим контроля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050"/>
        <w:gridCol w:w="945"/>
        <w:gridCol w:w="945"/>
        <w:gridCol w:w="1350"/>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N агрегата,</w:t>
              <w:br/>
              <w:t xml:space="preserve">N ступени или резер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w:t>
              <w:br/>
              <w:t>ской N</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клейм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w:t>
              <w:br/>
              <w:t xml:space="preserve">контрол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роведения дефектоскопи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и ________ N удостоверения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 N удостоверения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 N удостоверения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заключению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фектоскоп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паток В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из лопатки ВГП тип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обозначением выявленных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исание дефектов и их координаты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ДЕФЕКТОСКОПИИ МЕТАЛЛА И СВАРОЧ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Х ЭЛЕМЕНТОВ ОБОРУДОВАНИЯ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контролируемого объекта,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тивный матери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которым проводился 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ю подвергались следующие де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де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ое место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онтроля и режи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де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ое место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онтроля и режи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контрол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1.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ОБСЛЕДОВАНИЮ ЗДАНИЙ И СООРУЖЕНИЙ ВУГ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ВОЛ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Ы (РУДНИК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ДИНЕНИ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__" 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РАБОТ ПО ЭКСПЕРТНОМУ ОБСЛЕД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 ________________________                "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 представитель заказчик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одрядчик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ла приемку работ по экспертному обследованию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х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 бригады, фамилия,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работы: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боты выполнены с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исполнитель подрядчик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руководитель заказчика 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О-ТЕХНИЧЕСК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приказа N ____ от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_______________________ 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   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   Член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______________________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ла и     проанализировала     эксплуатационно-техническ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ю,   технический   отчет  по  экспертному  обслед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ной установки главного проветривания ств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ы (рудник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акты, заключения N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ла решение: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 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нтенсивности вибраций ВГ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810"/>
        <w:gridCol w:w="1080"/>
        <w:gridCol w:w="270"/>
        <w:gridCol w:w="270"/>
        <w:gridCol w:w="270"/>
        <w:gridCol w:w="270"/>
        <w:gridCol w:w="270"/>
        <w:gridCol w:w="270"/>
        <w:gridCol w:w="270"/>
        <w:gridCol w:w="270"/>
        <w:gridCol w:w="270"/>
        <w:gridCol w:w="270"/>
        <w:gridCol w:w="270"/>
        <w:gridCol w:w="270"/>
        <w:gridCol w:w="945"/>
        <w:gridCol w:w="810"/>
        <w:gridCol w:w="945"/>
        <w:gridCol w:w="675"/>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конт-</w:t>
              <w:br/>
              <w:t xml:space="preserve">роля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  </w:t>
              <w:br/>
              <w:t xml:space="preserve">ряемые </w:t>
              <w:br/>
              <w:t xml:space="preserve">пара-  </w:t>
              <w:br/>
              <w:t xml:space="preserve">метры  </w:t>
            </w:r>
          </w:p>
        </w:tc>
        <w:tc>
          <w:tcPr>
            <w:tcW w:w="324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ые точк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  </w:t>
              <w:br/>
              <w:t xml:space="preserve">реб-  </w:t>
              <w:br/>
              <w:t xml:space="preserve">ляе-  </w:t>
              <w:br/>
              <w:t xml:space="preserve">мая   </w:t>
              <w:br/>
              <w:t xml:space="preserve">мощ-  </w:t>
              <w:br/>
              <w:t>ность,</w:t>
              <w:br/>
              <w:t xml:space="preserve">кВ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 </w:t>
              <w:br/>
              <w:t xml:space="preserve">тота </w:t>
              <w:br/>
              <w:t xml:space="preserve">вра- </w:t>
              <w:br/>
              <w:t xml:space="preserve">ще-  </w:t>
              <w:br/>
              <w:t xml:space="preserve">ния, </w:t>
              <w:br/>
              <w:t>об. /</w:t>
              <w:br/>
              <w:t xml:space="preserve">мин.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w:t>
              <w:br/>
              <w:t xml:space="preserve">води- </w:t>
              <w:br/>
              <w:t xml:space="preserve">тель- </w:t>
              <w:br/>
              <w:t>ность,</w:t>
              <w:br/>
              <w:t xml:space="preserve">куб.  </w:t>
              <w:br/>
              <w:t>м/мин.</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w:t>
              <w:br/>
              <w:t xml:space="preserve">ле- </w:t>
              <w:br/>
              <w:t>ние,</w:t>
              <w:br/>
              <w:t xml:space="preserve">МП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 xml:space="preserve">опе- </w:t>
              <w:br/>
              <w:t xml:space="preserve">ра-  </w:t>
              <w:br/>
              <w:t xml:space="preserve">тора </w:t>
              <w:br/>
              <w:t xml:space="preserve">виб- </w:t>
              <w:br/>
              <w:t xml:space="preserve">ро-  </w:t>
              <w:br/>
              <w:t>конт-</w:t>
              <w:br/>
              <w:t xml:space="preserve">роля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ение измерения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Гц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Гц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 Гц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06:52Z</dcterms:created>
  <dc:creator/>
  <dc:description/>
  <dc:language>en-US</dc:language>
  <cp:lastModifiedBy/>
  <dcterms:modified xsi:type="dcterms:W3CDTF">2011-04-26T18:09:57Z</dcterms:modified>
  <cp:revision>2</cp:revision>
  <dc:subject/>
  <dc:title/>
</cp:coreProperties>
</file>