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 июня 2010 года N 780</w:t>
        <w:b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Указ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езидента 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Вопрос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ой службы по экологическому, технологическом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атомному надзору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повышения эффективности государственного управления в сфере экологического, технологического и атомного надзора постановля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становить, что руководство деятельностью Федеральной службы по экологическому, технологическому и атомному надзору осуществляет Правительство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озложить на Федеральную службу по экологическому, технологическому и атомному надзору функции по выработке и реализации государственной политики и нормативно-правовому регулированию в сфере технологического и атомного надз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ередать Федеральной службе по надзору в сфере природопользования функции Федеральной службы по экологическому, технологическому и атомному надзору в сфере охраны окружающей среды в части, касающейся ограничения негативного техногенного воздействия, в области обращения с отходами и государственной экологической экспертиз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Внести в Указ Президента Российской Федерации от 12 мая 2008 г. N 724 "Вопросы системы и структуры федеральных органов исполнительной власти" (Собрание законодательства Российской Федерации, 2008, N 20, ст. 2290; N 22, ст. 2544; N 30, ст. 3619; N 37, ст. 4181; N 41, ст. 4653; N 42, ст. 4788; N 49, ст. 5768; N 52, ст. 6366; 2009, N 1, ст. 95; N 37, ст. 4396; N 41, ст. 4731; 2010, N 4, ст. 369; N 10, ст. 1057; N 20, ст. 2435) и в структуру федеральных органов исполнительной власти, утвержденную этим Указом, следующие измене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из абзаца второго пункта 7 Указа слова "Федеральная служба по экологическому, технологическому и атомному надзору," исключить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в структуре федеральных органов исполнительной власт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 раздела II "Федеральные министерства, руководство деятельностью которых осуществляет Правительство Российской Федерации, федеральные службы и федеральные агентства, подведомственные этим федеральным министерствам" слова "Федеральная служба по экологическому, технологическому и атомному надзору" исключить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дел III "Федеральные службы и федеральные агентства, руководство деятельностью которых осуществляет Правительство Российской Федерации" дополнить словами "Федеральная служба по экологическому, технологическому и атомному надзору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Правительству Российской Федерац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ринять необходимые меры по реализации настоящего Указ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привести свои акты в соответствие с настоящим Указ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Настоящий Указ вступает в силу со дня его подпис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зидент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.Медведе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сква, Кремль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 июня 2010 год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 780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5:33:05Z</dcterms:created>
  <dc:creator/>
  <dc:description/>
  <dc:language>en-US</dc:language>
  <cp:lastModifiedBy/>
  <dcterms:modified xsi:type="dcterms:W3CDTF">2011-03-31T05:35:06Z</dcterms:modified>
  <cp:revision>2</cp:revision>
  <dc:subject/>
  <dc:title/>
</cp:coreProperties>
</file>