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декабря 1997 г. N 5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января 1998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изводству геодезическо-маркшейдер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при строительстве коммунальных тоннеле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нженерных коммуникаций подземным способо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7-226-9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7.06.2002 N 3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о и внесено Управлением по надзору за охраной недр и геолого-маркшейдерскому контрол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овременные тенденции в развитии маркшейдерского обеспече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ивающийся объем информации о процессах горного производства, взаимосвязях и обусловленности их развития невозможен без применения кибернетики, теории систем, экономико-математических методов, вычислительной техники, информационно-вычислительных и автоматизирова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ный (комплексный) подход к решению проблем маркшейдерского дела и использование точных количественных методов и вычислительной техники при производстве маркшейдерских работ являются основными составными частями процесса автоматизации маркшейдерского обеспечения горных работ и создают качественно новые условия его реализации. Автоматизация в маркшейдерском деле является не только орудием самосовершенствования, но и поднимает на более высокий уровень все горное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им из важнейших направлений развития системы маркшейдерского обеспечения горных работ является создание технической базы, которая позволила бы в полной мере использовать возможности электронно-оптической и вычислительной техники, экономико-математических методов, информационной технологии для повышения эффективности учета и контроля за горными работами и обоснованности принимаемы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м направлением системы маркшейдерского обеспечения является создание маркшейдерского информационного обеспечения как объекта интерпретации на основе пакета данных, обеспечивающего устранение неоправданного дублирования, снижения издержек и комплексное использование однократно собираемы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Инструкция по производству геодезическо-маркшейдерских работ при строительстве коммунальных тоннелей и инженерных коммуникаций подземным способом" (далее по тексту - Инструкция) обязательна для руководителей, должностных лиц и специалистов всех организаций (предприятий), осуществляющих проектирование, строительство, реконструкцию и эксплуатацию коммунальных тоннелей (кроме транспортных) и подземных инженерных коммуникаций на территории Российской Федерации независимо от их ведомственной подчиненности, организационно-правовых форм и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Инструкция разработана на основе Закона Российской Федерации "О недрах", Положения о Федеральном горном и промышленном надзоре России, утвержденого Постановлением Правительства Российской Федерации от 03.12.2001 N 841, Инструкции по производству маркшейдерских работ, действующих правил безопасности и правил техническ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 от 27.06.2002 N 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Маркшейдерские работы и исполнительная маркшейдерская документация предназначены для решения вопросов проектирования и строительства подземных сооружений, рационального использования подземного пространства городов, охраны недр и природных объектов от вредного влияния подземного строительства, а также для обеспечения безопасности строительно-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Инструкция устанавливает технические требования на следующие виды маркшейдерских работ, выполняемых геодезическо-маркшейдерской службой строительно-монтаж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маркшейдерских опорных и съемочных систем на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ание, центрирование и построение подземных маркшейдерских опорных и съемоч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ое обеспечение строительства технических комплексов на поверхности, сооружения шахтных стволов и монтажа подъем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ос в натуру основных проектных геометрических параметров тоннеля и обеспечение проходки его по заданному направлению и встречными забо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ий контроль за положением проходческих щ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ий контроль за возведением вторичной обд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 и приемка выполненных объемов горных и строительно-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ая съемка подземных сооружений в процессе строительно-монтажных работ и после их завер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альные наблюдения за деформациями тоннеля и зданиями и сооружениями на земной поверхности, попадающими в зону влияния горнопроходче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на ЭВМ маркшейдерски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полевой, вычислительной и граф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Для выполнения маркшейдерских работ организация (предприятие) обязана иметь в своем составе маркшейдерскую службу. На руководителя организации возлагается ответственность за укомплектование маркшейдерской службы необходимым количеством инженерно-технических работников и рабочих, обеспечение ее специально оборудованными помещениями, автотранспортом, инструментами, приборами и материалами. Штат маркшейдерской службы устанавливается исходя из необходимости своевременного выполнения всего комплекса маркшейдерских работ, предусмотренных настоящей Инструкцией и другими нормативными документами, относящимися к маркшейдерской службе, при этом учитываются горно-геологические и горнотехнические факторы, объемы и технология ведения горных, строительно-монтажных и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омещениям маркшейдерской службы приведены в Приложении 1, примерный перечень необходимых инструментов и приборов - в Приложении 2, методика определения числа работников маркшейдерской службы -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Отдельные виды геодезических и маркшейдерских работ могут выполняться сторонними специализированными организациями, имеющими лицензию на право производства маркшейдерских работ, выданную Госгортехнадзором России. Технический проект на эти работы согласовывается с органами государственного горного надзора. Организации (предприятию) - заказчику передается технический отчет о выполненных работах и следующ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троении маркшейдерских опорных геодезических сетей на поверхности - каталоги координат и высот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строении подземных маркшейдерских опорных сетей - журналы измерений, ведомости вычислений, каталоги координат и высот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ъемке промышленной площадки и горных выработок - журналы измерений, ведомости вычислений и оригиналы планов (масштаба 1:5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других видов маркшейдерских работ перечень передаваемых заказчику материалов устанавливается по соглас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Работы по построению маркшейдерских опорных геодезических сетей и топографической съемки земной поверхности выполняются в порядке, установленном Федеральной службой геодезии и картографии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Федеральной службы геодезии и картографии не требуется на производство следующих топографо-геодезических работ, выполняемых на строитель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ого рода разбивки, периодические съемки и другие виды геодезическо-маркшейдерских измерений с целью контроля за правильностью производства строительно-монтажных и горных работ в соответствии с про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ки для отражения на планах текущих измерений, для определения объемов земельных работ, для реконструкции железнодорожных путей и автомобиль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ения за деформацией земной поверхности в районах горных подработок, наблюдения за осадкой зданий и сооружений в процессе их строительства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Все геодезическо-маркшейдерские работы должны производиться с контролем. Инструменты и приборы, используемые при производстве измерений, исследуют и проверяют с целью установления их пригодности для выполнения работ, соблюдая требования инструкций по эксплуатации приборов, инструкций Федеральной службы геодезии и картографии и Инструкции по производству маркшейдер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Строительно-монтажная организация должна иметь "Книгу маркшейдерских указаний", в которую главный (старший) и участковые маркшейдеры записывают выявленные отклонения от проекта ведения горных работ и необходимые предупреждения по вопросам, входящим в компетенцию маркшейдерской службы. Форма книги и порядок ее ведения устанавливается по согласованию с органами государственного го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Контроль за своевременным выполнением и качеством маркшейдерских работ возлагается на главного маркшейдера организа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Государственный надзор и контроль за соблюдением правил выполнения маркшейдерских работ при ведении подземных горных выработок и требований безопасности осуществляют органы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Строительно-монтажная организация должна иметь лицензию на пользование участком недр и на право производства маркшейдерских работ при строительстве подземных сооружений, не связанных с добычей полезных ископаемых, в том числе подземных гидросооружений, тоннелей различного назначения, метро, коллекторов и др., а также инструментальный маркшейдерский контроль за их состоянием (устойчивостью). Указанные лицензии выдают органы Госгортехнадзора России и территориальные подразделения МПР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Маркшейдерские опорные геодезические се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качестве исходных пунктов для построения маркшейдерской опорной геодезической сети служат пункты государственной геодезической сети и сетей сгу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лановой геодезической основой на поверхности могут служить имеющиеся на территории строительства пункты полигонометрии, триангуляции и трилатерации 4-го класса (при расстоянии между сбиваемыми выработками L &gt; 1 км) или 1-го разряда (при L &lt; 1 км). Высотной основой могут являться реперы и марки городской или государственной геодезической сети 4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съемки городских (поселковых) территорий и промышленных площадок плотность плановой опорной сети всех классов и разрядов должна быть в застроенной части не менее четырех пунктов на 1 кв. км, в незастроенной части - не менее одного пункта на 1 кв.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высотной опорной сети должна быть: при съемке в масштабе 1:5000 - не менее одного репера на 10 - 15 кв. км, при съемке в масштабе 1:2000 незастроенных территорий - не менее одного репера на 5 - 7 кв. км, застроенных и подлежащих застройке территорий - не менее одного репера на 5 кв.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Маркшейдерскую опорную геодезическую сеть на территории строящегося объекта создают методами триангуляции 1 и 2 разрядов, нивелированием 3 и 4 классов в соответствии с требованиями действующих инструкций Федеральной службы геодезии и картографии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ориентирования и центрирования подземных маркшейдерских опорных сетей в качестве необходимых пунктов используются пункты триангуляции (полигонометрии) 1 разряда или опорных сетей более высокого класса. Подходные пункты располагаются не далее 100 м от устья стволов или от порталов. Подходный пункт и не менее двух смежных с ним пунктов опорной сети закрепляют постоянными центрами с таким расчетом, чтобы обеспечить проложение от него к стволу (порталу) висячего полигонометрического хода 1-го разряда с числом сторон не бол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ункты опорной геодезической сети закрепляют центрами, рекомендованными для местных условий инструкциями Федеральной службы геодезии и картографии, а также их ведомственными инструктивными и методически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унктах триангуляции 1 разряда должны быть установлены наружные геодезические знаки (простые пирамиды и сигналы). На пунктах триангуляции 2 разряда допускается устанавливать вех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выполнении работ по созданию (реконструкции) маркшейдерской опорной геодезической сети сторонними организациями места закладки центров и реперов согласовывают с главным маркшейдером строительно-монтажной организа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о приемке геодезических пунктов подписывает руководитель маркшейдерской службы организа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се виды создаваемых геодезических сетей на поверхности должны отвечать требованиям, предъявляемым к сетям 4-го класса, 1-го разряда и 2-го разряда (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ъемоч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требования к топографической съемке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и топографической съемке земной поверхности территории строительной организации соблюдают требования "Инструкции по топографической съемке в масштабах 1:5000, 1:2000, 1:1000 и 1:500" и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Для проектирования горных объектов устанавливаются следующие масштабы съемки земной поверхности 1:2000 с сечением рельефа через 0,5 или 1,0 м для составления проектов детальной планировки и застройки территории производственно-хозяйственной деятельности строительной организации; для составления проектов линейных сооружений; 1:1000 с сечением рельефа через 0,5 или 1,0 м для составления рабочих чертежей объектов строительства и вертикальной планировки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Исполнительные съемки по окончании строительства (реконструкции) горных объектов выполняются в масштабах 1:2000, 1:1000 и 1:500 в зависимости от размеров снимаемых территорий и густоты сетей подземных коммуникаций по согласованию с органами государственного го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На топографических планах в масштабах 1:2000 - 1:500 подлежат обязательному отражению действующими условными знаками все предметы местности, ситуация, рельеф и объекты, связанные с горными выработками: провалы, воронки, отвалы пород, устья горных выработок, выходы горных пород и тел полезных ископаемых на земную поверхность. На топографические планы наносят границы горных отводов и отводов земель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Точность планов земной поверхности оценивается по данным контрольных измерений. Предельные расхождения в положении контуров местности с четкими очертаниями относительно ближайших пунктов съемочного обоснования не должны превышать на плане 1,0 мм, а в горных районах - 1,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погрешности взаимного положения на плане точек близлежащих важных контуров (капитальных сооружений, зданий и т.п.) не должны превышать 0,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расхождения высот точек относительно высотного обоснования не должны превышать: 0,5 высоты сечения рельефа при углах наклона местности до 2°; 2/3 - при углах наклона от 2° до 6° для планов масштаба 1:2000 и до 10° для планов масштабов 1:1000, 1:500; 1/3 - при сечении рельефа через 0,5 м для планов масштаба 1:2000. На лесных участках местности указанные расхождения допускают в полтора раза больш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едельная погрешность определения положения устьев скважин, колодцев, шурфов, штолен и других горных выработок вне зависимости от масштаба съемки не должна превышать 1 м в плане и 0,3 м по высоте относительно ближайших пунктов съемоч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еодезическо-маркшейдерские разбив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азбивочные работы должны обеспечивать вынос в натуру осей, высотных отметок и контуров сооружений на поверхности, предусмотренных проектом строительства, реконструкции, расширения объектов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о требуемой точности разбивки, методам подготовки данных и производства работ все сооружения при строительстве коллекторных тоннелей делятся на 3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А. Подземные сооружения, имеющие выходы на поверхность и геометрически связанные с проектом трассы тоннеля или проектом планировки застройки. К ним относятся: устья стволов, насосные станции, порталы тоннелей, котлованы, устья технологических скважин (замораживающих, водопонижающих, энергетических, вентиляционны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Б. Сооружения и оборудование подъемных установок шахтных стволов, геометрически связанные с осями ствола. К ним относятся: копер, строительные краны, подъемные машины (лебедки), крановые и подъездные рельсовы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В. Вспомогательные сооружения, расположенные на строительных площадках; подземные и наземные коммуникации и дороги, расположенные за пределами строитель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Оси сооружений группы А задаются проектом аналитически (координатами) и разбиваются со средней квадратичной погрешностью, не превышающей 20 мм относительно пунктов плановой основы или оси тонн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ыполняются с точностью угловых и линейных измерений, отвечающей требованиям, предъявляемым к полигонометрии 2 разряда (см. Приложение 4). С той же точностью производят разбивку трассы тоннеля, используемой для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Если количество или расположение пунктов плановой геодезической основы не обеспечивают точность перенесения осей сооружений по п. 3.2.3, то производят сгущение существующей сети по методике полигонометрии 1 разряда (см. Приложение 4). С такой же точностью производят восстановление утраченных осевых точек трассы тоннеля и пунктов геодезической осно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Геодезической основой для разбивки сооружений и оборудования подъемных установок являются оси ствола. Геодезические разбивочные работы должны выполняться с точностью, обеспечивающей соблюдение допусков, предусмотренных технологическими условиями на монтаж оборудования подъем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укладке рельсового пути под козловый кран маркшейдер инструментально контролирует соблюдение следующих допусков: разность отметок головок подкрановых рельсов в одном поперечном сечении не должна превышать 10 мм; отклонение в расстоянии между осями рельсов - 8 мм; отклонение рельса от прямой линии в плане - 15 мм на участке длиной 30 м; разность отметок головок рельсов на длине 10 м подкранового пути -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Разбивку сооружений группы В производят, как правило, путем непосредственного выноса линейных и угловых размеров указанных в рабочих чертежах проекта сооружений. При их отсутствии используют графический метод подготовки разбивочных данных. Этими же методами производят подготовку и вынос в натуру трассы тоннеля, если она не используется для привязки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Аналитический метод подготовки данных для разбивки сооружений группы В применяют при отсутствии на местности надежных контуров или когда проекты сооружений увязаны с проектом планировки. В этом случае для геодезических разбивочных работ принимают допустимые средние квадратичные ошибки: 45" - для угловых измерений; 1:1000 - для линейны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Вынесенные в натуру точки осей сооружений всех групп должны быть проверены контрольными измерениями, закреплены временными знаками и привязаны к местным предметам или искусственным сооружениям с целью их восстан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Высотные разбивки сооружений всех групп выполняют по методике технического нивелир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Маркшейдерские работы при рекультивации земе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аркшейдерские работы при рекультивации земель, нарушенных горно-строительными работами,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графической документации, необходимой для проектирования горнотехнического этапа рекуль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горнотехнических работ по рекуль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ую съемку рекультивированных террит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Исходной графической документацией для проектирования горнотехнических работ по рекультивации служат топографические планы земной поверхности. Содержание этих планов должно быть приведено в соответствие с состоянием местности на начало горнотехнического этапа рекуль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еф мульд оседаний, рекультивированных в сельскохозяйственных или строительных целях, на исходных планах изображают горизонталями с высотой сечения 0,5 или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ектирования горнотехнических работ по рекультивации используют копии с исходных планов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пособы съемки и подсчета объемов перемещенных горных пород и почвы устанавливают в зависимости от формы техногенного релье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Исполнительную съемку рекультивированных участков выполняют в следующих масшта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00 с высотой сечения рельефа горизонталями через 0,5 или 1,0 м - при сельскохозяйственном, рекреационном и строительном назначениях рекуль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00 с высотой сечения рельефа горизонталями через 1,0 или 2,0 м - при лесохозяйственном, водохозяйственном и других назначениях рекуль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опии планов, составленных по исполнительной съемке, передаются предприятию (организации), принимающей рекультивированные зем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Маркшейдерские работы при проведении подзем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ых выработ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дземные маркшейдерские опорны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одземные маркшейдерские опорные сети являются главной геометрической основой для выполнения съемок горных выработок и решения различных горно-геометрических задач, связанных с обеспечением правильного и безопасного ведения подземных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подземной маркшейдерской опорной сети осуществляют по техническому проекту, составленному с учетом перспективного плана проведения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Исходными пунктами для развития подземных опорных сетей служат подходные пункты, удовлетворяющие требованиям триангуляции (полигонометрии) 1-го разряда или опорных сетей более высокого класса точности, когда проведение горных выработок осуществляется из штолен или наклонных стволов. Если горные выработки ведутся из вертикальных стволов, то исходными пунктами опорных сетей являются пункты центрирования и ориентирования сети, заложенные в околостволь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одземные опорные сети состоят из полигонометрических ходов, прокладываемых по главным выработкам. Построение опорных сетей выполняют с разделением полигонометрических ходов на секции гироскопически ориентированными сторонами (гиросторонами). Опорные сети создают в виде систем замкнутых, разомкнутых и висячих ходов. Висячие ходы должны быть проложены дважды или примыкать к гиросторонам. Разомкнутые ходы прокладывают между исходными сторонами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ы пунктов определяют геометрическим или тригонометрическим нивелир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Пункты подземных маркшейдерских опорных сетей в зависимости от срока их существования и способа закрепления разделяют на постоянные и временные (Приложение 5). Постоянные пункты закладывают группами в местах, обеспечивающих их неподвижность и длительную сохранность. В каждой группе должно быть не менее трех пунктов, а в околоствольном дворе при исходном ориентировании - не менее четырех. При неустойчивых породах постоянные пункты закладывают по мере возм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Точность измерений в полигометрических ходах характеризуется следующими показ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е квадратичные погрешности измерения горизонтальных углов - 20", вертикальных -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квадратичная погрешность гироскопического ориентирования не боле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ждение между двумя измерениями линии светодальномерами не более 3 см, стальными рулетками - 1:3000 длины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о мере подвигания горных выработок подземную опорную сеть периодически пополняют. Пункты полигонометрических ходов не должны отставать от забоев выработок больше чем на 500 м, если исходные планы горных выработок составляют в масштабе 1:2000, и на 300 м, если планы составляют в масштабе 1:1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горных работ вблизи утвержденных границ опасных зон, у затопленных и загазированных выработок удаление пунктов полигонометрических ходов от забоев выработок не должно превышать 30 м при подходе выработок на расстояние 50 м к указанным границами и 150 м при проведении выработок вдоль границы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риентирование и центрирование опор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Ориентирование подземной маркшейдерской опорной сети должно производиться независимо дважды (одним или разными методами). Расхождение в результатах ориентирования одной и той же стороны не должно превышать 3'. За окончательное значение дирекционного угла принимают среднее взвешен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Гироскопический способ ориентирования подземных маркшейдерских опорных сетей необходимо применять во все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ое ориентирование через один вертикальный шахтный ствол применяется при глубине ствола не боле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Центрирование сети осуществляется примыканием к отвесам, опущенным в вертикальные горные выработки. Координаты отвесов определяются проложением от подходных пунктов полигонометрических ходов 2 разряда с количеством сторон не более 3-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ждение в положении пункта, определенного по двум независимым проектированием через одну вертикальную выработку, не должно превышать 5 см при Н &lt; 500 м и величины 0,01 Н (см) при Н &gt; 500 м, где Н - глубина ство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роскопическое ориентир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Для определения дирекционных углов сторон подземной опорной сети следует применять маркшейдерские гироскопические приборы, позволяющие выполнять ориентирование со средней квадратичной погрешностью не боле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Гироскопические измерения, их обработка и вычисления выполняются в соответствии с требованиями руководства по эксплуатации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Длина ориентируемых сторон подземной маркшейдерской сети должна быть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роскопический азимут каждой ориентируемой стороны определяется дваж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ое ориентир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Геометрическое ориентирование подземной маркшейдерской опорной сети выполняется через вертикальные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риентировании через один ствол расхождение измеренных расстояний между отвесами на поверхности и в шахте не должно превышать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Примыкание к створу отвесов при ориентировании через один шахтный ствол выполняют способом соединительного треугольника. При этом средние квадратичные погрешности передачи дирекционного угла не должны превышать 30". Разность между измеренным и вычисленным значением расстояния между отвесами не должна превышать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При ориентировании сети через два вертикальных ствола средняя квадратичная погрешность дирекционного угла линии, соединяющей отвесы, не должна превышать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Угловые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Углы в подземных полигонометрических ходах измеряются теодолитами, обеспечивающими необходимую точность, при этом применяются следующие способы центрирования: автоматический, оптический и шнуровым отве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 полигонометрических ходах, прокладываемых в горизонтальных выработках и наклонных с углом наклона менее 30°, углы измеряют одним повторением или приемом. При измерении углов способом повторений разность между одинарным и окончательным (средним) значением угла не должна превышать 45". При измерении углов способом приемов расхождение углов между полуприемами не должно превышать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еред использованием постоянных пунктов сети измеряется контрольный угол; разность между предыдущим значением угла и контрольным не должна превышать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Линейные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Длину сторон в полигонометрических ходах измеряют стальными компарированными рулетками, светодальномерами и другими приборами, обеспечивающими необходимую точность. Стальные рулетки (ленты) должны быть прокомпарированы с относительной погрешностью не более 1:15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Стороны полигонометрических ходов измеряют дважды - в прямом и обратном направлениях. Разрешается измерять линии в одном направлении со смещением промежуточных отвесов или со смещением рулетки при повторном измерении. Отсчеты берутся до миллиметров, каждый интервал измеряется не менее 2-х раз. В висячих ходах, примыкающих к гиросторонам, длина стороны обязательно измеряется в прямом и обратном направ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Обработка подземных опор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Обработка подземных опорных сетей включает: контроль вычислений в журналах измерений, введение поправок в измеренные длины, вычисление невязок, уравнивание сетей, оценку точности положения удаленных пунктов и вычисление координат пунктов полигонометрического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Угловая невязка в полигонометрических ходах не должна превышать величин, вычисленных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замкнутых полигон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2m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б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 висячих полигонах, пройденных дваж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2m    \/n  + 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бета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 секциях полигонов и в разомкнутых полигонах,  пролож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гиросторо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2\/ 2m      + n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альфа     б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редняя квадратичная погрешность измерения уг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редняя   квадратичная   погрешность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ционных углов гиростор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углов полигонометрического 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n  число углов в первом и втором ход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Линейная относительная невязка в замкнутых полигонах не должна превышать 1:3000 длины хода, в разомкнутых полигонах - 1: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Определение высот пунктов опор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Высоты в горные выработки на пункты опорной сети передаются независимо дважды через вертикальные, наклонные или горизонтальные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Передачу высот через вертикальные горные выработки рекомендуется выполнять длинной шахтной лентой, длиномером или другими приборами, обеспечивающими необходимую т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Расхождение между двумя независимыми передачами высот по вертикальным выработкам не должно превышать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h = 10 + 0,2H,</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H - глубина шахтного ствол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Техническое нивелирование выполняется, как правило, по выработкам с углов наклона менее 5°. Тригонометрическое нивелирование по наклонным выработкам рекомендуется производить одновременно с проложением полигонометрического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При техническом нивелировании прокладываются замкнутые ходы или висячие в прямом и обратном направлениях. Расстояние между нивелиром и рейками не должно превышать 10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вязки  ходов  технического нивелирования не должны превыш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0\/L, мм, где L - длина хода, к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6.6. При    тригонометрическом    нивелировании     раз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  для  одной  и  той  же линии не должна превышать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4l,  мм,  где l - длина линии,  м.  Для всего хода расхождени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ях не должно быть более  100\/L, мм, где  L - длина 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дземные маркшейдерские съемочные се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одземные маркшейдерские съемочные сети являются основой для съемки горных выработок и состоят из теодолитных ходов. Теодолитные ходы опираются на пункты опорной сети. Характеристика теодолитных ходов приведена в таблице 6.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2160"/>
        <w:gridCol w:w="1890"/>
        <w:gridCol w:w="1485"/>
        <w:gridCol w:w="162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хода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квадратичная   </w:t>
              <w:br/>
              <w:t>погрешность измерения углов</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ая</w:t>
              <w:br/>
              <w:t xml:space="preserve">длина  </w:t>
              <w:br/>
              <w:t xml:space="preserve">хода,  </w:t>
              <w:br/>
              <w:t xml:space="preserve">км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w:t>
              <w:br/>
              <w:t>расхождение</w:t>
              <w:br/>
              <w:t>между двумя</w:t>
              <w:br/>
              <w:t>измерениями</w:t>
              <w:br/>
              <w:t xml:space="preserve">сторон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й,</w:t>
              <w:br/>
              <w:t xml:space="preserve">се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й,</w:t>
              <w:br/>
              <w:t xml:space="preserve">сек.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одолитный</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одолитные ходы могут быть замкнутыми, разомкнутыми или проложенными дважды. Отставание пунктов теодолитного хода от забоя выработки не должно превышать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выработки в направлении границы опасной зоны теодолитные ходы прокладываются по мере подвигания забоя с отставанием не более 20 м. В этих случая координаты пунктов должны определяться независимо два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Угловые и линейные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ы в теодолитных ходах измеряют теодолитами типа ТЗО, центрирование теодолита и сигналов выполняется с помощью шнуровых отв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ах, прокладываемых в выработках с углом наклона менее 30°, углы измеряются одним повторением или при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полнением теодолитного хода следует измерять контрольный угол; разность между предыдущим и контрольным значениями угла не должна превышать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линий в теодолитных ходах измеряется стальными компарированными рулетками. Линии измеряют дважды (табл.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четы при измерении линий берутся до милли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ычисление координат пунктов съемоч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числением координат пунктов съемочных сетей проверяются записи и вычисления в журналах угловых и линейных измерений, а также соответствие выполненных измерений установленным допускам. В измеренную длину линии вводят поправки за компарирование и температуру в том случае, если они в сумме превышают 1:5000 длины измерен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овые невязки ходов съемных сетей не должны превышать величин, определяемых по формулам п. 5.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пределение высот пунктов съемоч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ы пунктов съемочной сети определяются техническим или тригонометрическим нивелированием. Тригонометрическое нивелирование выполняется, как правило, одновременно с проложением теодолитовых х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мая высотная невязка тригонометрического нивел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должна  превышать  120\/L,  мм, где L - длина хода, км. Невяз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одов технического  нивелирования  не должна превышать 50\/L,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L - длина хода, к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Маркшейдерские работы при строительств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ахтных стволов, колодцев и скваж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ри проведении капитальных горных выработок выполняют: проверку числовых значений и графической части проектных чертежей; перенесение геометрических элементов проекта в натуру; контроль за соблюдением геометрических элементов строящихся объектов; наблюдение за осадками сооружений, съемку горных выработок и пополнение чертежей горнографической документации; учет объемов горнопроходче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Маркшейдерские работы по перенесению геометрических элементов проекта в натуру производятся на основе пунктов маркшейдерских опорных сетей и осевых пунктов шах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Отклонения строительных конструкций и технологического оборудования от проектного положения не должны превышать допустимых значений, установленных настоящей Инструкцией, строительными нормами и правилами (СНиП), государственными стандартами (ГОСТ), отраслевыми правилами безопасности и технической эксплуатации или особыми техническими условиям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Все измерения, выполняемые при разбивках, должны быть зафиксированы в журнале разбивок. В журнале приводятся: схема разбивки, данные, относящиеся к исходным точкам; номера проектных чертежей; расстояния и размер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несения в натуру заданных углов, расстояний, высотных отметок производятся необходимые контрольные измерения. Схему разбивки объекта подписывают исполнитель работ по разбивке и начальник участка, принявший э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ри сооружении ствола выполняют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ствола - проверка правильности размещения проходческого оборудования на поверхности и в стволе, разбивка точек подвески проходческих отвесов, контроль за соблюдением проектных сечений ствола и положением временной и постоянной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рмировании ствола - составление проекта размещения отвесов и его осуществление, разработка шаблонов, проверка правильности размещения монтажного оборудования, контроль правильности установки расстрелов и навески проводников, окончательная профилировка проводников и стенок ствола после проведения 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рассечки и разбивке околоствольных выработок - проверка и уточнение дирекционных углов и координат осей тоннеля, передача высотной отметки на приствольные реперы, ориентирование подзем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Маркшейдерские работы при сооружении шах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Вынос центра и осевых точек ствола производится от пунктов маркшейдерской опорной сети. Для этой цели прокладывается полигонометрический ход 2 разряда от опорных пунктов, удаленных от ствола не более чем на 300 м. Расхождение положения центра ствола из двукратных определений не должно превышать 0,2 м, расхождение дирекционного угла главной оси ствола не более 2'; погрешность разбивки другой оси (перпендикулярной) не должна превышать 30" относительно главной. Положение каждой оси ствола закрепляется не менее чем шестью пунктами, по три пункта с каждой стороны ствола. Расстояние между соседними пунктами должно быть не менее 40 м. Для определения координат осевых пунктов и вынесенного центра ствола прокладывается полигонометрический ход 2 раз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и стесненных условиях расстояние между осевыми пунктами разрешается уменьшать до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До начала проходки ствола проверяется положение проходческого копра, положение предохранительного щита, основные размеры опалубки после сборки ее в ств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оходческие отвесы должны находиться от постоянной крепи на расстоянии не менее 200 мм. Центральный отвес должен свободно проходить через полок, а боковые отвесы - между полком и стенкой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Измерения, выполняемые в стволе, отражаются в журнале проходки. Расстояния от отвесов до стенок ствола измеряют отсчитывая до санти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Укладка расстрелов контрольного яруса проверяется относительно осей ствола, закрепленных осевыми скобами в его шейке. Положение продольной и поперечной осей каждого расстрела проверяется уровнем и парными отве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Расстояния от отвесов до расстрела и до боковой грани проводника не должны превышать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Маркшейдерский контроль армирования выполняется не реже чем через 3 - 4 яруса расстрелов. Контроль включает проверку расстояний между смежными ярусами расстрелов, проверку положения расстрелов и проводников относительно армировочных отвесов и горизонтальности осей расстре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ри монтаже канатной армировки выносятся разбивочные оси на монтажные горизонты; проверяется правильность положения канатных и вспомогательных проводников, а также направляющих устройств подъемных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0. Расстояния между осями канатов и разбивочными осями не должны отличаться от проектных более чем на 7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Маркшейдерские работы при проходке шахтного ствола бурением и скважин большого диаметра включают: проверку соотношения геометрических элементов буровой установки, определение осадок ее фундамента и крена буровой вышки, контроль вертикальности оси ствола и съемку его породных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Вертикальность стенок ствола определяется с помощью проекциометра типа ПМ4. Погрешность определения центра ствола не должна превышать 100 мм. Положение забоя по высоте определяется по суммарной длине бурового снаряда и труб буровой колон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Размеры и форму горизонтальных сечений и состояние породных стенок ствола рекомендуется определять звуколокационной съем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4. Маркшейдерские работы при сооружении ствола способом опускного колодца включают: контроль за цилиндричностью наружной и внутренней поверхностью колодца на всех этапах строительства; контроль за соблюдением вертикальности оси колодца в процессе опускания; исполнительную съемку внутренней поверхности коло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5. Планировку дна котлована, щебеночную подготовку или песчаную подушку проверяют нивелированием. Высота отдельных неровностей не должна превышать +/- 50 мм для дна котлована и +/- 10 мм для остальных частей 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6. После установки на подготовленное основание ножевой части колодца ее нивелируют по 8 диаметрам при допустимой разности в отметках нулевой части +10 мм. Результаты нивелирования заносят в журнал работ по опусканию колодца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7. До опускания колодца линейными измерениями относительно центра ствола проверяют качество возведения опалубки. При этом отклонение установленной опалубки от вертикали не должно превышать 5 мм на 1 м высоты, отклонение внутренних размеров опалубки в плане должно быть не более 3 мм, смещение вертикальной оси опалубки - не более 10 мм, местные неровности опалубки - не боле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8. Отклонения фактических размеров колодца от проектных не должны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5% - в размерах попереч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по диа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0 мм - по толщине бетонн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мм - по толщине железобетонн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9. Опускание колодцев вблизи существующих зданий и сооружений должно сопровождаться инструментальными наблюдениями за состоянием эти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0. При проходке вертикальной выработки с обводненным забоем после каждой посадки колодца с помощью рейки производят определение отметок дна по пяти точкам (в центре забоя и по двум взаимно перпендикулярным диамет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1. При диаметре опускного колодца более 10 м маркшейдерское обеспечение строительства ствола должно производиться по специально разработанному проек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Маркшейдерские работы при проходке тонне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еред монтажом щита маркшейдер закрепляет ось щита временными знаками и выставляет направляющие. После монтажа проверяется положение щита в плане и профиле, величина разворота вокруг продольной о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проходческого щита от проектного положения не должно превышать в плане +/- 30 мм, в профиле +/- 10 мм, разворот должен быть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Задание направления выработкам производится с пунктов подземных полигонометрических ходов. Направление фиксируется отвесами, оптическими или лазерными указателями. Количество отвесов для закрепления направления должно быть не менее трех; расстояние между отвесами должно быть не бол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Удаление забоя выработки от отвесов или устройств, указывающих направление, не должно превышать при использовании шнуровых отвесов 30 м, светящихся отвесов - 70 м, оптических и лазерных указателей направления - соответственно 100 и 300 м. При этом направление задается теодолитом и ведется ежесменный контроль стабильности заданного направления с помощью контрольных отв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Направление щиту в вертикальной плоскости задается с помощью нивел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ередвижение проходческого щита как на криволинейных, так и на прямолинейных участках должно производиться по заданному маркшейдером направлению. Отклонение щита от заданного направления на прямолинейных участках не должно превышать в плане +/- 100 мм, в профиле - +/- 70 мм. На криволинейных участках величина допустимых отклонений определяе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Маркшейдерские работы при проходке выработок встречными забоями выполняются в соответствии с проектом, разработанным главным маркшейдером и утвержденным главным инженером строительной организа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приводятся оценка точности смыкания забоев, применяемые методика и приборы, а также производственные допуски расхождений выработок по ответственным напра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ри расстоянии не менее 50 м до места сбойки прокладывают контрольный ход и задают окончательное направление на сбойку. Правильность расчета окончательного направления на сбойку проверяет главный маркшейдер строительной организа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и расстоянии 20 м до места сбойки, но не позднее чем 10 дней до нее главный маркшейдер строительной организации (предприятия) обязан в письменном виде поставить об этом в известность руководителя строительной организации. Начальникам участков выдается под роспись эскиз выработки с указанием маркшейдерского пункта и расстояния от него до места сбойки за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осле сбойки тоннеля должны быть измерены фактические расхождения забоев, замкнут теодолитный ход и вычислены невя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Маркшейдерский контроль положения щита производят ежедневно, а при наличии сменного маркшейдера - в течение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Маркшейдер участка ведет альбом геологических зарисовок забоя. Если при проходке встречаются пустоты, маркшейдер обязательно должен произвести их съемку и контролировать выполнение работ по их забут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ри возведении внутренней облицовки выполняются следующие маркшейдерск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борке кружал на поверхности производится обмер каждого сегмента отдельно с помощью шаб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арматурного каркаса контролируется соответствие проекту основ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нятия опалубки с первого арматурного кольца проверяется соответствие фактической толщины отделки проект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 проверяется качество лицевой и торцевой поверхности облиц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Объем выполненных за месяц работ, а также соответствие их проектной документации и соблюдение допустимых отклонений определяется по данным маркшейдерских инструментальных замеров по состоянию на 1-е число каждого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Допустимое увеличение поперечного сечения тоннеля,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8.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перечное сечение  │   Группа грунтов по условиям проход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нн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в. м         │   II - IV   │   V - VIII    │  IX - X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8                  │      5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8 до 15            │      4      │       8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15              │      3      │       5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Маркшейдерские работы при строительстве тонн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ми способ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оизводство основных маркшейдерских работ в кессоне то же, что и в обычных условиях прох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работ под сжатым воздухом необходимо определить координаты пунктов, заложенных в шлюзовой камере, а также пунктов, которые окажутся в рабочей зоне (зоне сжа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и значительной длине кессонной проходки, когда сооружается новая шлюзовая камера и демонтируется старая, производятся контрольные измерения по всей зоне, находившейся ранее под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 сооружении шлюзовой камеры в своде ее закрепляются два полигонометрических знака, расстояние между которыми должно быть максимально возможным. Не следует закреплять маркшейдерские знаки на деревянных частях шлю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ижайшая маркшейдерская точка в зоне нормального давления должна быть по возможности удалена от шлюзовой камеры на расстояние не менее 80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 проходке ствола с неподвижной шлюзовой камерой выполняются следующие маркшейдерск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ивка и закрепление осей стволов в шлюзов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сечения ствола и вертикальности стенок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 проходки и ведение журнала прох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Разбивка осей и закрепление их в рабочей камере осуществляются после возведения стенок камеры до перекрытия камеры потолком. Разбивка производится с помощью 4-х отвесов, опускаемых в шлюзовую камеру с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Высотные отметки в шлюзовую камеру передают не менее чем на две осевые скобы от осевых пунктов, заложенных на поверхности. Передачу высотной отметки производят с помощью шахтной ленты обыч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осле окончания проходки ствола задают направление рассечке с помощью отвесов, опущенных с противоположных скоб, установленных в шлюзов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ая проходка околоствольного участка тоннеля осуществляется по створу двух отвесов на расстояние не бол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Передачу высотной отметки на горизонт рассечки выполняют с помощью шахтной ленты (рулетки), опускаемой через грузовое отделение шлюзовой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ри искусственном замораживании грунтов выполняются следующие маркшейдерск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ивка центров устьев замораживающих и контроль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положением бурового оборудования и установкой конду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ка замораживающи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исполнительных черте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объемов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Разбивка устьев скважин производится рулеточными промерами от осей ствола по расстояниям, указанным на проектных черте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По окончании бурения замораживающих и термометрических скважин и монтажа колонки производится съемка скважин в плане и по высоте с ошибкой, не превышающей соответственно +/- 30 и +/-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Фактическую глубину скважин определяет маркшейдер непосредственным зам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Максимальные отклонения скважин устанавливаются проектом, но не должны превышать для вертикальных скважин 0,01 глу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о окончании контрольных измерений маркшейдер совместно с начальником участка должен составить на все скважины паспорт согласно Приложению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ри замораживании грунтов для проходки вертикальных и горизонтальных выработок должны быть составлены следующие исполнительные черте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оверхности в масштабе 1:100 с указанием фактического расположения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ертка скважин по проектному контуру с приведением геологического разреза (для вертикальных скважин), положения скважин с указанием фактических и проектных отметок забоя, фактического уровня грунтовых вод и положения фильтров наблюдательных гидрогеологически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ые к оси сооружения (ствола или тоннеля) сечения с указанием фактического положения скважин в масштабе 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Нормальные сечения должны быть составлены через каждые 20 м, а для вертикальных скважин - по всем характерным участкам геологического разреза (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Маркшейдерские работы при водопонижении и тампонаже горных пород, точность и методика их производства одинаковые, что и при искусственном замораживании гру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Охрана зданий и сооружений на зем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Маркшейдерские инструменталь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ения за деформациями горного масси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храняемых объе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строительстве тоннелей имеет место оседание земной поверхности, вызываемое гор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оседаний зависят от глубины заложения тоннеля, гидрогеологических условий, сечения тоннеля и ряда друг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районе строительства тоннелей необходимо выполнять работы, связанные с охраной зданий, а также производить инструментальные наблюдения за оседанием и деформациями земной поверхности и охраняем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одработанные здания, сооружения и другие объекты до начала и после окончания влияния на них горных работ (при необходимости - в процессе подработки) обследуются комиссией в составе представителей строительно-монтажной организации и заказчика с обязательным привлечением лиц, компетентных в горных и строительных вопросах. Комиссия должна состоять преимущественно из инженеров-маркшейдеров и строителей. В состав комиссии включается также представитель органов государственного го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ая комиссия должна составить "Акт обследования технического состояния здания (сооружения)" согласно Приложению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Здания и сооружения, за деформациями которых должны быть организованы наблюдения, определяются проектной организацией по согласованию с организациями, осуществляющими строительство и эксплуатацию, и органами государственного го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ая служба осуществляет наблюдения лишь в тех случаях, когда необходимая точность определения оседания составляет +/- 5 мм, число наблюдаемых реперов (марок) - не более 10 штук и общая длина нивелирного хода не превышает 500 м. В остальных случаях наблюдения за деформацией зданий, сооружений и земной поверхности выполняются специализированными организациями, имеющими лицензию Госгортехнадзора России, по договору с заказчиком или генподряд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Инструментальные наблюдения за деформациями земной поверхности, зданий и сооружений должны производиться в соответствии с проектом, разработанным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указываются конструкция наблюдательных станций, местоположение их и количество профильных линий на станции, методика, периодичность и сроки наблю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роект наблюдательной станции включает: план наблюдательной станции, геологические разрезы по профильным линиям, краткую пояснительную запи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Инструментальные наблюдения после окончания каждой серии измерений подвергаются аналитической и графической обработке по общеизвестным методикам, разработанным ВНИМИ и ИПКОН РА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Маркшейдерские вычисления на 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боснованность целесообразности решения маркшейдерских задач на ЭВМ продиктована следующими фа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ональной связью маркшейдерских задач с автоматизированной системой управления (АСУ) предприятия или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ым экономическим эффектом, рассчитанным по принятым в отрасли метод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ономией труда специалистов высокой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корением процесса камеральной обработки результатов маркшейдерски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м точности результатов за счет применения более совершенных способов математическ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м качества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Методика и рекомендации по выполнению маркшейдерских работ при вычислениях на ЭВМ, подготовке и контролю выходных документов решаемых задач, оперативному исправлению выявленных ошибок, оформлению выходных документов с результатами решения, ведению вычислительной документации изложены в новой редакции Инструкции по производству маркшейдерских работ, разработанной ВНИМИ и утвержденной Госгортехнадзором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Маркшейдерская документ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о-монтажная организация (предприятие) должна иметь предусмотренную настоящей Инструкцией обязательную маркшейдерскую и геодезическую документацию, состоящую из журналов измерений, вычислительной и граф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ая документация хранится в специальном помещении маркшейдерской службы. Порядок учета, хранение и пользование документацией регламентируется специаль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ервичная (полев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первичной маркшейдерской документации входят следующие жур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овых и линейных измерений н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хометрической съ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ого нивелирования н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овых и линейных измерений в подземных теодолитных х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ого геометрического нивел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ания подзем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ов и съемки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ивочных работ н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и высот от реперов на поверхности к пунктам подземной маркшейдерской опор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ки стенок и армировки шах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ки вертикальных шах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ычислитель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ах на земной поверхности маркшейдерская вычислительная документация строительно-монтажной организации (предприятия) включает журналы (катал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длин сторон полигонометрических 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и уравнивания полигонометрических 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я нивелирных ходов и вычисления высот пунктов маркшейдерской опор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координат и высот пунктов маркшейдерской съемоч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алог координат и высот пунктов маркшейдерской опорной геодезическ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алог координат осевых пунктов и центров стволов, колодцев, разведочных и технически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земном способе ведения горных работ маркшейдерская вычислительная документация содержит жур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ориентирования и центрирования подземной маркшейдерской опорной сети и передачи высотной отм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длин сторон подземных полигонометрических 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координат пунктов подземных маркшейдерских опорных и съемочных сетей (отдельно по опорным и съемочным се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Граф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графической документации строительно-монтажной организации (предприятия) входят следующие черте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мплощадки в масштабе 1:5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расположения пунктов маркшейдерский опор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расположения пунктов разбивоч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рисы и схемы конструкции реперов и центров пунктов опор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горных выработок в масштабе 1:500 или 1:1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щенный план поверхности и горных выработок в масштабе 1:500 или 1:1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ь тоннеля и геологический разрез по трассе тоннеля в масштабах: горизонтальный - 1:1000 или 1:2000, вертикальный - 1:100 или 1: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запроектированных криволинейных участков тоннеля с указанием элементов разбивки кривых в масштабе 1:50 или 1: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ая схема тоннеля (масштабы: горизонтальный - 1:200, вертикальный -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зы по вертикальным шахтным стволам в масштабе 1: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и проводников жесткой армировки вертикальных шахтных стволов (масштабы: вертикальный - 1:100, горизонтальный 1: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иемки гор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емка горных работ должна произ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менная (по объемам работ, выполненным в течение смены) - сменным мастером или начальником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жемесячная - комиссией в составе маркшейдера, нормировщика, представителя строительно-монтажной организации (предприятия) и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кончательная - при приемке-сдаче объекта в эксплуатацию в порядке, установленном требованиями СНиП по приемке в эксплуатацию законченных строительством предприят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 приемке горнопроходческих работ должно быть проверено соответствие проек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ов поперечного сечения горных выработок в свету, вчерне и расположения их в плане и в вертикальн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а выполненных работ по возведению крепи (в том числе скрыт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шительных, дренажных, водоотводных и вентиляционных устройств, рельсовых путей, трубопроводов, кабельных линий и други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ой, гидрогеологической и маркшейдерской документации, относящейся к данным вырабо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Качество работ по возведению крепи надлежит устанавливать путем наружного осмотра и замеров или специальных способов, по актам строительных лабораторий (прочность бетона, тампонажного раствора и др.), а прочностных качеств сборных элементов крепей заводского изготовления - по заводским паспор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ыполненные горнопроходческие работы допускается принимать к маркшейдерским замерам только при наличии технической проектной документации и календарного плана работ,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ыполненные горнопроходческие работы должны соответствовать утвержденной технической документации в пределах норм и допусков, установленных проектами, государственными стандартами, строительными нормами 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и маркшейдерских замерах горнопроходческих работ надлежит устанав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е положение горнопроходческих работ на конец отчетного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ы горнопроходческих работ по выработкам и в целом по строительной организа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выполненных горнопроходческих работ по ви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выполненных работ утвержденной технической документации и календарному плану горнопроходче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ри приемке горных выработок во время маркшейдерского замера подлежат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анность выработок по напра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анность выработок по укл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заданного (проектного) сечения выработки вчерне и в св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ая правильность установки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допу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Текущий ежемесячный контроль за качеством возведения крепи, правильностью укладки рельсового пути, соблюдение заданного сечения и направления при проходке горных выработок производят горные мастера, сменные инженеры и начальники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Объем вывалов из кровли и боков горной выработки следует определять по инструментальным за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Точность маркшейдерского замера должна определяться по контрольным замерам, проводимым главным или старшим маркшейдером строительной организац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Маркшейдерские замеры при приемке выполненных горнопроходческих работ следует производить комиссией в составе: главного инженера строительной организации, главного или старшего маркшейдера строительной организации при участии начальника участка или его заместителя, представителей отдела труда и заработной платы и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Ежемесячные маркшейдерские замеры горнопроходческих работ должны проводиться один раз в месяц - на 1-е число последующего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Начальники участков во время маркшейдерских замеров предъявляют к сдаче все виды работ, все пройденные горные выработки и их соответствие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Решения о возможности приемки горнопроходческих работ или об отнесении их в брак (в целом или частично) принимают непосредственно при маркшейдерском замере горнопроходческих работ маркшейдер и руководитель строительной организации (предприятия) в присутствии заказчика и записываются маркшейдером в специальном замерном журнале (Приложени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Принятые горнопроходческие работы надлежит заносить в журнал месячных маркшейдерских замеров горнопроходческих работ (приложение 11 &lt;*&gt;) в графу "подлежит оплате". Объемы горнопроходческих работ, занесенные в графу "не подлежит оплате", не учитывают и в выполнение плана до их исправления не включаю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Журнал месячных маркшейдерских замеров горнопроходческих работ после каждого замера подписывает руководитель строительной организации (предприятия) и главный маркшейдер этого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омещениям маркшейдерской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маркшейдерской службы должны иметь хорошую освещенность и быть по возможности удалены от источников шума, вибрации, дополнительного запыления и увлажне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ая служба строительно-монтажного управления (СМУ) должна иметь не менее трех комнат для работы (кабинет главного маркшейдера управления площадью 18 кв. м и комнату для участковых маркшейдеров площадью из расчета 6 кв. м на одного человека), кладовую для хранения маркшейдерских инструментов и приборов и комнату для размножения графической документации площадью 18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инет главного маркшейдера организации (предприятия) оборудуется письменным столом, столом для работы с графической документацией, сейфом для хранения документации и шкафом, телефонным аппаратом, компьютером и столом для чертеж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лект оборудования комнаты участковых маркшейдеров входят: письменные столы, стол для работы с графической документацией, сейф, шкаф для хранения чертежей, стол для чертежника, телефонный аппарат, компью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ладовой для хранения маркшейдерских инструментов должны быть: стеллажи, стол для их чистки и смазки, устройство для зарядки аккум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нате для размещения графической документации должны быть: множительная техника, устройство для проявления чертежей, стол для монтажа чертеж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ских инструментов и приб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боры для угловых измерений и тахеометрической съемки: теодолит точный типа Т2 или Т5 - для угловых измерений при построении опорных маркшейдерских сетей на поверхности; теодолиты технические типа Т15 и Т30 - для угловых измерений при построении съемочных сетей на земной поверхности, опорных и съемочных сетей в подземных выработках; для тахеометрической съемки и выноса проектов в н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боры для линейных измерений: светодальномеры, электронно-оптические тахеометры - для измерения длины линий при построении опорных и съемочных сетей на земной поверхности, при построении опорных сетей в подземных горных выработках, при наблюдении за деформациями земной поверхности; рулетки измерительные металлические длиной от 20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спомогательные приборы, приспособления и устройства для линейных угловых измерений и съемок: приборы центрировочные оптические, отвесы шнуровые, отвесы жесткие штанговые; штативы, консоли, сигналы; эклиметры, эккеры; грузы массой 10 кг, термометры, динамо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боры и устройства для нивелирования: нивелир высокоточный типа Н-05 - для высокоточных измерений при наблюдениях за деформациями зданий и сооружений, деформациями земной поверхности; при работе с нивелиром Н-05 используют штриховые инварные рейки типа РН-1 или РН-2; нивелиры точные типа Н-3 - для нивелирования 3 и 4 классов и других точных работ; при работе с нивелиром Н-3 используют цельные двухсторонние шашечные рейки типа РН-3 и РН-4; нивелиры технической точности Н-10 - для технического нивелирования; при работе с нивелиром Н-10 используются цельные и складные шашечные рейки типа РН-4, РН-Т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боры и оборудование для ориентирования и центрирования маркшейдерской опорной сети в подземных горных выработках: гирокомпасы, гиронасадки - для ориентирования сторон маркшейдерской опорной сети; стальная проволока, ручные лебедки, блоки, центрировочные пластины, специальные грузы - для геометрического ориентирования и центрирования маркшейдерской опорной сети в подземных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боры для передачи высотной отметки через вертикальные верные выработки: длиномеры или длинная шахтная л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задания направлений выработкам - лазерные указатели на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ы и приборы для камеральной отработки съемок и графиче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меральной отработки съемок необходимы следующие приборы и инстр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вычислений: микрокалькуляторы, персональные 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графических работ и подсчета объемов: линейки Дробышева ЛД1, линейки ЛБЛ, контрольный метр; полярный координатограф, транспортиры, готовальни; штриховальный прибор, пантограф, пропорциональные циркули; планиметры, курвиметры, трафареты для надписей и геометрических по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размножения графической документации: настольный светокопировальный аппарат СКМН-1000-200 (СКН2); копировальная рама ФКР-1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штатов маркшейдерской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            Численность,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Главный маркшейдер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ра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Участковый маркшейдер │Из числа 700 млн. руб.  среднегодов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тной стоимости строительных раб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равления и не более 2-х забоев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лов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менный маркшейдер     │По числу смен в день, требующих п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янного маркшейдерского обесп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ехник-картограф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Маркшейдерские рабочие │Из расчета один человек на 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нного маркшейд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геодезическим сетям на поверх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4-й  класс│1-й  разряд│2-й  разря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гонометр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ьная длина хода, км    │2,2       │1,0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ороны хода, к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большая                   │1,0       │0,6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ьшая                   │0,25      │0,12       │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тимальная                  │0,5       │0,3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сительная ошибка ход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1:25000   │1:10000    │1:5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яя квадратич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грешность измерения уг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невязкам в ходах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гона), с                 │+/- 2     │+/- 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овая невязка хода и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игона, не более, с        │   _      │    _      │    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 число углов в ходе)     │5\/n      │10\/n      │20\/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иангуля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ороны треугольни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км                 │1 - 2     │0,6 - 1,4  │0,2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мально допустим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личина угла в треугольни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дус                       │30        │3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треугольников,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4         │4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нимальная длина выход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роны, км                  │1,0       │0,6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яя квадратич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грешность измерений уг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численная по невязка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угольников, с             │+/- 2     │+/- 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ельная невязка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угольнике, с              │+/- 10    │+/- 2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чность измерения базиса    │1:100000  │1:50000    │1:2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сительная погреш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ределения стороны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более слабом месте        │1:50000   │1:20000    │1:1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илатера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ороны треугольни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м                           │1 - 2     │0,5 - 1,0  │0,2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носительная погреш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ения сторон             │1:100000  │1:50000    │1:2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ьшее значения уг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угольника, градус         │30        │3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о треугольников,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2         │2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конструкции цент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ов и реперов подземной маркшейдер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орной и съемочной се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е пун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Центр пункта, закладываемый в подошве выработки, представляет собой металлический штырь диаметром 25 - 30 мм и длиной от 200 до 700 мм, зазубренный или загнутый в нижней части в виде крючка, бетонируемый в подошве выработки. Длину штыря выбирают в зависимости от устойчивости пород подошвы выработки. В головке штыря высверливают отверстие, наносят керн или крестообразную насечку, фиксирующие центр пункта. Для большей сохранности центра рекомендуется в головку запрессовывать медную пробку диаметром 5 - 10 мм и на ней насекать центр. Центр, закладываемый в подошве выработки, показан на рис. 4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рисунки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Центр, закладываемый в кровле выработки, фиксируется прорезью или отверстием, просверленным в нижней части металлического стержня или в запрессованной в него медной (свинцовой) пробке; стержень бетонируют или забивают в деревянную пробку или крепь (рис.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ентр, закладываемый в боках выработки, представлен на рис. 6. Штангу 1 надевают на шестигранный металлический штырь 2, забетонированный в боку выработки. Для фиксации штанги в определенном положении на конце ее имеются две вставки 3 с шестигранными отверстиями и ограничительная шпильк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ожных горно-геологических условиях наиболее устойчивой конструкцией постоянного пункта является анкер распорного типа длиной 0,6 - 1,5 м. При этом в крепких трещиноватых породах центры анкерного типа не должны контактировать с нарушенной приконтурной зоной выработки, для чего устья скважин следует оборудовать из трубы (рис. 7а). В слабых и мелкослоистых породах более устойчивы центры, связанные с предварительно упроченным массивом вмещающих пород по всей длине анкера (рис. 7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закрепления центров в обводненных породах употребляют бетон состава: одна часть быстросхватывающего цемента, одна часть песка и одна часть щеб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ы в кровле закрепляют с помощью цементного раствора, на одну часть цемента берут две части сухого песка, воды добавляют не более 0,7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затвердевания, при котором обеспечивается 50% прочности, для цементного раствора составляет двое суток, для бетона - двое - трое суток. При применении быстросхватывающего цемента бетон или цементный раствор приобретает 50% прочности через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устойчивых породах закрепление центров в шпурах целесообразно выполнять с помощью быстротвердеющих полиэфирных, эпоксидных или мочевиноформальдегидных смол. Подачу упрочняющих составов в шпур осуществляют или в патронах, которые разрушаются в шпуре стержнем маркшейдерского центра, или нагнетанием с помощью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Центры постоянных знаков должны быть устойчивы против коррозии. Диаметр отверстия, керна или ширина прорези центров должны быть не более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Эскизы закрепления постоянных пунктов заносят в журнал вычислений координа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е пун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ы временных пунктов, изображенные на рис. 8, предназначены для выработок с различной крепью: деревянной (рис. 8а), металлической или анкерной (рис. 8б) и металлической арочной (рис. 8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ложении полигонометрических ходов с применением консолей или трехштативной системы временные пункты закрепляют по мере необходим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пун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е и временные пункты подземных сетей должны иметь цифровую нумерацию. Порядок маркировки пунктов определяет главный маркшейдер гор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ение номеров в одной и той же выработке не допус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 ПО ОПУСКАНИЮ КОЛОД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троительной организации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азмеры колодца в плане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Даты: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нятие с подкладок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о опускани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ец опуска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тметки нож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ачале опускани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онце опускан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ная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Материалы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одц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жа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Обору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тип _________________, грузоподъемность, т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каватор: тип _________, емкость ковша, куб. м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оэлеватор (землесос): тип 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810"/>
        <w:gridCol w:w="945"/>
        <w:gridCol w:w="945"/>
        <w:gridCol w:w="945"/>
        <w:gridCol w:w="270"/>
        <w:gridCol w:w="270"/>
        <w:gridCol w:w="270"/>
        <w:gridCol w:w="270"/>
        <w:gridCol w:w="810"/>
        <w:gridCol w:w="675"/>
        <w:gridCol w:w="1080"/>
        <w:gridCol w:w="675"/>
      </w:tblGrid>
      <w:tr>
        <w:trPr>
          <w:trHeight w:val="48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смен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 </w:t>
              <w:br/>
              <w:t xml:space="preserve">соб  </w:t>
              <w:br/>
              <w:t xml:space="preserve">раз- </w:t>
              <w:br/>
              <w:t xml:space="preserve">ра-  </w:t>
              <w:br/>
              <w:t>ботки</w:t>
              <w:br/>
              <w:t>грун-</w:t>
              <w:br/>
              <w:t xml:space="preserve">т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грунта</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br/>
              <w:t>разра-</w:t>
              <w:br/>
              <w:t>ботки,</w:t>
              <w:br/>
              <w:t>куб. м</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гру-</w:t>
              <w:br/>
              <w:t xml:space="preserve">жение </w:t>
              <w:br/>
              <w:t xml:space="preserve">за    </w:t>
              <w:br/>
              <w:t xml:space="preserve">смену </w:t>
            </w:r>
          </w:p>
        </w:tc>
        <w:tc>
          <w:tcPr>
            <w:tcW w:w="1080" w:type="dxa"/>
            <w:gridSpan w:val="4"/>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w:t>
              <w:br/>
              <w:t xml:space="preserve">погру- </w:t>
              <w:br/>
              <w:t xml:space="preserve">жения  </w:t>
              <w:br/>
              <w:t>колодца</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w:t>
              <w:br/>
              <w:t xml:space="preserve">горизонта </w:t>
              <w:br/>
              <w:t xml:space="preserve">воды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 </w:t>
              <w:br/>
              <w:t>нитель:</w:t>
              <w:br/>
              <w:t>Ф.И.О.,</w:t>
              <w:br/>
              <w:t>подпись</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12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4"/>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ко-</w:t>
              <w:br/>
              <w:t>лодце</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w:t>
              <w:br/>
              <w:t xml:space="preserve">ко- </w:t>
              <w:br/>
              <w:t>лод-</w:t>
              <w:br/>
              <w:t xml:space="preserve">ца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w:t>
              <w:br/>
              <w:t xml:space="preserve">точек </w:t>
              <w:br/>
              <w:t xml:space="preserve">замера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замораживающих скваж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строительной организации 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Бурение скважин и опуск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ораживающих колон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810"/>
        <w:gridCol w:w="945"/>
        <w:gridCol w:w="1080"/>
        <w:gridCol w:w="1080"/>
        <w:gridCol w:w="810"/>
        <w:gridCol w:w="945"/>
        <w:gridCol w:w="1080"/>
        <w:gridCol w:w="121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сква-</w:t>
              <w:br/>
              <w:t xml:space="preserve">жины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бурения</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w:t>
              <w:br/>
              <w:t xml:space="preserve">устья  </w:t>
              <w:br/>
              <w:t>скважи-</w:t>
              <w:br/>
              <w:t xml:space="preserve">ны     </w:t>
            </w:r>
          </w:p>
        </w:tc>
        <w:tc>
          <w:tcPr>
            <w:tcW w:w="189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w:t>
              <w:br/>
              <w:t xml:space="preserve">скважины   </w:t>
            </w:r>
          </w:p>
        </w:tc>
        <w:tc>
          <w:tcPr>
            <w:tcW w:w="202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онение  </w:t>
              <w:br/>
              <w:t xml:space="preserve">скважины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заморож.</w:t>
              <w:br/>
              <w:t xml:space="preserve">колонки </w:t>
            </w:r>
          </w:p>
        </w:tc>
      </w:tr>
      <w:tr>
        <w:trPr>
          <w:trHeight w:val="12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w:t>
              <w:br/>
              <w:t xml:space="preserve">ло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конч.</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зиму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верт.</w:t>
              <w:br/>
              <w:t>плоск.</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аблюдение за уровнем воды / рассо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и опусканием питающих труб</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945"/>
        <w:gridCol w:w="1080"/>
        <w:gridCol w:w="945"/>
        <w:gridCol w:w="1215"/>
        <w:gridCol w:w="810"/>
        <w:gridCol w:w="1080"/>
        <w:gridCol w:w="810"/>
        <w:gridCol w:w="1080"/>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сква-</w:t>
              <w:br/>
              <w:t xml:space="preserve">жин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от поверхности   </w:t>
              <w:br/>
              <w:t xml:space="preserve">жидкости до устья колонки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ускание питающих труб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начала</w:t>
              <w:br/>
              <w:t>наблю-</w:t>
              <w:br/>
              <w:t xml:space="preserve">д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w:t>
              <w:br/>
              <w:t xml:space="preserve">ное    </w:t>
              <w:br/>
              <w:t>рассто-</w:t>
              <w:br/>
              <w:t xml:space="preserve">я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конч.</w:t>
              <w:br/>
              <w:t>наблю-</w:t>
              <w:br/>
              <w:t xml:space="preserve">д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ечное</w:t>
              <w:br/>
              <w:t>расстоя-</w:t>
              <w:br/>
              <w:t xml:space="preserve">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опус-</w:t>
              <w:br/>
              <w:t>к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br/>
              <w:t>звеньев</w:t>
              <w:br/>
              <w:t xml:space="preserve">труб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ая</w:t>
              <w:br/>
              <w:t>длина</w:t>
              <w:br/>
              <w:t>труб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та- </w:t>
              <w:br/>
              <w:t xml:space="preserve">вание  </w:t>
              <w:br/>
              <w:t xml:space="preserve">от     </w:t>
              <w:br/>
              <w:t xml:space="preserve">конуса </w:t>
              <w:br/>
              <w:t>колонки</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мены 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 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шейдер 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частка 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я нормальных сеч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замораживающим скважин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ые сечения по замораживающим скважинам представляют собой погоризонтальные планы, на которые наносят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уры сечения ствола в свету и проходке, построенные радиусами R1 и R2 (см. ри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контуры внутренней и внешней границ ледопородного ограждения, построенные радиусами R4 и R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контур опорного башмака ствола, построенный радиусом R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ья замораживающих скважин с указанием их номера, проекций продольных осей, а также высотных отметок точек, расположенных на осях эти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ический разрез, таблица данных по скважинам и основные проектные параметры (толщина ледопородного ограждения, радиусы распространения холода от замораживающей скважин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троения ледопроводных цилиндров средним радиусом распространения холода Rср проводят окружности вокруг каждой скважины. Центры этих окружностей (O1, O2, O3, O4, ...) смещают относительно скважин на величину Rср по направлению от центра скважины к центру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Rср и ДЕЛЬТА Rср определяют по формул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ср = (rв + rн)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Rср = 0,2Rс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rв, rн - радиусы распространения холода от замораживающих скважин в направлении к стволу и в направлении от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ами ледопородного ограждения вокруг сооружаемого ствола на соответствующих глубинах служат огибающие кривые, соединяющие точки пересечения контуров ледопроводных цилиндров. Контуры внешних и внутренних границ ледопородного ограждения обводят синей тушью. Если полученная толщина ледопородного ограждения в отдельных местах окажется менее расчетной или будут выявлены окна между ледопроводными цилиндрами, бурят дополнительные замораживающи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оннелей построение поперечных разрезов ледопроводного цилиндра производится аналогич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к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технического со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едования технического состояния здания по адре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___________________ город (поселок)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йон (в городе)___________ ул. ______________ дом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оянию на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Владелец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ользователь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ерия, тип проект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Назначение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Фактическое использовани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Год постройки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Год последнего капитального ремонт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Конструктивное и объемно-планировочное решение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кас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скаркасное, с неполным каркасом, конфигурация в пла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зка на отсеки, сведения о конструктивных мерах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влияния подработки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Количество этажей _______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оме того, имеется: подвал, цокольный этаж, мансарда, мезон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ужное подчеркн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Количество лестничных клеток _______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Длина (наибольший размер в продольном направлении) 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Ширина (наибольший размер в поперечном направлении) 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Высота надземной части _________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ундаментно-подвальной части 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Периметр наружных стен (в плане) 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Площадь застройки 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Общая полезная площадь 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жилая площадь 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7. Стоимость стро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сстановительная (балансовая) _______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йствительная _______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 Налич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фтов ____ шт., печного, центрального отопления, вод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нализации,  газификации (природным,  баллонным газом),  горя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я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ужное подчеркнуть и вписать недоста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 обследования и проведенные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я т.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членов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ь фамилию, имя, отчество, должность, специальности рабоч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ла обследование   вышеуказанного   строения,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основных  конструкций,  оборудования  в  период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___ по 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имо визуального    обследования    произведены    следу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альные наблюд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ры раскрытия трещин, вертикальных и горизонтальных смещ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й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 частей зд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нженерн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75"/>
        <w:gridCol w:w="1350"/>
        <w:gridCol w:w="2025"/>
        <w:gridCol w:w="810"/>
        <w:gridCol w:w="675"/>
        <w:gridCol w:w="1350"/>
        <w:gridCol w:w="675"/>
        <w:gridCol w:w="675"/>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конструктивных</w:t>
              <w:br/>
              <w:t xml:space="preserve">элемент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br/>
              <w:t>конструктивных</w:t>
              <w:br/>
              <w:t xml:space="preserve">элементов   </w:t>
              <w:br/>
              <w:t xml:space="preserve">(конструкция, </w:t>
              <w:br/>
              <w:t>отделка и пр.)</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дин.</w:t>
              <w:br/>
              <w:t>из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w:t>
              <w:br/>
              <w:t xml:space="preserve">в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 </w:t>
              <w:br/>
              <w:t>состояние</w:t>
              <w:br/>
              <w:t>(осадки,</w:t>
              <w:br/>
              <w:t>трещины,</w:t>
              <w:br/>
              <w:t xml:space="preserve">гниль и </w:t>
              <w:br/>
              <w:t xml:space="preserve">т.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 </w:t>
              <w:br/>
              <w:t>нос,</w:t>
              <w:b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ме- </w:t>
              <w:br/>
              <w:t xml:space="preserve">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ндамент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наружные,  </w:t>
              <w:br/>
              <w:t xml:space="preserve">внутренние    </w:t>
              <w:br/>
              <w:t xml:space="preserve">капитальные   </w:t>
              <w:br/>
              <w:t xml:space="preserve">стены         </w:t>
              <w:br/>
              <w:t>б) перегородк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в. 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 </w:t>
              <w:br/>
              <w:t xml:space="preserve">ре- </w:t>
              <w:br/>
              <w:t>кры-</w:t>
              <w:br/>
              <w:t xml:space="preserve">т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ердачные</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w:t>
              <w:br/>
              <w:t xml:space="preserve">этаж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под-  </w:t>
              <w:br/>
              <w:t xml:space="preserve">валь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ыш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 xml:space="preserve">ем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р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де- </w:t>
              <w:br/>
              <w:t>лоч-</w:t>
              <w:br/>
              <w:t xml:space="preserve">ные </w:t>
              <w:br/>
              <w:t xml:space="preserve">ра- </w:t>
              <w:br/>
              <w:t>боты</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ая </w:t>
              <w:br/>
              <w:t xml:space="preserve">отделка  </w:t>
              <w:br/>
              <w:t xml:space="preserve">Архитек- </w:t>
              <w:br/>
              <w:t xml:space="preserve">турное   </w:t>
              <w:br/>
              <w:t xml:space="preserve">оформле- </w:t>
              <w:br/>
              <w:t xml:space="preserve">ние      </w:t>
              <w:br/>
              <w:t>а)_______</w:t>
              <w:br/>
              <w:t>б)_______</w:t>
              <w:br/>
              <w:t>в)_______</w:t>
              <w:br/>
              <w:t xml:space="preserve">Внутрен- </w:t>
              <w:br/>
              <w:t xml:space="preserve">няя от-  </w:t>
              <w:br/>
              <w:t xml:space="preserve">делка    </w:t>
              <w:br/>
              <w:t>а)_______</w:t>
              <w:br/>
              <w:t>б)_______</w:t>
              <w:br/>
              <w:t>в)_______</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в. 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Ы И ПРЕД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привезенных  результатов  обследования  комисс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шла к следующим вывод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Дата             Фамилия, имя, отчеств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евой замерный журнал участкового маркшейде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ной выработки (объекта) 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10"/>
        <w:gridCol w:w="810"/>
        <w:gridCol w:w="540"/>
        <w:gridCol w:w="810"/>
        <w:gridCol w:w="945"/>
        <w:gridCol w:w="810"/>
        <w:gridCol w:w="540"/>
        <w:gridCol w:w="675"/>
        <w:gridCol w:w="810"/>
        <w:gridCol w:w="675"/>
        <w:gridCol w:w="81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br/>
              <w:t>за-</w:t>
              <w:br/>
              <w:t>ме-</w:t>
              <w:br/>
              <w:t xml:space="preserve">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 xml:space="preserve">или  </w:t>
              <w:br/>
              <w:t xml:space="preserve">на-  </w:t>
              <w:br/>
              <w:t xml:space="preserve">име- </w:t>
              <w:br/>
              <w:t>нова-</w:t>
              <w:br/>
              <w:t xml:space="preserve">ние  </w:t>
              <w:br/>
              <w:t>забо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ход,</w:t>
              <w:br/>
              <w:t xml:space="preserve">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и-</w:t>
              <w:br/>
              <w:t>ри-</w:t>
              <w:br/>
              <w:t>на,</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w:t>
              <w:br/>
              <w:t>та,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й </w:t>
              <w:br/>
              <w:t>объем,</w:t>
              <w:br/>
              <w:t>куб. м</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w:t>
              <w:br/>
              <w:t>числе</w:t>
              <w:br/>
              <w:t>отби-</w:t>
              <w:br/>
              <w:t xml:space="preserve">тая  </w:t>
              <w:br/>
              <w:t xml:space="preserve">гор- </w:t>
              <w:br/>
              <w:t xml:space="preserve">ная  </w:t>
              <w:br/>
              <w:t>масс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w:t>
              <w:br/>
              <w:t>ва-</w:t>
              <w:br/>
              <w:t xml:space="preserve">л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 </w:t>
              <w:br/>
              <w:t>брос</w:t>
              <w:br/>
              <w:t xml:space="preserve">по- </w:t>
              <w:br/>
              <w:t>роды</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не-</w:t>
              <w:br/>
              <w:t xml:space="preserve">сено </w:t>
              <w:br/>
              <w:t xml:space="preserve">в    </w:t>
              <w:br/>
              <w:t xml:space="preserve">бра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ак</w:t>
              <w:br/>
              <w:t>кре-</w:t>
              <w:br/>
              <w:t xml:space="preserve">п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меча-</w:t>
              <w:br/>
              <w:t xml:space="preserve">ние  </w:t>
              <w:br/>
              <w:t xml:space="preserve">(эс- </w:t>
              <w:br/>
              <w:t>кизы,</w:t>
              <w:br/>
              <w:t>абри-</w:t>
              <w:br/>
              <w:t xml:space="preserve">сы)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_____</w:t>
              <w:br/>
              <w:t>сред-</w:t>
              <w:br/>
              <w:t xml:space="preserve">нее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___</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_____</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12:33Z</dcterms:created>
  <dc:creator/>
  <dc:description/>
  <dc:language>en-US</dc:language>
  <cp:lastModifiedBy/>
  <dcterms:modified xsi:type="dcterms:W3CDTF">2011-04-26T19:15:47Z</dcterms:modified>
  <cp:revision>2</cp:revision>
  <dc:subject/>
  <dc:title/>
</cp:coreProperties>
</file>