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м эконом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8 июля 2000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промышленный надзо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июля 2000 г. N 02-35/3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х формирований по орган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едению газоспасат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 АСФ, выполняющих газоспасательные работы, содержит основные положения организации и ведения газоспасательных работ при авариях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ен порядок, способы и особенности ведения поиска и спасения людей, выполнения работ на высоте, работ при высоких и низких температурах воздуха, в условиях наличия в окружающей среде токсичных, пожаро- и взрывоопасных веществ с обязательным применением изолирующих средств индивидуальной защиты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ы обязанности и ответственность личного состава аварийно-спасательного формирования, уточнены первоначальные действия работников опасного производственного объекта при возникновении аварии и ликвидации ее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риска при ведении газоспасательных работ приведены расчеты и таблицы допустимого времени нахождения и работы спасателей в непригодной для дыхания атмосфере. Определены минимальное оснащение спасателей, направляемых в загазованную зону для спасения людей и ликвидации аварии, оснащение газоспасательной базы. Предложены формы основной оперативной документации, правила ее 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чтено необходимым расширить перечень наиболее часто встречающихся определений и терминов. При доработке Устава АСФ учтены замечания и рекомендации специалистов Госгортехнадзора России и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в аварийно-спасательных формирований по организации и ведению газоспасательных работ составлен в полном соответствии с требованиями Федеральных зак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защите населения и территорий от чрезвычайных ситуаций природного и техногенного характера" от 21 декабря 1994 г. N 6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аварийно-спасательных службах и статусе спасателей" от 22 августа 1995 г. N 151-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мышленной безопасности опасных производственных объектов" от 21 июля 1997 г. N 116-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определения и терм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работы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ая служба -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ых составляют аварийно-спасатель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е формирование (АСФ) -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средства -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рупная авария, как правило с человеческими жертвами, является катастроф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химическая - 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 -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создать угрозу жизни и здоровью людей, нанести ущерб объектам экономики и окружающей среде и стать источником техногенной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ышка - быстрое сгорание горючей смеси, не сопровождающееся образованием сжатых газов и не переходящее в стационарное го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аботы дыхательного аппарата - время расхода дыхательного газа при ведении аварийно-спасательных работ в непригодной для дыхания атмосфере после однократной заправки баллонов дыхатель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 опасного химического вещества -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пасательные работы - один из видов аварийно-спасательных работ, характеризуются необходимостью их выполнения в условиях наличия в окружающей среде и превышающих предельно допустимые концентрации токсичных, и (или) пожароопасных, и (или) взрывоопасных веществ с применением изолирующих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ым газоспасательным работа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людей в загазованном токсичным веществом помещении и (или) на загазованной токсичным веществом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омощи застигнутым аварией людям (включение в изолирующий дыхательный аппарат, остановка артериального кровотечения, безопасная транспортировка из зоны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роприятий по приостановке работы на опасном производственном объекте в случае возникнов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азведки очага аварии с целью уточнения места и причины аварии, границ ее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по локализации и ликвидации последствий аварии, в том числе работ по дегазации зараженных помещений и (или) терри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пасательная служба - входящая в состав аварийно-спасательной службы структура, предназначенная для проведения газоспасательных работ, основу которой составляют подразделения газоспасателей, нештатные аварийно-спасательные формирования из числа лиц технического персонала, оснащенные специальной техникой, оборудованием, снаряжением, инструментами, материалами и аттестова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 обезвреживание (нейтрализация, разбавление) или удаление опасных химических веществ с зараженной местности, различных объектов и из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я, разрушение зданий, сооружений, установок, аппаратов, коммуникаций и т.д. - опасное происшествие на промышленном объекте или на транспорте, создающее угрозу жизни и здоровью людей, приводящее к нарушению производственного процесса и нанесению ущерба окружающе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аппарат - аппарат, изолирующий дыхательные пути от окружающей атмосферы и предохраняющий организм человека от попадания в него ингаляционным путем вредных веществ, позволяющий выполнять газоспасательные работы в непригодной для дыхания атмосфере за счет наличия запаса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газ - смесь газов, содержащаяся в баллонах дыхательного аппарата и обеспечивающая безопасное пребывание и работу спасателя в непригодной для дыхания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азованность - воздушная среда с опасным содержанием токсичного, пожаро- и взрывоопасного вещества, границей которой является начало превышения предельно допустимой концентрации вредного вещества, определенного газоанализатором или лабораторным анализо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химического заражения -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ИЗ - изолирующие средства индивидуальной защиты органов дыхания, слизистых оболочек и (или) кожных покровов человека от воздействия вредных химических или биологических веществ, открытого пламени, высоких и низких температур окружающего воздуха и других неблагоприятных климатических воздействий, обеспечивающие поддержание допустимого теплового состояния организма человека в воздушной и водной среде, сохранение относительно высокого уровня работоспособности при ежедневном и при эпизодическом их использовании в экстремальных условиях (см. 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 чрезвычайной ситуации - опасное природное явление, техногенное или антропогенное происшествие, широко распространенное заболевание людей, животных и растений, а также современное средство поражения, в результате которого возникла или может возникнуть чрезвычайная ситу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астрофа - крупная авария, повлекшая за собой человеческие жертвы, ущерб здоровью людей и разрушения или уничтожение объектов и других материальных ценностей в значительных размерах, а также приведшая к серьезному ущербу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снаряжение спасателя - индивидуально закрепленное за спасателем и не подлежащее передаче по смене снаряжение: изолирующий дыхательный аппарат, герметичный защитный костюм, комплект спецодежды, каска, аккумуляторная ла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техническое оснащение отделения - минимально необходимый, в зависимости от вида аварии, набор аварийно-спасательных средств, который обеспечивает безопасные и оптимальные условия для выполнени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штатное газоспасательное формирование (НГСФ) - аварийно-спасательное формирование, создаваемое руководством опасного производственного объекта из числа своих работников в порядке, предусмотр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роизводственные объекты - предприятия или их цехи, участки, площадки, а также иные производственные объекты, указанные в Федеральном законе "О промышленной безопасности опасных производственных объектов"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медицинская помощь - комплекс первоочередных медицинских мероприятий, проводимых спасателями для оказания помощи людям, пострадавшим при аварии, до передачи их медицинско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окализации аварийных ситуаций (ПЛАС) - определение возможных сценариев возникновения и развития аварийных ситуаций, технических средств и действий производственного персонала и специальных подразделений по локализации аварий на соответствующих стадиях их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 неконтролируемый процесс горения, развивающийся во времени и пространстве, сопровождающийся уничтожением ценностей и создающий опасность для жизни и здоровья людей, животных и раст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концентрация опасного вещества (ПДК) -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ив опасного химического вещества -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безопасность опасных производственных объектов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ка в зоне чрезвычайных ситуаций - вид обеспечения действий сил и средств единой государственной системы предупреждения и ликвидации чрезвычайных ситуаций (РСЧС), заключающийся в сборе и передаче органам управления и силам достоверных данных об обстановке в зоне ЧС, необходимых для эффективного выполнения аварийно-спасательных и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жий (чистый) воздух - воздушная среда с содержанием вредных веществ, не превышающих ПДК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дечно-легочная реанимация (СЛР) - комплекс мероприятий по восстановлению кровообращения и дыхания при клинической смерти. Элементарная СЛР - комплекс мероприятий, проводимых обученными спасателями - не мед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ндивидуальной защиты (СИЗ) - комплекс СИЗ предназначен для обеспечения безопасности спасателей при ведении работы в зоне химического поражения; включает средство индивидуальной защиты органов дыхания (СИЗОД) и средство индивидуальной защиты кожи (СИЗК); могут быть изолирующего (см. ИСИЗ) и фильтрующего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 - гражданин, подготовленный и аттестованный на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ус спасателей -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я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ные вещества - химические соединения и вещества биологической природы, оказывающие вредное действие на организм человека (животных, раст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ое заражение - распространение опасных химических веществ в окружающей природной среде в концентрациях или количествах, создающих угрозу для людей, животных и растений в течение опреде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ая ситуация (ЧС) - исключительная совокупность обстоятельств, возникшая в результате природных катастроф, техногенных или иных причин, угрожающая здоровью и жизни людей, сопровождающаяся нарушением экологической обстановки, разрушениями и гибелью материальных ценностей, требующая для ее ликвидации привлечения профессиональной аварийно-спасательной службы, нештатных или общественных аварийно-спасательных формиро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в АСФ содержит основные положения организации и ведения газоспасательных работ при авариях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Устава АСФ обязательны для личного состава военизированных и невоенизированных аварийно-спасательных (газоспасательных) формирований, руководителей и работников предприятий, являющихся опасными производственными объектами или имеющими в своем подчинении опасные производственные объекты, ликвидация аварий на которых возможна только при проведении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ми задачами аварийно-спасательных формирований (АСФ)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газоспасательных работ по оказанию помощи люд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газоспасательных работ по локализации и ликвидации аварий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ринципами деятельности АСФ и спасателе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гуманизма и милосердия, предусматривающий приоритетность задач спасения жизни и сохранение здоровья людей, защиты природной среды при возникновен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единоначалия руководства аварийно-спасательными службами, аварийно-спасательными формир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оправданного риска и обеспечения безопасности при проведении газоспасательных и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постоянной готовности аварийно-спасательных служб, аварийно-спасательных формирований к оперативному реагированию на чрезвычайные ситуации и проведению работ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ведению газоспасательных работ на опасных производственных объектах допускаются только аварийно-спасательные формирования, аттестованные соответствующей ведомственной аттестационной комиссией, и спасатели, аттестованные соответствующими ведомственными или объектовыми аттестационными комисс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фессиональные спасатели выполняют газоспасательные работы только в изолирующих средствах индивидуальной защиты органов дыхания (ИСИЗ-ОД) независимо от вида, токсичности и концентрации вредного вещества в окружающей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ая одежда применяется в зависимости от наличия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никновения вредного вещества в токсичных дозах через кожные покр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желых повреждений кожи (ожоги II - III степеней, обмор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е в ИСИЗ допускаются лица мужского пола не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азоспасательные работы могут быть осложнены различными факторами: истечением агрессивных жидкостей под давлением, сильной загазованностью агрессивными газами и их высокой токсичностью, опасностью воспламенения и взрыва газа (паров), горением химического вещества, пожаром, заполнением газообразными опасными химическими веществами тоннелей, колодцев, штолен, коллекторов, различных подвальных и подземных помещений, плохой видимостью, высокой или низкой температурой окружающего воздуха, обрушениям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новными отличиями ведения газоспасательных работ следует счит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работы в изолирующих средствах индивидуальной защиты (И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времени ведения спасательных работ сроком защитного действия дыхательных аппаратов и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времени ведения спасательных работ в зависимости от физико-химических свойств и степени токсичности ядовитого вещества, а также метеорологических условий в зоне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обеспечения быстрого сосредоточения сил и средств на участке аварии объектовые аварийно-спасательные формирования должны быть дислоцированы таким образом, чтобы всем газо-, взрыво- и пожароопасным объектам могла быть оказана своевременная и эффективная помощь. Время прибытия аварийно-спасательного формирования на аварию на обслуживаемом объекте не должно превышать 3 минуты в дневное время и 5 минут в ночное время суток с момента поступления извещения об аварии в аварийно-спасательное форм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аварийно-спасательного формирования должен иметь две линии телефонной связи с центральным коммутатором предприятия, прямые линии связи с главным инженером и главным диспетчером предприятия. Помимо дежурного, линии связи с коммутатором предприятия должны иметь командир и заместитель командира аварийн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ступающий на дежурство рядовой и командный состав аварийно-спасательного формирования обязан проверить исправность изолирующих дыхательных аппаратов, аппаратов искусственной вентиляции легких, защитных костюмов, средств связи и другого закрепленного или передаваемого по смене оснащения, хранящегося на оперативном автомоб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ающий и вступающий на дежурство водители обязаны проверить техническую исправность оперативного автомобиля, наличие путевого листа, полноту заправки автомобиля бензином, маслом и радиатора охлаждающей жид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ид и количество технического оснащения аварийно-спасательного формирования определяется табелем оснащения, который утвержда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 каждое токсичное, пожаро- и взрывоопасное вещество, способное создать чрезвычайную ситуацию при аварии на потенциально опасном объекте, должна быть оформлена аварийная карточка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карточки хранятся в ПЛАС цехов (объектов, установок) и в экземпляре ПЛАС, находятся в аварийно-спасательном формировании, обслуживающем данное предприятие (объек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Выезд дежурного подраз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ей по сигналу об аварии и подготов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ению оперативного зад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спех локализации аварийной ситуации и оказание своевременной помощи пострадавшим в значительной степени зависят от своевременного вызова и быстроты прибытия дежурного подразделения спасателей к месту аварии. Поэтому при получении первого сообщения об аварии диспетчер обеспечивает немедленный вызов аварийно-спасательного формирования согласно плану локализации аварийных ситуаций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получении аварийно-спасательным формированием извещения об аварии дежурный у средств связи немедленно включает сигнал "тревога", заполняет путевку на выезд в двух экземплярах под копирку (Приложение 3) и вручает первый экземпляр старшему командиру (командиру отделения) совместно с ПЛАС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еся на дежурстве спасатели, водители оперативного автотранспорта, командиры подразделения бегом направляются в оперативный гараж, выстраиваются у автомобиля, по команде старшего командира садятся в оперативные автомобили и выезжают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тделение, выезжающее первым, должно иметь путевку на выезд, план локализации аварийных ситуаций для данного объекта и комплект аварийных кар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держивать отделение, выезжающее первым, в случае отсутствия старшего командира (командир АСФ, заместитель командира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мандир отделения после посадки в автомоби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 маршрут (путь) движения к аварийному объекту с учетом вида аварии и метео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ет спасателям, в соответствии с аварийной карточкой, тип защитной одежды, в которую обязаны переодеться спасатели, напоминает основные токсические, взрыво- и пожароопасные особенности химического вещества, в условиях которого предстоит выполнять газоспасательные работы, предполагаемое место размещения газоспасатель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 порядок ведения связи между личным составом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размещение автомобиля вблизи аварийного объекта с наветренной стороны вне пределов загазованной зоны и возможного поражения от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пасатели, которым предстоит выполнять работы в загазованной среде, и командир отделения начинают, если это возможно, переодевание в спецодежду, надевание изолирующих костюмов и дыхательных аппаратов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случае возникшего непредвиденного препятствия при следовании оперативного транспорта в зону чрезвычайной ситуации или поломки транспорта командир, возглавляющий отделение, обязан принять меры, обеспечивающие быстрейшее прибытие спасателей к месту проведения работ по ликвидации чрезвычайной ситуации: использовать проходящий транспорт, вызвать по рации (телефону) транспортное средство из места дислокации АСФ или обслуживаемого предприятия, принять другие меры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епятствие для дальнейшего следования оперативного транспорта возникло вблизи зоны ЧС, командир принимает решение о следовании спасателей с минимальным техническим оснащением отделения (Приложение 5, табл. 1) к аварийному объекту пешим поря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уководитель цеха (смены) после вызова аварийно-спасательного формирования обеспечивает его встречу для информации об обстановке и выдачи задания на ведение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 прибытии отделения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отделения выходит из автомобиля с минимальным техническим оснащением (Приложение 5), готовит оснащение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й командир аварийно-спасательного формирования (руководитель газоспасательными работами) выясняет обстановку у встречающего лица, получает задание от ответственного руководителя работ по ликвидации аварии, а в его отсутствие принимает решение о действии прибывшего отделения спасателей в соответствии с планом локализации аварийных ситуаций, аварийной карточкой, Уставом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деления получает задание от старшего командира (руководителя газоспасательными работами), а в его отсутствие самостоятельно выясняет обстановку у встречающего или ответственного руководителя ликвидации аварии и действует в соответствии с полученным заданием, а при их отсутствии руководствуется ПЛАС, требованиями настоящего Устава, аварийной карто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сле получения задания командир отделения объясняет личному составу отделения обстановку, возможные осложнения, объявляет задание и меры безопасности при его выполнении (с учетом рекомендаций, изложенных в аварийной карточке), маршрут движения; уточняет место расположения газоспасательной базы и указывает способ связи с базой; дает команду о взятии дополнительного оснащения и его проверке; дает команду об экстренном включении в дыхательные аппараты, контролирует правильность включения, определяет минимальное начальное давление дыхательного газа в аппаратах отделения, включается в аппарат и следует с отделением в загазованную атмосферу выполнять задание. Величина минимального начального давления дыхательного газа в аппаратах отделения фиксируется в оперативном журнале работ по ликвидации аварии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е обстановки, выдача задания личному составу отделения и его подготовка к выполнению задания должны выполняться в максимально сжат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 целью максимального использования технических возможностей комплексных средств индивидуальной защиты спасатели перед входом в загазованную зону и в процессе оперативного задания обязаны производить расчеты расхода дыхательного газа для возвращения спасателей и допустимого времени работы в непригодной для дыхания атмосфере (Приложения 6, 7,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выполнения газоспасательных работ определяется одним из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деления должен определить минимальное давление дыхательного газа, учесть израсходованный газ при движении вперед, а затем произвести расчет дыхательного газа для возвращения (Приложение 6, табл. 3, 4,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ом допустимого времени работы спасателей в зависимости от начального давления дыхательного газа в баллонах изолирующих аппаратов, его расхода при движении к месту работы и резервируемого давления для безопасного возвращения из непригодной для дыхания атмосферы (Приложение 7, табл. 6, 7,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чальное давление дыхательного газа определяется по наименьшему в отделении, а давление, израсходованное на движение вперед в разведке или к месту работы, - по наибольшему в отделении (см. Приложение 6, пример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выполнении газоспасательных работ в изолирующих костюмах необходимо учитывать их защитные способности в зависимости от агрессивности среды и концентрации химического вещества (Приложение 8, табл. 9), а также температур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случае невозможности контролировать в загазованной среде расход дыхательного газа в изолирующих аппаратах (расположение дыхательного аппарата под защитным костюмом, очень плохая видимость и другие причины)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у отделения перед следованием в загазованную зону сообщить наименьшее давление дыхательного газа в отделении и время включения в дыхательные аппараты старшему газоспасатель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й на газоспасательной базе, руководствуясь одной из таблиц Приложения 9 или приведенной в Приложении 9 формулой, определяет общее допустимое время пребывания в загазованной зоне и, в зависимости от характера задания, определяет, контролирует и сообщает отделению начало его возвращения из зоны химического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тарший командир аварийно-спасательного формирования контролирует уход отделения спасателей в загазованную зону, организацию связи газоспасательной базы и следует на командный пункт для выполнения сво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зрешается вызов на обслуживаемый аварийно-спасательным формированием объект дежурного отделения с аппаратом искусственной вентиляции легких для оказания помощи пострадавшим в результате несчастного случая, не связанного с аварией. В этом случае отделение должно находиться на постоянной связи с дежурным у средств связи подраз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Руководство работами по ликвидации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уководство работами по спасению людей и ликвидации аварии осуществляет ответственный руководитель работ по ликвидации аварии - руководитель ликвидации чрезвычайной ситуации (Приложения 10 и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уководителем газоспасательных работ является старший командир аварийно-спасательного формирования, прибывший на аварийный объект. Он подчиняется непосредственно ответственному руководителю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руководства аварийно-спасательными работами на объекте ответственный руководитель работ по ликвидации аварии организует и возглавляет командны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уководители (ответственные дежурные) объектов, цехов, служб, находящихся в опасной зоне, обязаны незамедлительно обеспечить эвакуацию людей, доложить руководителю ликвидации аварии обстановку, затем представить списки выведенных и оставленных на дежурстве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Руководитель газоспасательных работ постоянно находится на командном пункте, если не требуется его непосредственного участия в газоспасательных работах. Руководитель газоспасательных работ имеет право оставлять командный пункт (для уточнения обстановки, отдыха и др.), назначив вместо себя своего заместителя или другое лицо командно-начальствующего состава, о чем делается соответствующая запись в оперативном журнал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командном пункте должен вестись оперативный журнал работ по ликвидации аварии в соответствии с "Указаниями по ведению оперативной документации"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авария носит затяжной характер, на командном пункте ведется суточный график очередности работ личного состава аварийно-спасательного формирования, специалистов и работников предприятия, членов нештатного газ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таршее должностное лицо АСФ (аварийно-спасательной службы), прибывшее на аварийный объект, несет ответственность за исход газоспасательных работ независимо от того, приняло оно руководство на себя или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ремени прибытия старшего должностного лица, а также взятия им руководства газоспасательными работами делаются соответствующие записи в оперативном журнале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случае разногласия между ответственным руководителем работ по ликвидации аварии (чрезвычайной ситуации) и руководителем газоспасательных работ обязательным к выполнению является решение первого из них. Если решение ответственного руководителя работ по ликвидации аварии (чрезвычайной ситуации) противоречит требованиям "Устава АСФ" и нормативных документов, то руководитель газоспасательных работ вправе потребовать письменного распоряжения с указанием точ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необходимых случаях к ликвидации аварии могут привлекаться группы специалистов соответствующего профиля из научно-исследовательских и других организаций для разработки рекомендаций по наиболее эффективным и безопасным способам ликвидации аварий. Специалисты, прибывшие для участия в ликвидации аварии, поступают в распоряжение ответственного руководител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тветственный руководитель работ по ликвидации аварии и руководитель газоспасательных работ могут принимать советы и рекомендации по ведению газоспасательных работ от должностных лиц, специализированных организаций и экспертов, однако это не снимает с них ответственности за правильное и своевременное ведение газоспасательных работ и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жарные команды, участвующие в ликвидации аварии, получают задания от ответственного руководителя работ по ликвидации аварии через своего старшего нача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Члены нештатного газоспасательного формирования предприятия подчиняются ответственному руководителю работ по ликвидации аварии, а по прибытии аварийно-спасательных формирований на предприятие - руководителю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вязь между командным пунктом, газоспасательной базой и работающими в загазованной атмосфере спасателями обеспечивает руководитель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араллельно телефонным аппаратам ответственного руководителя работ по ликвидации аварии должны быть включены телефоны лиц, ведущих оперативные журналы, для прослушивания оперативной информации с мест ведения работ и последующего занесения этой информации в оперативный журнал работ по ликвидации аварии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ажные задания и сообщения об аварийной обстановке могут записываться на магнитофонную л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уководитель газоспасательных работ при определении способа спасения людей и ликвидации аварии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аварии и время ее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аварии и ее масшта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е число людей, застигнутых аварией, и предполагаемые места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ражающие факторы выделившихся химических веществ и меры по борьбе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лана локализации аварийных ситуаций и порядок их выполнения, состояние на аварийном участке средств борьбы с ава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осложнения (исходя из специфики производства) в случае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казанных данных руководитель газоспасательных работ в ходе ликвидации аварии принимает меры для их получения (разведка, опрос очевидцев, вызов необходимых специалистов, изучение документов, находящихся на предприят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выдаче заданий командирам отделений руководитель газоспасательных работ сообщает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аварии, ее характер и масшта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е число людей, застигнутых аварией, и предполагаемые места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лагаемую газовую обстановку в районе возникновения аварии и направление распространения токс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тбора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движения отделения и место включения в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сположения газоспасатель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го ведения газоспасательных работ; возможные осложнения (исходя из специфики производства) в случае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пребывания в среде, загазованной токсичными веществами (по срокам защитного действия дыхательных аппаратов и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и порядок передачи донесений 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 об угрозе возможного взрыва, обрушения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4. Основы оперативных дейст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Локализация и ликвидация последствий аварий на опасном производственном объекте начинаются работниками объекта (членами НГСФ) незамедлительно при возникновении аварийной ситуации и выполняются в соответствии с разработанными мероприятиями плана локализации аварийных ситуаций и другими нормативными техническими документами, устанавливающими порядок действий в случае аварии или инцидента на опас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случае возникновения аварии или инцидента на опасном производственном объекте подготовленные и аттестованные в области промышленной безопасности работники - члены НГ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включаются в изолирующие дыхательные аппараты и, при необходимости, в изолирующие защитные костю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срочные мероприятия по локализации и ликвидации аварии или инцидента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ействия отделений аварийно-спасательного формирования и технического персонала предприятия в начальный период возникновения аварии осуществляются в соответствии с планом локализации аварийных ситуаций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ероприятия ПЛАСа исчерпаны или не обеспечивают успешной борьбы с аварией, ответственный руководитель работ по ликвидации аварии (чрезвычайной ситуации) совместно с руководителем газоспасательных работ и другими специалистами определяют наиболее эффективный способ спасения людей и ликвидации аварии, фиксируя принятые меры и выданные задания в оперативном журнале работ по ликвидации аварии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отдельных случаях, при необходимости принять экстренное решение, не предусмотренное планом локализации аварийных ситуаций, ответственный руководитель работ по ликвидации аварии и руководитель газоспасательных работ принимают совместное решение и записывают его в оперативном журнале работ по ликвидации аварии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Задания личному составу аварийно-спасательных формирований выдаются руководителем газоспасательных работ. Информацию о выполнении задания и всех изменениях аварийной обстановки командир отделения передает руководителю газоспасательных работ или ответственному руководителю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тделение, выполняющее газоспасательные работы, сопряженные с повышенной опасностью для спасателей, обязан возглавлять старший командир аварийно-спасательного формирования из прибывших на место авари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езда неполного (менее 4-х человек, не считая водителя)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загазованной среде двух и более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асности взрыва или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ой, до 30 °C и более, температуре воздуха в месте предполагаемого выполн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внезапных обрушений на месте ведени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едельно допустимое время работы в зоне химического поражения при использовании изолирующих средств индивидуальной защиты органов дыхания и кожи зависит от применяемого средства защиты и физической нагрузки (Приложения 13,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 физических нагрузок приведен в Приложении 15, табл.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и поддержания эффективной, стабильной работоспособности и безопасности спасателей, сохранения их здоровья при работе в изолирующих средствах индивидуальной защиты необходимо руководствоваться основными рекомендациями режимов работы и отдыха спасателей (Приложение 16, табл.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авариях, сопровождающихся загазованностью территории, отделения спасателей направляются кратчайшими безопасными путями для вывода людей и оказания им необходимой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туациях, исключающих самостоятельный выход из зоны поражения людей, их эвакуация должна проводиться спасателями кратчайшими безопасными путями с использованием носилок, спасательных поясов, спасательных устройств, обвязок, спасательных веревок, веревочных кресел и другого оснащения с обязательной страховкой от повторного травмирования пострадавших и травмирования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тделению, ушедшему в загазованную зону, в кратчайший срок должен быть выставлен резерв. Резерв не выставляется, если спасение людей не обеспечено достаточным числом отделений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е допускается применение кислородных изолирующих дыхательных аппаратов для ведения газоспасательных работ в воздушных средах, содержащих легковоспламеняющиеся, самовозгорающиеся и взрывоопасные химические вещества, из-за опасности тяжелого травмирования спасателя в результате возможных вспышек, горения, взрыва при выделении высококонцентрированного кислорода через избыточный клапан дыхательного мешк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омещениях, где предполагается наличие горючих и легковоспламеняющихся жидкостей, взрывоопасных, легковоспламеняющихся и горючих газов (паров), проводить работы методами, исключающими образование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азоспасательные работы в очаге поражения при аварии, осложненной взрывом, наличии угрозы повторного взрыва проводить с постоянным контролем концентрации газов (паров) при помощи газоопреде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уководитель газоспасательных работ может допустить отступление от требований настоящего "Устава АСФ" лишь в том случае, если оно имеет целью спасение людей, оправдано сложившейся обстановкой и обеспечены безопасные условия ведени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Если место работы в загазованной атмосфере находится вблизи от свежего воздуха и обеспечена хорошая видимость, а выполнение работ в этом месте всем отделением невозможно или нецелесообразно, то командир может направлять в загазованную атмосферу группу в составе 2 человек. Остальной личный состав отделения находится в резерве и периодически подменяет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явной угрозе взрыва, обрушения, вскипания токсичных жидкостей, воспламенения паров и газа личный состав выводится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ыстрого оповещения людей, работающих в опасной зоне, руководитель газоспасательных работ обязан установить единые сигналы и известить о них весь личны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производится по письменному указанию руководител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ликвидации аварии и спасении людей на опасных производственных объектах, независимо от состава атмосферы на месте работ, запрещается вход в помещения без изолирующих дыхатель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Запрещается допускать на аварийный участок лиц, не имеющих прямого отношения к газоспасательной службе, без разрешения руководител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ходе проведения работ по ликвидации аварий личный состав аварийно-спасательных формирований подчиняется и выполняет распоряжения только своих командиров и руководител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Запрещается отвлекать спасателей на установку ограждений или другие работы вне зоны чрезвычайной ситуации, если в загазованной среде предполагается наличие людей или промедление с ликвидацией источника аварии угрожает ухудшением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набжение оборудованием и материалами, необходимыми для ликвидации аварий, а также обеспечение людьми для выполнения подсобных работ вне загазованной зоны осуществляется по указанию ответственного руководител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озвращение спасателей в расположение формирования после завершения газоспасательных работ производится по письменному разрешению ответственного руководител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быв в расположение постоянной дислокации, спасатели должны немедленно привести в полную готовность все оснащение отделения, а автомеханики и водители - оперативный автотранспорт, соблюдая при этом очередность, чтобы не была нарушена готовность АС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5. Действия отде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работе в непригодной для дыхания атмосфере отделение должно состоять не менее чем из четырех человек: командира отделения и трех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обеспечения согласованного взаимодействия личного состава отделения при ведении аварийно-спасательных работ каждому спасателю присваивается порядковый номер (1, 2 , 3) и определяются его обязанности. Спасатель N 3 является замыкающим и старшим после командира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работ по ликвидации аварии, по согласованию с руководителем газоспасательных работ, имеет право включать в состав отделения работника цеха из числа членов нештатного газоспасательного формирования, пригодного по состоянию здоровья к работе в изолирующих средствах защиты, прошедшего специальную подготовку и аттес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передвижении отделения по загазованной зоне должен соблюдаться следующий поря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вижении вперед по заданному маршруту или возвращении на чистый воздух по новому маршруту направляющим является командир отделения (исключение составляет эвакуация отделения с высоты при помощи высотного снаряжения: в этом случае первым спускается замыкающий для страховки спуска пострадавшего, а последним - командир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вращении на чистый воздух прежним маршрутом направляющим является замыкающий, а командир отделения идет послед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 отделением направляется лицо старшего командного состава, то ведущим становится старший командир, а замыкающим - командир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пасатели, выполняющие в загазованной среде работы по спасению людей и ликвидации аварии, обеспечиваются постоянной связью с командным пунктом или газоспасательной 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связи при ликвидации аварии являются: связные, проводная связь, радиосвязь, сотовая и другая аналогичн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ая связь используется с картами-кодами; один экземпляр карт кода находится у отделения с аппаратом связи, другой экземпляр остается на аппарате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следовании по загазованной зоне в район аварии по сложному и продолжительному маршруту отделение должно периодически сообщать руководителю газоспасательных работ или на базу по имеющимся средствам связи о встречающихся на пути движения препятствиях, обстановке, о своих действиях и местонахождении, о ходе выполнения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изменившаяся обстановка на аварийном участке требует срочного принятия мер, не предусмотренных заданием, командир отделения имеет право принять новое, соответствующее обстановке решение по дальнейшему выполнению задания, о чем докладывает по имеющейся у него связи руководителю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Место включения отделения в дыхательные аппараты устанавливается руководителем газоспасательных работ. В тех случаях, когда руководитель газоспасательных работ не имеет данных, чтобы указать место включения, его устанавливает командир, возглавляющий отделение, ориентируясь по обстановке и состоянию атмосферы, определяемого экспресс-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еред включением в изолирующие дыхательные аппараты личный состав обязан проверить их исправность в соответствии с руководством по эксплуатаци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тделение, направляемое на спасение людей, при подготовке к заходу в непригодную для дыхания атмосферу производит включение в дыхательные аппараты по экстренной схеме согласно "Наставлению по тактико-технической подготовке спасателей для оказания помощи людям и ликвидации чрезвычайной ситуации, сопровождающейся выделением вредных веществ" (Роскомхимнефтепром,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Если по пути следования в загазованной атмосфере отделение встретит непреодолимое препятствие, оно обязано сообщить об этом руководителю газоспасательных работ и уточнить дальнейшее за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Если в загазованной атмосфере кто-либо из состава отделения потерял сознание, или почувствовал себя плохо, или получил травму, отделение должно оказать ему помощь и в полном составе возвратиться на свежи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лучившемся командир отделения ставит в известность по имеющимся средствам связи базу, а после выхода из загазованной зоны обязан немедленно поставить в известность руководителя газоспасательных работ и уточнить дальнейшее за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ходящиеся в резерве на базе спасатели производят экстренное включение в аппараты, следуют навстречу отделению для оказания им помощи, поставив в известность руководител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случае возникновения неисправности в дыхательном аппарате одного из спасателей он должен быть срочно переключен в спасательное устройство или запасной дыхательный аппарат. После этого отделение в полном составе должно возвратиться на свежий воздух, доложить о случившемся руководителю газоспасательных работ, получить указания о дальнейших действиях. Неисправный дыхательный аппарат выносится отделением на базу и передается для экспертного заключения о характере неисправности и причине ее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Если в отделении не могут выходить самостоятельно два и более спасателей, остальные должны действова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резерва сообщить о случившемся на базу и принять меры к эвакуации пострадавших на свежий воздух. При невозможности одновременной эвакуации оставаться возле пострадавших для оказания им помощи до прихода резерва. В том случае, когда срок защитного действия изолирующих дыхательных аппаратов или защитных костюмов у сохранивших работоспособность спасателей не позволяет ждать резерва, они должны эвакуировать на свежий воздух максимально возможное число пострадавших (в первую очередь имеющих признаки жизни) кратчайши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резерва - сообщить о случившемся на базу и немедленно организовать эвакуацию пострадавших с признаками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Отделение отбирает пробы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обнаружения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выполнения работ, перед выходом из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отбор проб воздуха производится в соответствии с полученным заданием. Пробы воздуха передаются в лабораторию для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Отделение, назначенное в резерв на базе, должно поддерживать связь с находящимся в загазованной атмосфере отделением, контролируя продолжительность его работы, и быть готовым к оказанию ему немедлен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кращения связи с отделением руководитель газоспасательных работ обязан направить в загазованную зону резервное отделение для выяснения обстановки и причины прекраще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работе в загазованной атмосфере командир отделения должен держать личный состав в пределах видимости ил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средствами связи между личным составом отделе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вая и свет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ая или высокочастотная связь, радио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игнальной спасательной вере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Звуковая сигнализация в загазованной атмосфере осуществляется по следующему к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гнал - "СТОП" (при движении) или "ПРЕКРАТИТЬ РАБОТУ"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гнала - "НАЗ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гнала - "ВПЕРЕД" или "ПРОДОЛЖАЙ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гнала - "УХОДИ ОТ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игналов - "ПОМОГИ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кратные сигналы или частое подергивание веревкой - "ПЛОХО СЕБЯ ЧУВСТВУЮ", "НЕСЧАСТЬЕ - ПОМОГИ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ая сигнализация и сигнализация с помощью спасательной веревки могут применяться в соответствии с приведенным кодом или в соответствии с предварительной договоренностью между спас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тделение, обнаружившее пострадавшего в загазованной атмосфере, обязано немедленно включить его в изолирующий дыхательный аппарат и транспортировать на чистый воздух по кратчайшему, свободному и безопасному маршруту. После передачи пострадавшего на газоспасательную базу отделение обязано доложить о выполнении задания руководителю газоспасательных работ и уточнить свои дальнейшие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Запрещается использовать отделение спасателей на чистом воздухе для транспортировки пострадавших и оказания им первой медицинской помощи, если в загазованной зоне находятся терпящие бедствие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наличии в зоне аварийной ситуации нескольких пострадавших в первую очередь выносят имеющих признаки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поражении электрическим током необходимо предварительно освободить пострадавшего от действия тока, после чего приступить к оказанию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пасатели, направляемые в загазованную зону для оказания помощи людям, должны иметь дополнительно изолирующие дыхательные аппараты, спасательные устройства в количестве, обеспечивающем спасение возможно большего числа застигнутых аварией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сле выхода из аварийной зоны (помещения) личный состав выключается из средств защиты только по приказу командира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6. Развед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Разведка организуется для поиска пострадавших в загазованной зоне, если неизвестно точное их местонахождение, для оказания им необходимой первой помощи и эвакуации на газоспасательную 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Разведка обстановки на месте аварии, характера и размера аварии, концентрации токсичных, горючих, взрывоопасных веществ, границ загазованной зоны, температуры окружающего воздуха может проводиться профессиональными АСФ лишь в случаях отсутствия пострадавших в загазованной зоне или после их эвакуации на свежий воздух (газоспасательную базу) и если пострадавшим обеспечено оказание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тавя перед отделением задачу по разведке, руководитель газоспасательных работ обязан использовать все сведения, имеющиеся к моменту организации разведки: результаты опроса ИТР и рабочих аварийного участка, данные о состоянии аппаратов и агрегатов, газовой и метеорологической обстановке и друг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Спасатели, идущие в разведку, должны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ую задачу разв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возникновения и вид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и движения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у токсичных, пожаро- и взрывоопасных веществ, способы защиты и контроля за их концент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лагаемое число застигнутых аварией людей и их вероятное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направления распространения газовой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осложнения в ход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именяемого дыхательного аппарата и защитного костюма, допустимое время пребывания в них в загазованной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газоспасатель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ередачи информации на командный пункт (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дополнительное осн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лич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егазации защитного костю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 об угрозе возможного взрыва, об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Задание на ведение разведки выдается с учетом сроков защитного действия дыхательных аппаратов и защитных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 мере выполнения задания отделение должно своевременно докладывать руководителю газоспасательных работ о результатах разведки по имеющимся средствам связи, а при выходе из загазованной зоны доклад делает лично командир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условиях плохой видимости спасатели обязаны пользоваться направляющим тросом (спасательной веревкой), прокладываемым от места входа в непригодную для дыхания среду до места ведения газоспасательных работ или на всем протяжении ведения разведки, а идущий впереди проверяет путь щупом со стороны возможного нахождения колодцев, люков и других препятствий, чтобы предупредить падение личного состава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угрозе возможных обвалов и обрушений строительных конструкций, сооружений и технологического оборудования отделение должно соблюдать меры предосторожности и продвигаться, по возможности, вдоль капитальных стен с оконными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бследование цехов, служб, объектов, оказавшихся в загазованной зоне, может быть поручено аттестованным членам нештатного газоспасательного формирования, оснащенным соответствующими защитными средствами органов дыхания и кож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ка с целью спасения люд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Разведка с целью обнаружения и спасения людей организуется руководителем газоспасательных работ и осуществляется силами первых отделений спасателей немедленно после их прибытия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Разведка может осуществляться различными при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пострадавших в ограниченном малом объеме загазованной атмосферы одним отделением по одн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пострадавших в обширной зоне загазованности из разных точек несколькими отделениями по разным маршрутам. При этом зона загазованности разбивается на определенные участки и каждое отделение спасателей получает задание на обследование своего участка по определенному маршруту с учетом сроков защитного действия дыхательных аппаратов и защитных костюмов и гарантии безопасного возвращения спасателей из загазова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пострадавших в очагах поражения при авариях, осложненных выделением взрывоопасного вещества, производится отделением при постоянном контроле концентрации вещества экспресс-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лночный" поиск пострадавших. Такой поиск может осуществляться при обследовании загазованных помещений, имеющих несколько выходов на чистый воздух и общую большую площадь, а также в связи с плохой видимостью (задымлен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размещения агрегатов, аппаратов и коммуникаций помещение цеха или местность разделяются на участки, ширина которых зависит от возможности отделения провести их тщательное обследование с целью поиска пострадавших. Пройдя один участок, отделение на обратном пути обследует соседний участок и т.д. Руководство объекта указывает основные ориентиры каждого подлежащего обследованию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ри выполнении разведки челночным методом с периодическими выходами из загазованной зоны командир отделения исходя из остаточного давления дыхательного газа и его расхода на обследование одного участка уточняет расчет допустимого времени пребывания в загазованной среде перед каждым вхождением в загазован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 случае необходимости длительного поиска пострадавших допускается замена использованных воздушных баллонов на полные во время очередного выхода отделения из загазованной среды, при этом учитывается срок защитного действия применяемых костюмов. Доставка баллонов с воздухом к месту переснаряжения аппаратов может быть поручена членам нештатного газоспасательного формирова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Если разведка проводится в условиях плохой видимости (задымленности), отделение должно располагаться, по возможности, диагонально к оси маршрута движения, чтобы не пройти мимо пострадавшего. Командир отделения должен идти впереди со щупом с той стороны, где наиболее вероятно наличие препятствий, а также колодцев и лю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ка места ведения аварийно-технически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азведка места ведения аварийно-технических работ при химических авариях ведется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я обстановки на аварийном участке для разработки необходимых мероприятий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условий ведения технических работ (концентрация токсичных и горючих газов, температура окружающей среды, освещенность мест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я безопасных путей и способов доставки технических средств и материалов к месту 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 состав отделения для разведки аварийного участка может быть включен один наиболее опытный инженерно-технический работник аварийного предприятия, аттестованный как спасатель нештатного газ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включении в состав отделения дополнительно спасателя или члена нештатного газоспасательного формирования их размещают между спасателями N 2 и N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7. Ведение аварийно-технически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Аварийно-технические работы являются частью газоспасательных работ и должны выполняться в изолирующих дыхательных аппаратах и соответствующих герметичных защитных костюмах. Работы, не требующие применения специальных изолирующих средств защиты органов дыхания и кожных покровов, выполняются силами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ервоочередные аварийно-технические мероприятия по локализации и ликвидации аварии определяет руководитель работ по ликвидации аварии с учетом ПЛАС, настоящего Устава и сложившейся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лекс мер может входи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и снятие заглушек, смена прокладок, запорных и предохранительных устройств, хомутов, бандажей и т.п. на трубопроводах и аппаратах, работы по отключению коммуникаций и аппаратуры от аварий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участков розлива путем обваловывания, сбора жидкости в специальные сборники и лов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участков розлива путем применения нейтрализаторов (большого количества воды, отходов химического производства, растворов кислот, щелоч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ка на путях распространения паров токсичных, пожаро- и взрывоопасных веществ водяных завес с использованием разли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дегазации мест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 соответствии с планом локализации аварийных ситуаций каждый опасный производственный объект должен обеспечить ведение газоспасательных работ средствами локализации и дегазации токсичных выбросов, ликвидации свищей и течей, рассеивания опасных газов, средствами индикации токсичных продуктов и комплексами оперативного прогнозирования их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нащение должно периодически, по мере его расходования, пополняться и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выделение АСФ специального автомобиля, оснащенного вышеперечисленными техническ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Загазованный участок, где ведутся аварийно-технические работы, ограждается знаками, запрещающими въезд и вход в загазованную зону, и выставляются пост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ри ликвидации последствий выбросов газов или горючих жидкостей необходимо вести периодический контроль загазованности помещений (аварийного участка) газоопределителями или анализировать атмосферу лабораторным способом до снижения содержания вредных и горючих веществ в воздухе не выше предельно допустимой концен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воздуха после ликвидации аварии проводится газоспасателями в изолирующих средствах защиты до тех пор, пока состояние воздушной среды на всех участках аварийного производства не будет соответствовать санитар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ериодичность отбора проб устанавливаются ответственным руководителем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Аварийно-технические работы должны проводиться только при устойчивой взрывобезопасной атмосф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8. Газоспасательная б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о всех аварийных ситуациях, сопровождающихся травмированием людей или создающих угрозу для здоровья, распоряжением руководителя газоспасательных работ организуется газоспасательная б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сновными задачами газоспасательной баз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ервой медицинской помощи пострадавшим в результа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пасателей необходимыми материалами и техническими средствами для ведени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стоянной связи с отделением, выполняющим газоспасательные работы в непригодной для дыхания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за может также служить местом сосредоточения сил медицинского обеспечения ликвидации аварии, проведения санитарных процедур пострадавшим, дегазации аппаратов, костюмов и другого специального оснащения, подготовки к заходу в загазованную зону прибывших на смену газоспасательных от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связи с тем, что после завершения эвакуации пострадавшего из загазованной зоны отделение не в состоянии оказывать ему неотложную помощь до дегазации, снятия дыхательных аппаратов и защитных костюмов, первую медицинскую помощь оказывают дежурящие на базе спасатели и (или) члены НГ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ъем оказываемой газоспасателями первой медицинской помощи на базе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е гипоксии и проведение элементарной сердечно-легочной реанимации, в том числе с применением портативных аппаратов искусственной вентиляции легких, снятие с кожных покровов и слизистых оболочек вредных веществ, способных проникать через кожу в токсичных дозах или вызывающих поражение кожи и слизистых оболочек, использование антидотов ингаляционных и внутреннего применения, остановки наружного кровотечения при ранениях, наложение бинтовых повязок, иммобилизация перел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арная сердечно-легочная реанимация проводится во всех случаях клинической смерти до восстановления сердечной деятельности и дыхания и прекращается по указанию врача или при появлении достоверных признаков биологической см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 газоспасательной базе в первую очередь оказывают помощь пострадавшим, находящимся в тяжел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Старший на базе, поддерживающий постоянную связь с ушедшим в загазованную зону отделением, получает от него сообщения о ходе выполнения задания и передает распоряжения руководителя газоспасательных работ. Находящийся на связи спасатель должен знать задание, полученное отделением, и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овать время включения отделения в дыхательные аппараты и минимальное давление дыхательного газа в аппаратах, а затем передавать эти данные на командный пункт для занесения в оперативный журнал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асчеты, сверяясь с таблицами расчета времени возвращения спасателей из непригодной для дыхания атмосферы (Приложения 6, 7, 9), а затем передавать на КП для занесения в оперативный журнал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ть периодически отделению об истечении срока защитного действия дыхательных аппаратов или защитных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своевременность выхода личного состава из непригодной для дыхания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зависимости от времени года, метеоусловий, вида аварии газоспасательная база размещается с наветренной стороны от аварийного объекта в ближайшем к загазованной зоне и пригодном для этих целей производственном помещении, вне зоны воздействия ударной волны возможного взрыва. Места возможного расположения баз указываются в аварийных карточках. Вблизи базы должен находиться оперативный автомобиль с газоспасательным осна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организации базы и работы на ней назначается газоспасательное отделение (резервное) с водителем оперативного автомобиля. В случае невозможности выделения профессиональных спасателей к работе на газоспасательной базе привлекают членов нештатного газоспасательного формирова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еречень оснащения базы определяет руководитель газоспасательных работ и зависит от характера аварии, возникших травм, количества пострадавших, табеля оснащения аварийн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инимального оснащения газоспасательной базы приведен в Приложении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руководство предприятия (объекта) возла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пасателей необходимыми для ликвидации аварии материалами, средствами локализации, дегазации и нейтрализации токсичных выбросов, механизмами, транспортом, связью, помещением для газоспасатель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газоспасательной базы теплой водой для обмывания пострадавших, комплектами нательного белья, простынями, полотенцами, одея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казаниям, в зависимости от характера действия вредного вещества, обеспечение базы горячей водой для компрессов, этиловым спиртом-ректификатом для очистки кожных покровов от химического вещества и профилактической ингаляции паров спирта, теплым молоком, минеральной щелочной и питьевой водой и друг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роведения спасателями дегазации индивидуальных средств защиты и технического оснащения после выполнения газоспасательных работ и выхода из аварий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необходимого количества членов нештатного газоспасательного формирования предприятия к работам на постах безопасности, по установке ограждений, организации совместной со спасателями аварийно-спасательного формирования работе на газоспасательной базе, транспортировке пострадавших на свежем воздухе, дежурству у средств связи, выполнению обязанностей связных и другим работам, связанным с ликвидацией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езамедлительного производства анализов воздуха по актам-наря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силами ведомственной медицинской службы, медицинского контроля и наблюдения за состоянием здоровья спасателей при длительном, более 12 часов, ведении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за счет предприятия, полноценного питания личного состава аварийно-спасательного формирования: одноразовое - при продолжительности работы до 4 ч; трехразовое - при повторных работах до двух-трех раз в сутки и при сменных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отдыха газоспасателей в подходящих для этих целей помещениях предприятия при повторных работах и сменном ведении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случае возникновения угрозы распространения токсичных веществ в направлении газоспасательной базы последнюю переводят в безопасное место, о чем немедленно извещают руководителя газоспасательных работ и отделение, находящееся в загазованной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базы производится по распоряжению руководителя газоспасат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9. Особенност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едения газоспасательных работ в услов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их и низких температур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Для исключения возможного общего перегревания спасателей допустимое время работы в ИСИЗ-ОД совместно с изолирующими костюмами ограничено, с учетом ГОСТ Р 22.9.02-95, значениями, приведенными в Приложении 18, табл.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ысокой температурой воздуха в месте ведения газоспасательных работ, способной вызвать дискомфорт спасателя, работающего в ИСИЗ органов дыхания и кожных покровов, следует считать плюс 27 °C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тделение, направляемое в зону высокой температуры воздуха (плюс 27 °C и выше), должно быть проинструктировано об особенностях выполнения задания, возможных осложнениях, режиме работы, мероприятиях по обеспечению безопасности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входе в зону высокой температуры воздуха командир отделения замеряет температуру и сообщает результат замера на базу. База фиксирует время, определяет продолжительность работы, периодически сообщает отделению допустимое время работы, предупреждает о прекращении работы и выходе на чисты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Замеры температуры воздуха производятся через каждые 5 минут. При резком возрастании температуры на 3 °C и более за 5 минут отделение прекращает работу и выходит из зоны высок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ля безопасности работ в условиях высокой температуры должны быть приняты все возможные меры по ее снижению (водяные завесы, охлаждающие э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о избежание тепловых поражений при ведении аварийно-спасательных работ в герметичных костюмах при высокой окружающей температуре необходимо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костюмы с подду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отражающие костюмы или наки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ивание водой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пасатели, выполняющие газоспасательные работы в зоне с высокой температурой воздуха, должны быть обеспечены проводной или радиосвязью с базой или командным пун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и выборе возможного применения ИСИЗ органов дыхания и кожи должны учитываться пределы их допустимого использования в высокой и низкой температурах воздуха (Приложение 14, табл.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При ведении газоспасательных работ в условиях низких температур необходимо применять теплое нательное белье, шерстяные носки, перчатки и подшлемники, а также костюмы-накидки дополнительной защиты от низк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ля исключения возможного общего переохлаждения спасателей допустимое время работы в ИСИЗ-ОД совместно с изолирующими костюмами ограничено, с учетом ГОСТ Р 22.9.02-95, значениями, приведенными в Приложении 19, табл.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ля обеспечения безотказной и надежной работы изолирующих дыхательных аппаратов в условиях отрицательных температур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и транспортировать изолирующие дыхательные аппараты в обогреваемых салонах автомобилей или в утепленных гнездах (ящ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аботы тщательно просушить воздуховодную систему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стоящей работе в условиях отрицательной температуры воздуха стекло лицевой части воздушных дыхательных аппаратов защищается специаль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се газоспасательные работы в условиях низких температур воздуха должны производиться с обеспечением максимального уровня безопасности при движении (работе) на обледенелых участках, представляющих угрозу падений и разгерметизации в результате этого костюмов и дыхатель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иняты все возможные меры по предупреждению переохлаждения пострадавшег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0. Ведение газоспасательных работ при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едение газоспасательных работ при химической аварии может быть осложнено пожаром, что создает дополнительную угрозу получения пострадавшими термических ожогов и тепловых тра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Тушение очага пожара на предприятии (объекте) выполняется профессиональными пожарными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АСФ выполняет газоспасательные работы по спасению людей и оказанию им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о время выполнения газоспасательных работ в зоне исходящего из очага пожара потока воздуха запрещается подача воды для тушения пожара во избежание большого парообразования, создающего угрозу жизни спасателей и пострадавших. К тушению пожара водой приступают только после сообщения командира газоспасательного отделения о выходе из угрожающ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и возникновении угрозы для жизни газоспасателей в связи с опасностью воспламенения вредного вещества от искр и пламени пожара или повышения содержания взрывопожароопасного вещества в воздухе до взрывоопасной концентрации отделение прекращает выполнение газоспасательных работ и выходит в безопасную зону, сообщив об этом на КП и газоспасательную 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газоспасательных работ возобновляется после тушения пожара или ликвидации угрозы воспламенения и взры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1. Особенности ведения газоспас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на выс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К проведению газоспасательных работ на высоте допускаются только спасатели, прошедшие специальную подготовку и аттестованные на этот вид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Техническое оснащение и технология ведения газоспасательных работ на высоте должны соответствовать "Наставлению по тактико-технической подготовке спасателей для оказания помощи людям и ликвидации чрезвычайной ситуации, сопровождающейся выделением вредных веществ" (Роскомхимнефтепром, 1996 г.) при соблюдении правил Госгортехнадзора России и инструкц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Работы на высоте, при необходимости спасения людей, застигнутых аварийной ситуацией на верхних уровнях зданий, эстакадах, колоннах, трубопроводах и лишенных по различным причинам возможности совершить самостоятельный спуск, проводятся с использованием специальных технических средств: альпинистского снаряжения (Приложение 20), лестниц-штурмовок и трехколенных лестниц, канатных дорог, спасательных рукавов, автолестниц, автоподъемников, верто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Альпинистское снаряжение, используемое при работе на высоте, должно быть промышленного производства и транспортироваться к месту работ в упакова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Работы на верхних уровнях зданий проводятся на огражденных площадках. При отсутствии ограждений все работы на высоте разрешается проводить только со страховкой, которая должна обеспечивать задержание при сры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ивная страховка организуется закреплением двойной веревки в двух или нескольких местах. К образованным таким образом веревочным перилам спасатели крепятся самостраховкой. Начало и конец перил должны выбираться в удобных и безопас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дивидуальной страховки используются предохранительный пояс (индивидуальная система спасения (ИСС)) с самостраховкой или спасательная вере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аховки спутника используется только верхняя страховка, закрепленная за независимую оп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Спасатель, выполняющий подъем на высоту первым, использует, с непременным соблюдением правил страховки и самостраховки, сохранившиеся лестницы, скобы и прочие элементы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 остальных спасателей и необходимого оснащения производится с помощью спускаемых сверху веревок или по сохранившимся лестн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осле подъема на высоту следует прежде всего провести тщательный осмотр места работ, выбрать опоры (элементы конструкций зданий и сооружений), удобные для закрепления веревок и обеспечивающие надежную страх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нная для навески опора должна выдерживать нагрузку со стороны веревки не менее 1200 кг. Если к опоре крепится более одной веревки, то такая опора должна выдерживать нагрузку не менее П x 1200 кг (П - кол-во вере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закрепления веревок определяет командир (руководитель) конкретно на мест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орам и точкам закрепления должен быть безопасный доступ для их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навеске необходимо обеспечивать защиту веревок от механических повреждений (острой кромки, элемента заклинивания) и других разрушающих (ослабляющих прочность) воздействий (высокая температура, открытый огонь, агрессивная среда). В местах перегиба веревок на элементах конструкций на веревку надевается проте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стегивать более одной веревки в один карабин и крепить к одной локальной петле более одной вере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еред работой на веревке следует убедиться, что она не занята другим спас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находящиеся под работающими наверху, не должны смотреть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Выбор способа эвакуации пострадавшего зависит от его состояния, степени внешней угрозы для пострадавшего и спасателя и имеющихся средств для транспорт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асательных систем для эвакуации зависит от характера трав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значительной травме для эвакуации пострадавшего используют: веревочное кресло, спасательную косынку, сбрую для колодцев и т.п.; при серьезной травме - нос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пециальных носилок пострадавшего увязывают на санитарных носилках согласно "Наставлению по тактико-технической подготовке спасателей для оказания помощи людям и ликвидации чрезвычайной ситуации, сопровождающейся выделением вредных веществ" (Роскомхимнефтепром,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дыхательного аппарата во время транспортировки зависит от средств и способа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ке пострадавшего используется не менее двух веревок: одной производят спуск-подъем, другую используют для страх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ть страховку разрешается только после окончания спуска-подъема и доставки пострадавшего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Для спуска с высоты спасатель должен использовать тормозное устройство. Спуск производить в рукави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запрещаются скачки, длинные проскальзывания и резкое торможение. Скорость спуска не должна превышать 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Запрещается сбрасывать с этажей и крыш различные предметы без предварительного предупреждения об этом работающих у здания (сооружения) или ограждения места сбр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брасывании конструкций и предметов необходимо следить за тем, чтобы они не падали на электрические провода, трубопроводы, крыши зданий, на спасательное оснащение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В целях безопасности и согласованности действий спасатели должны поддерживать между собой постоянную связь (Приложение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2. Особенности 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пасательных работ при ликвидации ава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шей во время перевозки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и перевозке опасных грузов могут возникнуть утечки, загорание, просыпание опасных веществ в результате повреждения транспортных средств, опрокидывания, разгерметиза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ь этих аварий заключается в том, что они могут привести к взрывам, пожарам, массовым отравлениям людей и животных, загрязнению почвы и водоемов, ухудшению состоян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Транспортирование опасных грузов должно осуществляться по правилам (инструкциям) перевозки опасных грузов в сопровождении двух проводников. Использование в качестве проводников аттестованных газоспасателей ведомственного АСФ допускается только после сдачи ими экзамена на допуск к дан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из проводников-газоспасателей является ответственным представителем предприятия-поставщика и несет ответственность за своевременную локализацию аварийной ситуации в пути следования опасного груза и оповещения окружающих людей об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и возникновении аварийных ситуаций в пути следования груза порядок действия ответственного лица за перевозку и других специалистов определяется правилами безопасности и порядком ликвидации аварийных ситуаций с опасными грузами в соответствии с аварийной карточкой и инструкцией проводника по сопровождению опас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ервоочередные меры по локализации аварийной ситуации определяет и осуществляет ответственное за перевозку лицо в соответствии с требованиями инструкции проводника по сопровождению опасного груза и аварийной карточки опас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и выходе аварии на уровень B - привлечение аварийно-спасательных формирований осуществляется в соответствии с положением о функционировании территориальных подсистем РС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В первую очередь прибывающие профессиональные газоспасательные формирования направляются в загазованную зону для спасения людей, оказания им первой медицинской помощи, для локализации источника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3. Оказание помощи люд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м в колодцах, внутри аппаратов, емк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ом аналогичном оборуд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Оказание помощи людям, пострадавшим при выполнении газоопасных работ, необходимо проводить согласно Типовой инструкции по организации безопасного проведения газоопасных работ, утвержденной Госгортехнадзор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Спасение человека из колодцев, туннелей, емкостей и другого аналогичного оборудования (сооружения), оказавшегося в загазованной зоне аварийного объекта, проводится отделением спасателей, включенных в изолирующие дыхательные аппараты, а при необходимости и защитные костюмы. Для проникновения в емкость можно использовать схему совместно-последовательного спуска и подъема (человек, затем дыхательный аппарат, в который он в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Если спуск в емкостное оборудование (сооружение), находящееся в загазованной зоне, в автономном изолирующем дыхательном аппарате невозможен или затруднен, необходимо вести спасение пострадавшего с использованием шланговых дыхательных аппаратов (Ш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В случае нахождения емкостного оборудования (сооружения) вне загазованной зоны можно вести спасение пострадавшего в шланговых противогазах ПШ-1, ПШ-2, проведя перед спуском спасателя в емкостное оборудование анализ воздушной среды газоанализатором над люком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У места нахождения пострадавшего отбирают пробу воздуха (Приложение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4. Особенности 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пасательных работ при нахождении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завалом и в заваленных помещ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Спасательные работы в загазованной зоне проводит отделение спасателей, включенных в изолирующие дыхательные аппараты, а при необходимости и в защитные костю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При спасении люде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по установлению непосредственной связи с пострадавшими, находящимися в зав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приступить к разборке завала или проделывания обходных проходов к застигнутым аварией люд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ри вскрытии и разборке конструкций зданий следует принять меры, чтобы не ослабить несущую способность конструкций и не вызвать их обрушения, не повредить теплофикационные и газопроводные магистрали, а также электросеть и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у завала вести с учетом фактуры обрушившихся элементов (часте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Для освобождения людей завал разбирать вручную или с использованием необходимых взрывобезопасных средств механизации и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роникновение к пострадавшим, при необходимости, можно вести, используя схему совместно-последовательного проникновения: человек - аппарат (аппарат - человек) или с применением шланговых дыхательных аппаратов Ш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5. Обязанности личного соста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го формирования при ликви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и чрезвыча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Спасатель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в готовности к выполнению газоспасательных работ по оказанию помощи людям,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о таблицам настоящего Устава допустимое время работы в непригодной для дыхания атмосфере, величину давления в дыхательном аппарате, необходимого для безопасного возвращения, и время начала возвращения спасателей из зоны химического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коснительно соблюдать технологию проведения газоспасательных работ согласно Уставу АСФ и "Наставлению по тактико-технической подготовке спасателей для оказания помощи людям и ликвидации чрезвычайной ситуации, сопровождающейся выделением вредных веществ" (Роскомхимнефтепром,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но вести поиск пострадавших, принимать меры по их спасению, оказывать им первую медицинскую помощь и другие виды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коснительно выполнять приказы, отдаваемые в ходе проведения работ по ликвидации аварии руководителями аварийно-спасательных служб, аварийно-спасательных формирований, в составе которых спасатели принимают участие в проведении указ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Спасатели отвечают за выполнение своих обязанностей в точном соответствии с занимаемой должностью в аварийно-спасательных службах, аварийно-спасательных формир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Спасатели, виновные в неисполнении обязанностей, возложенных на них трудовым договором (контрактом), умышленном причинении при проведении работ по ликвидации чрезвычайных ситуаций вреда здоровью спасаемых граждан, нанесении ущерба природной среде, материальным и культурным ценностям,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у средств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Дежурный у средств связи выполняет одну из важнейших обязанностей службы АСФ, поэтому он не должен отвлекаться посторонними разговорами и де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Дежурный у средств связи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тлучно находиться у средств связи подразделения (телефона, радиостанции и др.), принимать вызовы на ликвидацию аварий, принимать и своевременно передавать с помощью средств связи все служебные донесения и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извещения об аварии немедленно включить сигнал "Тревога", заполнить под копирку путевку в двух экземплярах на выезд дежурного отделения и передать первый экземпляр вместе с ПЛАС командиру отделения или выезжающему с отделением старшему команди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е дежурства проверить исправность всех видов связи и сообщить результаты командиру дежу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Замена дежурного у средств связи при выезде подразделения на аварию допускается только в тех случаях, когда это необходимо для полного укомплектования выезжающе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орядок смены и подмены дежурного у средств связи устанавливается командиром АС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Для обеспечения своевременной информации и распоряжений командного пункта газоспасательной базе, производственным объектам и службам, при отсутствии средств связи или невозможности их использования, выделяются связные из личного состава НГСФ. Связные должны иметь противогазы и нести дежурство на командн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работ по ликвидации аварии, в случае крайней необходимости известить газоспасательное отделение о срочном выходе на свежий воздух, направляет для этой цели не менее двух нештатных спасателей в необходимых средствах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Связной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нить, что его быстрые и правильные действия способствуют четкому выполнению поставленной оперативной задачи по спасению людей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местонахождение командного пункта, газоспасательной базы и руководителей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задание от руководителей ликвидации аварии, повторить его и немедленно приступить к вы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полнении задания связной обязан доложить лицу, давшему зад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на посту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Посты безопасности выставляются на чистом воздухе перед входом в загазованное помещение, а также вокруг загазованной зоны из членов нештатных газоспасательных формирований. Постовые должны иметь дыхательные аппараты или промышленные фильтрующие противогазы в зависимости от места нахождения поста и вероятной концентрации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Постовой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людей в загазован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ть людей, выходящих из загазованной зоны, на медосмотр и, в случае необходимости, оказывать им первую медицин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При возникновении опасности постовые отходят в безопасное место и, при необходимости, включаются в дыхательные аппараты, противо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Дежурные посты безопасности устанавливаются и снимаются по распоряжению ответственного руководителя работ по ликвидации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ыкающ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Замыкающим в отделении назначается спасатель N 3, который является заместителем командира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ри движении отделения в загазованной среде замыкающий обязан следить за порядком движения и состоянием личного состава отделения, запоминать пройденный путь, дублировать сигналы командира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ь оперативного автомоби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Водитель оперативного автомобиля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закрепленный автомобиль в технически исправном состоянии и полной готовности к немедленному выезду по сигналу "Тревога", обеспечивать своевременный выезд и быструю доставку отделения к аварийному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наименование, назначение и расположение газоспасательного оснащения в салоне оперативного автомобиля, оказывать помощь личному составу при подготовке отделения к заходу в загазованную зону, выполнять другие работы по указанию командира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организации газоспасательной базы и работе на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подготовить к применению средства оказания первой медицинск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подъездные пути ко всем обслуживаемым объектам и их состояние на момент дежу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хранность газоспасательного оснащения во время стоянки у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применять все средства связи, имеющиеся в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ившись в расположение подразделения с аварийного объекта, заправить автомобиль и убедиться в его полной готовности к выезд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Командир отделения является непосредственным начальником личного состава своего отделения. Он руководит работой отделения и несет ответственность за 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При выполнении оперативного задания по спасению людей и ликвидации аварии командир отделения должен поощрять инициативу личного состава, проявлять заботу о сохранении его здоровья и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Командир отделения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и выполнять обязанности спас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место включения в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ь команду на включение в средства защиты, проследить за правильным включением в них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минимальное давление в дыхательны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снаряжения и убедиться в соответствии взятого оснащения полученному зад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необходимые расчеты допустимого времени работы (расходы дыхательного газа) в непригодной для дыхания атмосфере (см. п. п. 20, 21, 22, 23 и Приложения 18, 19, 23 настоящего У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связь с руководителем газоспасательных работ, информируя его о действиях отделения, обстановке на аварийном участке и ходе выполнения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выполнения газоспасательных работ следить за самочувствием спасателей, за правильным использованием ими спасательного оснащения и вести контроль за расходованием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сти немедленно весь состав отделения на чистый воздух в случае плохого самочувствия одного из спасателей или неисправности средств защиты у одного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хода из загазованной зоны на чистый воздух дать команду на дегазацию защитных костюмов (при необходимости), выключение из дыхательных аппаратов (защитных костюмов); доложить руководителю газоспасательных работ о выполнении задания, обстановке на аварийном участке; обеспечить приведение в готовность дыхательных аппаратов, защитных костюмов и оснащения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пункта аварийно-спасательного форм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Командир пункта (штатный спасатель) является прямым начальником личного состава нештатного газоспасательного формирования и руководит их работой во время ведения аварийно-спасательных работ или выполняет отдельные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Командир пункт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и выполнять обязанности спас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извещения об аварии переодеться в спецодежду, надеть на плечи изолирующий дыхательный аппарат и немедленно явиться к ответственному руководителю работ по ликвидации аварии (руководителю газоспасательных работ) за оперативным за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при необходимости) в составе газоспасательного отделения в поиске людей в загазованной зоне и их эвакуации на газоспасательную 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обязанности старшего газоспасательной базы, обеспечить ее комплектность, оказывать первую медицинскую помощь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постоянную связь с командным пунктом, информируя о своих действиях и выполнении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осле ликвидации аварии дегазацию и приведение в готовность дыхательных аппаратов, защитных костюмов и другого оснащения пун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команди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го форм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Заместитель командира аварийно-спасательного формирования является прямым начальником личного состава подразделения и наравне с командиром АСФ несет ответственность за его оператив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ыв на аварийный объект, выполняет обязанности руководителя газоспасательных работ до прибытия командира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Заместитель командира АСФ должен быть постоянно осведомлен о ходе ведения аварийно-спасательных работ, выполнять распоряжения руководителя газоспасательных работ, а в его отсутствие - ответственного руководителя работ по ликвидации аварии (чрезвычайной ситуации); быть готовым в любой момент подменить, при необходимости, руководителя газоспасательных работ; обязан знать и выполнять обязанности спас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В случае необходимости или по распоряжению руководителя газоспасательных работ возглавляет отделение (группу спасателей), ведущее работы по спасению людей и ликвидации аварии (п. 47 Устава АС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аварийно-спасательного форм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Командир АСФ является прямым начальником всего личного состава аварийно-спасательного формирования и несет ответственность за его оператив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Командир аварийно-спасательного формирования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и выполнять обязанности спас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жать на все аварии, происходящие на обслужива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газоспасательными работами, проводимыми силами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оиск и спасение людей, ликвидацию аварии в соответствии с ПЛАС и сложившейся обстановкой, получать оперативные задания от ответственного руководител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ответственным руководителем работ по ликвидации аварии обеспечить бесперебойную работу команд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асении людей или ликвидации аварии в сложной и опасной обстановке лично возглавить отделение, выполняющее газоспасательные работы в соответствии с требованиями п. 47 Устава АС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нештатного газоспасательного форм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Спасатели нештатного газоспасательного формирования обязаны знать и выполнять обязанности спас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и возникновении аварии находящиеся на рабочих местах спасатели нештатного газоспасательного формирования обязаны выполнить предписания ПЛАС, требования п. п. 42 и 43 настоящего Устава, проконтролировать включение в самоспасатели находящихся вблизи работников, способствовать их эвакуации из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нештатного газоспасательного формирования, вышедшие из загазованной зоны, и другие члены НГСФ (по распоряжению ответственного руководителя работ по ликвидации аварии) обязаны явиться в распоряжение руководства (командира пункта, руководителя газоспасательных работ, ответственного руководителя работ по ликвидации аварии) и могут быть направлены для оказания первой медицинской помощи пострадавшим на газоспасательной базе и их транспортировки; установки запрещающих знаков и ограждений; выполнения обязанностей связных, дежурных на посту безопасности или у средств связи, доставки отделению спасателей баллонов с воздухом к месту переснаряжения дыхательных аппаратов и других аварийно-спасательных работ по усмотрению руководителей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При необходимости из нештатных спасателей может быть сформировано отделение из 4 человек для эвакуации пострадавших из зоны химического заражения или для обследования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нештатного формирования могут быть дополнительно включены в состав штатного газоспасательного отделения при проведении разведки места аварии или аварийно-технически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федерального закона "О промышлен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 ОТ 21.07.97 N 116-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роизводственные объе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атегории опасных производственных объектов относятся объекты, на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учаются, используются, перерабатываются, образуются, хранятся, транспортируются, уничтожаются следующие опас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оксичные вещества - вещества, способные при воздействии на живые организмы приводить к их ги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ещества, представляющие опасность для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уется оборудование, работающее под давлением более 0,07 МПа или при температуре нагрева воды более 115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уются стационарно установленные грузоподъемные механизмы, эскалаторы, канатные дороги, фуникул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учаются расплавы черных и цветных металлов и сплавы на основе этих ра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едутся горные работы, работы по обогащению полезных ископаемых, а также работы в подземных услов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формы карт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карточ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установк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дное вещество 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0"/>
        <w:gridCol w:w="2025"/>
      </w:tblGrid>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характеристик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о- и пожароопас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енности воздействия на 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видуальные средства защи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меры предосторож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места размещения газоспасательной баз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 карт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спас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азание помощи в загазованной сред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ая медицинская помощь на баз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утечке и розлив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ожар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взрыв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АСФ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а (установки)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д. службы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р корректировки и уточ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арийная карто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установка)          Цех N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дное вещество         Амми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553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мг/куб. м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сцветный газ с удушливым и резким за- </w:t>
              <w:br/>
              <w:t>пахом. Легче воздуха. Хорошо растворяет-</w:t>
              <w:br/>
              <w:t>ся в воде. Хранится и перевозится в сжи-</w:t>
              <w:br/>
              <w:t xml:space="preserve">женном состоянии под давлением.         </w:t>
              <w:br/>
              <w:t xml:space="preserve">Температура сжиженного аммиака при раз- </w:t>
              <w:br/>
              <w:t xml:space="preserve">литии минус 34 °C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о- и              </w:t>
              <w:br/>
              <w:t xml:space="preserve">пожароопасность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т в пламени. Взрывоопасная концент- </w:t>
              <w:br/>
              <w:t xml:space="preserve">рация в воздухе 15 - 28%. Емкости могут </w:t>
              <w:br/>
              <w:t xml:space="preserve">взрываться при нагревании               </w:t>
            </w:r>
          </w:p>
        </w:tc>
      </w:tr>
      <w:tr>
        <w:trPr>
          <w:trHeight w:val="13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воздействия</w:t>
              <w:br/>
              <w:t xml:space="preserve">на человека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ен при вдыхании. Гипоксия. Сильное  </w:t>
              <w:br/>
              <w:t xml:space="preserve">раздражение глаз и дыхательных путей.   </w:t>
              <w:br/>
              <w:t xml:space="preserve">Слезотечение, слюнотечение, рвота, ка-  </w:t>
              <w:br/>
              <w:t>шель. Судороги, иногда возбуждение, буй-</w:t>
              <w:br/>
              <w:t xml:space="preserve">ный бред. Спазм голосовой щели, отек    </w:t>
              <w:br/>
              <w:t xml:space="preserve">гортани, отек легких. Ожог кожи с обра- </w:t>
              <w:br/>
              <w:t>зованием пузырей при концентрации в воз-</w:t>
              <w:br/>
              <w:t xml:space="preserve">духе 3% и более. Химический ожог глаз и </w:t>
              <w:br/>
              <w:t>кожи при попадании в струю газа. Обморо-</w:t>
              <w:br/>
              <w:t xml:space="preserve">жение при воздействии жидкого аммиака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средства</w:t>
              <w:br/>
              <w:t xml:space="preserve">защиты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ующий дыхательный аппарат АВХ.    </w:t>
              <w:br/>
              <w:t xml:space="preserve">Герметичный защитный костюм ИК-АЖ-М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меры            </w:t>
              <w:br/>
              <w:t xml:space="preserve">предосторожности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время пребывания и работы    </w:t>
              <w:br/>
              <w:t xml:space="preserve">регламентируется временем работы АВХ -  </w:t>
              <w:br/>
              <w:t xml:space="preserve">60 мин. и окружающей температурой. Рас- </w:t>
              <w:br/>
              <w:t xml:space="preserve">чет дыхательного газа: таблица 3 Прило- </w:t>
              <w:br/>
              <w:t>жения 6. Таблицы высоких и отрицательных</w:t>
              <w:br/>
              <w:t xml:space="preserve">температур.                             </w:t>
              <w:br/>
              <w:t xml:space="preserve">Связь с базой - радиостанция "Заря-Н"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места        </w:t>
              <w:br/>
              <w:t xml:space="preserve">размещения             </w:t>
              <w:br/>
              <w:t xml:space="preserve">газоспасательной базы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Цех N 6, вестибюль - при западном    </w:t>
              <w:br/>
              <w:t xml:space="preserve">направлении ветра.                      </w:t>
              <w:br/>
              <w:t>2. Отделение КИП - при восточном направ-</w:t>
              <w:br/>
              <w:t xml:space="preserve">лении ветра.                            </w:t>
              <w:br/>
              <w:t xml:space="preserve">3. Цех N 17 - (запасной)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 карт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спас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5535"/>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азание помощи        </w:t>
              <w:br/>
              <w:t xml:space="preserve">в загазованной среде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пострадавшего в изолирующий ды-</w:t>
              <w:br/>
              <w:t>хательный аппарат (спасательное устройс-</w:t>
              <w:br/>
              <w:t>тво). Увязать на носилках, транспортиро-</w:t>
              <w:br/>
              <w:t xml:space="preserve">вать в положении на боку или на животе  </w:t>
            </w:r>
          </w:p>
        </w:tc>
      </w:tr>
      <w:tr>
        <w:trPr>
          <w:trHeight w:val="25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ая медицинская     </w:t>
              <w:br/>
              <w:t xml:space="preserve">помощь на базе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ыть глаза теплой водой или 2% раст- </w:t>
              <w:br/>
              <w:t xml:space="preserve">вором борной кислоты;                   </w:t>
              <w:br/>
              <w:t>одновременно - тепло на переднюю поверх-</w:t>
              <w:br/>
              <w:t xml:space="preserve">ность шеи;                              </w:t>
              <w:br/>
              <w:t xml:space="preserve">одновременно - ингаляция кислорода      </w:t>
              <w:br/>
              <w:t xml:space="preserve">совместно с парами 40 - 50% раствора    </w:t>
              <w:br/>
              <w:t xml:space="preserve">этилового спирта, в положении на боку и </w:t>
              <w:br/>
              <w:t xml:space="preserve">без подстегивания маски до уменьшения   </w:t>
              <w:br/>
              <w:t xml:space="preserve">одышки и синюшности;                    </w:t>
              <w:br/>
              <w:t xml:space="preserve">чередовать каждые 15 мин. с ингаляцией  </w:t>
              <w:br/>
              <w:t xml:space="preserve">увлажненного кислорода.                 </w:t>
              <w:br/>
              <w:t xml:space="preserve">При концентрации в воздухе 3% и более   </w:t>
              <w:br/>
              <w:t>снять одежду и обмыть кожу теплой водой.</w:t>
              <w:br/>
              <w:t>Стерильные салфетки на места обморожения</w:t>
              <w:br/>
              <w:t xml:space="preserve">и ожога.                                </w:t>
              <w:br/>
              <w:t xml:space="preserve">Оберегать от охлаждения.                </w:t>
              <w:br/>
              <w:t xml:space="preserve">Внутрь теплое молоко с содой или щелоч- </w:t>
              <w:br/>
              <w:t xml:space="preserve">ную минеральную воду. Обеспечить покой. </w:t>
              <w:br/>
              <w:t xml:space="preserve">При клинической смерти немедленно снять </w:t>
              <w:br/>
              <w:t xml:space="preserve">с носилок и приступить к СЛР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утечке и розливе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аждать газ распыленной водой. По воз- </w:t>
              <w:br/>
              <w:t xml:space="preserve">можности устранить течь. Предупредить   </w:t>
              <w:br/>
              <w:t>попадание аммиака в подземные коммуника-</w:t>
              <w:br/>
              <w:t xml:space="preserve">ции и водоемы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ожаре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максимального расстояния тушить тонко-</w:t>
              <w:br/>
              <w:t>распыленной водой, воздушно-механической</w:t>
              <w:br/>
              <w:t xml:space="preserve">пеной; охлаждать аппараты и емкости.    </w:t>
              <w:br/>
              <w:t xml:space="preserve">Изолировать опасную зону в соответствии </w:t>
              <w:br/>
              <w:t xml:space="preserve">с распространением облака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взрыве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едиться в том, что электроэнергия от- </w:t>
              <w:br/>
              <w:t xml:space="preserve">ключена и в помещении нет очагов горе-  </w:t>
              <w:br/>
              <w:t xml:space="preserve">ния.                                    </w:t>
              <w:br/>
              <w:t xml:space="preserve">Предпринять меры по проветриванию поме- </w:t>
              <w:br/>
              <w:t xml:space="preserve">щения и начать поиск пострадавших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АСФ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а (установки)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д. службы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заполнению, применению и хра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карт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арийную карточку представляют на каждое токсичное пожаро- и взрывоопасное вещество согласно Правилам безопасности и порядку ликвидации аварийных ситуаций с опасными грузами при перевозке их по железным дорогам (МПС РФ, 1996 г.), конкретизировав и дополнив все разделы карточки применительно к возможной аварийной ситуации на данном объекте, и требованиям настоящего У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раздел "Основные характеристики" вносятся только физическое состояние, цвет, запах, легче-тяжелее воздуха, растворимо-нерастворимо в воде, хранится (перевозится) в сжиженном состоянии под давлением; образование ядовитых газов при го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разделе "Взрыво- и пожароопасность" указывают способность воспламеняться и гореть, образовывать взрывоопасные смеси с воздухом и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разделе "Особенности воздействия на человека" приводят основные опасности для человека: опасно при вдыхании, приеме внутрь, проникновении через неповрежденную кожу; действия на слизистые оболочки и кожу; наличие скрытого периода; опасность появления рвоты, слюнотечения, спазма голосовой щели, отека гортани, отека легких, судорог, резкого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разделе "Индивидуальные средства защиты" указывают тип изолирующего дыхательного аппарата и защитного костюма. Тип изолирующих средств индивидуальной защиты определяется по согласованию с Центром аварийно-спасательных формирований (Ц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разделе "Особые меры предосторожности" указывают N приложений и таблиц настоящего Устава, по которым проводят необходимые расчеты дыхательного газа для возвращения из непригодной для дыхания атмосферы, допустимого времени работы или допустимого времени пребывания в непригодной для дыхания атмосфере и времени возвращения из зоны химического заражения, которыми должны руководствоваться отделение, следующее в загазованную зону, и газоспасательная б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допустимое время пребывания и работы в агрессивной среде ограничивается защитными способностями изолирующего костюма, заносятся данные соответствующей таб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ется способ связи отделения с 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разделе "Оказание помощи в загазованной зоне" помимо требований о включении пострадавшего в изолирующий дыхательный аппарат приводятся рекомендации об особенностях транспортировки в зависимости от характера трав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писание раздела "Первая медицинская помощь на базе" следует начинать с неотложных мер, промедление с выполнением которых грозит тяжелыми послед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разделы действий при утечке и розливе, пожаре, взрыве вносится конкретный перечень мероприятий, выполняемых газоспасателями в соответствии с ПЛАС, существующей практикой и наличием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варийные карточки заполняются и корректируются командиром АСФ с помощью технологической службы цехов и медицинской службы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аварийно-спас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Е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езд АСФ на ликвидацию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аварии (предприятие, цех, объект, установка)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д аварии:  взрыв,  розлив  токсичной  жидкости,  прорыв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вление, пожар, поражение электротоком (нужное под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 дата вызова: ___ час. ___ мин.; число __ месяц ___ год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вызвавшего _______________ Должность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зов принял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вращение в расположение подразделения разреш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 час. _____ мин.; число _____ месяц _____ год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ликвидации авари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1. Путевка на выезд дежурного отделения заполн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риковой авторучкой в двух экземплярах под копир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од аварии подчеркивается, а неперечисленные - впис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ремя указывается в 24-часовом исчис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ервый экземпляр путевки вручается выезжающему  по  сигна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вога"  старшему  командиру,  а затем вклеивается в оператив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абот по ликвидации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статьи 16 федерального зако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варийно-спасательных службах и статусе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 августа 1995 Г. N 151-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Содействие аварийно-спасательным службам в осуществлении их дея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ы государственной власти, органы местного самоуправления и организации обязаны оказывать всемерное содействие аварийно-спасательным службам, аварийно-спасательным формированиям, следующим в зоны чрезвычайных ситуаций и проводящим работы по ликвидации чрезвычайных ситуаций, в том числе предоставлять им необходимые транспортные и материа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еративный транспорт профессиональных аварийно-спасательных служб, профессиональных аварийно-спасательных формирований должен иметь светографическую раскраску установленного образца и специальные звуковые и световые сиг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следовании к месту проведения работ по ликвидации чрезвычайных ситуаций оперативный транспорт профессиональных аварийно-спасательных служб, профессиональных аварийно-спасательных формирований пользуется правом беспрепятственного проезда, правом первоочередного обеспечения горюче-смазочными материалами на аэродромах, автозаправочных станциях, в морских и речных портах, а также правом первоочередного проведения ремонтных работ на станциях технического обслуживания, аэродромах, в морских и речных портах независимо от форм их соб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е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го технического оснащения от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емого для ведения газоспасат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485"/>
        <w:gridCol w:w="1620"/>
        <w:gridCol w:w="1350"/>
        <w:gridCol w:w="1350"/>
        <w:gridCol w:w="1620"/>
      </w:tblGrid>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то берет</w:t>
              <w:br/>
              <w:t>оснащ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азание  </w:t>
              <w:br/>
              <w:t>помощи лю-</w:t>
              <w:br/>
              <w:t xml:space="preserve">дям в за- </w:t>
              <w:br/>
              <w:t>газованной</w:t>
              <w:br/>
              <w:t xml:space="preserve">атмосфер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рыв ток-</w:t>
              <w:br/>
              <w:t xml:space="preserve">сичных га- </w:t>
              <w:br/>
              <w:t>зов, паров,</w:t>
              <w:br/>
              <w:t xml:space="preserve">жидкостей  </w:t>
              <w:br/>
              <w:t xml:space="preserve">(загазо-   </w:t>
              <w:br/>
              <w:t xml:space="preserve">ван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w:t>
              <w:br/>
              <w:t xml:space="preserve">(загазо- </w:t>
              <w:br/>
              <w:t>ванность)</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ка </w:t>
              <w:br/>
              <w:t xml:space="preserve">места    </w:t>
              <w:br/>
              <w:t xml:space="preserve">аварии   </w:t>
              <w:br/>
              <w:t xml:space="preserve">(загазо- </w:t>
              <w:br/>
              <w:t>ван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ажение  </w:t>
              <w:br/>
              <w:t>электричес-</w:t>
              <w:br/>
              <w:t xml:space="preserve">ким током  </w:t>
              <w:br/>
              <w:t>(загазован-</w:t>
              <w:br/>
              <w:t xml:space="preserve">ность)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андир </w:t>
              <w:br/>
              <w:t>отделения</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инимальное оснащение спасателя                    </w:t>
              <w:br/>
              <w:t xml:space="preserve">2. Сумка командира отделения                          </w:t>
              <w:br/>
              <w:t xml:space="preserve">3. Щуп (берется во всех случаях предстоящего ведения  </w:t>
              <w:br/>
              <w:t xml:space="preserve">работ в условиях плохой видимости)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w:t>
              <w:br/>
              <w:t xml:space="preserve">N 1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инимальное оснащение спасателя                    </w:t>
              <w:br/>
              <w:t xml:space="preserve">2. Аппарат связи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w:t>
              <w:br/>
              <w:t xml:space="preserve">N 2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инимальное оснащение спасателя                    </w:t>
              <w:br/>
              <w:t xml:space="preserve">2. Индивидуальные средства защиты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w:t>
              <w:br/>
              <w:t xml:space="preserve">N 3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инимальное оснащение спасателя                    </w:t>
              <w:br/>
              <w:t xml:space="preserve">2. Носилки                                            </w:t>
              <w:br/>
              <w:t xml:space="preserve">3. Сумка со спасательным поясом и веревкой берется    </w:t>
              <w:br/>
              <w:t xml:space="preserve">только при:                                           </w:t>
              <w:br/>
              <w:t xml:space="preserve">- оказании помощи людям;                              </w:t>
              <w:br/>
              <w:t xml:space="preserve">- при взрыве                                          </w:t>
              <w:br/>
              <w:t xml:space="preserve">4. Перчатки и боты диэлектрические берутся только при </w:t>
              <w:br/>
              <w:t xml:space="preserve">поражении электротоко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абелю минимального технического оснащения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омплект минимального оснащения спасателя входят: изолирующий дыхательный аппарат, герметичный защитный костюм, комплект спецодежды, каска, аккумуляторная ла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олирующие органы дыхания воздушные аппараты должны иметь срок защитного действия не менее 60 мин. при выполнении газоспасательных работ средней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е дыхательные аппараты должны отвечать следующим осно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снаряженного аппарата не должна превышать 16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любых режимах легочной вентиляции в подмасочном пространстве всегда должно быть обеспечено избыточ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 узлов дыхательных аппаратов должен быть коррозионностоек к воздействию агрессивных газов и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защитных костюмов должен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герметичную изоляцию кожных покровов спасателя от воздействия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устойчивым к воздействию агрессивных веществ, применяемых на обслужива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 костюма неоднократного использования должна обеспечивать возможность его дегазации, чистки, мойки, проверки исправности после примене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се виды средств индивидуальной защиты (СИЗ) выдают спасателям в индивидуальное пользование. При получении СИЗ проводится их примерка и подготовка в соответствии с антропометрическими данными спасателя, проверка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неподготовленных, не прошедших проверку и неисправных средств защиты органов дыхания и кожных покро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обеспечения безопасного выхода спасателя из загазованной среды в случае возникновения неисправности в его рабочем дыхательном аппарате отделение (спасатель N 2) берет дополнительно изолирующее дыхательное средство: резервный дыхательный аппарат на сжатом воздухе или спасательное устройство дыхатель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оказания помощи пострадавшим, застигнутым аварией в загазованной среде, отделение, по указанию руководителя газоспасательными работами или командира отделения, берет дополнительно, по числу пострадавших, возможное количество средств, изолирующих органы дыхания (дыхательные аппараты, спасательные устройства), которые равномерно распределяются между спас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пасатели применяют герметичные костюмы по указанию командира отделения или старшего командира АСФ в соответствии с рекомендацией аварийной карт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ккумуляторные светильники берутся каждым командиром и спасателем, участвующим в ведении газоспасательных работ. В случае невозможности использовать индивидуальные светильники отделение берет 1 - 2 групповых свет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зависимости от особенностей предстоящего ведения газоспасательных работ командир отделения дает указание о взятии дополнительного технического оснащения, которое распределяется среди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еречень принадлежностей сумки командира отделения представлен в таблице 2 Приложения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качестве аппарата связи применяются проводная связь типа "Уголек" с картами кода или радиосвязь и другие виды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иэлектрические перчатки, боты, коврики должны быть испытаны в соответствующие сроки, иметь свидетельств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перативная машина АСФ должна быть оснащена необходимыми средствами для ведения газоспасательных работ с учетом характера аварий на объекте. Табель оснащения оперативной машины утвержда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се техническое оснащение аварийно-спасательного формирования (независимо от страны-изготовителя), используемое для ведения газоспасательных работ, дол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допуск Госгортехнадзора РФ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согласно инструкциям по эксплуатации испытываться и провер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се электрические и электронные приборы разрешается применять при ведении газоспасательных работ только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абель минимального технического оснащения отделения может быть дополнен по усмотрению командира аварийно-спасательного форм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ностей сумки командира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Един. │К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измер.│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Жгут артериальный (бинт Мартинса) 1,5 - 2,0 м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акет индивидуальный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осуд для отбора проб воздуха                 │шт.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сос для отбора проб воздуха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Газоанализатор химический с набором индикатор-│компл.│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труб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Нож складной, длина лезвия 12 - 15 см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Термометр максимальный спиртовый в деревянной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раве с пределом измерения от -50 °C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аблицы допустимого времени пребывания и рабо-│компл.│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 в загазованной зо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Бланк акта-наряда отбора проб воздуха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Авторучка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Блокнот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АСФ, оснащенных аппаратами АВХ, в сумке командира отделения должен храниться воздушный шланг (2 м) для соединения между собой двух дыхатель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аличии в отделении проводной связи "Уголек" в сумке командира отделения хранятся два экземпляра карт-кодов и промежуточное подсоеди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сумки командира отделения может изменяться распоряжением командира АСФ по согласованию с Центром аварийно-спасательных формирований (ЦАС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ыхательного га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звращения спасателя в изолирующем аппара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ригодной для дыхания атмосф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ыхательного газа для возвращения спасателя из непригодной для дыхания атмосферы производи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в = Ри + Ррез + Р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 - давление (МПа), при котором отделение возвра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 - давление (МПа), израсходованное на движение вперед в разведке или к месту работы, определяемое по аппарату, показавшему наибольший расход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рез - давление (МПа), резервируемое на непредвиденные задержки, обусловленные возможными осложнениями аварийной ситуации, на увеличение физической нагрузки при переносе груза, плохой видимости, подключении спасательного устройства, системы поддува защитного костюма и определяемое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рез = Р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остаточное давление (МПа), предусматриваемое на работу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Остаточное давление дыхательного газа (Ро) резервируется в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Х - 5,0 МПа (50 кгс/кв. см) на срабатывание звукового сигнала исчерпания рабочего запас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В-2 - 3,5 МПа (35 кгс/кв. см) на срабатывание физиологическ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оматик" - 5,5 МПа (55 кгс/кв. см) на срабатывание звукового сигнала исчерпания рабочего запаса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дыхательных аппаратах остаточное давление дыхательного газа также резервируется в соответствии с их инструкц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2. Расход дыхательного газа на движение вперед и резервируемое давление на возвращение не должны в сумме превышать минимальное начальное давление в аппаратах спасателей отделения, зафиксированное перед входом в загазованную зон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ходе в загазованную зону спасатели отделения имели давление в дыхательных аппаратах АВХ 29,0; 28,5; 29,5; 28,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отделение прибыло к месту работ, у командира отделения манометр показывал 26,0 МПа (т.е. на путь следования израсходовано 3,0 МПа); у спасателя N 1 - 25,0 МПа (израсходовано 3,5 МПа); у спасателя N 2 - 25,5 МПа (израсходовано 4,0 МПа), у спасателя N 3 - 24,8 МПа (израсходовано 3,2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дыхательного газа, необходимого для возвращения из непригодной для дыхания атмосферы, берется в расчет наибольший расход (Ри = 4,0 МПа), умножается на 2,0 и прибавляется остаточное давление Ро = 5,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олуч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в = Ри + Ри + Ро = 2Ри + Ро = 2 x 4,0 + 5,0 = 13,0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деления устанавливает контроль за расходом дыхательного газа, и как только у любого из четырех спасателей манометр покажет давление 13,0 МПа (130 кгс/кв. см), отделение обязано начать возвращаться по старому маршруту на свежи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ыстрой ориентации и облегчения расчетов можно пользоваться нижеприведенными таб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данного примера показано в табл. 3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еличине наибольшего расхода дыхательного газа на прибытие к месту работы находим показания манометра, при наступлении которого спасатели обязаны начать возвращаться из загазованной зоны, - 13,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таблицы также следует, что для выполнения задания - ПРИДТИ К МЕСТУ РАБОТЫ И ВЕРНУТЬСЯ - начальное давление дыхательного газа в аппарате должно быть не менее 17,0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дыхательного га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тором отделение обязано возвращать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дыхательном аппарате АВ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ьшее давление,│Наименьшее давление, │Начальное давле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расходованное при │при котором отделение│ аппарате,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жении вперед,  │обязано возвращаться,│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а (кгс/кв. см)  │  МПа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5)       │       6,0 (60)      │       6,5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10)      │       7,0 (70)      │       8,0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15)      │       8,0 (80)      │       9,5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20)      │       9,0 (90)      │      11,0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25)      │      10,0 (100)     │      12,5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30)      │      11,0 (110)     │      14,0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35)      │      12,0 (120)     │      15,5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40)      │      13,0 (130)     │      17,0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45)      │      14,0 (140)     │      18,5 (1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50)      │      15,0 (150)     │      19,0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55)      │      16,0 (160)     │      21,5 (2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60)      │      17,0 (170)     │      23,0 (2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5 (65)      │      18,0 (180)     │      24,5 (2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 (70)      │      19,0 (190)     │      26,0 (2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 (75)      │      20,0 (200)     │      27,5 (2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80)      │      21,0 (210)     │      29,0 (2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дыхательном аппарате АСВ-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тором отделение обязано возвратить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ьшее давление,│Наименьшее давление, │ Начальное 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расходованное на │при котором отделение│в аппарате,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жение вперед,  │обязано возвращаться,│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а (кгс/кв. см)  │  МПа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5)       │      4,5 (45)       │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10)      │      5,5 (55)       │       6,6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15)      │      6,5 (65)       │       8,0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20)      │      7,5 (75)       │       9,5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25)      │      8,5 (85)       │      11,0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30)      │      9,5 (95)       │      12,5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35)      │     10,5 (105)      │      14,0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40)      │     11,5 (115)      │      15,5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45)      │     12,5 (125)      │      17,0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50)      │     13,5 (135)      │      18,5 (1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55)      │     14,5 (145)      │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при котором отд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о возвращаться при работе в дыхатель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е типа "Спиромати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ьшее макси- │Наименьшее давление, │  Начальное 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ьное давление, │при котором отделение│ в аппарате,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расходованное на│обязано возвращаться,│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е вперед,  │  МПа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Па (кгс/кв. с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5)      │      6,5 (65)       │       7,0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10)     │      7,5 (75)       │       8,5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15)     │      8,5 (85)       │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20)     │      9,5 (95)       │      11,5 (1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25)     │     10,5 (105)      │      13,0 (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30)     │     11,5 (115)      │      14,0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35)     │     12,5 (125)      │      16,0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40)     │     13,5 (135)      │      17,5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45)     │     14,5 (145)      │      19,0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50)     │     15,5 (155)      │      20,5 (2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55)     │     16,5 (165)      │      22,0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60)     │     17,5 (175)      │      23,5 (2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5 (65)     │     18,5 (185)      │      25,0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 (70)     │     19,5 (195)      │      26,5 (2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 (75)     │     20,5 (205)      │      28,0 (2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80)     │     21,5 (215)      │      29,5 (2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го времени работы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игодной для дыхания атмосф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x [Рн - (Ри + Рв)] x n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б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б - допустимое время работы в аппарате,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н - начальное давление (МПа) дыхательного газа при включении в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 - давление (МПа), израсходованное при движении вперед в разведке или к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 - давление (МПа), необходимое для возвращения из непригодной для дыхания атмосферы, рассчитанное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в = Ри + Ррез + Ро,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рез - давление (МПа), резервируемое на непредвиденные задержки, обусловленные возможными осложнениями аварийной ситуации, на увеличение физической нагрузки при переноске груза, плохой видимости, на подключение системы поддува защитного костюма (Ррез = 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остаточное давление (МПа), предусматриваемое на работу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количество баллонов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емкость (л) одн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средний расход (л/мин.)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статочное давление дыхательного газа (Ро) резервируется в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Х - 5,0 МПа (50 кгс/кв. см) на срабатывание звукового сигнала исчерпания рабочего запас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В-2 - 3,5 МПа (35 кгс/кв. см) на срабатывание физиологическ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оматик" - 5,5 МПа (55 кгс/кв. см) на срабатывание звукового сигнала исчерпания рабочего запаса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ждународной практике средний расход воздуха в дыхательных аппаратах принят 40 л/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дыхательных аппаратах остаточное давление дыхательного газа также резервируется в соответствии с их инструкц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е обстановки аварийной ситуации, поиск пострадавших и выполнение других газоспасательных работ нередко требуют знания максимально возможного времени движения вперед, которое отделение спасателей может использовать для выполнения полученного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расчет ведут по наименьшему давлению дыхательного газа в отделении спасателей, идущих в разве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использует аппараты АВХ. Минимальное начальное давление дыхательного газа при включении в аппараты (Рн) составило 30,0 МПа (300 кгс/кв. см). Наибольший расход дыхательного газа на движение к месту работы (Ри) составил 3,0 МПа (30 кгс/кв. см). Определить допустимое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озвращение по горизонтальной местности необходимо предусмотреть (формул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в = Ри + Ррез + Р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 = 3,0 МПа (30 кгс/кв. см) - давление, израсходованное на движение к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рез = Ри = 3,0 МПа (30 кгс/кв. см) - давление, резервируемое на непредвиденные задер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5,0 МПа (50 кгс/кв. см) - остаточное давление дыхательного газа на срабатывание звукового сигн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в = 3,0 + 3,0 + 5,0 = 11,0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для расчета по формуле 1 име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н = 30,0 МПа - минимальное давление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 = 3,0 МПа - давление, израсходованное на движение впе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 = 11,0 МПа - давление, необходимое для воз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2 - число баллонов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4 л - емкость одн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40 л/мин. - средний расход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ю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б = 10 x [30,0 - (3,0 + 11,0)] x 2 x 4 : 40 = 32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работы в непригодной для дыхания атмосфере - 32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бежания ошибок в расчетах и облегчения оперативных действий отделения можно пользоваться следующими таблиц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работы в аппарате АВ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игодной для дыхания атмосф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ое │        Израсходовано на движение к месту работы,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тель- │1,0  1,5  2,0  2,5  3,0  3,5  4,0  4,5  5,0  5,5  6,0  6,5  7,0  7,5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газа │(10) (15) (20) (25) (30) (35) (40) (45) (50) (55) (60) (65) (70) (75) (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бал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х, МПа  │    Примерное время работы в непригодной для дыхания атмосфере,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300)│ 44  41   38   35   32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0 (290)│ 42  39   36   33   3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0 (280)│ 40  37   34   31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0 (270)│ 38  35   32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0 (260)│ 36  33   3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0 (250)│ 34  31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240)│ 32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 (230)│ 30  27   24   21   18   15   12   09   06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220)│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210)│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00)│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190)│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0)│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0)│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60)│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0)│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40)│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130)│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20)│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110)│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0)│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9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работы в аппарате АСВ-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игодной для дыхания атмосф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ое давление │ Израсходовано на движение к месту 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тельного газа в│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лонах,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1,0  1,5  2,0  2,5  3,0  3,5  4,0  4,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15) (20) (25) (30) (35) (40) (45) (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рное время работы в непригодной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ыхания атмосфере,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0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190)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0)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0)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60)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40)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130)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20)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110)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90)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80)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70)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время работы в аппарате "Спиромат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игодной для дыхания атмосф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ое   │        Израсходовано на движение к месту работы, МПа (кгс/кв.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тельного│1,0  1,5  2,0  2,5  3,0  3,5  4,0  4,5  5,0  5,5  6,0  6,5  7,0  7,5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а в бал- │(10) (15) (20) (25) (30) (35) (40) (45) (50) (55) (60) (65) (70) (75) (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нах,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см)│    Примерное время работы в непригодной для дыхания атмосфере,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43   40   37   34   31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0        │41   38   35   32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0        │39   36   33   3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0        │37   34   31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0        │35   33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0        │33   3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31   28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        │29   26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27   24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25   22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3   2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21   18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9   16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   14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5   12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3   1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1   08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09   06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07   04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пособности некоторых изолирующих костю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Допустимое время пребывания и 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рессивной │             в агрессивной среде,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ИК-АЖ, ИК-АЖ-М│КИО-2,│КИХ-5│Трелль-│Трелль-│Трел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КИО-М │     │чем    │чем    │ч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пер  │Бутил  │Ла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пер  │Бутил  │Ла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кстра │Экстра │Экс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вместно с воздушными дыхательными аппарат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Регламентиру- │-     │не   │120    │12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ий      │ется временем │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ы дыха-  │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апп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т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Регламентиру- │40    │60   │120    │12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образный│ется времен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ы дых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апп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т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жидкий │20            │-     │не   │60     │1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40            │40    │60   │120    │2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образ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ная кис- │40            │40    │10   │240    │6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та, 94%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ш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еум 16 -  │20            │20    │10   │6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ная   │Регламентируется     │10   │240    │240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85%│временем работы дых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аппара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яная     │40            │40    │10   │240    │240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ная кис-│40            │40    │10   │120    │6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та, 5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            │10    │10   │6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Использование изолирующих костюмов совместно с кислородными дыхательными аппаратами в пожаро- и взрывоопасных средах НЕДОПУСТИМО! (п. 51 У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стюмы ИК-АЖ, ИК-АЖ-М, КИО-2, КИО-2М, КИХ-5 (совместно с дыхательными аппаратами) могут быть использованы при температуре окружающего воздуха от минус 40 до плюс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хлора жидкого, серной кислоты 94%, олеума 16 - 20% и азотной кислоты необходимо работать в трехпалых рукавицах, изготовленных из специального материала, аналогичного изолирующему костюму, предварительно надетых на перчатки, поставляемые с костюмом. При работе со сжиженными вредными веществами обязательно наличие утепляющих перча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ремя защитного действия костюма КИХ-5 указано в случае облива жидким аммиаком, жидким хлором, минеральными кисл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сле облива агрессивной жидкостью изолирующий костюм необходимо после выхода из очага химического заражения немедленно обработать в течение 5 - 8 минут обильной струей воды с последующей его повторной дегазацией на стационарной установке в местах дислокации АСФ; высушив костюм, проверить его исправность и пригодность к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газация защитных костюмов проводится водой под душем в течение 3 - 5 минут с последующей чисткой изделия ветошью, смоченной раствором нейтральных моющих средств (типа "Ло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остюмы Л-1 не могут быть рекомендованы для использования при выполнении газоспасательных работ из-за их негерметичности и легкого разрушения материала костюма под воздействием химических веществ, что представляет особую опасность при наличии в окружающей среде вредных веществ, проникающих через неповрежденную кожу или вызывающих поражение кожных покровов и слизистых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щитные способности изолирующих костюмов ИК-АЖ-М, КИО-2, КИО-2М, КИХ-5 получены по результатам паспортизации лабораторией спецСИЗ ВНИИТБХП; данные защитных способностей костюмов "Трелльчем" приведены из инструкций по их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щения спасателей в дыхательных аппара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ригодной для дыхания атмосф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вращения спасателей, включенных в дыхательные аппараты, из непригодной для дыхания атмосферы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 = Тд - (Ти + Ти + Трез),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 - время (мин.) возвращения из непригодной для дыхания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д - общее допустимое время (мин.) пребывания в загазованной зоне в зависимости от начального давления дыхательного газа при включении в аппарат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x (Рн - Ро) x n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д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н - минимальное давление (МПа) дыхательного газа при включении отделения в 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остаточное давление (МПа), предусматриваемое на работу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количество баллонов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емкость (л) одн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средний расход (л/мин.) дыхатель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 - время (мин.), израсходованное на движение вперед в разведке или к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з - время (мин.), резервируемое на непредвиденные задержки, обусловленные возможными осложнениями аварийной ситуации, Трез = 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статочное давление дыхательного газа (Ро) резервируется в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Х - 5,0 МПа (50 кгс/кв. см) на срабатывание звукового сигнала исчерпания рабочего запас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В-2 - 3,5 МПа (35 кгс/кв. см) на срабатывание физиологическ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оматик" - 5,5 МПа (55 кгс/кв. см) на срабатывание звукового сигнала исчерпания рабочего запаса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дыхательных аппаратах остаточное давление дыхательного газа также резервируется в соответствии с их инструкц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ждународной практике средний расход воздуха в дыхательных аппаратах принят 40 л/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спасателей получило задание произвести разведку зоны химического заражения. Минимальное начальное давление при включении спасателей в аппараты АВХ составило 27 МПа (270 кгс/кв. см). Личный состав не имеет возможности контролировать расход дыхательного газа по находящемуся под защитным костюмом манометру. Для связи используется проводная связь типа "Уголек". Перед включением в аппарат командир отделения сообщает на базу минимальное давление дыхательного газа в отделении и время включения спасателей в 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время начала возвращения отделения из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йся на базе спасатель (начальник базы) определяет общее допустимое время пребывания в загазованной зоне по формул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д = 10 x (27 - 5) x 2 x 4 : 40 = 44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и пользуется таблицей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аблицей 10 при общем допустимом времени пребывания в загазованной зоне в течение 44 мин. безопасное время движения в разведке по удаляющемуся маршруту составляет не более 14 мин., что подтверждается формулой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 = 44 - (14 + 14 +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базы сообщает отделению: "Вы можете двигаться вперед 14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данные о минимальном давлении дыхательного газа, времени включения, расчетном времени начала возвращения отделения из загазованной среды сообщаются базой на командный пункт, где они должны быть занесены в оперативный журнал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базы 1 - 2 раза сообщает отделению оставшееся время движения в разведке, а через 14 мин. обязан дать команду о начале возвращения отделения, которое при этом ориентируется по проложенному проводу связи. Время начала возвращения отделения фиксируется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спасателей получило задание на выполнение аварийно-технической работы в зоне химического заражения. Минимальное начальное давление при включении спасателей в аппараты АВХ составило 29 МПа (290 кгс/кв. см). Личный состав не имеет возможности контролировать расход дыхательного газа. Отделение имеет проводную связь типа "Уголек". Командир сообщил на базу минимальное давление дыхательного газа в аппаратах отделения и время включения в 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время начала возвращения отделения из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аблицей 10 общее допустимое время пребывания в загазованной зоне при минимальном давлении 29 МПа составляет 48 мин., о чем база сообщает отделению и командному пункту. Через 16 мин. отделение доложило на базу о прибытии к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гда Тв = 48 - (6 + 6 + 6) =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ю и командному пункту сообщается, что отделение обязано начать возвращение не позже чем через 30 мин. после прибытия к месту работы. Наблюдая за часами, база периодически сообщает отделению о допустимом времени нахождения в зоне и его исчерп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чета времени возвращения спасателей из непригодной для дыхания атмосферы при обследовании загазованной зоны по сложному маршруту можно воспользоваться следующим при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спасательного отделения, включенный в аппараты АВХ и одетый в герметичные костюмы КИХ-5, направлен в загазованную зону для разведки последствий аварии в трех точках и отбора пробы в последней точке. Отделение имеет проводную связь типа "Уголек". Минимальное давление дыхательного газа в аппаратах составило 30,0 МПа (300 кгс/кв. см). В соответствии с таблицей 10 Приложения 9 допустимое время пребывания в загазованной зоне составляет 50 минут. В зависимости от времени поступления сообщений газоспасательная база производит следующие расче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возвращения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едовании по сложному маршру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иодичность│Содержание сообщения│ Расчет времени и содерж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бщений  │     отделения      │ сообщения газоспасат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4 мин. │Прибыли на точку    │С учетом плохой види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ключе-│N 1; видимость      │расчет ведется при Трез = 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в аппара-│плохая              │50 - (4 + 4 + 4) = 38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           │                    │В точку N 1 прибыли за 4 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ас времени 38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3 мин. │Закончили обследова-│38 - 3 = 35 мин. Обслед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следуем к точке│завершили за 3 минуты. На 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2                 │полнение задания у Вас о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ь 3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2 мин. │Прибыли на точку N 2│35 - (2 + 2 + 2) = 29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точку N 2 Вы прибыли за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 Запас времени 29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5 мин. │Закончили обследова-│29 - 5 = 24 мин. Обслед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следуем к точке│точки N 2 закончили за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3                 │минут. Теперь на выпол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дания у Вас осталось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3 мин. │Прибыли на точку N 3│24 - (3 + 3 + 3) =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 3 мин. прибыли в точ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N 3. На обследование и от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бы воздуха у Вас 15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7 мин. │Закончили обследова-│15 - 7 = 8 мин. На обслед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ние израсходовали 7 мин.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асе 8 мин. на отбор про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3 мин. │Отобрана проба воз- │8 - 3 = 5 мин. Пробу отобр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ха                │за 3 минуты. На возвращение 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с осталось 23 минуты,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чету необходимо 18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вращайтесь по старому м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руту (по проложенному п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 свя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тделение затратило на движение 9 мин. (4 + 2 + 3), на обследование и отбор пробы - 18 мин. (3 + 5 + 7 + 3), общее время пребывания в загазованной зоне составило 27 мин. (9 + 18). По расчету на возвращение по старому маршруту отделение может затратить 18 мин. (9 + 9). Фактически осталось 3 мин. (50 -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ыстрой ориентации в условиях чрезвычайных ситуаций и избежания ошибок рекомендуется пользоваться нижеприведенными таблицами в зависимости от типа применяемого дыхательного аппарата и условий возвра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ремени возвращения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дыхательных аппаратах АВ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ригодной для дыхания атмосф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ое │Общее до- │ Время, затраченное на движение впе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при│пустимое  │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ении в │время п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 МПа│бывания в │ 02   04   06   08   10   12   14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см)│загаз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зоне, │Отделение обязано начать возвращение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      │позже чем через (минут) (время работ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агазованной з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300)  │    50    │ 44   38   32   26   20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0 (290)  │    48    │ 42   36   30   24   18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0 (280)  │    46    │ 40   34   28   22   16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0 (270)  │    44    │ 38   32   26   20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0 (260)  │    42    │ 36   30   24   18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0 (250)  │    40    │ 34   28   22   16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240)  │    38    │ 32   26   20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 (230)  │    36    │ 30   24   18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220)  │    34    │ 28   22   16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210)  │    32    │ 26   20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00)  │    30    │ 24   18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190)  │    28    │ 22   16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0)  │    26    │ 20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0)  │    24    │ 18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60)  │    22    │ 16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0)  │    20    │ 14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40)  │    18    │ 12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130)  │    16    │ 10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20)  │    14    │ 08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110)  │    12    │ 0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0)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90)    │    0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80)    │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70)    │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60)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 - отделение обязано начать возвращение немедлен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ремени возвращения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дыхательных аппаратах АСВ-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ригодной для дыхания атмосф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ое │Общее допус-│Время, затраченное на движение впе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при│тимое время │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ении в │пребыв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 МПа│загазованной│    02     04     06     0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см)│зоне,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тделение обязано начать возв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е позже чем через (минут) (вре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боты в загазованной з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00)  │     33     │    27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190)  │     31     │    25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0)  │     29     │    23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0)  │     27     │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60)  │     25     │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0)  │     23     │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40)  │     21     │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130)  │     19     │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20)  │     17     │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110)  │     15     │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0)  │     13     │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90)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80)    │     0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70)    │     0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60)    │     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50)    │     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ремени возвращения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дыхательных аппаратах типа "Спиромат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ригодной для дыхания атмосф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ое │Общее допус-│Время, затраченное на движение впе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при│тимое время │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ении в │пребыв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 МПа│загазованной│ 02   04   06   08   10   12   14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см)│зоне,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тделение обязано начать возв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е позже чем через (минут) (вре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боты в загазованной з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300)  │     49     │ 43   37   31   25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0 (290)  │     47     │ 41   35   29   23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0 (280)  │     45     │ 39   33   27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0 (270)  │     43     │ 37   31   25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0 (260)  │     41     │ 35   29   23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0 (250)  │     39     │ 33   27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240)  │     37     │ 31   25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 (230)  │     35     │ 29   23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220)  │     33     │ 27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210)  │     31     │ 25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200)  │     29     │ 23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0 (190)  │     27     │ 21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0)  │     25     │ 19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 (170)  │     23     │ 17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160)  │     21     │ 15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0)  │     19     │ 13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140)  │     17     │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 (130)  │     15     │ 09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20)  │     13     │ 07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110)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0)  │     0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90)    │     0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80)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70)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60)    │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Па = 10 кгс/кв. с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федерального зако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варийно-спасательных службах и статусе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8.1995 N 151-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Руководство работами по ликвидации чрезвыча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шения руководителей ликвидации чрезвычайных ситуаций, направленные на ликвидации чрезвычайных ситуаций, являются обязательными для всех граждан и организаций, находящихся в зонах чрезвычайных ситуаций, если иное не предусмотр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икто не вправе вмешиваться в деятельность руководителей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лномочия руководителя ликвидации чрезвычайной ситуации определяются Правительством Российской Федерации, органами государственной власти субъектов Российской Федерации, органами местного самоуправления, руководством организаций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лучае крайней необходимости руководители ликвидации чрезвычайных ситуаций вправе самостоятельно принимать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эваку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становке деятельности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аварийно-спасательных работ на объектах и территориях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граничении доступа людей в зоны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бронировании резервов материальных ресурсов для ликвидации чрезвычайных ситуаций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использовании в порядке, установленном законодательством Российской Федерации, средств связи, транспортных средств и иного имущества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влечении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нятии других необходимых мер, обусловленных развитием чрезвычайных ситуаций и ходом работ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уководители ликвидации чрезвычайных ситуаций, руководители аварийно-спасательных служб, аварийно-спасательных формирований имеют право на полную и достоверную информацию о чрезвычайных ситуациях, необходимую для организации работ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случае технологической невозможности проведения всего объема аварийно-спасательных работ руководители ликвидации чрезвычайных ситуаций могу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Временных рекоменд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аботке планов локализации аварий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й на химико-технологически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с ГУПО МВД СССР 23.04.9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тверждено Госпроматомнадзором СССР 05.07.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аварийная ситуация может иметь несколько стадий развития при сочетании определенных условий, может быть приостановлена, перейти в следующую стадию развития или на более высоки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уровень (А) характеризуется возникновением и развитием аварийной ситуации в пределах одного технологического блока без влияния на смежные; локализация аварийной ситуации на первом уровне возможна производственным персоналом без привлечения спецподразделений, с немедленным уведомлением должностных лиц, предусмотренных списком и схемой оповещения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уровень (Б) характеризуется развитием аварийной ситуации с выходом за пределы блока и возможным продолжением ее в пределах технологического объекта (установки, цех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возможна с привлечением военизированных газоспасательных, пожарных частей и других спецподразделени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ий уровень (В) характеризуется развитием аварии с возможным разрушением смежных технологических объектов, зданий и сооружений, построек на территории предприятия и за его пределами, а также поражением вредными веществами персонала предприятия и населения близлежащих населенны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руководителем по ликвидации авари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вом уровне развития (А) - начальник цеха (установки). До его прибытия на место аварии обязанности ответственного руководителя работ выполняет начальник смены (мастер, старший на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развития (Б) - директор (главный инженер) предприятия. До их прибытия на место аварии обязанности ответственного руководителя работ выполняет диспетчер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развития (В) - председатель комиссии по чрезвычайным ситуациям (районной, республиканской), а до его прибытия - директор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ивный журнал работ по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авар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д авар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клей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е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прибытия отделений АСФ, численный состав; время прибы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ного состава АСФ, аварийно-спасательной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тановка на   аварийном   объекте   к    моменту    прибы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го формирования: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задания, дата и время выдач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75"/>
        <w:gridCol w:w="1485"/>
        <w:gridCol w:w="1485"/>
        <w:gridCol w:w="1890"/>
        <w:gridCol w:w="1620"/>
        <w:gridCol w:w="945"/>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w:t>
              <w:br/>
              <w:t>мин.</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br/>
              <w:t xml:space="preserve">зад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выполн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w:t>
              <w:br/>
              <w:t xml:space="preserve">лица за   </w:t>
              <w:br/>
              <w:t xml:space="preserve">выполнение  </w:t>
              <w:br/>
              <w:t xml:space="preserve">(Ф.И.О.,   </w:t>
              <w:br/>
              <w:t xml:space="preserve">подпис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 xml:space="preserve">исполнении </w:t>
              <w:br/>
              <w:t xml:space="preserve">задания  </w:t>
              <w:br/>
              <w:t xml:space="preserve">(число,  </w:t>
              <w:br/>
              <w:t>час., 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командира АСФ 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по ведению оперативн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о время ликвидации аварии руководитель газоспасательных работ организует и контролирует ведение на КП оперативного журнала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авария носит затяжной характер, на командном пункте ведется суточный график очередности работ личного состава аварийно-спасательных формирований, работников предприятия и специалистов, членов нештатного газоспасательного формирования, таблицы и графики результатов анализов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оперативному журналу по ликвидации аварии прилагаются схемы и эскизы, поясняющие ход газоспасательных работ, а при необходимости выписки из ПЛАС, оперативные планы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прибытии аварийно-спасательного формирования на аварийный объект в журнал вклеивают первый экземпляр путевки и занос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прибытия отделений на аварийный объект, численность отделений (с указанием их принадлежности), фамилии и должности лиц командного состава АСФ аварийно-спасательной службы, прибывших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писании обстановки указ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причину возникновения аварии и возможные осл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людей, находящихся в загазованной зоне, и вероятные места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выполненные в соответствии с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ветственный руководитель работ по ликвидации аварии после ознакомления командира АСФ с обстановкой, сложившейся на предприятии в связи с аварией, записывает в оперативный журнал задание АСФ по спасению людей и ликвидации аварии. Руководитель газоспасательных работ, принимая задание, расписывается за его пол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лично вести оперативный журнал руководитель газоспасательных работ вправе поручить ведение оперативного журнала одному из членов нештатного газ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задании, выдаваемом руководителем газоспасательных работ газоспасательному отделению, записывают: фамилии командира и следующих с ним в загазованную зону спасателей, конкретное задание, перечень дополнительного оснащения, маршрут следования, способ связи, место нахождения газоспасательной базы, записывают минимальное давление дыхательного газа в баллонах дыхательных аппаратов и сообщают отделению допустимое время работы и пребывания в загазов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я отделениям выдаются с обязательной распиской в оперативном журнале командира, идущего во главе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дение записей в оперативном журнале не должно задерживать немедленное направление спасателей на выполнение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журнал также за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ание каждому члену нештатного газ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связанные с ликвидацией аварии распоряжения ответственного руководителя работ по ликвидации аварии и руководителя газ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сообщения об изменениях ситуации и выполнении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анализов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выполненных аварийно-спасательных работ и оказанной помощи людям, в том числе на газоспасательной б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аждую запись в журнале предваряют указанием даты 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случаях быстротечности работ по ликвидации аварии или отсутствия руководителей АСФ допускается оформление журнала после окончания работ или прибытия командира АСФ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оперативный журнал заносятся все аварийные вызовы, в том числе вызовы спасателей для оказания первой медицинской помощи при производственной травме или терминальном состоянии, требующих применения аппаратов искусственной вентиляции легких или проведения элементарной сердечно-легочной реани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рок архивного хранения оперативного журнала АСФ 50 л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время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чаге химического поражения при использ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их средств 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1755"/>
        <w:gridCol w:w="2025"/>
        <w:gridCol w:w="1620"/>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З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время работы, мин.</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ая нагрузка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ИЗ-О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ИЗ-ОД + изолирующая   </w:t>
              <w:br/>
              <w:t xml:space="preserve">одежд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 ГОСТ Р 22.9.02-95. Режимы деятельности спасателей, использующих средства индивидуальной защиты при ликвидации последствий аварий на химически опас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 воздуха допустимого исполь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их средств индивидуальной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в дыхания и кож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З             │Предельные температуры воздуха,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Герметичные костю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КАЖ (серия)                 │      +40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О (серия)                  │      +4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Х-4 (серия)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лльчем (серия)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СИЗ органов ды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Х                          │      +45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В-2                        │      +5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ИР                          │      +6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их нагрузок при выпол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х работ в изолирующих средств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й защиты органов дыхания и кож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215"/>
        <w:gridCol w:w="648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w:t>
              <w:br/>
              <w:t>тяжести</w:t>
              <w:br/>
              <w:t xml:space="preserve">рабо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w:t>
              <w:br/>
              <w:t>ровочная</w:t>
              <w:br/>
              <w:t>легочная</w:t>
              <w:br/>
              <w:t>вентиля-</w:t>
              <w:br/>
              <w:t xml:space="preserve">ция,    </w:t>
              <w:br/>
              <w:t xml:space="preserve">л/мин.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работ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ывательная работа в аварийной зоне;      </w:t>
              <w:br/>
              <w:t xml:space="preserve">применение гидравлического аварийно-спасатель- </w:t>
              <w:br/>
              <w:t xml:space="preserve">ного оборудования, ручных огнетушителей, газо- </w:t>
              <w:br/>
              <w:t xml:space="preserve">определителей; отбор проб воздуха; прокладка   </w:t>
              <w:br/>
              <w:t xml:space="preserve">проводной линии связи; дегазация; дезинфекция  </w:t>
              <w:br/>
              <w:t xml:space="preserve">газоспасательного оснащения, техники, помеще-  </w:t>
              <w:br/>
              <w:t xml:space="preserve">ний, территорий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0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ывательная работа в аварийной зоне с     </w:t>
              <w:br/>
              <w:t xml:space="preserve">минимальным и дополнительным техническим осна- </w:t>
              <w:br/>
              <w:t xml:space="preserve">щением отделения; передвижение по коротким     </w:t>
              <w:br/>
              <w:t xml:space="preserve">лестницам технических устройств, агрегатов;    </w:t>
              <w:br/>
              <w:t xml:space="preserve">доставка вручную тяжестей до 15 кг; включение  </w:t>
              <w:br/>
              <w:t>пострадавших в изолирующие дыхательные аппараты</w:t>
              <w:br/>
              <w:t xml:space="preserve">или спасательные устройства, укладка на носил- </w:t>
              <w:br/>
              <w:t>ки; установка водяных завес, прокладка и монтаж</w:t>
              <w:br/>
              <w:t>рукавных линий; крепление и обрушение конструк-</w:t>
              <w:br/>
              <w:t>ций зданий, угрожающих обвалом; спуск спасателя</w:t>
              <w:br/>
              <w:t xml:space="preserve">с высоты по веревке                            </w:t>
            </w:r>
          </w:p>
        </w:tc>
      </w:tr>
      <w:tr>
        <w:trPr>
          <w:trHeight w:val="19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яжела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40</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ение с техническим оснащением вверх по </w:t>
              <w:br/>
              <w:t xml:space="preserve">лестницам высотных объектов, сооружений, агре- </w:t>
              <w:br/>
              <w:t xml:space="preserve">гатов; транспортировка пострадавшего на носил- </w:t>
              <w:br/>
              <w:t xml:space="preserve">ках и без носилок; демонтаж устройств, продук- </w:t>
              <w:br/>
              <w:t>топроводов, узлов установок или агрегатов; дос-</w:t>
              <w:br/>
              <w:t>тавка вручную тяжести весом более 15 кг; оказа-</w:t>
              <w:br/>
              <w:t xml:space="preserve">ние помощи пострадавшим в колодцах и емкостях; </w:t>
              <w:br/>
              <w:t xml:space="preserve">подъем спасателя по веревке; подъем газоспаса- </w:t>
              <w:br/>
              <w:t>тельного оснащения веревками на высоту; эвакуа-</w:t>
              <w:br/>
              <w:t>ция пострадавшего с высоты спасательными верев-</w:t>
              <w:br/>
              <w:t>ками; подъем пострадавшего веревками на нулевую</w:t>
              <w:br/>
              <w:t xml:space="preserve">отметку; прокладка пожарной рукавной линии на  </w:t>
              <w:br/>
              <w:t xml:space="preserve">высоту; работа с ручным пожарным стволом;      </w:t>
              <w:br/>
              <w:t xml:space="preserve">откопка и вскрытие заваленных убежищ; перфори- </w:t>
              <w:br/>
              <w:t xml:space="preserve">рование железобетонных стен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и отдыха спасателей при использ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их средств 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Р 22.9.02.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роцессе рабочей смены рекомендуется предоставлять перерывы для отдыха. Частота и продолжительность отдыхов зависят от величины физических нагрузок и температуры воздуха на мест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160"/>
        <w:gridCol w:w="2025"/>
        <w:gridCol w:w="216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ая    </w:t>
              <w:br/>
              <w:t xml:space="preserve">нагрузка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кружающего воздуха, °C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 до +2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4 до +2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 до +35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а/отдых, мин.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дых спасателей во время перерывов, при работе в условиях отрицательной температуры окружающего воздуха, необходимо проводить в тепле, а при положительных температурах - в прохладных помещениях или в тени, избегая сквозняков и резкого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ажду рекомендуется утолять во время отдыха посл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сокой температуре - газированной водой, фруктовыми с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изкой температуре - горячим чаем, коф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боты при температуре воздуха от плюс 20 °C до минус 25 °C могут повторяться до трех раз в сутки, а при температуре от 21 °C до 40 °C - до двух раз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работы, в течение предельно допустимого времени, повторные направления спасателей в зону химического поражения для выполнения газоспасательных работ в ИСИЗ возможны после отдыха, восстановления работоспособности, снижения частоты пульса ниже 90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ле отдыха частота пульса у спасателя или командира остается высокой (90 и более в минуту), он не может быть направлен повторно в загазованную среду до нормализации сердеч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ходе выполнения газоспасательных работ, во время перерывов и после смены командир отделения (взвода, отряда) ведет наблюдение за состоянием здоровья спасателей: проводит визуальный контроль за внешним видом, опросы о самочувствии, контролирует частоту пульса. При необходимости спасатель направляется на медицинск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ведении длительных газоспасательных работ, в соответствии с суточным сменным графиком, спасателям после окончания смены следует предоставлять межсменный отдых, который включает полноценный сон (длительностью не менее 7 - 8 час.) и активный отдых. Общая продолжительность межсменного отдыха устанавливается исходя из условий полного восстановления работоспособ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оснащение газоспасательной ба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ппарат для связи базы с ушедшим в загазованную зону отде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аблицы расчета допустимого времени пребывания и работы в загазованной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аблица защитных возможностей изолирующих костю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варийная карт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ппарат искусственной вентиляции лег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Баллоны 1 или 2-литровые с медицинским кислородом для аппарата искусственной вентиляции легких (4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умка медицинская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деяло байковое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ерчатки резиновые (3 - 5 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втору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Блокн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Часы нару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акеты с охлаждающей смесью ОС-450, пузыри для льда (по 5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азоанализатор с набором тру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ед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необходимости в дополнительном оснащении его доставляют из служебного комплекса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направления спасателей АСФ за пределы обслуживаемого предприятия отделение, в зависимости от характера и особенностей чрезвычайной ситуации и ее масштабов, предполагаемой длительности ведения работ, должно быть дополнительно оснащено: запасными дыхательными аппаратами и спасательными устройствами, а также запасными частями к ним, запасными баллонами с воздухом, портативным воздушным компрессором, запасом медицинского кислорода, приборами, устройствами проверки дыхательных аппаратов, защитных костюмов, аппаратов ИВЛ и другим необходимым оснащением, перечень которого утверждается командиром АСФ в зависимости от плана взаимодействия спасательных формиро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в медицинской сумке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Един. изм.│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Амилнитрит 0,5                        │амп.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астойка бриллиантового зеленого спир-│мл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ая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ерекись водорода 3%                  │мл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шатырный спирт 10% - 1,0            │амп.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створ новокаина 2% - 1,0            │амп.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аствор альбуцида 30% - 1,0           │амп.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астойка валерианы (пустырника)       │мл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пирт этиловый 96,6% ректификат       │мл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ода минеральная, щелочная            │мл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Анальгин 0,5, табл.                   │упа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Димедрол 0,05, табл.                  │упа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Валидол, табл. (капсулы)              │упа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Сода двууглекислая (в расфасовке      │г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4,0 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Кислота борная (в расфасовке          │г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4,0 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Калий марганцевокислый                │г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Уголь активированный, табл.           │упа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Биологически активное перевязочное    │компл.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Салфетки марлевые 20 x 20, стерильн.  │паке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Салфетка ватно-марлевая 20 x 10 x 1 см│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Салфетка марлевая 15 x 15 см для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влаж. кислор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Бинт 14 x 7, стерильн.                │шт.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Бинт 10 x 5, стерильн.                │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Пакет индивидуальный                  │шт.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Вата гигроскопическая, стерильн.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расфасовке 10 - 20 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Лейкопластырь 5 x 500 см              │упа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Емкость (5 - 10 мл) для разведения    │шт.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влажн. жидко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Жгут артериальный (бинт Мартинса),    │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 - 2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Роторасширитель щипцовый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Ножницы остроконечные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Нож складной, длина лезвия 12 - 15 см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Воздуховод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Пипетка глазная в футляре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Палочки с ватой (помазки)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Груша резиновая для промывания глаз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Стакан пластмассовый, 100 - 150 мл    │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Горчичник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Ложка чайная, пластмассовая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Клеенка полиэтиленовая 2 м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Полотенце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Мыло туалетное                        │кусок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Блокнот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Авторучка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Шина проволочная (Крамера) 110 x 10   │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Шина проволочная (Крамера) 80 x 10    │ш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Охлаждающая смесь ОС-450              │паке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Пузырь для льда (d = 15 - 20 см)      │шт.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Воротник Шанца                        │шт.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Перчатки резиновые (хоз.)             │пар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Медикаменты с ограниченным сроком годности подлежат периодической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рекомендациям патронирующего АСФ врача перечень медицинской сумки может пополняться и изменяться в зависимости от специфики химических аварий обслужив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имо перечисленных выше средств желательно иметь: прокладки матерчатые с отверстием (2 - 3 см) в середине для проведения донорской ИВЛ; воздуховод Т-образный; прибор автоматической регистрации артериального давления и частоты пульса; салфетки стерильные (пакет); повязки контурные, стерильные; простынь стерильну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время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ИЗ-ОД совместно с изолирующим костюм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й температуре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485"/>
        <w:gridCol w:w="1620"/>
        <w:gridCol w:w="1620"/>
        <w:gridCol w:w="162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ая    </w:t>
              <w:br/>
              <w:t xml:space="preserve">нагрузка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время работы, мин.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кружающего воздуха, °C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1 до 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11 до 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21 до 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31 до 40</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выполнении газоспасательных работ в ИСИЗ-ОД и изолирующей одежде в течение предельно допустимого времени оптимальное состояние теплообмена организма сохраняется при температуре воздуха до 26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ремя восстановления теплового состояния к исходному уровню составляет не менее одного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время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ИЗ-ОД совместно с изолирующим костюм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ицательной температуре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1890"/>
        <w:gridCol w:w="1890"/>
        <w:gridCol w:w="189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ая</w:t>
              <w:br/>
              <w:t xml:space="preserve">нагрузк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время работы, мин.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кружающего воздуха, °C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0 до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11 до -2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21 до -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31 до -4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едельно допустимое время работы в ИСИЗ-ОД совместно с изолирующими костюмами при средних и тяжелых физических нагрузках в условиях отрицательной температуры воздуха ограничено только предельно допустимым временем работы в изолирующих средствах индивидуальной защиты (Приложение 14, табл.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льпинистского снаряжения, необходим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асательных работ на выс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 Ед. │Кол-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из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пасательная веревка (диаметр 10 мм)           │шт.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едохранительный пояс (ИСС)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пасательные системы: спасательная косынка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бруя для колодцев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арабин                                        │-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Локальная петля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рмозное устройство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ажим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Блок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ротектор для веревок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Сумки укладочные: для веревок                  │-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связи между спасател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щими работы на выс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вежем воздухе применяется речев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пуском веревки предупреждают стоящих внизу: "Внизу! Идет веревка!". Ответ: "Понял!". После получения конца веревки снизу сообщают: "Дошла!"; сверху: - "Поня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подъеме) со страховкой спасатель перед началом действий должен узнать у страхующего: "Страховка готова?"; только получив утвердительный ответ: "Готова!", страхуемый извещает страхующего о начале спуска (подъема) командой: "Пош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становки спасатель подает команду: "Закрепи страх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чив спуск (подъем) по веревке, спасатель сообщает следующим за ним участникам: "Свобо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пострадавшего: "Внизу! Идет пострадавший!"; страхующий снизу: "Понял, го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вет на каждую команду или информацию адресат должен ответить: "Понял!" или "Не понял!", "Повтори!". В последнем случае команду (информацию) следует повто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включенные в дыхательные аппараты, используют радиосвязь, проводную связь и др.; могут быть использованы подергивания веревки, световые или звуковые сигналы, значение и подача которых отрабатываются на занятиях по тактико-технической подгот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НАРЯ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бор проб воздуха при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отделение,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произведен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АСФ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тбора проб 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945"/>
        <w:gridCol w:w="945"/>
        <w:gridCol w:w="1215"/>
        <w:gridCol w:w="310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места</w:t>
              <w:br/>
              <w:t xml:space="preserve">отбора проб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w:t>
              <w:br/>
              <w:t xml:space="preserve">мин. </w:t>
              <w:br/>
              <w:t>отбор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осуд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воздуха,</w:t>
              <w:br/>
              <w:t xml:space="preserve">°C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анализа каких   </w:t>
              <w:br/>
              <w:t xml:space="preserve">газов отобрана проб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 фор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945"/>
        <w:gridCol w:w="945"/>
        <w:gridCol w:w="1080"/>
        <w:gridCol w:w="324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произвел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газоспасательных рабо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ы в количестве ___________________________ сданы в лаборатор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 в ________ час. ___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у принял лаборант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остаточного давления дыхательного га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екоторых изолирующих дыхательных аппара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810"/>
        <w:gridCol w:w="810"/>
        <w:gridCol w:w="1080"/>
        <w:gridCol w:w="540"/>
        <w:gridCol w:w="1080"/>
        <w:gridCol w:w="540"/>
        <w:gridCol w:w="1080"/>
        <w:gridCol w:w="540"/>
        <w:gridCol w:w="94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вание ды-</w:t>
              <w:br/>
              <w:t xml:space="preserve">хатель-  </w:t>
              <w:br/>
              <w:t xml:space="preserve">ного     </w:t>
              <w:br/>
              <w:t xml:space="preserve">аппара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бал- </w:t>
              <w:br/>
              <w:t>лонов</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  </w:t>
              <w:br/>
              <w:t>кость</w:t>
              <w:br/>
              <w:t>одно-</w:t>
              <w:br/>
              <w:t xml:space="preserve">го   </w:t>
              <w:br/>
              <w:t xml:space="preserve">бал- </w:t>
              <w:br/>
              <w:t xml:space="preserve">лона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смотрен запас   </w:t>
              <w:br/>
              <w:t xml:space="preserve">дыхательного газа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й    </w:t>
              <w:br/>
              <w:t xml:space="preserve">расход ды- </w:t>
              <w:br/>
              <w:t xml:space="preserve">хательного </w:t>
              <w:br/>
              <w:t xml:space="preserve">газа в ап- </w:t>
              <w:br/>
              <w:t xml:space="preserve">парате в 1 </w:t>
              <w:br/>
              <w:t xml:space="preserve">мин.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 </w:t>
              <w:br/>
              <w:t xml:space="preserve">дых.  </w:t>
              <w:br/>
              <w:t xml:space="preserve">газа  </w:t>
              <w:br/>
              <w:t>расхо-</w:t>
              <w:br/>
              <w:t>дуется</w:t>
              <w:br/>
              <w:t xml:space="preserve">приб- </w:t>
              <w:br/>
              <w:t xml:space="preserve">лизи- </w:t>
              <w:br/>
              <w:t>тельно</w:t>
              <w:br/>
              <w:t xml:space="preserve">в те- </w:t>
              <w:br/>
              <w:t xml:space="preserve">чение </w:t>
            </w:r>
          </w:p>
        </w:tc>
      </w:tr>
      <w:tr>
        <w:trPr>
          <w:trHeight w:val="9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рабаты-</w:t>
              <w:br/>
              <w:t xml:space="preserve">вание зву- </w:t>
              <w:br/>
              <w:t>кового сиг-</w:t>
              <w:br/>
              <w:t>нала исчер-</w:t>
              <w:br/>
              <w:t>пания рабо-</w:t>
              <w:br/>
              <w:t>чего запаса</w:t>
              <w:br/>
              <w:t xml:space="preserve">воздух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рабаты-</w:t>
              <w:br/>
              <w:t xml:space="preserve">вание фи-  </w:t>
              <w:br/>
              <w:t>зиологичес-</w:t>
              <w:br/>
              <w:t>кого сигна-</w:t>
              <w:br/>
              <w:t xml:space="preserve">ла         </w:t>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а  </w:t>
              <w:br/>
              <w:t xml:space="preserve">(кгс/  </w:t>
              <w:br/>
              <w:t>кв. см)</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а  </w:t>
              <w:br/>
              <w:t xml:space="preserve">(кгс/  </w:t>
              <w:br/>
              <w:t>кв. см)</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а  </w:t>
              <w:br/>
              <w:t xml:space="preserve">(кгс/  </w:t>
              <w:br/>
              <w:t>кв. см)</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т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b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В-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b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ирома-</w:t>
              <w:br/>
              <w:t xml:space="preserve">ти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br/>
              <w:t xml:space="preserve">(5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30:31Z</dcterms:created>
  <dc:creator/>
  <dc:description/>
  <dc:language>en-US</dc:language>
  <cp:lastModifiedBy/>
  <dcterms:modified xsi:type="dcterms:W3CDTF">2011-04-26T19:37:51Z</dcterms:modified>
  <cp:revision>2</cp:revision>
  <dc:subject/>
  <dc:title/>
</cp:coreProperties>
</file>