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ая служба по экологическому, технологическом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томному надзор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2 июля 2006 г. N 681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утверждении методики определения пробивно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особности кумулятивных зарядов в условиях атмосферного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вления и температуры окружающей среды федеральной служб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экологическому, технологическому и атомному надзору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повышения качества рассмотрения документов, поступающих в Федеральную службу по экологическому, технологическому и атомному надзору для получения разрешения на проведение приемочных испытаний или постоянное применение кумулятивных зарядов применяемых в прострелочно-взрывной аппаратуре, а также для подтверждения качества выпускаемых кумулятивных зарядов, их заявленным свойствам при осуществлении контрольно-надзорных и разрешительных функций Федеральной службой по экологическому, технологическому и атомному надзору приказыва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дить прилагаемую Методику определения пробивной способности кумулятивных зарядов в условиях атмосферного давления и температуры окружающей среды Федеральной службы по экологическому, технологическому и атомному надзору (СС-05) и ввести в действие с 1 августа 2006 го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ь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.Б.Пуликовск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 Федеральной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лужбы по экологическому,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ом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томному надзор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2 июля 2006 г. N 68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едена в действи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1 августа 2006 год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к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я пробивной способности кумулятивных зарядов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условиях атмосферного давления и температуры окружающе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ы федеральной службы по экологическому,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ому и атомному надзор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С-05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ислов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ая Методика определения пробивной способности кумулятивных зарядов в условиях атмосферного давления и температуры окружающей среды Федеральной службы по экологическому, технологическому и атомному надзору (далее - Методика) разработана с целью создания единых условий контроля качественных параметров разрабатываемых и уже применяемых кумулятивных заря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ка является внутренним документом Федеральной службы по экологическому, технологическому и атомному надзору (далее - Ростехнадзор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ка применяется при рассмотрении вопросов, связанных с выдачей разрешений на испытания или на постоянное применение кумулятивных зарядов, а также при осуществлении Ростехнадзором контрольно-надзорных функций на опасных производственных объектах, связанных с ведением прострелочно-взрывных работ, а также разработкой, производством и хранением кумулятивных заря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ка может применяться предприятиями (организациями) - разработчиками и производителями при неукоснительном соблюдении и использовании положений Методи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испытаний, проводимых в соответствии с Методикой, не являются ограничением использования тестируемых перфорационных систем (ПС) или кумулятивных зарядов (КЗ) на рынке, так как данная система не отражает всего спектра эксплуатационных свойств и экономических показателей издел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(тестовые испытания) КЗ проводятся при рассмотрении документов на допуск КЗ к приемочным испытаниям и к допуску на постоянное применение, кроме того КЗ, прошедшие испытания по данной Методике, проходят контрольные тестовые испытания не реже одного раза в два го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е работы, связанные с проведением испытаний по Методике, должны проводиться специально назначенной комиссией Ростехнадзора, в соответствии с эксплуатационной документацией испытательных стендов, утвержденной в установленном порядке, а также соответствовать требованиям "Единых правил безопасности при взрывных работах", утвержденных Ростехнадзор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нная редакция Методики может быть изменена или дополне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сновные положения методи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стоящая Методика устанавливает требования к проведению комплекса тестовых испытаний (тестированию) кумулятивных зарядов и является единой на территории Российской Федерации как для российских, так и для зарубежных производи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Тестирование проводится в соответствии с данной Методик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стированию подвергаются разрабатываемые кумулятивные заряды, а также уже имеющие разрешение на постоянное применение, выданное Ростехнадзором (Госгортехнадзором РФ), после проведения приемочных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На основании результатов тестирования Ростехнадзором выдается документ (сертификат установленного образца) сроком на два года на тестируемые кумулятивные заряды с указанием марки и типа перфорационной системы, в которых они используются (Приложение 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истечении срока действия сертификата вновь проводятся тестовые испытания и выдается последующий сертификат на тестируемые изделия сроком на два года и т.д. Тестирование изделий проводится до их снятия с производ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ериод срока действия сертификата, а также в процессе отработки кумулятивных зарядов возможно проведение испытаний изделий по инициативе организации-производителя, организации-потребителя или Ростехнадзора. (По предложению организации-производителя по результатам дополнительного тестирования орган сертификации может выдать сертификат с уточненными характеристикам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Основной задачей Методики (внутренней системы сертификации Ростехнадзора - СС) является определение фактических показателей тестируемых изделий (кумулятивных зарядо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Система сертификации кумулятивных зарядов состоит из Методик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ределения пробивной способности при одновременном срабатывании КЗ в условиях атмосферного давления и температуры окружающей сред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ределения пробивной способности кумулятивного заряда в условиях атмосферного давления и температуры окружающей сре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6. Ростехнадзор привлекает на договорной основе для проведения тестирования и измерения испытательные лаборатории (центры), аккредитованные в установленном порядке и имеющие лицензию на хранение ВМ и изделий, снаряженных взрывчатыми веществами промышленного назначения. Допускается проводить тестирование на стендах организации-производителя и/или организации-потребителя, которая представила свои изделия, при этом стенды должны быть согласованы с Ростехнадзором и должны соответствовать требованиям настоящей Методики, при этом основанием для проведения тестирования кумулятивных зарядов является официальная заявка от организации-производителя и/или организации-потребителя в Ростехнадзор. К заявке прилагается комплект технической документации, которая включа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грамму испытаний (ПИ) (назначение, общее описание продукции, схему проведений испытаний и т.д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чертежи, технические условия (ТУ) и инструкцию по эксплуатации (применению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токолы собственных испыт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решение на постоянное применение, выданное Ростехнадзором (если имеетс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: Если предполагается использование перфорационных систем в скважинах с различными типоразмерами обсадных колонн, тестирование КЗ проводить для каждого типоразмера отдельно. Для этого в ПИ обязательно указывать размеры расположения заряда внутри перфорационной системы, диаметр перфорационной системы и обсадной колонны (фокус 1, 2). Размеры должны соответствовать размерам, указанным в конструкторск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Методика определения пробивной способности кумулятив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ядов в условиях атмосферного давления и температур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кружающей сред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Настоящая Методика определения пробивной способности кумулятивных зарядов в условиях атмосферного давления и температуры окружающей среды является основной для сертификации изделия, так как позволяет определить фактические параметры кумулятивных заря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Методика состоит из двух раздело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дел I - Тестирование кумулятивных зарядов, при их одновременном срабатывании, по пакету металлических пласт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дел II - Испытание кумулятивного заряда по пакету металлических пласт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Испытание изделий по разделу II Методики проводится при разработке КЗ, при производстве (экспресс-контроль параметров), при сравнительных или демонстрационных испытан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В случае последующей сертификации или при модернизации КЗ проводят тестирование по разделу I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 течение действия сертификата тестирование не проводится, кроме как по инициативе организации-производителя или органа, выдающего сертифика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Раздел I. Тестирование кумулятивных заряд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пакету металлических пластин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Тестирования по разделу I Методики проводят путем одновременного отстрела кумулятивных зарядов по пакету металлических пласт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аллическая мишень состоит из стальной пластины 4 (вар. 1), которую устанавливают в верхней части мишени и пакета, состоящего из пластин 4 (вар. 2) (см. приложение Б - не приводится). Количество пластин выбирают таким образом, чтобы общая высота пакета превышала заявляемую глубину пробития на 50 - 75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: Для кумулятивных зарядов, у которых заявленная глубина пробития менее 300 мм допускается для увеличения разрешающей способности использовать металлические пластины с механическими свойствами, указанными в таблице 4 (твердость по Бринеллю равна 55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Подготовка к тестированию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1. Объем выборки, правила отбора изделий, подготовка изделий к тестированиям, схема тестирований, количество опытов, средства инициирования устанавливаются в соответствии с программой тестиров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Рекомендуемый порядок определения количества параллельных опытов тестируемых изделий приведен в Приложении А. Минимальное количество одновременно тестируемых изделий - 12 ш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Шаг установки КЗ должен соответствовать максимальной плотности, указанной в технических условиях на ПС, или указанному в конструкторской документации расстоянию между заряд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2. Для тестирований производителем должна быть предоставлена минимальная партия тестируемых зарядов объемом не менее 1000 шт. Минимальная партия отбирается в произвольном порядке из одной производственной партии, прошедшей приемочный контроль; для каждого исполнения заряда (согласно ТУ) отбирается отдельная минимальная партия. Заряды из минимальной партии должны быть упакованы в стандартную тару производителя и выдержаны до проведения тестирований с целью старения при стандартных условиях хранения в течение не менее одного месяца с даты изготовления (должна быть указана на упаковке). Данные заряды передаются членам комиссии вместе с копией паспорта на производственную парт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бор зарядов из минимальной партии в необходимом для тестирований количестве (п. 3.2.1) осуществляется в произвольном порядке (из одной или более упаковок) членами комиссии. Отобранные изделия упаковываются в отдельную тару, пломбируются и доставляются на место проведения тестиров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менты схемы тестирований и взрывной цепи предоставляются организацией, проводящей тестовые испыт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3. Для проведения испытаний проводят контроль физико-механических параметров материала (лист, плита, пруток), предложенного аккредитованным испытательным центром совместно с организацией-производителем, продукция которой предложена для тестир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В случае, если тестирование изделий проводят на испытательном полигоне организации-производителя, органу по сертификации предоставляется сертификат с указанием стандартных физико-механических параметров исходного материала (лист, плита) (1), из которого изготавливаются пластины для металлической мишени, а также Акт входного контроля проверки твердости по Бринеллю, проведенный в соответствии с ГОСТ 9012-93 (2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ргану по сертификации предоставляется право проведения дополнительной проверки твердости предоставленных для проведения тестирований пласт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Оборудование и средства измер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. Перечень оборудования и средств измерения представлен в таблице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3645"/>
        <w:gridCol w:w="2565"/>
      </w:tblGrid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ехнические характеристик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значение    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ластина 5        </w:t>
              <w:br/>
              <w:t>(см. приложение Б)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щий вид - рис. 1, поз. 3</w:t>
              <w:br/>
              <w:t xml:space="preserve">Толщина 5 +/- 0,5 мм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митация корпуса  </w:t>
              <w:br/>
              <w:t xml:space="preserve">перфоратора       </w:t>
            </w:r>
          </w:p>
        </w:tc>
      </w:tr>
      <w:tr>
        <w:trPr>
          <w:trHeight w:val="60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ластина 4, вар. 1</w:t>
              <w:br/>
              <w:t>(см. приложение Б)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щий вид - рис. 1, поз. 6</w:t>
              <w:br/>
              <w:t xml:space="preserve">Толщина 10 +/- 0,5 мм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ставная часть   </w:t>
              <w:br/>
              <w:t xml:space="preserve">мишени            </w:t>
              <w:br/>
              <w:t xml:space="preserve">имитация обсадной </w:t>
              <w:br/>
              <w:t xml:space="preserve">колонны           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ластина 4, вар. 2</w:t>
              <w:br/>
              <w:t>(см. приложение Б)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щий вид - рис. 1, поз. 7</w:t>
              <w:br/>
              <w:t xml:space="preserve">Толщина 10 - 25 мм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определения   </w:t>
              <w:br/>
              <w:t xml:space="preserve">глубины пробития  </w:t>
              <w:br/>
              <w:t xml:space="preserve">КЗ                </w:t>
            </w:r>
          </w:p>
        </w:tc>
      </w:tr>
      <w:tr>
        <w:trPr>
          <w:trHeight w:val="8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ставки         </w:t>
              <w:br/>
              <w:t xml:space="preserve">(фокус 1, 2)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щий вид - рис. 1,       </w:t>
              <w:br/>
              <w:t xml:space="preserve">поз. 2, поз. 4            </w:t>
              <w:br/>
              <w:t>Наличие и размеры согласно</w:t>
              <w:br/>
              <w:t xml:space="preserve">ПИ                        </w:t>
              <w:br/>
              <w:t xml:space="preserve">Подставка поз. 4, в       </w:t>
              <w:br/>
              <w:t xml:space="preserve">которую наливают воду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митация располо- </w:t>
              <w:br/>
              <w:t xml:space="preserve">жения заряда в    </w:t>
              <w:br/>
              <w:t xml:space="preserve">корпусе перфора-  </w:t>
              <w:br/>
              <w:t>тора и перфоратора</w:t>
              <w:br/>
              <w:t>в обсадной колонне</w:t>
            </w:r>
          </w:p>
        </w:tc>
      </w:tr>
      <w:tr>
        <w:trPr>
          <w:trHeight w:val="60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ангенциркуль    </w:t>
              <w:br/>
              <w:t xml:space="preserve">ШЦ-1-125...       </w:t>
              <w:br/>
              <w:t xml:space="preserve">200-0,1-1         </w:t>
              <w:br/>
              <w:t xml:space="preserve">ГОСТ 166-89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змерение длины   </w:t>
              <w:br/>
              <w:t xml:space="preserve">пробитого канала  </w:t>
            </w:r>
          </w:p>
        </w:tc>
      </w:tr>
      <w:tr>
        <w:trPr>
          <w:trHeight w:val="72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улетка Р1Н2      </w:t>
              <w:br/>
              <w:t xml:space="preserve">ГОСТ 7502-98 или  </w:t>
              <w:br/>
              <w:t xml:space="preserve">Линейка -         </w:t>
              <w:br/>
              <w:t xml:space="preserve">1000...1500       </w:t>
              <w:br/>
              <w:t xml:space="preserve">ГОСТ 427-75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змерение диаметра</w:t>
              <w:br/>
              <w:t>входного отверстия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Проведение тестир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1. Отобранные пластины в соответствии с п. 3.2.3 устанавливает зажимное устройство, позволяющее механически скрепить пластины без зазора между собой. Высота пакета пластин должна превышать заявленное пробитие на 50 - 75 мм. Схема тестирований КЗ по пакету металлических пластин приведена на рисунке 1 (здесь и далее рисунки не приводятс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: Наполнение водой общей подставки поз. 4, произвести в пределах не менее 1/2 и не более 2/3 высоты подстав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2. После отстрела произвести разборку мишени и определить глубину пробития каждого кумулятивного заряда путем замера рулеткой, линейкой или штангенциркулем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4.3. Штангенциркулем  измеряют  внутренние  размеры  кажд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ходного и выходного  отверстия в пластине 4  (рис. 1) по коротк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d   ) и длинной (d   )  осям эллипса и определяют входной диамет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</w:t>
      </w:r>
      <w:r>
        <w:rPr>
          <w:rFonts w:eastAsia="Courier New" w:cs="Courier New" w:ascii="Courier New" w:hAnsi="Courier New"/>
          <w:lang w:val="ru-RU" w:eastAsia="ru-RU" w:bidi="ru-RU"/>
        </w:rPr>
        <w:t>min              max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d  как среднее арифметическое значение измерений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0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4. Результаты оформляются в соответствии с п. 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Раздел II. Испытание кумулятивного заряда в условия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тмосферного давления и температуры окружающей сред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Испытания по разделу II Методики проводят путем одиночного отстрела кумулятивного заряда по пакету металлических пласт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аллическая мишень состоит из стальной пластины 2, которую устанавливают в верхней части мишени, и пакета, состоящего из пластин 3 (приложение Б). Количество пластин выбирают таким образом, чтобы общая высота пакета превышала заявляемую глубину пробития 50 - 75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Допускается использовать металлические пластины (см. Примечание п. 3.1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Допускается использовать в качестве металлической мишени цельный пруток диаметром не менее 80 мм (см. п. 6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Подготовка к испытания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. Испытания проводят в соответствии с программой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 К испытаниям предоставляются КЗ из той же минимальной партии, которая используется по разделу I. Требования в соответствии с п. п. 3.2.1, 3.2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Оборудование и средства измерения представлены в таблице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3645"/>
        <w:gridCol w:w="2565"/>
      </w:tblGrid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ехнические характеристик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значение    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ластина 1        </w:t>
              <w:br/>
              <w:t>(см. приложение Б)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щий вид - рис. 1, поз. 3</w:t>
              <w:br/>
              <w:t xml:space="preserve">Толщина 5 +/- 0,5 мм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митация корпуса  </w:t>
              <w:br/>
              <w:t xml:space="preserve">перфоратора       </w:t>
            </w:r>
          </w:p>
        </w:tc>
      </w:tr>
      <w:tr>
        <w:trPr>
          <w:trHeight w:val="60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ластина 2        </w:t>
              <w:br/>
              <w:t>(см. приложение Б)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щий вид - рис. 1, поз. 6</w:t>
              <w:br/>
              <w:t xml:space="preserve">Толщина 10 +/- 0,5 мм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ставная часть   </w:t>
              <w:br/>
              <w:t xml:space="preserve">мишени            </w:t>
              <w:br/>
              <w:t xml:space="preserve">имитация обсадной </w:t>
              <w:br/>
              <w:t xml:space="preserve">колонны           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ластина 3        </w:t>
              <w:br/>
              <w:t>(см. приложение Б)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щий вид - рис. 1, поз. 7</w:t>
              <w:br/>
              <w:t xml:space="preserve">Толщина 10 - 25 мм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ля определения   </w:t>
              <w:br/>
              <w:t xml:space="preserve">глубины пробития  </w:t>
              <w:br/>
              <w:t xml:space="preserve">КЗ                </w:t>
            </w:r>
          </w:p>
        </w:tc>
      </w:tr>
      <w:tr>
        <w:trPr>
          <w:trHeight w:val="9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ые цилиндры    </w:t>
              <w:br/>
              <w:t xml:space="preserve">(фокус 1, 2) из   </w:t>
              <w:br/>
              <w:t xml:space="preserve">плотной бумаги,   </w:t>
              <w:br/>
              <w:t xml:space="preserve">картона или       </w:t>
              <w:br/>
              <w:t xml:space="preserve">пластмассы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щий вид - рис. 1,       </w:t>
              <w:br/>
              <w:t xml:space="preserve">поз. 2, поз. 4            </w:t>
              <w:br/>
              <w:t>Наличие и размеры согласно</w:t>
              <w:br/>
              <w:t xml:space="preserve">ПИ                        </w:t>
              <w:br/>
              <w:t xml:space="preserve">Цилиндр поз. 4, в который </w:t>
              <w:br/>
              <w:t>наливают воду, должен быть</w:t>
              <w:br/>
              <w:t xml:space="preserve">диаметром 75 мм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митация располо- </w:t>
              <w:br/>
              <w:t xml:space="preserve">жения заряда в    </w:t>
              <w:br/>
              <w:t xml:space="preserve">корпусе перфора-  </w:t>
              <w:br/>
              <w:t>тора и перфоратора</w:t>
              <w:br/>
              <w:t>в обсадной колонне</w:t>
            </w:r>
          </w:p>
        </w:tc>
      </w:tr>
      <w:tr>
        <w:trPr>
          <w:trHeight w:val="60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тангенциркуль    </w:t>
              <w:br/>
              <w:t xml:space="preserve">ШЦ-1-125...       </w:t>
              <w:br/>
              <w:t xml:space="preserve">200-0,1-1         </w:t>
              <w:br/>
              <w:t xml:space="preserve">ГОСТ 166-89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змерение длины   </w:t>
              <w:br/>
              <w:t xml:space="preserve">пробитого канала  </w:t>
            </w:r>
          </w:p>
        </w:tc>
      </w:tr>
      <w:tr>
        <w:trPr>
          <w:trHeight w:val="72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улетка Р1Н2      </w:t>
              <w:br/>
              <w:t xml:space="preserve">ГОСТ 7502-98 или  </w:t>
              <w:br/>
              <w:t xml:space="preserve">Линейка -         </w:t>
              <w:br/>
              <w:t xml:space="preserve">1000...1500       </w:t>
              <w:br/>
              <w:t xml:space="preserve">ГОСТ 427-75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Измерение диаметра</w:t>
              <w:br/>
              <w:t>входного отверстия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Проведение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1. Отобранные пластины в соответствии с п. 3.2.3 устанавливает зажимное устройство, позволяющее механически скрепить пластины без зазора между собой. Высота пакета пластин должна превышать заявленное пробитие на 50 - 75 мм. Схема испытаний КЗ по пакету металлических пластин приведена на рисунке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2. После отстрела произвести разборку мишени и определить глубину пробития путем замера рулеткой, линейкой или штангенциркулем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.4.3. Штангенциркулем  измеряют  внутренние  размеры входн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верстия  в  пластине 2 (рис. 2)  по короткой  (d   )  и  длин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mi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d   )  осям эллипса и определяют входной  диаметр d  как  средне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</w:t>
      </w:r>
      <w:r>
        <w:rPr>
          <w:rFonts w:eastAsia="Courier New" w:cs="Courier New" w:ascii="Courier New" w:hAnsi="Courier New"/>
          <w:lang w:val="ru-RU" w:eastAsia="ru-RU" w:bidi="ru-RU"/>
        </w:rPr>
        <w:t>max                                               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рифметическое значение измер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4. Результат оформляется в соответствии с п. 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Оформление результатов тестиров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Результаты испытаний по разделам I и II настоящей Методики считаются достоверными, если в мишени имеется непростреленный слой 50 - 75 мм. При сквозном пробитии, когда струя прошла по центру мишени, глубина пробития принимается равной высоте металлической мишени. Результаты тестирований не засчитываются при отклонении и выходе струи на боковую поверхность мишен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Статистическую обработку результатов тестирований кумулятивных зарядов выполняют в соответствии с ГОСТ 8.207-76 (11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мальное и максимальное значение результатов тестирований не берут в расчет. Записывают в сертификат 10 значений из 12. Для каждого исполнения заряда при тестировании по разделу I рассчитываются средняя глубина пробития и средний входной диаметр; данные величины являются основными результатами тестирований и вносятся в сертификат (Приложение 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количество достоверных результатов для зарядов одного исполнения в серии параллельных опытов составляет менее восьми, проводятся повторные тестирования для зарядов данного исполнения по той же серии, при этом по согласованию с производителем объем выборки допускается увеличи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ертификате указывается также значение нормализованной средней глубины пробития приведенной к определенной величине твердости по Бринеллю равной 90. Таблица приведения к нормализованной величине средней глубины пробития показана в Приложении Г, лист 1, 2, 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обходимости расчет приведения к нормализованной величине средней глубины пробития проводить по формул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ln P = ln p + 0,0063 (h - H),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де (12, 13) Р - глубина проникновения в металлическую мишень, имеющую твердость по Бринеллю Н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 - глубина проникновения в испытываемую металлическую мишен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h - твердость по Бринеллю испытываемой металлической мишен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 - твердость по Бринеллю металлической мишени, в которой глубина проникновения по Бринеллю должна быть приведена (в частности к величине твердости по Бринеллю равной 90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кумулятивных зарядов, глубина пробития которых составляет менее 300 мм, использовать таблицу Приложения Г, лист 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Порядок, условия проведения и результаты тестирований заносят и хранят в Едином журнале установленного образца. Результаты тестирований отражаются в акте, который оформляется и утверждается членами комиссии в установленном порядке. Акт выдается производителю тестируемых издел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На основании сведений, изложенных в акте, орган по сертификации утверждает и выдает сертификат на каждое исполнение кумулятивного заря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ертификат оформляется (Приложение В) в установленном порядке и выдается производителю изделий. Сертификат является основным документом, регламентирующим параметры пробивной способности кумулятивного заря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Металлические пластины для провед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й по разделу I, II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Для проведения испытаний КЗ и ПС в соответствии с разделом I, II Методики используются металлические мишени ММ-ПА-01.02. Размеры металлических мишеней показаны в таблице 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┬──────────────────────┬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   │   Номер из пластин   │      Примечани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┼──────────────────────┼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М-ПА-01          │80 х 900              │Высота пакета в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М-ПА-02          │80 х 80               │соответствии с П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┴──────────────────────┴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Высота пакета h min = 150 мм, h max = 600 мм. В зависимости от толщины листа высота пакета может быть кратной 10 - 25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тклонение толщины при нормальной точности не более (-0,5 мм) ГОСТ 17232-9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оверхности пластины (составной элемент пакета) должны быть чистыми, без заусенцев, острых граней и других дефектов, видимых невооруженным глазом. Допускаются точечные дефекты на поверхности проката исходного материала. При установке зажимное устройство не должно иметь зазоров между собой. В случае обнаружения зазора более 1 мм пластину отрехтовать или замени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Шероховатость торцевых поверхностей должна быть не хуже Rz20, отклонения от плоскостности и перпендикулярности по отношению к боковой поверхности - не более 0,2 мм. Радиусы скруглений не должны превышать 0,5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Пластины для ММ-ПА-01.02 изготавливают из материала, указанного в таблице 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4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┬───────────┬──────────┬─────────┬──────────┬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териал│  Предел   │Предел    │Относи-  │Твердость │ Сортимент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│ </w:t>
      </w:r>
      <w:r>
        <w:rPr>
          <w:rFonts w:eastAsia="Courier New" w:cs="Courier New" w:ascii="Courier New" w:hAnsi="Courier New"/>
          <w:lang w:val="ru-RU" w:eastAsia="ru-RU" w:bidi="ru-RU"/>
        </w:rPr>
        <w:t>текучести │прочности │тельное  │по Бри-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</w:t>
      </w:r>
      <w:r>
        <w:rPr>
          <w:rFonts w:eastAsia="Courier New" w:cs="Courier New" w:ascii="Courier New" w:hAnsi="Courier New"/>
          <w:lang w:val="ru-RU" w:eastAsia="ru-RU" w:bidi="ru-RU"/>
        </w:rPr>
        <w:t>сигма 0,2, │на растяж-│удлинение│неллю НВ,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</w:t>
      </w:r>
      <w:r>
        <w:rPr>
          <w:rFonts w:eastAsia="Courier New" w:cs="Courier New" w:ascii="Courier New" w:hAnsi="Courier New"/>
          <w:lang w:val="ru-RU" w:eastAsia="ru-RU" w:bidi="ru-RU"/>
        </w:rPr>
        <w:t>кг/кв. мм/ │ке сигма в│не менее │кг/кв. мм/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│    </w:t>
      </w:r>
      <w:r>
        <w:rPr>
          <w:rFonts w:eastAsia="Courier New" w:cs="Courier New" w:ascii="Courier New" w:hAnsi="Courier New"/>
          <w:lang w:val="ru-RU" w:eastAsia="ru-RU" w:bidi="ru-RU"/>
        </w:rPr>
        <w:t>МПа    │кг/кв. мм/│дельта, %│МПа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МПа       │         │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┼───────────┼──────────┼─────────┼──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ВТ1    │29/290     │31/310    │10       │95/950    │Листы из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   │           │          │         │          │алюминия 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784-74 │           │          │         │          │алюминиевы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           │          │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сплавов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Д33Т1  │27/270     │31/310    │12       │95/950    │ГОС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   │           │          │         │          │2163-76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784-74 │           │          │         │          │толщина до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           │          │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10,5 мм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МцН    │18/180     │22/220    │5        │55/550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   │           │          │         │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784-74 │           │          │         │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│           │          │         │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Мг1Н   │19/190     │21/210    │5        │55/550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СТ    │           │          │         │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784-74 │           │          │         │  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┴───────────┴──────────┴─────────┴──────────┴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Допускается использовать другие алюминиевые сплавы с аналогичными характеристиками, приведенными в таблице 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Допускается использовать плиты из алюминиевого сплава ГОСТ 17232-99, толщина от 11 до 30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Допускается использовать цельный пруток ГОСТ 21488-97 (14) диаметром не менее 80 мм из алюминиевых сплавов с аналогичными характеристиками, приведенными в таблице 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Сплаву АВТ1, АД33Т1 соответствует американский алюминиевый сплав 6601Т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Пакет металлической мишени набирать из пластин, нарубленных из листа одной поставки, имеющих один и тот же сертификат и Акт входного контроля с указанием твердости по Бринеллю, проведенный в соответствии с ГОСТ 9012-9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е количества опытов при тестирован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умулятивных заряд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бщем случае количество параллельных опытов в серии при испытаниях кумулятивных зарядов одного исполнения определяется статистическим путем в соответствии с критериями Стьюдента по формул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    ва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n  = t  х ----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0        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k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доп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t - нормированное отклонение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k    - коэффициент вариаций, %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ва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k    - допускаемая ошибка, %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доп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личину нормированного отклонения определяют в зависимости от задаваемой надежности Р по таблице А.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А.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945"/>
        <w:gridCol w:w="1080"/>
        <w:gridCol w:w="945"/>
        <w:gridCol w:w="945"/>
        <w:gridCol w:w="945"/>
        <w:gridCol w:w="945"/>
        <w:gridCol w:w="945"/>
      </w:tblGrid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8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9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9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95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9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99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999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t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2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4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6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,9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,5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,0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в технических условиях на тестируемый заряд отсутствует величина показателя надежности, то принимают следующие величины: минимальный показатель Р для производственно-исследовательских работ - 0,95; величина допускаемой ошибки -5 + 10 %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эффициент вариации определяют по статистическим данным, получаемым в процессе выполнения приемосдаточных испытаний кумулятивных зарядов соответствующего исполнения, проводимых производителем в соответствии с 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ертификат N                                        Форма СС-0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─────┬────────────┬────────┬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именование│Значение│Примечани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┬───────────────┐      ┌──────────────────┼────────────┼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изводитель       │               │      │Вес и тип ВВ      │            │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┼───────────────┤      ├──────────────────┼────────────┼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рка заряда        │               │      │Материал корпуса  │            │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┼───────────────┤      │</w:t>
      </w:r>
      <w:r>
        <w:rPr>
          <w:rFonts w:eastAsia="Courier New" w:cs="Courier New" w:ascii="Courier New" w:hAnsi="Courier New"/>
          <w:lang w:val="ru-RU" w:eastAsia="ru-RU" w:bidi="ru-RU"/>
        </w:rPr>
        <w:t>заряда            │            │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рка перфоратора   │               │      ├──────────────────┼────────────┼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┼───────────────┤      │</w:t>
      </w:r>
      <w:r>
        <w:rPr>
          <w:rFonts w:eastAsia="Courier New" w:cs="Courier New" w:ascii="Courier New" w:hAnsi="Courier New"/>
          <w:lang w:val="ru-RU" w:eastAsia="ru-RU" w:bidi="ru-RU"/>
        </w:rPr>
        <w:t>Материал облицовки│            │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п перфоратора     │               │      ├──────────────────┼────────────┼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┼───────────────┤      │</w:t>
      </w:r>
      <w:r>
        <w:rPr>
          <w:rFonts w:eastAsia="Courier New" w:cs="Courier New" w:ascii="Courier New" w:hAnsi="Courier New"/>
          <w:lang w:val="ru-RU" w:eastAsia="ru-RU" w:bidi="ru-RU"/>
        </w:rPr>
        <w:t>Калибр            │            │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аметр обсадной    │               │      ├──────────────────┼────────────┼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лонны, мм         │               │      │Макс. рабочая     │            │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┤               │      │</w:t>
      </w:r>
      <w:r>
        <w:rPr>
          <w:rFonts w:eastAsia="Courier New" w:cs="Courier New" w:ascii="Courier New" w:hAnsi="Courier New"/>
          <w:lang w:val="ru-RU" w:eastAsia="ru-RU" w:bidi="ru-RU"/>
        </w:rPr>
        <w:t>температура, °С   │            │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лотность           │               │      ├──────────────────┼────────────┼────────┼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┼───────────────┤      │</w:t>
      </w:r>
      <w:r>
        <w:rPr>
          <w:rFonts w:eastAsia="Courier New" w:cs="Courier New" w:ascii="Courier New" w:hAnsi="Courier New"/>
          <w:lang w:val="ru-RU" w:eastAsia="ru-RU" w:bidi="ru-RU"/>
        </w:rPr>
        <w:t>Макс. давление    │            │        │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L шаг, мм           │               │      └──────────────────┴────────────┴────────┴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┴───────────────┘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Раздел 1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┐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п мишени           Пакет металлических пластин│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┤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рка материала      Твердость по Бринеллю      │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┤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ата проведения теста                           │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┘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┬───┬───┬───┬───┬───┬───┬───┬───┬───┬────┬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мер отстрела                                  │N 1│N 2│N 3│N 4│N 5│N 6│N 7│N 8│N 9│N 10│Средн.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│   │   │   │   │   │   │   │   │   │    │</w:t>
      </w:r>
      <w:r>
        <w:rPr>
          <w:rFonts w:eastAsia="Courier New" w:cs="Courier New" w:ascii="Courier New" w:hAnsi="Courier New"/>
          <w:lang w:val="ru-RU" w:eastAsia="ru-RU" w:bidi="ru-RU"/>
        </w:rPr>
        <w:t>знач.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┼───┼───┼───┼───┼───┼───┼───┼───┼───┼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артия                                          │   │   │   │   │   │   │   │   │   │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┼───┼───┼───┼───┼───┼───┼───┼───┼───┼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водской номер                                 │   │   │   │   │   │   │   │   │   │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┼───┼───┼───┼───┼───┼───┼───┼───┼───┼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зор, мм       Программа испытаний             │   │   │   │   │   │   │   │   │   │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┼───┼───┼───┼───┼───┼───┼───┼───┼───┼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аметр вх. отверстия в обсадной колонне,       │   │   │   │   │   │   │   │   │   │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роткая ось, мм                                │   │   │   │   │   │   │   │   │   │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┼───┼───┼───┼───┼───┼───┼───┼───┼───┼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аметр вх. отверстия в обсадной колонне,       │   │   │   │   │   │   │   │   │   │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инная ось, мм                                 │   │   │   │   │   │   │   │   │   │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┼───┼───┼───┼───┼───┼───┼───┼───┼───┼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редний диаметр вх. отверстия в обсадной        │   │   │   │   │   │   │   │   │   │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лонне, мм                                     │   │   │   │   │   │   │   │   │   │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┼───┼───┼───┼───┼───┼───┼───┼───┼───┼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ина канала, мм     1фак                       │   │   │   │   │   │   │   │   │   │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┼───┼───┼───┼───┼───┼───┼───┼───┼───┼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ина канала, мм     1норм                      │   │   │   │   │   │   │   │   │   │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┼───┼───┼───┼───┼───┼───┼───┼───┼───┼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сота заусенца, мм                             │   │   │   │   │   │   │   │   │   │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┼───┴───┴───┴───┴───┴───┴───┴───┴───┴────┴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мечания:                                      │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ертификация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дтверждаем, что данные теста были проведены по Методике, отраженной в документе СС-05, 1-я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дакция, 2006 год. Все оборудование, которое использовалось при проведении тестирования: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фораторы, детонирующий шнур и т.п., являлось стандартным оборудованием, которое используетс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шей компанией для проведения ПВР, и не подвергалось каким-либо изменениям конструкций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ведения ПВР, и не подвергалось каким-либо изменениям конструкций для проведения данного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стирования. Более того, это оборудование было взято со склада по принципу случайного отбора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этому оно идентично тому оборудованию, которое будет использоваться любым оператором для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форации скважин.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              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ертифицировано: ______________________ ____________ _________________ ________________________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Организация)       (Ф.И.О.)    (Дата введения)      (Срок действия)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есертифицировано: __________________ ____________ _________________ ________________________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Организация)      (Ф.И.О.)    (Дата введения)      (Срок действия)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Г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чения нормализованной средней глубины пробити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ст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</w:t>
      </w:r>
      <w:r>
        <w:rPr>
          <w:rFonts w:eastAsia="Courier New" w:cs="Courier New" w:ascii="Courier New" w:hAnsi="Courier New"/>
          <w:lang w:val="ru-RU" w:eastAsia="ru-RU" w:bidi="ru-RU"/>
        </w:rPr>
        <w:t>Значение твердости по Бринеллю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┬──────┬──────┬──────┬──────┬──────┬───┬──────┬──────┬──────┬──────┬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L  │  80  │  82  │  84  │  86  │  88  │90 │  92  │  94  │  96  │  98  │ 10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ф │      │      │      │      │      │   │      │      │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00│281,68│285,25│288,87│292,53│296,24│300│303,8 │307,66│311,56│315,51│319,5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05│286,38│290,01│293,69│297,41│301,18│305│308,87│312,78│316,75│320,77│324,8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10│291,07│294,76│298,5 │302,29│306,12│310│313,93│317,91│321,94│326,02│330,16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15│295,77│299,52│303,32│307,16│311,06│315│318,99│323,04│327,13│331,28│335,48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20│300,46│304,27│308,13│312,04│315,99│320│324,06│328,17│332,33│336,54│340,8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25│305,16│309,03│312,94│316,91│320,93│325│329,12│333,29│337,52│341,8 │346,1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30│309,85│313,78│317,76│321,79│325,87│330│334,18│338,42│342,71│347,06│351,46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35│314,55│318,53│322,57│326,66│330,81│335│339,25│343,55│347,91│352,32│356,78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40│319,24│323,29│327,39│331,54│335,74│340│344,31│348,68│353,1 │357,58│362,1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45│323,94│328,04│332,2 │336,41│340,68│345│349,37│353,8 │358,29│362,83│367,4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50│328,63│332,8 │337,02│341,29│345,62│350│354,44│358,93│363,48│368,09│372,76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55│333,32│337,55│341,83│346,17│350,56│355│359,5 │364,06│368,68│373,35│378,08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60│338,02│342,31│346,65│351,04│355,49│360│364,56│369,19│373,87│378,61│383,4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65│342,71│347,06│351,46│355,92│360,43│365│369,63│374,31│379,06│383,87│388,7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70│347,41│351,81│356,28│360,79│365,37│370│374,69│379,44│384,25│389,13│394,06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75│212,71│356,57│361,09│212,71│370,3 │375│379,75│384,57│389,45│394,38│399,39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80│356,8 │361,32│365,9 │370,54│375,24│380│384,82│389,7 │394,64│399,64│404,7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85│361,49│366,08│370,72│375,42│380,18│385│389,88│394,83│399,83│404,9 │410,04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90│366,19│370,83│375,53│380,29│385,12│390│394,95│399,95│405,02│410,16│415,36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95│370,88│375,59│380,35│385,17│390,05│395│400,01│405,08│410,22│415,42│420,69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00│375,58│380,34│385,16│390,05│394,99│400│405,07│410,21│415,41│420,68│426,0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┴──────┴──────┴──────┴──────┴──────┴───┴──────┴──────┴──────┴──────┴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ст 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</w:t>
      </w:r>
      <w:r>
        <w:rPr>
          <w:rFonts w:eastAsia="Courier New" w:cs="Courier New" w:ascii="Courier New" w:hAnsi="Courier New"/>
          <w:lang w:val="ru-RU" w:eastAsia="ru-RU" w:bidi="ru-RU"/>
        </w:rPr>
        <w:t>Значение твердости по Бринеллю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┬──────┬──────┬──────┬──────┬──────┬───┬──────┬──────┬──────┬──────┬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L  │  80  │  82  │  84  │  86  │  88  │90 │  92  │  94  │  96  │  98  │ 10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ф │      │      │      │      │      │   │      │      │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00│375,58│380,34│385,16│390,05│394,99│400│405,07│410,21│415,41│420,68│426,0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05│380,27│385,09│389,98│394,92│399,93│405│410,14│415,34│420,6 │425,94│431,34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10│384,97│389,85│394,79│399,8 │404,87│410│415,2 │420,46│425,79│431,19│436,66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15│389,66│394,6 │399,61│404,67│409,8 │415│420,26│425,59│430,99│436,45│441,99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20│394,36│399,36│404,42│409,55│414,74│420│425,33│430,72│436,18│441,71│447,3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25│399,05│404,11│409,23│414,42│419,68│425│430,39│435,85│441,37│446,97│452,64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30│403,75│408,87│414,05│419,3 │424,62│430│435,45│440,97│446,57│452,23│457,96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35│408,44│413,62│418,86│424,17│429,55│435│440,52│446,1 │451,76│457,49│463,29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40│413,14│418,37│423,68│429,05│434,49│440│445,58│451,23│456,95│462,74│468,6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45│417,83│423,13│428,49│433,93│439,43│445│450,64│456,36│462,14│468   │473,94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50│422,52│427,88│433,31│438,8 │444,37│450│455,71│461,48│467,34│473,26│479,26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55│427,22│432,64│438,12│443,68│449,3 │455│460,77│466,61│472,53│478,52│484,59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60│431,91│437,39│442,94│448,55│454,24│460│465,83│471,74│477,72│483,78│489,9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65│436,61│442,14│447,75│453,43│459,18│465│470,9 │476,87│482,91│489,04│495,24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┼──────┼──────┼──────┼──────┤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70│441,3 │446,9 │452,57│458,3 │464,12│470│475,96│481,99│488,11│494,3 │500,56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75│269,43│451,65│457,38│269,43│469,05│475│481,02│487,12│493,3 │499,55│505,89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┼──────┼──────┼──────┼──────┤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80│450,69│456,41│462,19│468,06│473,99│480│486,09│492,25│498,49│504,81│511,2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85│455,39│461,16│467,01│472,93│478,93│485│491,15│497,38│503,68│510,07│516,54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90│460,08│465,92│471,82│477,81│483,86│490│496,21│502,5 │508,88│515,33│521,86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┴──────┴──────┴──────┴──────┴──────┴───┴──────┴──────┴──────┴──────┴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ст 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Значение твердости по Бринеллю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┬──────┬──────┬──────┬──────┬──────┬──────┬──────┬──────┬──────┬──────┬──────┬──────┬──────┬──────┬──────┬──────┬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L  │  40  │  42  │  44  │  46  │  48  │  50  │  52  │  54  │  55  │  56  │  58  │  60  │  62  │  64  │  66  │  68  │  7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ф │      │      │      │      │      │      │      │      │      │      │      │      │      │      │      │      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0│72,98 │73,9  │74,84 │75,79 │76,75 │77,72 │78,71 │79,71 │80,21 │80,72 │81,74 │82,78 │83,83 │84,89 │85,97 │87,06 │88,16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0│80,28 │81,29 │82,33 │83,37 │84,43 │85,5  │86,58 │87,68 │88,23 │88,79 │89,92 │91,06 │92,21 │93,38 │94,56 │95,76 │96,98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0│87,57 │88,69 │89,81 │90,95 │92,1  │93,27 │94,45 │95,65 │96,25 │96,86 │98,09 │99,33 │100,59│101,87│103,16│104,47│105,79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0│94,87 │96,08 │97,29 │98,53 │99,78 │101,04│102,32│103,62│104,28│104,93│106,26│107,61│108,98│110,36│111,76│113,17│114,6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0│102,17│103,47│104,78│106,11│107,45│108,81│110,19│111,59│112,3 │113,01│114,44│115,89│117,36│118,85│120,35│121,88│123,43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0│109,47│110,86│112,26│113,69│115,13│116,59│118,06│119,56│120,32│121,08│122,61│124,17│125,74│127,34│128,95│130,59│132,24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60│116,77│118,25│119,75│121,26│122,8 │124,36│125,94│127,53│128,34│129,15│130,79│132,45│134,13│135,83│137,55│139,29│141,06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70│124,06│125,64│127,23│128,84│130,48│132,13│133,81│135,5 │136,36│137,22│138,96│140,72│142,51│144,32│146,14│148   │149,87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80│131,36│133,03│134,71│136,42│138,15│139,9 │141,68│143,47│144,38│145,29│147,14│149   │150,89│152,8 │154,74│156,7 │158,69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90│138,66│140,42│142,2 │144   │145,83│147,68│149,55│151,45│152,4 │153,37│155,31│157,28│159,27│161,29│163,34│165,41│167,51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00│145,96│147,81│149,68│151,58│153,5 │155,45│157,42│159,42│160,42│161,44│163,48│165,56│167,66│169,78│171,94│174,12│176,32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10│153,26│155,2 │157,17│159,16│161,18│163,22│165,29│167,39│168,44│169,51│171,66│173,84│176,04│178,27│180,53│182,82│185,14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20│160,55│162,59│164,65│166,74│168,85│170,99│173,16│175,36│176,47│177,58│179,83│182,11│184,42│186,76│189,13│191,53│193,96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30│167,85│169,98│172,14│174,32│176,53│178,77│181,03│183,33│184,49│185,65│188,01│190,39│192,8 │195,25│197,73│200,23│202,77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40│175,15│177,37│179,62│181,9 │184,2 │186,54│188,9 │191,3 │192,51│193,72│196,18│198,67│201,19│203,74│206,32│208,94│211,59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50│182,45│184,76│187,1 │189,48│191,88│194,31│196,77│199,27│200,53│201,8 │204,36│206,95│209,57│212,23│214,92│217,64│220,4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60│189,75│192,15│194,59│197,05│199,55│202,08│204,65│207,24│208,55│209,87│212,53│215,22│217,95│220,72│223,52│226,35│229,22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70│197,04│199,54│202,07│204,63│207,23│209,86│212,52│215,21│216,57│217,94│220,7 │223,5 │226,34│229,21│232,11│235,06│238,04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80│204,34│206,93│209,56│212,21│214,9 │217,63│220,39│223,18│224,59│226,01│228,88│231,78│234,72│237,7 │240,71│243,76│246,8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90│211,64│214,32│217,04│219,79│222,58│225,4 │228,26│231,15│232,61│234,08│237,05│240,06│243,1 │246,18│249,31│252,47│255,67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00│218,94│221,71│224,52│227,37│230,25│233,17│236,13│239,12│240,64│242,16│245,23│248,34│251,48│254,67│257,9 │261,17│264,48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┴──────┴──────┴──────┴──────┴──────┴──────┴──────┴──────┴──────┴──────┴──────┴──────┴──────┴──────┴──────┴──────┴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8:36:44Z</dcterms:created>
  <dc:creator/>
  <dc:description/>
  <dc:language>en-US</dc:language>
  <cp:lastModifiedBy/>
  <dcterms:modified xsi:type="dcterms:W3CDTF">2011-04-29T18:39:20Z</dcterms:modified>
  <cp:revision>2</cp:revision>
  <dc:subject/>
  <dc:title/>
</cp:coreProperties>
</file>