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9 ноября 1999 г. N 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безопасному ведению горных работ на шахт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ющих угольные пласты, склонные к горным удара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5-328-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струкции по безопасному ведению горных работ на шахтах, разрабатывающих угольные пласты, склонные к горным ударам, регламентированы порядок выявления угольных пластов, склонных к горным ударам, своевременного перевода угрожаемых пластов в опасные, методы прогноза и борьбы с горными ударами, сформулированы требования к деятельности комиссии по горным ударам и службам прогноза горных ударов на шахтах, а также к вскрытию, подготовке, порядку отработки, системам разработки пластов, склонных к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ыходом в свет настоящей Инструкции действие Положения о комиссии по горным ударам, утвержденного Постановлением Госгортехнадзора России от 20.03.97 N 12, и Инструкции по безопасному ведению горных работ на шахтах, разрабатывающих пласты, склонные к горным ударам, изданной в 1988 г., прекра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Инструкция разработана с учетом требований ст. 24 п. 8 Федерального закона "О внесении изменений и дополнений в Закон Российской Федерации "О недрах", Федеральных законов "О промышленной безопасности опасных производственных объектов",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иных законодательных актов и нормативных требований, регламентирующих безопасность ведения горных работ на угольных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дготовка, принятие и реализация технических решений (функций управления) при ведении горных работ на шахтах, разрабатывающих пласты, склонные к горным ударам, осуществляются с учетом предложений и рекомендаций специализированных научных организаций: научно-исследовательского института горной геомеханики и маркшейдерского дела - Межотраслевого научного центра ВНИМИ, созданного в соответствии с Приказом N 63 Министра топлива и энергетики России от 22.02.97 (далее - ВНИМИ), и Восточного научно-исследовательского института по безопасности в угольной промышленности, созданного в соответствии с уставом, утвержденным 16.05.95 (далее - ВостНИИ), действующих на основании соответствующих лицензий на отдельные виды деятельности в области добычи угля и специальную правосубъектность в соответствии с уставами и иными организационно-распорядительными а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Горные удары на угольных шахтах по силе проявления и характеру последствий подразделяются на собственно горные удары, микроудары, толчки, стреляния, горные удары с разрушением почвы пласта и горно-тектонические удары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ками удароопасности пластов являются толчки, стреляния и микроудары при работе выемочных машин, отбойных молотков, при бурении и взрывании шпуров в очистных и подготовительных забоях. Интенсивность проявления признаков возрастает с увеличением глубины разработки, а также в процессе ведения горных работ на разрабатываемых шахтой или организацией (группой шахт) &lt;*&gt; участках шахтного поля, испытывающих повышенное горное давление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отка оставленных целиков уг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встречными и догоняющими забо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на передовы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выработок в зонах влияния очистных забо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под кромками угольного массива или под целиками, оставленными на смежных пластах свиты, а также в зонах влияния геологических нарушени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дальнейшем под терминами "шахта" и "организация" понимается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хта - организация, независимо от организационно-правовых форм и форм собственности непосредственно осуществляющая ведение горных работ по добыче угля или проведению выработок в подзем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 организация, независимо от организационно-правовых форм и форм собственности влияющая на деятельность одной или нескольких шахт через имеющийся пакет акций, соответствующий договор или на иных правовых осн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Угольные пласты, склонные к горным ударам, делятся на угрожаемые и опа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угрожаемым относятся угольные пласты (боковые породы), склонные к хрупкому разрушению в условиях повышенных концентраций 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пасным относятся пласты на тех этажах (ярусах) шахтного поля, в пределах которых происходили горные удары (микроудары) или удароопасность установлена прогнозом, и те же пласты на нижележащих этажах (ярусах) шахтного п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рганизация или шахта совместно с ВНИМИ выявляют пласты, угрожаемые по горным ударам, по специальной методике (см.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ольные пласты (породы) относят к угрожаемым и опасным по заключению ВНИМИ совместным ежегодным приказом по организации и территориальному органу Госгортехнадзора России. Рекомендуемая форма приказа об отнесении пластов к угрожаемым и опасным приведена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грожаемые, начиная с глубины 150 м, должны переводиться также те пласты, на которых при ведении горных работ появились толчки и стреляния в пределах данного шахтного поля или горные удары на соседнем шахтном п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грожаемых по горным ударам пластах с этих глубин должен производиться прогноз степени удароопасности. Ответственность за своевременное отнесение пластов к угрожаемым возлагается на технического руководителя - главного инженера шахты и технического руководител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угрожаемых пластов содержит изданный ВНИМИ "Каталог пластов угля, склонных к горным ударам, на месторождениях Российской Федерации" (СПб.: ВНИМИ, 1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Толчки, стреляния, микроудары при первом их проявлении должны расследоваться в течение суток. Расследование организует технический руководитель - главный инженер шахты с привлечением членов комиссии &lt;*&gt; по горным ударам. Результаты расследования должны содержать выводы о причинах этих явлений и предложения по обеспечению промышленной безопасности. Результаты расследования оформляются актом, который утверждается техническим руководителем - главным инженером шахты, передается техническому руководителю организации и в территориальный орган Госгортехнадзора Росси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ложение о комиссии по горным ударам приведено в Приложен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ерриториальное управление, управление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се случаи горных ударов (микроударов) составляют карточки (Приложение 3), направляемые техническому руководителю организации, в территориальный орган Госгортехнадзора России и во В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Горные удары расследуют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18.01.99 N 3. Расследования несчастных случаев, происшедших в результате горного удара, должны проводиться в соответствии с Положением о порядке расследования и учета несчастных случаев на производстве, утвержденным Постановлением Правительства Российской Федерации от 03.06.95 N 5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принятии мер по ликвидации последствий горного удара принимает председатель комиссии, проводившей расследование причин горного удара, на основании результатов прогноза удароопасности в выработках, подвергшихся воздействию горного уд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и проектировании новых шахт, реконструкции и подготовке новых горизонтов действующих организаций должны учитываться требования настоящей Инструкции. Проекты должны быть согласованы с В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оекты закрытия шахт, разрабатывающих пласты, склонные к горным ударам, должны быть согласованы с В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Раскройка шахтных полей месторождения, выбор последовательности и порядка их отработки должны производиться с учетом результатов опережающего геодинамического районирования &lt;*&gt; (Приложение 4) и обеспечивать планомерную отработку всех запасов по площади, включая неудароопасные пласты, без углов, выступов и целик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Геодинамическое районирование недр. Методические указания. Л.: ВНИМИ, 19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направление отработки следует предусматривать от выработанного пространства на массив. Подготовка шахтного поля может производиться погоризонтным, панельным или этаж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На действующих шахтах, на пластах, склонных к горным ударам, перспективные планы развития горных работ и рабочая документация должны соответствовать требованиям настоящей Инструкции. На планах развития горных работ должны быть нанесены красными линиями границы зон повышенного горного давления (зон ПГД) (Приложение 5). Эти планы утверждает технический руководитель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вую очередь необходимо предусматривать отработку защитных пластов в соответствии с "Перспективными геомеханическими схемами" &lt;*&gt;, составляемыми ВНИМИ для каждой шахт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ерспективные геомеханические схемы регионального управления выбросо- и удароопасным состоянием массива при разработке свит угольных пластов. Методические положения. М.: ВНИМИ, 19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проектных решений должно быть согласовано с организацией, утвердившей проект, и В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ахтах с интенсивной нарушенностью выбор защитного пласта производится на основании заключения В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На шахтах, разрабатывающих пласты, одновременно опасные по горным ударам и внезапным выбросам угля и газа, паспорта выемочного участка утверждает технический руководитель организации. Объем профилактических мер в конкретных горно-технических условиях принимается по заключению ВНИМИ и Вост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рогноз удароопасности определяет состояние массива как опасное или неопасное. Прогноз удароопасности подразделяется на региональный и локаль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ональный прогноз осуществляют в целях выявления геодинамически опасных зон непрерывно в пределах шахтного поля или месторождений с помощью сейсмостанций. Целесообразность строительства сейсмостанций определяет ВНИМИ (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кальный прогноз служит для определения удароопасности на конкретных участках пластов, примыкающих к горным выработкам. Локальный прогноз выполняет служба прогноза горных ударов шахт. Типовое положение о службе прогноза содержится в Приложении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В качестве профилактических мер для борьбы с горными ударами следует выполнять мероприятия регионального или локаль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региональным профилактическим мерам относятся опережающая отработка защитных пластов и нагнетание воды в скважины, пробуренные на пласт, обеспечивающие надежную герметизацию и значительный радиус увлаж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локальных применяются следующие меры борьбы с горными уд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атегории ОПАСНО - бурение разгрузочных скважин большого диаметра, нагнетание воды в различных режимах и камуфлетное взры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бинированные способы борьбы с горными ударами (скважины большого диаметра с камуфлетным взрыванием, камуфлетное взрывание с нагнетанием воды), параметры которых шахта уточняет опытным путем на основании результатов контроля эффективности. Параметры комбинированного способа борьбы с горными ударами утверждает технический руководитель организации на основании заключения ВНИМИ после согласования с территориальным органом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использовать гидрообработку для целиков размером менее 0,4l, где l - ширина зоны опорного давления, определяемая по номограмме (рис. 1-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Эффективность профилактических противоударных мероприятий контролируют методами локального прогноза удароопасности (Приложени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Параметры противоударных мероприятий и периодичность прогноза удароопасности, предусмотренных настоящей Инструкцией, могут быть изменены на основе дополнительных исследований и заключения В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ую документацию (паспорта), содержащую параметры противоударных мероприятий и прогноза удароопасности, утверждает технический руководитель - главный инженер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На шахтах, разрабатывающих пласты, склонные к горным ударам, должна обеспечиваться укомплектованность штата работников, осуществляющих функции по прогнозу удароопасности, выполнению профилактических мероприятий и контролю их эффект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технического руководства организации должна быть введена должность главного горняка по прогнозу и профилактике горных ударов. В его обязанности входят координация мер, принимаемых на шахтах, по предотвращению горных ударов, а также контроль за организацией работ по прогнозу и профилактике горны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рняк по прогнозу и профилактике горных ударов осуществляет свою деятельность на основании должностной инструкции, утверждаемой техническим руководителем организации, и наделяется правом давать обязательные для исполнения указания по обеспечению выполнения требований настоящей Инструкции на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ахтах и в организациях, деятельность которых связана с разработкой пластов, склонных к горным ударам, должна быть разработана система управления безопасностью работ. Ее основные элементы и функции приведены на рис.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истема упр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безопасностью раб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конт-  │            │             │Управление до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льными и измери-│            │             │ментацией и д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ьными техничес-│&lt;───────────┼────────────&gt;│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ми средства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матери-│            │             │Управление про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ьно-техническим │&lt;───────────┼────────────&gt;│воаварийной го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еспечением      │            │             │но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регист-│            │             │Управление вну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цией данных,    │            │             │ренними проверк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арактеризующих   │&lt;───────────┼────────────&gt;│состояния промыш-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опасность работ│            │             │ленной безоп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обсл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анием техни-   │            │             │    Упра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их средств и  │&lt;───────────┼────────────&gt;│    персонал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ледование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ет несчастных   │            │             │    Упра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учаев и аварий, │&lt;───────────┼────────────&gt;│ производственны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язанных с гор-  │            │             │    процесс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ми удара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равление    │ │ │                  │ │ │Управление отсту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ектированием  │ │ │       Общее      │ │ │лениями от нор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ных работ   │&lt;┘ │    руководство   │ └&gt;│тивных требова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 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2. Основные элементы и функции системы упра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руководство работ предусматривает: определение политики организации в области предупреждения горных ударов, целей, задач и способов их предотвращения; определение функций и задач участков и служб, должностных прав и обязанностей персонала; разработку и утверждение программы работ по предотвращению горных ударов; общую организацию работ и обеспечения взаимодействия участков и служб, должностных лиц и работников; контроль за реализацией политики и эффективностью работы системы управления; анализ состояния безопасности работ и эффективность системы управления; коррекцию политики и разработку мер по совершенствованию систем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роектированием горных работ предусматривает: планирование, проектирование и разработку документации; организационно-техническое взаимодействие участков и служб; подготовку вводных проектных данных; проверку соответствия выходных проектных данных целям и задачам проектирования; анализ проекта (разработанной документации) на соответствие требованиям промышленной безопасности; проверку проекта (разработанной документации); утверждение проекта (документации) необходимых изменений в процессе реализации проекта (применения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документацией и данными включает: утверждение и выпуск данных и документации; изменение применяемых данных и документов; изъятие и хранение устаревших данных и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роизводственными процессами предусматривает: проведение прогноза удароопасности в горных выработках; определение порядка ведения работ и безопасных параметров технологического процесса; контроль за предупредительными признаками горного удара в процессе работ; выполнение профилактических мероприятий; контроль эффективности профилактических мероприятий; анализ изменения потенциальной удароопасности по мере развития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контрольными и измерительными техническими средствами включает: планирование и осуществление работ по поверке, калибровке и обслуживанию; проверку правильности размещения и применения технических средств, их исправности; применение корректирующих действий в случае неправильного применения или неисправности технических средств; анализ опыта применения технических средств и подготовку предложений по повышению их эффективности и обеспечению правиль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ледование и учет несчастных случаев и аварий, связанных с горными ударами, предусматривают: организацию и обеспечение расследования несчастных случаев и аварий; учет несчастных случаев и аварий; анализ данных о причинах и обстоятельствах несчастных случаев и аварий; планирование и реализацию мероприятий по предупреждению повторных горны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ротивоаварийной готовностью предполагает: разработку и согласование плана ликвидации аварии; периодическое обучение и тренировки персонала правильным действиям при возникновении горного удара; обеспечение наличия и возможности оперативного использования технических средств и материалов; организацию службы ВГС, обучение ее персонала, обеспечение необходимыми ресурсами; проведение совместных учений и тренировок с ВГС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отступлениями от нормативных требований по безопасности включает: выявление нарушений и действующих отступлений от нормативных требований промышленной безопасности; анализ имеющихся и допускаемых отступлений от нормативных требований промышленной безопасности; разработку мероприятий по устранению и недопущению нарушений нормативных требований промышленной безопасности; реализацию мероприятий по устранению и недопущению нарушений нормативных требований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обслуживанием технических средств и оборудования заключается в планировании работ по обслуживанию, организации и выполнении работ по обслуживанию, проверке качества и своевременности обслуживания, разработке и реализации мер по улучшению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регистрацией данных, характеризующих безопасность работ, включает: документирование информации и данных; сбор, учет, регистрацию и хранение информации и данных; периодический анализ информации и данных; разработку предложений по повышению эффективности работы систем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внутренними проверками состояния промышленной безопасности включает: определение персонала, ответственного за организацию и проведение проверок, планирование внутренних проверок, определение их задач, проведение проверок, подготовку отчетов и регистрацию результатов проверок; принятие решений об устранении выявленных нарушений; анализ результатов проверки и подготовку выводов об эффективности функционирования системы управления в целом и ее элементов; подготовку предложений по повышению эффективности систем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материально-техническим обеспечением предусматривает: определение потребности в необходимых технических средствах, оборудовании и материалах; определение поставщика (изготовителя), подготовку договора на поставку; планирование и контроль за приобретением, хранением, монтажом и эксплуатацией (применением); оценку качества приобретаемых технических средств, оборудования и материалов; взаимодействие с поставщиком (изготовителем) по вопросам качества и эксплуатации (применения) технических средств, оборудования и материалов; оценку соблюдения технических и прочих условий хранения, эксплуатации и применения технических средств, оборудования и материалов; корректирующие действия по обеспечению сохранности, правильной эксплуатации и применения технических средств, оборудования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ерсоналом включает: подбор кадров; обучение, переподготовку и повышение квалификации персонала по вопросам безопасности работ; определение критериев успешности работы персонала в области обеспечения безопасности; материальное и иное стимулирование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В соответствии с действующим законодательством обязанности по обеспечению безопасных условий ведения работ на угольной шахте, разрабатывающей опасные или угрожаемые по горным ударам пласты, возлагаются на работодателя (директора шахты), который организует систему управления промышленной безопасностью на шахте и обеспечивает ее эффективное функцион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руководитель - главный инженер шахты в пределах своих полномочий, определяемых должностной инструкцией и приказами по шахте, осуществляет в соответствии с настоящей Инструкцией техническое и организационное руководство по обеспечению безопасных условий ведения работ на пластах, склонных к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директора (главного инженера) шахты по охране труда и технике безопасности в пределах своих полномочий, определяемых должностной инструкцией, организует контроль за соблюдением требований настоящей Инструкции, проводит анализ состояния техники безопасности (в том числе в части горных ударов), а также обеспечивает выполнение других функций, предусмотренных положением о службе охраны труда и техники безопасности на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директора шахты по производству обеспечивает соблюдение нарядной системы и работу оперативно-диспетчерской службы, еженедельно контролирует состояние техники безопасности на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смены осуществляет ежесменный контроль за состоянием техники безопасности, в том числе в части выполнения требований настоящей Инструкции по выполнению прогноза удароопасности и профилактических мероприятий, а также по допустимому подвиганию забоев, лично контролирует производство сложных и опасных работ в с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эксплуатационного участка шахты организует и обеспечивает выполнение требований настоящей Инструкции на участке, осуществляет контроль за безопасностью ведения работ и оперативное руководство ими, несет персональную ответственность за состояние техники безопасности на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На эксплуатационных и подготовительных участках и службой прогноза должен вестись планшет (эскиз) подвигания очистных подготовительных выработок с привязкой их к маркшейдерской точке или пикету в масштабе 1:2000, с нанесением геометрических параметров выполненного прогноза удароопасности, профилактических мероприятий, контроля их эффективности, зон ПГД. На планшет (эскиз) наносят фактическое положение забоя: на эксплуатационных и подготовительных участках - на начало следующей смены, после проведения прогноза удароопасности или выполнения профилактических мероприятий с контролем их эффективности, в службе прогноза - после выполнения прогноза или способов предотвращения горных ударов с контролем их эффект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Вскрытие и подготовка шахтного п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о начала работ по вскрытию опасных пластов в свите на основе геодинамического районирования должны быть выявлены тектонические блоки и геометрические параметры геологических нарушений. Геодинамическое районирование выполняется ВНИМИ или другой организацией, имеющей соответствующую лицензию Госгортехнадзора России, в соответствии с Приложением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ласты, склонные к горным ударам, должны вскрываться полевыми выработками или выработками, проводимыми в защищенных зонах, построение которых приведено в Приложении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 Ширина охранных целиков  капитальных пластовых  вырабо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 стороны будущих выработанных пространств  должна быть  не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l (см. рис.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шается поддержание пластовых  подготовительных  вырабо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помощью податливых  целиков,   ширина которых l  определяется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m + 1), м,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m - мощность пласта угля (слоя),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ускается по заключению  ВНИМИ  применение  целиков не 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1l  при условии придания им элементов  податливости на стадии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я за счет проведения  специальных  мероприятий  (бур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 большого диаметра с их  заполнением деревянными стойкам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работки,   оконтуривающие  целики,  можно  проводить  тольк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иведения в  неудароопасное  состояние участка пласта окол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трека шири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С  + С  + n, м,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С , С  и n - соответственно   ширина   целика   проводим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рис. 3 - здесь  и  далее  рисунки   не   приводятс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ой зоны, определяемой по номограмме (рис.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араметры и методика применения в конкретных условиях элементов податливости целиков, а также комбинированного использования целиков угля и полос из искусственных материалов утверждаются техническим руководителем организации на основании заключения ВНИМИ после их согласования с территориальным органом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мбинированном использовании целиков и полос из искусственных материалов выработка проводится широким ходом с двухсторонней раскоской между целиком и выработкой на ширину 3m, но не менее 3 м. На сопряжении выработок раскоска делается на всю ширину целиков. Между целиком угля и полосой из искусственных материалов следует оставлять свободное пространство шириной не менее 1 м (рис.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а мощных пластах, отрабатываемых слоями, ширина зоны l определяется по мощности первого слоя. Суммарная ширина целика в последующих слоях увеличивается на 1,5m (рис.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целика между параллельными выработками должна быть не менее 0,5l. Разрешается оставлять целик шириной меньше 0,5l, если после (в период) проведения первой выработки участок будущего целика приводится в неудароопасное состояние скважинами большого диаметра (см. рис.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Камеры со сроком службы более 5 лет не должны располагаться на пластах, склонных к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 устройство камер со сроком службы не более 5 лет на пластах, склонных к горным ударам, разрешается только после приведения пласта в неудароопасное состояние на участке, размеры которого больше, чем камеры, на 2n во все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и вскрытии и подготовке шахтного поля, новых горизонтов и блоков в районе распространения интрузий капитальные и подготовительные выработки по пластам следует проводить вне зоны влияния интрузивного тела, ширина зоны влияния которого составляет половину его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орядок отработки свиты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и разработке свиты пластов в первую очередь следует производить выемку неопасного защитного пласта. Если все пласты свиты угрожаемые или опасные, то разработку надо начинать с пласта, менее опасного и обеспечивающего наибольшую эффективность защитного действия в соответствии с требованиями "Перспективных геомеханических сх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 отработке мощного пласта, склонного к горным ударам, первый отрабатываемый слой является защитным по отношению к остальным. Порядок отработки слоев должен быть нисходящим. В случае закладки выработанного пространства допускается восходящий порядок отработки сло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слой следует разрабатывать с соблюдением требований, предусмотренных для угрожаемых и опасных тонких и средней мощности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Защитный пласт следует разрабатывать без оставления целиков. В исключительных случаях, если оставления целиков не избежать, например в зонах геологических нарушений (выклинивание, пережим), составляют паспорт ведения горных работ, предусматривающий дополнительные меры безопасности, который утверждает технический руководитель организации. Выкопировка с плана горных работ с нанесением защищенных зон и зон ПГД выдается начальнику эксплуатационного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ы ПГД от оставленных целиков наносят на план горных работ согласно Приложению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озможность применения подработки удароопасного пласта определяется мощностью междупластья, способом управления кровлей и мощностью подрабатывающего пласта. В случае полного обрушения кровли при подработке пластами тонкими и средней мощности минимальное междупластье должно составлять не менее шестикратной мощности подрабатывающего пласта. В отдельных случаях допускается отработка при меньшей мощности междупластья по заключению В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емке подрабатывающего пласта с закладкой или при заполнении его выработанного пространства породой, перепускаемой с верхнего горизонта, возможна подработка, если мощность междупластья не менее трехкратной мощности подрабатывающего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 пределах защищенной зоны, границы которой определяют в соответствии с Приложением 5, опасные и угрожаемые пласты разрабатывают как неопасные в течение 5 лет с момента ее образования, за исключением зон геологических нарушений и интрузий. В последнем случае, а также по истечении 5 лет с момента образования защищенной зоны заключение об эффективности защитного действия дает ВНИМИ на основании экспериментальной оценки ударо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 разработке смежных пластов на опасном пласте, в кровле которого залегает пластовая интрузия мощностью более 10 м и прочностью более 250 МПа, защищенная зона образуется при опережении выемки защитного пласта на величину не менее двух мощностей междупласт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истемы раз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На пластах, склонных к горным ударам, запрещается применение камерной и камерно-столбовой систем раз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Допускается применение гидравлической добычи угля короткими очистными забоями. При этом проект ведения горных работ согласовывается с ВНИМИ. Параметры системы разработки уточняются на основании горно-экспериментальных работ, оценки удароопасности и утверждаются техническим руководителем - главным инжене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 выемке пластов, склонных к горным ударам, должны применяться нисходящий порядок отработки этажей (ярусов) и минимальное количество передовых выработок. Восходящий порядок отработки, как исключение, может быть принят по заключению В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отработка подэтажей (ярусов) одновременно в нисходящем и восходя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ежение одновременно отрабатываемых подэтажей (ярусов) при нисходящем порядке отработки не должно превышать 10 м при пологом, наклонном и крутонаклонном падении и 25 м - при крутом или должно быть не менее 2l. При раздельной отработке подэтажей (ярусов) их опережение не огранич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работке мощных пологих (до 18°) газоносных удароопасных пластов, склонных к самовозгоранию угля, допускается восходящий порядок отработки ярусов в пределах панели, в том числе через выемочный столб, на основании заключения ВНИМИ, рекомендации комиссии по горным ударам и утверждается техническим руководителем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разработке пластов, склонных к горным ударам, в условиях, при которых проведение и поддержание подготовительных выработок впереди очистных забоев затруднено и появляется необходимость неоднократного их перекрепления, следует переходить на системы разработки, не требующие проведения таких выработок. При отработке пластов с разделением на подэтажи или ярусы следует предусматривать поддержание штреков на границе с выработанным простран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На пластах, склонных к горным ударам, запрещается отработка этажей (ярусов) встречными и догоняющими забо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отка этажей (ярусов) допускается при расходящихся очистных забоях. В этом случае на опасных пластах до удаления забоев один от другого на длину, равную наклонной высоте этажа, следует предусматривать вывод людей из обеих лав на время взрывных работ в одной из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по горным ударам может рекомендовать ведение очистных работ на выработанное пространство по простиранию пласта при условии отработки оставшегося целика шириной l по специальному паспо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 проектировании новых шахт, разрабатывающих пласты, склонные к горным ударам, необходимо предусматривать системы разработки с подвиганием забоя по падению с применением механизированных комплексов, щитов и щитовых агрегатов без оставления целиков в выработанном простран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одвигание очистного забоя по восстанию пласта на выработанное пространство при ширине целика, равной или менее l.</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по горным ударам может рекомендовать применение системы разработки при мощности пластов до 3,5 м и углах падения до 18° с подвиганием очистного забоя по восстанию с последующей отработкой оставшегося целика шириной l на границе с выработанным пространством в направлении простирания пласта или при условии приведения целика в неудароопасное состояние в соответствии с требованиями п. 9.5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системы разработки с подвиганием очистного забоя по восстанию на нетронутый массив при угле падения пласта до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ри разработке замковых частей антиклинальных и синклинальных складок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мметричных складках с внутренними углами до 60° очистные работы необходимо вести одновременно, при этом допускается опережение одним крылом другого не более чем на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трых асимметричных синклинальных складках опережение очистных работ в крутом крыле должно быть не боле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трых асимметричных антиклинальных складках опережение очистных работ в пологом крыле должно быть боле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лья антиклинальных и синклинальных складок с внутренними углами свыше 60° допускается отрабатывать независимо друг от д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На опасных и угрожаемых пластах при этажной подготовке с погашением бремсбергов (уклонов) следует применять односторонний порядок отработки бремсберговых (уклонных) по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ухсторонний порядок отработки бремсберговых (уклонных) полей допускается при условии расположения панельных бремсбергов (уклонов) в породах почвы или по неопасному плас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рогноз удароопасности шахтных полей и участков уго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Контроль эффективности профилактическ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Региональный прогноз осуществляют в соответствии с требованиями, изложенными в Приложении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о степени опасности участки пластов разделяют на две категории: ОПАСНО и НЕОПАС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 ОПАСНО соответствует состоянию участка угольного пласта, в пределах которого может произойти горный удар. На таком участке выработки должны быть приведены в неудароопасное состояние. Запрещается передвижение и нахождение людей, не связанных с профилактической обработкой, до приведения выработки в неударо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 НЕОПАСНО соответствует неудароопасному состоянию и не требует проведения профилактических противоударных мероприятий, за исключением случая, предусмотренного в п. 6.1. При этом сохраняется необходимость периодического прогноза удароопасности согласно требованиям настоящей Инструкции (п. 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Категорию удароопасности участков каменноугольных пластов и эффективность применения мер предотвращения горных ударов определяют по изменению выхода буровой мелочи при бурении скважин диаметром 43 мм в соответствии с номограммой (рис. 7), а для антрацитовых пластов - с номограммой (рис.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пласта, где получены прогнозные значения выхода штыба, совпадающие с граничной линией ОПАСНО - НЕОПАСНО, относят к категории ОПАСНО. Глубина бурения скважин для прогноза удароопасности и оценки эффективности применяемых мер должна быть равна n + b, где n - ширина защитной зоны, м, b - подвигание забоя за цикл,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сильных сейсмоакустических импульсов, сопровождающихся зажатием бурового инструмента, а также при получении выхода буровой мелочи, превышающего или совпадающего с граничной линией ОПАСНО - НЕОПАСНО, бурение скважин следует прекратить и такой участок отнести к категории ОПАС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ластах любой мощности для прогноза удароопасности и контроля эффективности профилактических мероприятий по выходу буровой мелочи бурение скважин следует проводить по наиболее прочным слоям. При контроле эффективности применения разгрузочных скважин прогнозный шпур следует бурить, отступая от скважин не менее чем на два их ди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Разрешение на ведение горных работ после установления категории НЕОПАСНО дает технический руководитель - главный инженер шахты. При установлении категории ОПАСНО участок пласта должен быть приведен в неудароопасное состояние локальными мерами борьбы с горными ударами (п. 1.12). После приведения участка пласта в неудароопасное состояние произвести контроль эффективности применения профилактических мероприятий. Разрешение на производство горных и других работ дает технический руководитель - главный инженер шахты после установления категории НЕОПАСНО на участке пласта, на котором применялись локальные меры борьбы с горными уд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огноз удароопасности участков угольного шахтопласта и контроль эффективности профилактических мер может осуществляться геофизическими экспресс-методами после экспериментального установления критериев удароопасности для конкретных условий и по рекомендации комиссии по горным ударам. Экспериментальное определение параметров геофизического экспресс-метода выполняется специалистами ВНИМИ (см. Приложение 8) или другой организации, имеющей соответствующую лицензию Госгортехнадзора России. При условии обеспечения контроля и методического руководства со стороны указанной организации к выполнению экспериментов по установлению критериев могут привлекаться работники службы прогноза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 по применению геофизических экспресс-методов, подготовленные организацией-разработчиком, согласовываются с ВНИМИ и вводятся в действие совместным приказом по организации и территориальному органу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На буроугольных пластах определение категории удароопасности участков пластов угля и контроль эффективности применяемых мер производят по изменению естественной влажности угля. Методика и критерии приведены в Приложении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На склонных к горным ударам пластах, а также на пластах, одновременно склонных к горным ударам и внезапным выбросам угля и газа, для установления вида динамической опасности рекомендуется производить оценку фазово-физического состояния угля (см.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ериодичность прогноза удароопасности на пластах, склонных к горным ударам, должна быть согласована с ВНИМИ и утверждена техническим директором - главным инжене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скрытии пластов, склонных к горным ударам, стволами прогноз удароопасности по выходу штыба проводят с расстояния 10 м до пласта бурением прогнозных шпуров диаметром 4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чистных забоях пластов, склонных к горным ударам, первое контрольное определение удароопасности производят непосредственно в разрезной печи и в прилегающих выработках перед началом очистных работ. В дальнейшем прогноз удароопасности осуществляют через интервалы, устанавливаемые техническим руководителем - главным инженером шахты с учетом шага посадки основной кровли, но не более чем через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готовительных забоях первое определение удароопасности производят после вскрытия пласта или на участках засечки. В проводимых выработках вне зоны влияния очистных работ и ранее сформированных выработанных пространств интервалы между контрольными замерами должны быть не более 75 м. В зонах влияния очистных работ и ранее сформированных выработанных пространств или при осложненных условиях периодичность прогноза по согласовании с ВНИМИ устанавливает технический руководитель - главный инженер шахты в зависимости от горно-технической об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перекрепления и погашения выработок следует произвести определение категории удароопасности перекрепляемого (погашаемого)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питальных выработках на пластах, склонных к горным ударам, необходим ежегодный прогноз удароопасности. Перечень таких выработок с указанием сроков прогнозирования утверждает технический руководитель - главный инженер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обо сложных условиях, указанных в разделе 9, при ведении горных работ в зонах ПГД (см. Приложение 5), при отработке целиков, в зонах бифлокации угольных пластов (по 50 м в обе стороны) и в случаях, когда предыдущими замерами была установлена категория ОПАСНО, контроль в очистных и подготовительных выработках должен производиться не менее чем через 2 м подвигания заб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гноза фиксируются в журнале (см. Приложени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Контроль эффективности региональных и локальных мероприятий по предупреждению горных ударов производят теми же методами и критериями, что и прогноз удароопасности участков пластов (см. п. п. 5.2, 5.4, 5.5). При использовании в качестве профилактических мероприятий камуфлетного взрывания и бурения разгрузочных скважин контроль эффективности их применения осуществляется посредством бурения шпуров диаметром 43 мм. При использовании в качестве локальных мер борьбы с горными ударами гидрообработки участков пласта эффективность ее проведения осуществляется по измерению влажности проб угля на основании критериев (см. Приложени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предусма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ытное установление эффективных параметров локальных мероприятий в каждом забое, повторяемое при каждом изменении горно-технических условий, влияющих на удароопасность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эффективности локальных мероприятий при разработанных параметрах после их проведения на обрабатываемом участке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расположения пунктов контроля эффективности локальных мероприятий указаны в Приложении 8. Результаты контроля регистрируют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ействующих выработках контроль эффективности производят каждый раз после обработки участка протяженностью не более 0,2l с категорией ОПАСНО до завершения обработки всего этого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Результаты прогноза удароопасности по выходу штыба из шпуров и контроля эффективности профилактических мероприятий на действующих очистных и подготовительных участках отмечаются на доске, установленной у забоя выработок, с указанием даты, смены, фамилии горного мастера службы прогноза, данных прогноза и контроля эффективности, безопасной глубины подвигания забоя и привязки забоя на момент выполнения прогноза или контроля эффективности к пикетному зна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риведение горных выработок в неударо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На пластах, склонных к горным ударам, горные выработки приводят в неудароопасное состояние созданием в краевой части пласта защитной зоны n, параметры которой на весьма тонких, тонких и средней мощности пластах определяют по номограмме (см. рис. 4). В подготовительных выработках, пройденных по пластам мощностью более 5 м, за величину m принимают удвоенную высоту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атегории ОПАСНО, а также на участках категории НЕОПАСНО опасных пластов, на которых ведение горных работ в будущем неизбежно приведет к повышению удароопасности, должны заблаговременно применяться локальные меры по предотвращению горны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ругих случаях при категории НЕОПАСНО меры не треб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 зонах ПГД (см. Приложение 5) при категории ОПАСНО, а также в верхних частях очистных забоев на протяжении 0,5l при очистных работах без оставления целиков у вентиляционного штрека ширина защитной зоны должна приниматься равной 1,3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Защитную зону создают бурением скважин большого диаметра, камуфлетным взрыванием, гидрообработкой краевой части пласта, комбинацией этих способов. Вид профилактического противоударного мероприятия и его параметры выбирают в соответствии с рекомендациями Приложения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ие действующих выработок в неудароопасное состояние должно производиться в одном направлении от границы опасного участка к другой его гран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скважин должна быть равна суммарной ширине защитной зоны и полосы угля, вынимаемой за один или несколько циклов, если приведение в неудароопасное состояние осуществляется не за каждым цик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опытно-промышленного приведения угольного массива в неудароопасное состояние параметры защитной зоны и вид профилактического мероприятия могут быть уточнены для конкретных условий комиссией на основе заключения В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Камуфлетное взрывание для приведения выработок в неудароопасное состояние наиболее эффективно, если длина скважин не превышает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у заряда ВВ при камуфлетном взрывании выбирают из расчета заполнения не более половины длины скважины. Свободная от ВВ часть скважины должна быть заполнена забойкой. Диаметр скважины принимают равным 4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изводить одновременное камуфлетное взрывание не более пяти скважин в серии с интервалом замедления между сериями не менее 150 мс. Очередность взрывания скважин должна предусматривать обработку опасного участка в одном направлении, считая от одной границы этого участка к дру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камуфлетных взрываний следует выполнять требования Единых правил безопасности при взрывных работах (1992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Для приведения выработок в неудароопасное состояние разгрузочные скважины располагают в соответствии со схемой (рис. 9). Для этого случая неснижаемое опережение составляет не менее 0,7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рение разгрузочных скважин при ведении очистных работ должно производиться из подготовительных выработок с опережением очистного забоя согласно схеме (рис. 10). Подвигание забоя должно обеспечивать неснижаемое опережение не менее 0,5l.</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дновременной работе на одном участке двух и более буровых станков места их установки должны обеспечивать приведение краевой части пласта в безопасное состояние от более нагруженных зон к менее нагруженным, исключая встречную работу, независимо от категории опасности и обеспечивать запасный вых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бинация способов приведения выработок в неудароопасное состояние с помощью скважин большого диаметра и камуфлетного взрывания представлена на рис. 11. Расстояние между скважинами С определяют согласно Приложению 9. Неснижаемое опережение от забоя лавы должно составлять не менее n, а длина обработанного участка из подготовительных выработок - не менее 0,5l.</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лучшения условий поддержания капитальных и подготовительных выработок, приведенных в неудароопасное состояние путем бурения разгрузочных скважин, рекомендуется закладывать на глубину до 4 м устье скважины деревянными стой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 очистных работах в зависимости от горно-технической обстановки увлажнение пластов осущест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пластовые скважины параллельно очистному забою (скважины не добуривают до штрека на расстояние не менее 1,5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скважины, пробуренные из очистного заб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бинирован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скважины, пробуренные из полевых штреков под углом к напластованию или выработок, пройденных по смежным плас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удароопасном пласте слабого прослойка угля разрешается гидровымывание опережающих полостей как мера борьбы с горными ударами и внезапными выбросами угля 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технология, контроль и меры безопасности при гидровымывании полостей указаны в Инструкции по безопасному ведению работ на пластах, опасных по внезапным выбросам угля (породы) и газа, в шахтах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роведение и поддержание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одготовительные выработки на опасных пластах следует проводить вне зоны влияния опорного давления от очистных забоев буровзрывным способом или комбайном при дистанционном включении-выключении с расстояния не менее 15 м. На участках категории НЕОПАСНО допускается применение отбойных моло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явлении в забоях выработок микроударов и установлении категории ОПАСНО необходимо осуществлять опережающее приведение массива угля в неудароопасное состояние на ширину n в каждую сторону выработки и 0,7n + b впереди забоя (b - подвигание забоя между проведением локаль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аклонных, крутонаклонных и крутых пластах ширина защитной зоны в нижней стенке горизонтальных выработок должна быть не менее 0,7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ок пласта считается приведенным в неудароопасное состояние после установления категории НЕОПАСНО на всех циклах подвигания подготовительного забоя в пределах защитной зоны (рис. 12), а также на протяжении двух циклов после отработки защит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лонные подготовительные выработки на крутых пластах, склонных к горным ударам, следует проводить сверху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ри сбойке выработок встречными забоями или подходе к существующей выработке следует остановить забой (забои) на расстоянии не менее 0,3l. Целик между забоями при категории ОПАСНО должен быть приведен в неудароопасное состояние по всей площади с расстояния 0,2l. При категории НЕОПАСНО целик разрешается не приводить в неудароопасное состояние. В последнем случае прогноз удароопасности должен производиться не более чем через 3 м подвигания заб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Выработки, проводимые по кварцевым песчаникам или другим удароопасным породам на глубине более 800 м, запрещается сближать на расстояние меньше четырехкратной ширины выработки больше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йку выработок следует производить под углом, близким к прям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На пластах, склонных к горным ударам, следует применять податливую металлическую арочную крепь со сплошной затяжкой и тщательной забутовкой закрепного простран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деревянной и податливой анкерной крепи допускается в выработках со сроком службы до 2 лет, если в них не ожидается увеличения удароопасности, при наличии положительного заключения В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ерекрепления выработок впереди лавы работы должны быть закончены до подхода очистного забоя на расстояние l.</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ри категории ОПАСНО участок угольного пласта, склонного к горным ударам, при вскрытии его стволами должен быть приведен в неудароопасное состояние по диаметру стволов на величину 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В местах пересечения пластов, склонных к горным ударам, квершлагами вне защищенных зон рекомендуется возводить податливую металлическую кольцевую крепь с полной затяжкой и забутовкой боков и кровли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Сечение выработок по пластам, склонным к горным ударам, тип и параметры крепи следует рассчитывать так, чтобы в течение всего срока эксплуатации не потребовалось их перекрепления. В случаях необходимости перекрепления выработок эти работы следует производить на участках, расположенных не ближе 20 м один от друг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пунктами перекрепления выработок и бурения разгрузочных скважин, если указанные операции выполняются одновременно, при категории ОПАСНО должно быть не менее l, а на участках НЕОПАСНО -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Выработки, у которых ранее оставлены целики угля на опасных пластах, должны приводиться в неудароопасное состояние одним из следующих спос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ием целиков по всей площади в неудароопасное состояние по обе стороны выработки при наличии категории ОПАС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боткой или надработкой защитным плас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ключения повторного применения локальных мероприятий длительно действующие (капитальные) горные выработки, охраняемые целиками, рекомендуется приводить в неудароопасное состояние путем нагнетания в угольный пласт пластификаторов по рекомендации ВНИМИ (см. Приложение 9). Эти мероприятия проводят по паспорту, утвержденному главным инжене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и проведении выработок в местах распространения интрузий для предотвращения стреляний угля и пород необходимо предусматривать специальный комплекс мероприятий, рекомендуемый комиссией по горным ударам с учетом заключения ВНИ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0. Подготовительные выработки  на  удароопасных  пластах,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й  кровле  или  почве которых  залегают   пластов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трузии мощностью более 5 м, следует проводить без   подрывки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минимально возможной подрывкой боковых  пород (интрузий). Кам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чного назначения и заезды  необходимо располагать в осадоч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одах. Разрезные  печи  необходимо   располагать  на  участке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м  содержанием   летучих  веществ  (V  &gt; 5%), а очист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вести в направлении от зоны влияния интрузии (рис.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Очист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На пластах, склонных к горным ударам, в качестве способа управления кровлей необходимо применять полное, частичное обрушение или закладку. При зависании труднообрушаемой кровли необходимо применять принудительное ее обр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есьма тонких пластах допускается управление кровлей плавным опусканием (удержанием на кос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способы управления кровлей допускаются по рекомендации комиссии по горным ударам при наличии положительного заключения В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Очистной забой на пластах, склонных к горным ударам, должен быть прямолинейным. При струговой выемке пластов допускается криволинейная (вогнутая в сторону массива) форма очистных забоев. На крутых и крутонаклонных пластах допускается как исключение потолкоуступная форма забоя при максимально возможной в данных условиях высоте уступов с растяжкой между ними не бол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и обнаружении категории ОПАСНО в прилегающих к очистному забою выработках последние следует приводить в неудароопасное состояние впереди очистных работ на расстоянии не менее l.</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е до 0,5l от лавы приведение выработок в безопасное состояние должно осуществляться при остановленном очистном заб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и ведении очистных работ на пластах, склонных к горным ударам, в условиях категории ОПАСНО краевая часть пласта должна быть приведена в неудароопасное состояние на ширину не менее n + 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рутых и крутонаклонных пластах, склонных к высыпанию, ширина защитной зоны должна быть не менее 0,7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ход на режим работы без профилактических мероприятий производится после установления категории НЕОПАСНО на всех циклах подвигания очистного забоя в пределах защищенной зоны, а также на протяжении двух циклов после отработки защит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ластах, склонных к горным ударам, перед возобновлением очистных работ в забоях, остановленных более чем на 3 суток, необходимо провести прогноз ударо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Гидравлическая выемка угля должна осуществляться заходками переменной ширины, размеры которых рекомендуются комиссией по горным ударам с учетом заключения В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Ширина защитной зоны в очистном забое зависит от способа выемки, ширины захвата, скорости подвигания добычной машины и должна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n - при машинной выемке (струги, комбайны и др.) с шириной захвата до 0,8 м (n определяют по номограмме, см. рис.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при буровзрывном способе, с помощью отбойных молотков, машинной выемке и подрубке угля с шириной захвата от 0,8 до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n - при буровзрывном способе и машинной выемке и подрубке угля с шириной захвата бол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Контуры участка нерабочей мощности на пластах, склонных к горным ударам, должны быть обозначены на планах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При подходе очистного забоя опасного пласта к тектоническому нарушению с разрывом сплошности или к оси складки на расстояние 0,5l + Y, где Y - ширина нарушенной зоны с пониженной прочностью угля по данным геологической службы шахты, должен быть составлен и утвержден техническим руководителем - главным инженером шахты паспорт на выемку этого участка, в котором предусматривается один из способов предупреждения горных ударов, рекомендованных в п. 6.3 и Приложении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ывных нарушениях с амплитудами более мощности пласта среднее значение ширины нарушенной зоны в каждом крыле составляет Y = 2Ц N, где N - нормальная амплитуда с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передовых наклонных выработок сверху вниз вдоль разрывных нарушений и осей складок разрешается без применения профилактических мероприятий в нарушенной зоне при категории НЕОПАСНО в стенках выработок на ширине не менее 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Паспорт управления кровлей и крепления лавы при отработке пластов, склонных к горным ударам, с мелкоамплитудными разрывными нарушениями &lt;*&gt; без оставления целиков должен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адку кровли полным обрушением при минимальном шаге об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личение плотности посадочной (тумбы, кусты, костры) и призабойной крепи, полное затягивание кров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у дополнительной посадочной крепи у плоскостей разрыв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д мелкоамплитудными в настоящей Инструкции подразумеваются нарушения с амплитудой более половины мощности пласта (слоя), но не более 10 м (Инструкция по геологическим работам на угольных месторождениях РФ. М., 1993. С. 17) - минимальное отставание посадочной крепи от груди забо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При переходе дизъюнктивных нарушений с амплитудой до 5 м лавами с потолкоуступным забоем опережение уступа, расположенного над нарушением, нижележащим уступом не должно превышать 8 м (рис.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проводить обходную выработку при переходе нарушения только после обнажения нарушения уступом, расположенным выше (рис. 14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Переход дизъюнктивных  нарушений с амплитудой разрыва до 1 м следует осуществлять сплошным забоем без оставления целиков, при этом вырубка кутка уступа в месте нарушения запрещается, а каждый уступ сдваива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нижележащим при наклоне нарушения на забой, если  рассто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ножки  уступа  до  плоскости  смещения нарушения f  не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0 м  (при  гамма = 25 - 49°)   и   10 м   (при  гамма = 50 - 7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ис. 14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вышележащим    при   наклоне   нарушения  от  забоя,   ес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кутка  уступа до плоскости   смещения нарушения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12 м  (при  гамма = 25 - 49°)   и  10  м  (при  гамм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0 - 75°) (рис. 14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Наиболее благоприятным для отработки пласта является случай, когда между направлением подвигания очистного забоя и дизъюнктивным нарушением образуется острый угол пси (рис. 14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При растяжке крыльев более 10 м у согласных взбросов и сбросов с зиянием пласта очистные работы в крыльях разрешается вести по направлению к плоскости смещения, не считая забои встреч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На крутых и крутонаклонных пластах, склонных к высыпанию угля, при потолкоуступной форме забоя должны применяться дополнительные мероприятия по предотвращению внезапных высыпаний или обрушений угля, главными из которых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нетание воды в пласт в режиме увлажнения во всех уступах за каждым выемочным циклом; режимы и параметры нагнетания воды выбирают в соответствии с заключением ВНИМИ и рекомендациями комиссии по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ие отработки уступа снизу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енное крепление нависающих угольных массивов, особенно кутков усту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подготовительных выработок сверху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ие местных скоплений метана по всей длине очистного забоя и печ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возможный наклон очистного забоя на угольный масси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На крутых и крутонаклонных пластах, склонных к горным ударам и зависаниям, на больших отработанных площадях кровли разрешается применение комбинированной системы разработки, при которой этаж разделяется на два подэтажа. Верхний подэтаж отрабатывается короткой лавой. Нижний подэтаж отрабатывается лавой с регламентированным отходом от разрезной печи с оставлением технологических целиков. Их последующая выемка осуществляется одним из безлюдных способов с использованием энергии горного давления (канатной пило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комбинированной системы разработки рекомендуются комиссией по горным ударам на основании заключения ВНИМИ и утверждаются техническим руководителем организации (техническим руководителем - главным инжене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Горные работы в особо слож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К особо сложным относят условия ведения горных работ на пластах, склонных к ударам, в направлении на выработанное пространство, на передовую выработку, в зонах ПГД, в зонах влияния геологических нарушений, отработку целиков (рис. 15), перекрепление выработок, ликвидацию последствий горных ударов, а также работы по приведению массива в неударо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мечаемые к отработке особо опасные участки опасного пласта следует приводить в неудароопасное состояние заблаговременно, до возникновения в них высокой степени ударо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Отработка целиков на пластах, склонных к горным ударам, а также горные работы в зонах с трехкратным превышением номинального выхода буровой мелочи должны производиться по специальному паспорту, утвержденному техническим руководителем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е необходимо учитывать следую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работку или подработку защитными плас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ширине целиков на всем протяжении меньше 0,5l выемку производят только после их профилактической обработки по всей площа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ширине целиков больше 0,5l выемку производят с предварительным приведением подготовительных выработок в неудароопасное состояние на ширину n, а очистных - на n + b только при наличии категории ОПАС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ные работы в околоштрековых целиках должны производиться, как правило, от ранее пройденных печей в направлении простирания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отка целиков осуществляется в направлении от выработанного простран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именения буровзрывного способа следует предусматривать мгновенное или короткозамедленное взрывание заря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отработка целиков заходками, за исключением гидродобы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ередвижение и нахождение людей, не занятых выполнением противоударных мероприятий в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емку целиков производить способами, не требующими присутствия людей в очистном забое (с применением канатной пилы, гидроотбойки, дистанционной зарубки, использованием энергии горного давления при углах падения более 45°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ки приводить в неопасное состояние путем бурения скважин установками с дистанционным управлением с расстояния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ие выработок в пределах целика в неудароопасное состояние следует осуществлять одновременно с их проход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ить людей во время взрывных работ в выработки, пройденные по пор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ереход очистным забоем зон ПГД рассматривается комиссией по горным ударам. Зоны ПГД следует приводить в неудароопасное состояние из выработок, пройденных параллельно границам эти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При подходе очистного забоя по опасному пласту к выработанному пространству независимо от степени удароопасности с расстояния l очистные работы должны производиться по специальному паспорту, утвержденному техническим руководителем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При подходе очистного забоя по пласту, склонному к горным ударам, к передовой выработке на расстояние 0,7l должен быть составлен и утвержден техническим руководителем организации паспорт заблаговременной обработки участка шириной 0,4l со стороны передовой выработки и на ширину n в противоположную сторону. До проведения профилактических мероприятий в этих выработках запрещается ведение горных работ, нахождение и передвижение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Предотвращение горных ударов с разруш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чвы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ри разработке пластов угля с породами почвы, склонными к горным ударам, следует предусматривать системы разработки, исключающие оставление целиков угля у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проводимой в массиве угля выработки должна быть менее 1,5m или более 4m; где m - мощность слоя породы, склонной к разрушению в форме горного уд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проведение выработок любой ширины при условии рыхления пласта угля в обе стороны от выработки на ширину не менее 1,5m или разрушение удароопасного слоя породы взрывными работами или нагнетанием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ловий Воркутинского угольного месторождения прогноз и мероприятия по предупреждению горных ударов с динамическим разрушением почвы подготовительных выработок осуществляются в соответствии с Приложением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Оставление междушахтных противопожар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о- и глиноупорных целиков угля на пластах, скло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Ширина целика угля между соседними шахтами должна быть не менее l (и не менее, чем это предусмотрено 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ловиях пластов крутого падения, особенно в вытянутых по простиранию целиках, должны приниматься меры по ограждению и перепуску угля при разрушении кромок целиков за счет дополнительного кр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Ширину противопожарных целиков, а также оставляемых для предупреждения прорывов глин и воды в горные выработки выбирают в соответствии с ПБ. Подход к целикам, их оконтуривание, работы на соседних пластах в районе влияния целиков следует выполнять с учетом требований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Меры безопасности в случае приведения выработ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неударо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Приведение выработок в неудароопасное состояние следует выполнять по паспорту, составленному в соответствии с требованиями Единых правил безопасности при взрывных работах (1992 г.) и настоящей Инструкции, утвержденному техническим руководителем - главным инжене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ие пройденных выработок в неудароопасное состояние должно осуществляться в одном направлении от наиболее нагружен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занятые приведением выработок в неудароопасное состояние, должны быть ознакомлены под роспись с дополнительными требованиями техники безопасности. Нахождение и передвижение людей по выработкам, где обнаружена категория ОПАСНО, запрещается, кроме лиц, занятых осуществлением мероприятий по предупреждению горны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Камуфлетное взрывание проводится на шахтах в различных вариантах: промышленном, опытно-промышленном и экспериментальном. Камуфлетное взрывание в промышленном варианте осуществляется по паспорту, утвержденному техническим руководителем - главным инженером шахты. Экспериментальные и опытно-промышленные камуфлетные взрывания с применением новых вариантов зарядов, схем инициирования, порядка взрывания, удовлетворяющих требованиям безопасности работ, осуществляются по разовым паспортам, также утвержденным техническим руководителем - главным инжене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ах категории ОПАСНО должен применяться режим бурения шпуров с промывкой, снижающий сейсмическую активность и обеспечивающий более полное удаление буровой мело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ухом" бурении шпуров необходимо тщательно очищать их от буровой мелочи, чтобы предотвратить образование пробок между патронами при заряжании и обеспечить полную детонацию всего з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вышения эффективности и безопасности работ на шахтах, опасных по газу и пыли, в качестве внутренней забойки должны использоваться водонаполненные ампулы или гидравлическая забойка; устье шпуров при этом необходимо заполнять глиняной забойкой на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предупреждения отказов при камуфлетном взрывании допускается применять патрон-боевик с двумя электродетонаторами, параллельно соединенными с источником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нижения сейсмического действия взрыва при камуфлетном взрывании необходимо применять короткозамедленное взрывание, уменьшать массу одновременно взрываемого заряда ВВ, изменять направление движения фронта взрывной вол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дновременном взрывании количество шпуров должно быть не более 4 кг, а общая масса заряда не более 15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ловиях категории ОПАСНО при значительном разрушении стенок шпура камуфлетное взрывание следует производить с использованием гидравлической забойки путем свободной заливки в нисходящие шпуры и закачивания воды под избыточным давлением в восстающие шпуры. В последнем случае устья шпуров закрываются гидрозатв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амуфлетном взрывании в комбинации с разгрузочными скважинами необходимо предусматривать меры, предотвращающие воспламенение и взрыв метана или угольной пыли, для чего необходимо проведение дегазации пласта до взрывания зарядов В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муфлетное взрывание зарядов не должно применяться на крутопадающих пластах угля, склонных к высыпанию, а также в радиусе менее 100 м от околоствольных выработок, складов ВМ, камер центрального водоотлива, центральных подземных электропод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ластах, склонных к горным ударам, перед производством взрывных работ в очистных и подготовительных забоях, а также при отработке целиков люди должны быть удалены от места взрывания на безопасное расстояние, но не менее 200 м, и находиться на свежей струе воздуха. Появление людей в забое разрешается через 30 мин. после последнего взр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Включение и выключение бурового оборудования при бурении разгрузочных скважин на участках категории ОПАСНО должно производиться с расстояния не менее 15 м. При этом пульт управления станком должен находиться на участке выработки, уже приведенном в неударо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урении разгрузочных скважин на пластах крутого падения должны предусматриваться меры по ограничению обрушения угля в скважинах (переход на меньший диаметр или их перекрытие в усть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ерсонал, выполняющий работы по нагнетанию воды в угольные пласты, должен быть удален от нагнетательных скважин не менее чем на 30 м и находиться на участке выработки, уже приведенном в неудароопасное состояние, со стороны свежей струи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Все мероприятия по предотвращению горных ударов должны проводиться в присутствии лица, ответственного за выполнение этих работ. Лица, ответственные за выполнение мероприятий по предотвращению горных ударов, назначаются приказом по шахте из числа руководителей соответствующего эксплуатационного (проходческого) участка, ВТБ и службы прогноза и борьбы с горными уд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бурения разгрузочной скважины, гидрробработки угольного пласта, камуфлетного взрывания и других проведенных профилактических мероприятий оформляются актом с указанием фактических параметров. Акт подписывается начальником эксплуатационного (проходческого) участка и лицом, ответственным за выполнение мероприятий, и хранится на эксплуатационном участке. Фактические параметры выполненных профилактических мероприятий заносятся в наряд-путевку горного мастера по прогнозу и борьбе с горными ударами, а также в журнал (см. Приложени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Порядок перехода на режим, предусмотренны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е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При установлении на шахте пластов, склонных к горным ударам, в перспективные и годовые планы развития горных работ, а также в план ликвидации аварий вносят изменения с учетом требовани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роведение горно-экспериментальных работ и промышленных испытаний новых или усовершенствованных способов и средств по выемке угля и проходке горных выработок на пластах, склонных к горным ударам, допускается при наличии заключения ВНИМИ и по рекомендации комиссии по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ирования удароопасности угольных пластов и пор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сновные понятия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Горный удар - хрупкое разрушение угольного целика, краевой части пласта или боковых пород, находящихся в предельно напряженном состоянии, проявляющееся в виде отброса или выдавливания угля (породы) в горные выработки и приводящее к повреждению горной крепи, смещению машин, оборудования и нарушению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р возникает внезапно, сопровождается резким звуком, сотрясением горного массива, образованием большого количества пыли и воздушной волной. На газоносных угольных пластах удар приводит к повышенному газовыделению, а на крутых пластах может вызвать обрушение или высыпание уг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кроудар - осыпание угля (породы) в горные выработки без нарушения технологического процесса, сопровождаемое резким звуком, сотрясением горного массива, образованием пыли, а на газоносных пластах - газовыде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чок - разрушение пласта угля (породы) в глубине массива без отброса в горную выработку, сопровождающееся звуком, сотрясением массива, образованием пыли, а на газоносных пластах - газовыде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еляние - разрушение и отскакивание кусков угля (породы) на обнаженных участках массива, сопровождаемое резким зву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ный удар с разрушением пород почвы (кровли) выработки - хрупкое разрушение слоя породы почвы (кровли) выработки в результате превышения предела прочности его в условиях изгиба со сжатием. Сопровождается заполнением выработки разрушенным материалом, повреждением механизмов и оборудования, сильным звуком, сотрясением и пылеобразованием, а на газоносных пластах - повышенным газовыде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но-тектонический удар вызывается воздействием энергии сейсмических волн от толчкообразного деформирования горного массива, в том числе техногенных землетрясений, и проявляется в виде горных ударов на нескольких участках шахтного поля или группы шахт. Горно-тектонический удар сопровождается сильными сотрясениями массива, резким звуком, образованием пыли и воздушными вол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рожаемый пласт - пласт, обладающий высокими упругими свойствами и склонностью к хрупкому разрушению в условиях повышенных концентраций напряжений. Угрожаемые каменноугольные и антрацитовые пласты, как правило, залегают в боковых породах (песчаниках) прочностью более 80 МПа, склонных к зависанию в очистных забоях на больших площадях. Мощные буроугольные пласты могут быть угрожаемыми по ударам при наличии слабых боковых пор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й пласт - пласт, имеющий все признаки угрожаемого пласта, на котором в пределах данного этажа (яруса) шахтного поля происходили горные удары, микроудары или были выявлены участки с категориями ОПАС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к - участок опасного, угрожаемого или неопасного угольного пласта, оконтуренный отдельными выработками, выработанным пространством или геологическим нарушением не менее чем с двух противоположных сторон, а наименьший его размер в плоскости напластования не превышает величину зоны опорн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овыми выработками следует считать выработки, соединяющие вентиляционный и откаточный горизонты выемочных столбов, а также капитальные пластовые выработки, которые впоследствии попадут в зону опорного давления от действующих очистных забо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склонности пласта к горным ударам - предварительное, как правило, на стадии геологоразведочных работ прогнозирование возможности возникновения горных ударов на данном шахтном поле в процессе ведения горных работ на основе анализа показателей: глубины залегания, механических свойств, мощности и тектонической нарушенности пласта и боковых пор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ональный прогноз - выявление геодинамически опасных зон на значительных площадях, соизмеримых с размерами шахтного поля, в пределах всего месторождения. Региональный прогноз осуществляется непрерывно с помощью сейсмостанций, предназначенных для этой ц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кальный прогноз удароопасности (прогноз удароопасности участка пласта) - определение на конкретном участке (забой, целик, выработка) относительной величины повышенной напряженности краевой части масс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пласта делятся на две категории - ОПАСНО и НЕОПАС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опорного давления l - краевая часть пласта вокруг выработки (очистной, подготовительной), в пределах которой уровень напряжений выше, чем в нетронутом масс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ая зона n - разгруженная от напряжений краевая часть угольного пласта в результате применения локальных противоударных мероприятий, обеспечивающая изменение механических свойств угля и безопасное ведение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кальная выемка защитного пласта - первоочередная отработка ограниченного участка угольного пласта в целях создания безопасных условий ведения горных работ на отдельных участках смежных удароопасн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й пласт - угольный пласт (слой породы), отработка которого обеспечивает безопасность работ в отношении горных ударов на защищаемом пласте либо создает частичную разгрузку, облегчающую применение других способов борьбы с горными ударами на защищаемом пла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разгрузки - часть области влияния очистной выработки защитного пласта, в пределах которой напряжения, действующие перпендикулярно напластованию, меньше соответствующих напряжений в нетронутом масс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щенная зона - часть области разгрузки, в пределах которой не происходит динамических явлений при разработке удароопасного защищаемого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лы    защиты    дельта , дельта , дельта  и дельта  -  уг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яющие неопасные и опасные участки под- или  надрабатыва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лы  давления фи , фи  и фи  - углы,  оконтуривающие  опас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на подработанном плас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итическая мощность m  - мощность  защитного пласта,  начи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которой дальнейшее ее  уменьшение  приводит к увеличению   уг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 и уменьшению защище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повышенного горного давления (зона ПГД) - часть угольного массива и боковых пород, испытывающая повышенные напряжения, передаваемые краевыми частями, отдельными оставленными целиками или другими концентраторами, расположенными на смежном пласте (пла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влияния геологического нарушения - локальный участок угольного пласта (боковых пород), примыкающий к геологическому нарушению, в пределах которого изменены механические свойства и напряженное состояние горного масс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динамическое районирование - метод диагностики горного массива, позволяющий выявлять его блочную структуру, оценивать и прогнозировать напряженное и газогидродинамическ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пределение основных геолог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орно-технически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роопасность пластов определяют следующие геологические фак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ительная глубина зале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 кровле мощных слоев прочных песча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онность краевой части угольного пласта к упругому деформированию и хрупкому разрушению, зависящая от прочностных и фазово-физических свойств уг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в непосредственной кровле и почве на контактах с пластом слабых пластических слоев пор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ктоника месторождения и характер нарушенности угольн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предварительной разведки месторождения (шахтного поля), выполняемой геологоразведочными организациями, дается начальный прогноз об удароопасности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ачальной стадии пласт считается склонным к горным ударам,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ход керна составляет 85 -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оль  крепкий (коэффициент крепости f  &gt;= 1),  представле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чем  на  80%  матовыми  и  полуматовыми   петрографически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стями.  Пласты,   склонные   к  горным   ударам,   отлич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днородностью, монолитностью  и,  как правило, не  содержат слаб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ияние основных геологических факторов на удароопасность каменноугольных и антрацитовых пластов оценивают по комплексному крите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P  + P  + 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P , Р , Р  - баллы, определяемые по табл. 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убина  │ Балл │Прочность пород │ Балл  │  Мощность  │  Бал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легания│  Р   │кровли мощностью│  Р    │  основной  │   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ста, м│   1  │   10 м, МПа    │   2   │  кровли, м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0    │ 1,0  │    80 - 100    │  1,0  │     1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0    │ 2,5  │      150       │  1,5  │     15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50    │ 3,0  │      200       │  2,0  │     20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0    │ 3,5  │      250       │  2,5  │     25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50    │ 4,0  │      300       │  3,0  │     3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0    │ 4,5  │                │       │     35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0    │ 5,0  │                │       │     4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0    │ 5,5  │                │       │     45     │  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t;= 550    │ 6,0  │                │       │     5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55     │  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60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менноугольные и антрацитовые пласты относятся к угрожаемым по горным ударам при Р &gt;=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 = 3 минимальная глубина залегания пласта составляет 150 м, прочность пород основной кровли на одноосное сжатие 80 МПа, мощность монолитного слоя основной кровли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ведения горных работ проявлениями удароопасности пластов являются толчки, стреляния и микроудары в очистных и подготовительных забоях при работе выемочных машин, отбойных молотков, бурении и взрывании шпу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пределение склонности угольных пластов к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тадии геологоразведочных и проектных работ, выполняемых до детальной геологической разведки шахтного поля или его отдельного участка, применяется оценка потенциальной удароопасности пласта по коэффициенту удароопасности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удароопасности находят из соотно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эпсилон  / эпсилон  х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псилон  - упругая   относительная  деформация  краевой  ча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угля  при  искусственно  создаваемой с  помощью  дави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нагрузке,   составляющей   75 - 80%  от   разруша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псилон  - полная относительная деформ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ловий Кузбасса значение коэффициента К определяют по графику в зависимости от прочности угля (рис.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 &gt;= 70% угольный пласт считают потенциально удароопасным. В этом случае при составлении проектной и рабочей документации, а также при ведении работ на этом пласте необходимо предусматривать меры, требуемые настоящей Инструкцией в отношении пластов, опасных по горным ударам. Степень удароопасности угольного пласта в дальнейшем должна уточняться в соответствии с требованиями п. 1.5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ольные пласты, состоящие из нескольких слоев разного петрографического типа, условно представляют в виде двух пачек: слабой и крепкой. В слабую пачку включают слои, прочность которых меньше или равна 0,6 по шкале проф. Протодьяконова, а в крепкую - с прочностью более 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чность угля каждой пачки определяют как средневзвешенную по мощности слоев. Прочность угольного пласта в целом f рассчитыва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f   / f   - 1) x m   /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сл         с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и f   - прочность пачек соответственно крепкого и  слаб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с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г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ощность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ощность пачки со слабым угл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пределении  коэффициента  удароопасности  прочность уг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ют по формуле: сигма = 100 х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эффициент удароопасности  пласта,  сложенного  разнопроч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чками угля, может быть определен непосредственно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1 + (К   / К   - 1) x m   /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сл         с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К   и К   - коэффициенты   удароопасности   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с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епкой и слабой пачек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определения  склонности  угольных пластов к  горным удар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жет быть  использован показатель  интенсивности разрушения К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де   отношения   запредельной   работы  упругой   деформации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редельной. Такое  определение  производится  ВНИМИ  или  друг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ей,       имеющей        соответствующую        лиценз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  и  необходимое  оборудование.   Для э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ли в шахтных  условиях  на крупногабаритных  образцах   разме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40 x 40 x 80 см  с  помощью  гидродомкратов   получа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ные  диаграммы   прочности  угольного  массива  (рис. 1.2).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чки перегиба А на диаграмме  проводят  прямую  AD,  параллель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у упругого деформирования ОЕ, и опускают перпендикуляр 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   точки   С  проводят   прямую  СВ,  параллельную   ОЕ,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сечения с  кривой  диаграммы  в  точке В.  Отношение  площад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 А  = К  является  показателем   склонности  пласта  к  гор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арам. Если К  = 1, то угольный  пласт  склонен  к  пласт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формированию, при К  = 0     происходит     идеально     хрупк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ние. Пласт является склонным к горным ударам при К  &lt; 0,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ластах сложного строения, представленных разнопрочными угольными пачками или разделенными прочными породными прослоями, прогноз удароопасности отдельных участков следует проводить по наиболее прочным угольным пачкам. При разнице в прочности слоев угля и пород в четыре раза и суммарной мощности породных прослоев, составляющей 40% от общей мощности пласта, такой участок не является удароопас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Выявление пластов, склонных к горным удар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склонных к горным ударам и внезап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бросам угля и газа на основе информ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фазово-физических свойствах уг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пределение склонности пластов к горным ударам и выбросам на основе информации о фазово-физических свойствах уг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пределение склонности пластов к горным ударам и выбросам на основе информации о фазово-физических свойствах угля проводится на стадии разведки месторождения, строительства и эксплуатации шахт с использованием четырех показате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уктурный показатель (G  ),   отражающий   долевое   учас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рбционного порового объема угля в общей порист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ая   гигроскопическая   влагоемкость (W  ),   рав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му количеству физически связанной влаги, которую  мож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мещать и удерживать   сорбционный   объем  порового  простран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гля; соответствует полному  водонасыщению   сорбционного   объ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ового простран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ая влагоемкость (W  ), равная   максимальному   количеств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лаги,   которую   уголь   может   вмещать  и удерживать в  пол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рбционном и фильтрационном) объеме порового простран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тественная   влажность   угля (W ),   равная    факт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у влаги, содержащемуся в угле на участке опроб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3. Каменноугольные и антрацитовые пласты являются  склон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 горным ударам при G   &gt; 0,5, склонными  к   внезапным   выброс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гля и газа при G   &lt;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4. Каменноугольные    и  антрацитовые     пласты    явля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опасными по горным ударам и выбросам при W  &gt; W  , при  обрат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м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и  возможна  динамическая  опасность при наличии  друг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кторов, определяющих ее возникнов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 Буроугольные   пласты    склонны    к  горным ударам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W  &lt; 0,85 х W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Определение фазово-физических свойств угля производится посредством отбора бороздовых проб с обнажения пласта или проб угля из шпуров и скважин. Методика апробирования и лабораторных анализов изложена в Методических указаниях по прогнозированию динамических явлений на угольных пластах по их фазово-физическим свойствам (Л.: Изд. ВНИМИ, 19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На пластах сложного строения для определения их склонности к горным ударам пробы отбирают из крепких пачек угля, склонности к выбросам - из слабых перемятых па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ласт на 70% и более по мощности представлен пачками угля, отвечающими условиям удароопасности, то его относят к угрожаемому по горным ударам (п. 2 Приложения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 таком пласте хотя бы одной пачки мощностью более 0,1 м, отвечающей условию выбросоопасности, дает основание относить его к пластам, одновременно склонным к горным ударам и внезапным выбросам угля 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рогноз удароопасности пор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гольных месторождениях прогнозу удароопасности подлежат в первую очередь боковые породы с пределом прочности на одноосное сжатие более 80 МПа, залегающие на глубине более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ода является склонной к горным ударам, если имеется один из следующих призн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роде присутствует квар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ерновое бурение скважин со скоростью не более 50 мм/мин. сопровождается делением керна на выпукло-вогнутые диски толщиной менее 1/3 ди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е предела прочности породы на сжатие к пределу прочности на растяжение превышает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ирование по минералогическому составу, дискованию керна и соотношение пределов прочности на сжатие и растяжение рекомендуется осуществлять на стадиях геологоразведки и строительства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уточнения результатов предварительного прогнозирования по керну при развитии горных работ на шахтах рекомендуется метод прогноза удароопасности пород непосредственно в выработках, основанный на оценке хрупкости краевой части породного массива вдавливанием жестких штампов. Оценка хрупкости производится с помощью гидравлических скважинных приборов БП-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оценки хрупкости состоит в следующем. Перфоратором бурят скважины диаметром 60 мм. Забой каждой скважины шлифуют без доступа воды специальными коронками, имеющими сплошной контакт с породой. Минимальная глубина скважины 0,4 м. Прибор устанавливают в скважине, расклинивают с помощью гидравлического механизма, фиксируют исходные показатели манометра и индикаторов. Производят внедрение штампа до момента разрушения пор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оцессе разрушения измеря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и Р  - соответственно максимальное и минимальное   д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гидросистеме на момент начала и окончания разрушения,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глубину внедрения штампа на момент разрушения,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глубину лунки в породе после разрушения,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эффициент хрупкости вычис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P  h  / P  h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р    1  1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мально   необходимое   число   определений    коэффици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рупкости -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роды, имеющие К   &gt;= 3, являются  склонными к горным удар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К   &lt; 3 породы не склонны к горным удар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рганизации и территориальному орган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р. ____________ N ___________ от 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требований Инструкции по безопасному ведению горных работ на шахтах, разрабатывающих пласты, склонные к горным ударам (СПб., 1999), и заключения ВНИМИ утвердить список шахтопластов, отнесенных к опасным и угрожаемым по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шахтопластов, отнесенных к опас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угрожаемым по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1215"/>
        <w:gridCol w:w="1485"/>
        <w:gridCol w:w="1080"/>
        <w:gridCol w:w="3375"/>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хта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декс и</w:t>
              <w:br/>
              <w:t>название</w:t>
              <w:br/>
              <w:t xml:space="preserve">пласта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ст       </w:t>
            </w:r>
          </w:p>
        </w:tc>
        <w:tc>
          <w:tcPr>
            <w:tcW w:w="33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бина, начиная с   </w:t>
              <w:br/>
              <w:t xml:space="preserve">которой пласт относится </w:t>
              <w:br/>
              <w:t xml:space="preserve">к опасным и угрожаемым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грожаемы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й</w:t>
            </w:r>
          </w:p>
        </w:tc>
        <w:tc>
          <w:tcPr>
            <w:tcW w:w="33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руководитель         Начальник территориального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комиссии по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егиональная (бассейновая) комиссия по горным ударам создается при производственном предприятии по добыче угля (акционерном обществе, ассоциации, концерне, корпорации или другом органе управления группой шахт) &lt;*&gt; в соответствии с требованиями Инструкции по безопасному ведению работ на шахтах, разрабатывающих пласты, склонные к горным ударам (далее - Инструкция), действующей на основании п. 168 Правил безопасности в угольных шахтах. Комиссия действует на основании настоящего Положения и Инструкц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предприя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остав региональной (бассейновой) комиссии (далее - комиссия) ежегодно утверждается приказом по предприятию. В необходимых случаях в состав комиссии включаются специалисты самостоятельных угольных шахт (независимо от их форм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й численный состав комиссии - не более 10 - 12 человек. Председателем комиссии является технический директор (технический руководитель, главный инженер) предприятия. Заместителем председателя комиссии назначается заместитель технического дире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ленами комиссии назначаются ведущие специалисты предприятия, соответствующего территориального органа Госгортехнадзора России, а также специалисты ВНИМИ, отраслевого бассейнового технологического и проектного институтов, а также другие специалисты по предложению председателя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когда на шахтах имеются пласты угля, одновременно склонные к горным ударам и внезапным выбросам угля и газа, в комиссию включаются соответствующие специалисты Вост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абота комиссии проводится на основе годового плана, который принимается на заседании комиссии и утверждается ее председ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Комиссия подготавливает предложения по обеспечению безопасности работ в особо сложных горно-геологических и горно-технических условиях, в конкретных условиях ведения горных работ, а также в случаях, не предусмотренных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я комиссии носят рекомендательный характер и оформляются протоколом, который подписывается председателем комиссии и ее секретар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согласии с принятым решением члены комиссии представляют в письменном виде особое мнение, которое приобщается к протоколу, о чем в протоколе делается соответствующая за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нятые комиссией рекомендации по вопросам обеспечения безопасности работ на пластах, склонных к горным ударам, реализуются после их согласования с соответствующим территориальным органом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ложения комиссии по вопросам, не предусмотренным Инструкцией или требующим принятия специального решения, могут реализовываться после рассмотрения в Госгортехнадзоре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опросы для рассмотрения на комиссии по горным ударам вносятся руководством шахты или технической дирекцией предприятия. Для решения отдельных вопросов на заседании комиссии могут приглашаться главные инженеры, главные маркшейдеры, главные технологи, руководители служб прогноза и борьбы с горными ударами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одготовка и оформление материалов для рассмотрения вопросов на комиссии по горным ударам возлагается на техническую дирекцию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Задачи и обязанности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сновными задачами комиссии по горным ударам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одготовка предложений по обеспечению безопасности работ на пластах, склонных к горным ударам, в особо сложных горно-геологических и горно-технических условиях, в конкретных условиях ведения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оведение единой технической политики в области прогноза и борьбы с горными уд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Контроль за выполнением научно-исследовательских, проектно-конструкторских и горно-экспериментальных работ по вопросам прогноза и предупреждения горных ударов, выполняемых на шахтах региона (бассей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ля выполнения указанных задач на комиссию по горным ударам возлаг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Ежегодное рассмотрение вопроса об отнесении к угрожаемым и опасным по горным ударам угольных пластов или отдельных шахтопластов местор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Рассмотрение способов вскрытия, схем подготовки, систем разработки и порядка отработки угольных пластов в сви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Рассмотрение технологических вопросов ведения очистных и подготов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Рассмотрение вопросов организации служб прогноза и предотвращения горны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Рассмотрение руководств и методик по вопросам предупреждения горных ударов, разработанных по результатам научно-исследовательских и опытно-конструкторских работ и направленных на обеспечение безопасности при ведении горных работ в удароопасных условиях, в целях определения целесообразности проведения горно-экспериментальных работ и промышленных испытаний на шахтах, а также определения необходимых мер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Рассмотрение результатов горно-экспериментальных работ и промышленных испытаний новых способов (методов) прогноза и предотвращения горных ударов, а также отчетов о выполнении соответствующих горно-эксперимента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Оказание методической помощи предприятиям при вводе в действие нормативных документов по безопасному ведению работ на пластах, опасных и угрожаемых по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Разработка предложений по вопросам годового и перспективного планирования и ведения горных работ на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Обсуждение проектов нормативных документов по безопасному ведению работ на удароопасных угольных пла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Периодическое заслушивание отчетов технических руководителей шахт о состоянии безопасности работ на пластах, опасных и угрожаемых по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 Ежегодное рассмотрение обстоятельств и анализ причин происшедших горных ударов на шахтах региона (бассей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2. Подготовка и проведение научно-технических совещаний и семинаров по проблеме горны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а и ответств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Комиссия имеет пра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ривлекать к участию в своей работе главных инженеров, главных маркшейдеров и технологов шахт, руководителей служб прогноза удароопасности, специалистов по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Рассматривать причины горных ударов, происшедших на шахтах региона (бассей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Рассматривать состояние работ на шахтах и предприятиях по прогнозу и предотвращению горны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Вносить предложения о приостановке горных работ в случаях нарушений требований нормативных документов, касающихся вопросов безопасной отработки удароопасн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ри необходимости привлекать к работе комиссии специалистов организаций, работающих по проблеме борьбы с горными уд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олучать от руководителей шахт необходимую документацию по вопросам прогнозирования и предотвращения горны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Вносить предложения руководству предприятия (самостоятельных шахт) о поощрении и представлении к награждению работников предприятия, шахт и научно-исследовательских организаций, территориального органа госгортехнадзора, внесших существенный вклад в решение вопросов борьбы с горными уд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Вносить предложения о привлечении к материальной или дисциплинарной ответственности должностных лиц, не обеспечивающих безопасное ведение горных работ на пластах, склонных к горным ударам, а также лиц, разрешающих или ведущих работы с нарушениями Инструкции или других документов по безопасности работ в угольных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Члены комиссии несут ответственность за принятие решений, не обеспечивающих безопасность ведения горных работ на пластах, склонных к горным ударам, или противоречащих требованиям нормативных документов по безопасности работ в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рточка горного удара N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ахта, организация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время проявления горного удара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ласта и выработки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залегания пласта и вмещающих пород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от поверхности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еологическая характеристика района горного удара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истеме  разработки, управлении  кровлей,   технолог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наличии зон повышенного горного давления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удароопасности участка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упредительные признаки (их наличие)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выполнявшиеся перед горным ударом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применявшихся профилактических мероприятиях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д горного удара, его последствия и сведения о пострадавших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 горного удар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выводы комиссии, расследовавшей  горный удар,  и  ре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обеспечению безопасности работ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скиз места проявления горного удара (планы, разрезы)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руководитель -                      Главный маркшейд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инженер шах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еодинамическое районирование угольных месторождений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Геодинамическое районирование недр. Методические указания. Л.: ВНИМИ, 19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еодинамическое районирование выполняется ВНИМИ или другой организацией, имеющей соответствующую лицензию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динамическое районирование недр должно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еление элементов блочной структуры горного массива и оценку их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еление активных разломов и определение степени их акт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напряженного состояния горного масс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еление тектонически напряженных зон и склонных к динамике участков угольн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и внедрение комплекса профилактических мер по обеспечению геодинамической безопасности при ведении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и внедрение комплекса методов геофизического, геомеханического мониторинга на стадиях прогноза и контроля геодинамического состояния горного масс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еодинамическое районирование выполняется применительно к решению конкретных технологических задач функционирования шахт в пределах локальных территорий, так и комплексно для региона (группы регионов) в целях решения вопросов безопасного и экологически чистого освоения не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работка и внедрение комплекса практических рекомендаций и профилактических мер по результатам геодинамического районирования недр должно производиться на стадиях проектирования, строительства, эксплуатации и ликвидации угольн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полнение работ по геодинамическому районированию недр состоит из следующих основных эта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местоположения потенциально геодинамически опасных участков на основе морфоструктурного анализа земной поверхности по топографическим картам различного масштаба с привлечением космических и аэрофотоснимков, данных аналитических расч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комплекса геофизических, геохимических и геодезических наблюдений на потенциально опасных участках в целях уточнения их границ и дифференциации по степени геодинамической активности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геодинамического мониторинга на угольных шахтах, выделенных как опасные по геодинамической акт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асштаб карт для морфоструктурного анализа рельефа поверхности выбирается в каждом конкретном случае в зависимости от площади территории, особенностей функционирования горного предприятия и своеобразия решаемых практических задач. При этом используются разные приемы построения и интерпретации блоков и структур по рельефу: по интенсивности вертикальных или горизонтальных движений блоков разными методами (тренд, ингредиентов, анализ речной сети и др.) в зависимости от типа релье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точнение границ мегаблоков и блоков, степени активности блочной структуры осуществляется путем использования космических снимков, результатов инженерно-изыскательских работ, сейсморайонирования, а также ранее выполненных геологических и геофизических исследований для соответствующего региона земной к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Характер, степень активности и границы элементов выделенной блочной структуры, местоположение опасных зон, их возможное влияние на вид техногенной деятельности в данном районе устанавливаются в соответствии с действующими Методическими указ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ценка напряженного и газогидродинамического состояния блочного горного массива соответствующего региона производится с использованием расчетных мет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Условия и характер взаимодействия элементов блочной структуры устанавливаются в соответствии с Методическими указ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пределяются необходимость и структура системы контроля на территории опас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 результатам геодинамического районирования проводится анализ возможных схем раскройки шахтных полей на каждом конкретном месторождении и устанавливается порядок и календарный план их отработки. Расположение шахтных полей необходимо предусматривать в пределах одного-двух тектонических блоков IV ранга, а междушахтные целики - вдоль наиболее протяженных границ блоков. Порядок отработки шахтных полей должен обеспечивать перераспределение напряжений от наиболее нагруженных тектонических блоков к менее нагруженным. В первую очередь необходима отработка пластов в наиболее нагруженных блоках, а в пределах блоков - на наиболее нагруженных участках. При этом следует применять восходящий порядок их отработки. Далее отрабатываются угольные пласты в наименее напряженных тектонических бло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лученные по данным геодинамического районирования сведения о блочном строении шахтного поля, распределении естественного поля напряжений, расположении активных разломов, тектонически напряженных и разгруженных зон в массиве дают возможность разработать в каждом конкретном случае практические рекомендации по рациональному расположению основных горных выработок в пространственно-планировочных схемах вскрытия, подготовки и отработки шахтных полей (выемочных 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заложения стволов следует выбирать таким образом, чтобы они не попадали в пределы зон влияния активных разломов, особенно на участки тектонически напряженных зон, заключенных между фрагментами прорастающих разломов. Расположение капитальных выработок и камер различного назначения следует предусматривать вне зон влияния крупных тектонических нарушений и за пределами выявленных геодинамическим районированием тектонически напряженных зон. Направление проведения протяженных горных выработок должно совпадать или быть близким с ориентацией действия максимальных напряжений в нетронутом массиве горных пор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следует располагать таким образом, чтобы они как можно реже пересекали зоны разломов. При этом не рекомендуется располагать в этих зонах сопряжения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оение защищенных зон и зон повыш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рн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остроение защищен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ля построения границ защищенных зон, которое производится в соответствии со схемами, представленными на рис. 5.1 и 5.2, необходимы следующие исходны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разработки защитного пласта Н,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нимаемая мощность защитного пласта m,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ый способ управления кровлей на защитном пла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ол падения пласта альфа, граду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нтное содержание песчаников в составе междупластья э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очистной выработки защитного пласта a, b,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хема  (рис. 5.1 "в") может  быть   преобразована  для  случ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олбов по восстанию (при пологом залегании)  путем  замены   уг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углом  дельта ,  угла  фи  -  углом  фи  и    размера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3           1             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ом 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иведенных   схемах   (см. рис. 5.1 и 5.2)   предполаг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кровлей   на   защитном пласте полным обрушением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ладкой  выработанного  пространства  по  всей  площади.  Спос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кровлей   учитывается   эффективной    мощностью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ого   пласта:  при  полном  обрушении m   = m;   в    случа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я  закладки  выработанного   пространства  значение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0,1 + К ) m,                     (5.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           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К  - коэффициент,    учитывающий    усадку    закладоч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тавлении в выработанном пространстве целиков размером менее 0,1l (на мощных пластах - 8 м) такие целики при расчете защищенных зон не учитываются и за величины а или b принимают суммарную ширину выработанного пространства соответственно по падению или простир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змер целика больше 0,1l (на мощных пластах - 8 м), то за величину а или b принимают соответственно ширину выработанного пространства по падению или простиранию, ограниченную с одной стороны целиком, а с другой - угольным масси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Размеры  защищенной зоны  в кровлю S  и S   (см. рис. 5.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5.2) определяются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бета  бета  S';                     (5.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     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бета  бета  S',                     (5.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та  -   коэффициент,  учитывающий  значение   m  ;   бет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эф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m   / m , но не более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критическое    значение    мощности   защитного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мое по номограмме рис. 5.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наименьший      размер     выработки    (а   или   b -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ис. 5.1  и  5.2);   если    а &gt; 0,3H,   то  при   определении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 а = 0,3H, но не более 25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та  -  коэффициент,   учитывающий   процентное    содерж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та песчаников в составе пород междупласть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та  = 1 - 0,4 ---;                 (5.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я S  и S  берут из табл. 5.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убина│S' при наименьшем размере (м) a или b очистной выработ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м  │                    защитного пла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0  │  75  │ 100  │ 125  │ 150  │ 175  │ 200  │ &gt;= 25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0  │  70  │ 100  │ 125  │ 148  │ 172  │ 190  │ 205  │  2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0  │  58  │  85  │ 112  │ 134  │ 155  │ 170  │ 182  │  19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0  │  50  │  75  │ 100  │ 120  │ 142  │ 154  │ 164  │  17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0  │  45  │  67  │  90  │ 109  │ 126  │ 138  │ 146  │  1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00  │  33  │  54  │  73  │  90  │ 103  │ 117  │ 127  │  1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0  │  27  │  41  │  57  │  71  │  88  │ 100  │ 114  │  1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00  │  24  │  37  │  50  │  63  │  80  │  92  │ 104  │  1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убина  │  S' при наименьшем размере (м) a или b очист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м   │            выработки защитного пла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0   │  75  │ 100  │ 125  │ 150  │ 200  │ &gt;= 2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0    │  62   │  74  │  84  │  92  │  97  │ 100  │  1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0    │  44   │  56  │  64  │  73  │  79  │  82  │   8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0    │  32   │  43  │  54  │  62  │  69  │  73  │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0    │  27   │  38  │  48  │  56  │  61  │  66  │   6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00    │  23   │  32  │  40  │  45  │  50  │  55  │   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0    │  20   │  28  │  35  │  40  │  45  │  49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00    │  18   │  25  │  31  │  36  │  41  │  44  │   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Если h  &lt; S  при подработке или h  &gt; S  при   надрабо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 необходимо завершить  построение  защищенной  зоны  со  стор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    выработанного   пространства   и    выделить    учас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зующиеся   восстановлением   опасных  нагрузок,  как  э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но  на  рис. 5.1 и 5.2.  Для  оконтуривания  защищенных  з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 рис. 5.1  и 5.2)  используют  углы защиты дельта    (дельт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и дельта ),   углы    восстановления   опасных    нагруз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и  (фи  и фи ), значения  которых  в зависимости от угла  па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льфа приведены в табл. 5.2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Если направление подвигания очистного забоя не совпадет ни с линией простирания, ни с линией падения, то за величину альфа принимают угол наклона пласта в сечении, перпендикулярном направлению подвигания заб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ол падения│                   Углы, гра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щит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ста альфа,│дельта │дельта  │дельта │дельта │ фи  │ фи  │ ф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ад.    │      1│      2 │      3│      4│   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  80   │   80   │  75   │  75   │  64 │  64 │  6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77   │   83   │  75   │  75   │  62 │  63 │  6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73   │   87   │  75   │  75   │  60 │  60 │  6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     │  69   │   90   │  77   │  70   │  59 │  59 │  5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     │  65   │   90   │  80   │  70   │  58 │  56 │  5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  70   │   90   │  80   │  70   │  56 │  54 │  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     │  72   │   90   │  80   │  70   │  54 │  52 │  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0     │  72   │   90   │  80   │  72   │  54 │  48 │  5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0     │  73   │   90   │  78   │  75   │  54 │  46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0     │  75   │   80   │  75   │  80   │  54 │  43 │  4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Для  условий   Печорского  бассейна  при    одновреме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и условий: мощность  междупластья h = 25 м,  альфа = 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m = 1,3 м и  управление кровлей  полным  обрушением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углы   защиты   дельта , дельта , дельта  и  дельт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ыми 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Область восстановления опасных  нагрузок  на схемах "б"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м. рис. 5.1 и 5.2) образуется при одновременном   соблюд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й: а = L  + L  и b = 2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ы L , L  и L , используемые   для    построения   з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сстановления опасных нагрузок, рассчитываются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бета  х L'; L  = бета  х L'; L  = бета  х L'.     (5.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    1   2       1    2   3       1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я L', L' и L' определяются по номограмме (рис.  5.4).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и восстановления опасных нагрузок могут  происходить  гор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ческие я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допустимых опережений (минимального и максимального) очистным забоем защитного пласта горных работ на защищаемом пласте (см. рис. 5.1 и 5.2) приведены в табл. 5.3. При наличии заключения ВНИМИ с экспериментальной оценкой защитного действия пластов размеры защищенной зоны могут быть изме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3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ия разработки       │Величина допустимого опереж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имальное опереж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одработке               │b' = 0,6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надработке               │b' =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ксимальное опережение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одработке               │b  - не ограниче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надработке               │b  - не ограниче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ные работы в пределах обла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сстановления опасных нагруз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одработке               │b  &lt; L  + h  ctg ф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3    1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надработке               │b  &lt; L  - 0,3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3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В  таблице  даны  максимальные   опережения  при   вед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ных  работ  по  простиранию. При  ведении  горных  работ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дению (см. рис. 5.1) вместо величин L  и фи  принимают L  и фи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3            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по восстанию - L  и фи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Максимальные   опережения  следует определять при  отх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ного  забоя от разрезной печи на расстоянии  более  2L  (либ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L  + L  при ведении горных работ по падению или  восстанию), но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и не более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У границ шахтного поля или охранных целиков угля, а также у геологических нарушений проведение разрезной печи на опасном пласте следует производить после определенного развития горных работ на защитном пла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параметры над- и подработки, при которых допускается начало работ по проведению разрезной печи на опасном пласте, показаны на рис. 5.5. Участок между разрезной печью и границей барьерного целика следует отрабатывать очистным забоем от разрезной печи, как в зоне ПГД (п. 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 При    разработке   свиты   пластов   малой      мощ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m   &lt; m ) для  расширения  границ  защищенных  зон  применя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ые над- или  подработки   удароопасных   пластов.  В   э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е   защищенная   зона  строится  по   схемам   от    баз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за  который принимают разрабатываемый пласт, ближайший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му (рис.  5.6). Размер S   определяют  по  номограмме  (ри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6), где  m     и  m     -  эффективные  мощности  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1      эф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азового  пласта и  дополнительного,  используемого для  повто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д- или под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K x m    / m ,                    (5.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2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К = 1,67 - 0,67h  / S  - степень влияния на дополнитель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  зоны  разгрузки  от  базового пласта (i = 1 - при повто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ботке; i = 2 - при повторной надрабо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е N = 0  соответствует  влиянию  одиночной   раз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азового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 Параметры    локальной    выемки   защитных   пластов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дработке  определяют  в соответствии со схемами, показанным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ис. 5.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лучае  подработки  размер  защитной  выработки  определя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налогично, при этом размер h  (h') заменяют на h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               1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строение зон повышенного горн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остроение границ зон ПГД на разрезе вкрест простирания пластов и по простиранию выполняют в соответствии с рис. 5.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меры зон ПГД в  кровлю d  и в  почву d  от  краевой   ча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в зависимости от размеров выработанного пространства  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глубины разработки Н по табл. 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убина│            d , м             │          d ,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 │             1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а,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00 │ 125 │ 150 │ 200 │&gt;= 250│ 100 │125│150│200 │&gt;= 25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0  │  92 │  98 │ 105 │ 110 │ 115  │  80 │ 92│104│109 │ 1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0  │ 105 │ 113 │ 120 │ 122 │ 125  │  93 │105│115│118 │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0  │ 115 │ 125 │ 130 │ 132 │ 135  │ 105 │115│125│128 │ 1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0  │ 120 │ 130 │ 135 │ 138 │ 140  │ 117 │127│135│138 │ 1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00  │ 135 │ 145 │ 150 │ 155 │ 157  │ 125 │133│140│145 │ 14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0  │ 145 │ 155 │ 160 │ 165 │ 168  │ 132 │140│148│150 │ 1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00  │ 155 │ 165 │ 173 │ 177 │ 180  │ 140 │148│155│158 │ 1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l' = K x l, где размер l определяется по номограмме (см. рис. 1) и коэффициент К, учитывающий ширину выработанного пространства, прилегающего к источнику ПГД, определяются по табл. 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755"/>
        <w:gridCol w:w="1755"/>
        <w:gridCol w:w="1620"/>
        <w:gridCol w:w="1890"/>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25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а &lt; 100 м величины d  и d  принимают равными их  значен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а = 100 м, а при а &gt; 250 м параметры d  и d  принимают рав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м для а = 25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я углов берут из табл. 5.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остроении зоны ПГД в сечении по простиранию углы  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 и дельта  (дельта ) принимают соответственно равными 8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3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7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 Целиком  угля, формирующим  зоны  ПГД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ис.  5.8,  считается  часть  пласта,  оконтуренная   выработа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странством   или   выработками   шириной   не   менее  0,1l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ложных  сторон (рис. 5.9 "а") и с наименьшим размером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влетворяющим услов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l = L = (K  + K ) l,                (5.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и К  -  коэффициенты,    зависящие   от   ширины  a   и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егающих  выработок  (выработанных пространств) и  определяем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номограмме рис. 5.9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по номограмме (см. рис.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ширине а  или  а  менее   0,1l   построения   зон     ПГ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ятся как от краевой ча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 При  построении  зоны   ПГД   от  целиков  (см. рис. 5.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d   и  d  рассчитывают  умножением   соответствующих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евой  части   величин d   и d  на  коэффициент  К,  учитывающ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ирину целика L и определяемый по табл. 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945"/>
        <w:gridCol w:w="810"/>
        <w:gridCol w:w="810"/>
        <w:gridCol w:w="945"/>
        <w:gridCol w:w="945"/>
        <w:gridCol w:w="810"/>
        <w:gridCol w:w="945"/>
        <w:gridCol w:w="810"/>
        <w:gridCol w:w="945"/>
      </w:tblGrid>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 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lt;= 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gt;= 2,0</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за глубину Н принимают расстояние от нижней кромки целика до земной поверхности, а за размер а - максимальный размер выработанного пространства, прилегающего к целику (при а &gt; 250 м принимать а = 2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 случае наложения зон ПГД от нескольких краевых частей или целиков соседних пластов на один и тот же участок рассматриваемого пласта построение зон ПГД производится отдельно от каждой краевой части или целика по принципу, положенному в основу схемы рис. 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аиболее опасна в отношении динамических явлений ситуация выхода очистного забоя из зоны ПГД в защищенную. Горные работы следует планировать так, чтобы переход створов осуществлялся в направлении из защищенной зоны в сторону зоны ПГД. Комиссия может рекомендовать переход створов в направлении защищенной зоны при условии применения мер предотвращения динамических явлений с расстояния l до подхода к границе зоны ПГ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Определение степени влияния зоны ПГД и выбор способа ведения горных работ при разработке опасных пластов в ней производится в соответствии с табл. 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пень │    Условия разработки    │Способ ведения горных раб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лияния │    пласта в зоне ПГД     │         в зонах ПГ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ны ПГ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При h  &lt;= 0,5d            │Ширину защитной зоны в к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2           │евой части пласта принима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h  &lt;= 0,5d            │в соответствии с п. 2.3 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1           │стр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оны ПГД, осложнен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ологическими нарушени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   │0,5d  &lt; h  &lt;= 0,8d        │Прогноз горных ударов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2        2       │шахтах осуществляют в со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5d  &lt; h  &lt;= 0,8d        │ветствии с п. 5.6 Инструк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1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I   │При 0,8d  &lt; h  &lt;= d       │Как на одиночном опас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2     2      │плас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8d  &lt; h  &lt;= d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1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 районах влияния ранее оставленных целиков и краевых частей по смежному пласту угля (участки d на рис. 5.10) ширину защитной зоны следует принимать равной 1,3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8. Параметры d', d' и l', необходимые для оконтуривания  з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ГД при их под- или надработке, определяют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k d ;                      (5.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k d ;                      (5.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k l,                      (5.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величины d , d  и l принимаются по табл. 5.4 и  номограмм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 рис. 1) без учета влияния под- или  надрабатывающих  очист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ок,  а  величина k, учитывающая  степень  влияния  под-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дработки, определяется по номограммам рис. 5.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Сложные горно-геологические ситуации при построении защищенных зон и зон ПГД для свит разрабатываемых угольных пластов могут быть рассмотрены во ВНИМИ с использованием разработанного программного комплек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иональный прогноз зон актив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хан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 основан на непрерывном приеме с помощью пространственно распределенной сети датчиков (пунктов наблюдений) сейсмических сигналов и их анализе на центральном пункте (сейсм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ональный прогноз осуществляют в соответствии с указанием Минтопэнерго России от 06.02.1998 N СК-17, которым отраслевые структуры ТЭК обязаны руководствоваться нормативно-методическим документом "Руководство по геодинамическим наблюдениям и исследованиям для объектов топливно-энергетического комплекса" на всех стадиях проектирования и эксплуатации объектов ТЭК. В частности, он предусматривает включение в состав эксплуатируемого объекта ТЭК контрольно-прогностических систем наблюдений за опасными природными явлениями. Наличие данных систем является одним из условий, учитываемых при выдаче или пролонгации лицензии на эксплуатацию объекта ТЭ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ИМИ выполняет предварительную оценку параметров сейсмической активности и составляет рекомендации по структуре и плотности сети пунктов наблюдений, системе сбора и передачи информации, методические указания и инструкции по сейсмическим наблюдениям, проект "Положения о службе геодинамических наблю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системы сбора и передачи информации рекомендуется использовать разработанную ВНИМИ шахтную геоинформационную систему "GIT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йсмостанция создается по специальному проекту под научно-методическим руководством В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ксплуатации сейсмостанции при предприятии создается служба геодинамических наблюдений, которая подчиняется техническому руководителю организации и работает в соответствии с Положением о службе геодинамических наблюдений, согласованным с территориальным органом Госгортехнадзора России и утвержденным техническим руководителем организации (председателем комиссии по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ложении должны быть отраж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щая ча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задачи и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язанности, права и ответств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заимоотношения с техническими службами и службами обеспече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егламент приема и обработки сейсмических соб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рядок хранения и передачи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йсмостанция является структурным подразделением шахты или объединения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йсмостанцию возглавляет начальник, который назначается приказом технического руко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сейсмостанции в своей работе руководствуется требованиями настоящей Инструкции и Поло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олжность начальника сейсмостанции назначается лицо, имеющее высшее горно-техническое образование. Подземный стаж работы на пластах, склонным к горным ударам, должен составлять не менее 2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специалисты сейсмостанции назначаются на должность приказом технического руководителя организации по представлению начальника сейсм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йсмостанция выполняет круглосуточный прием сейсмических сигналов, определение времени, координат и энергии сейсмических событий. По результатам наблюдений в течение суток сейсмостанция предоставляет уполномоченным Положением лицам каталог событий за сутки и результаты расчета текущего положения зон опасного влияния на состояние массива событий с энергией свыше Е (Дж). Радиус объемной зоны влияния отдельного события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R(E ) + 0,5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сстояние  (радиус)  от  центра  i-го  очага  событи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ией Е , на котором энергия уменьшается до безопасного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 , неспособного привести к разрушению пород вблизи вы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погрешность определения координат соб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расчета представляют в виде схем, привязанных к координатам шахтного поля и показывающих в плане или на вертикальном разрезе положение линий границ радиальных зон опасного влияния событий. Границу зоны влияния нескольких событий с близкими координатами очагов определяют как огибающую границ зон отдельных соб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текущего суточного прогноза сейсмостанции начальник службы прогноза устанавливает в пределах указанных границ опасные зоны и передает информацию техническому руководителю - главному инженеру шахты и руководителю службы прогноза и борьбы с горными ударами для выбора участков пластов, на которых требуется выполнение локального прогноза инструментальными методами в последующие сутки и применение мер по борьбе с горными ударами или проверка их эффект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мер борьбы с горными ударами определяется по снижению параметров сейсмической активности ниже критических, с последующим контролем инструментальными метод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выделения  зон  активизации  геомеханических процессов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нденции  их  миграции  в  пределах   шахтного   поля   оценива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копленную  за представительный  период времени Т (но не более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яцев), совокупность данных о  координатах и энергии  событий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ю T   (не  более  1 месяца). Данные   группируют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там их  очагов в  пределах  одинаковых элементов  шахт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я (блоках)  с  характерным   размером L. Для   каждого    бло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суммарное   количество   (N)  событий,    суммар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овыделение (E   ) и  распределение количества  событий N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м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ам энергии Е . Все указанные оценки  выполняют  для   событ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энергией  от E    = 0,1Е и выше.  Уровни энергии Е  в   класс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дают от Е    и выше с  геометрическим  шагом нарастания  энерг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dE (не более 1,65). Результаты группирования  представляют в  ви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одного каталога данных по блок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е  сводного каталога  сейсмостанция составляет  кар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и сейсмических событий в изолиниях (N) и карту   плот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йсмической энергии в изолиниях (Е   ). На картах  выделяют  з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ной активности с показателем N &gt; N  и Е     &gt; Е    .  Кар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сум     сум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и   и   сводный   каталог  используют   для   планир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я мер борьбы с горными  ударами и локального прогноза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ующий период времени длительностью Т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результатам составления сводного каталога выделяют  учас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ссива с характерным размером L, в которых N &gt; N  и Е    &gt; Е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сум    сум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роля их состояния во времени с периодичностью раз в  су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ценивают  параметры   распределения  событий по уровням   энерг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 f(E ),  как  коэффициенты  В  и N   степенной  регрессии.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и  используют все данные  за предшествующий  моменту   оцен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  времени  T . На  основе  параметров  В и N    рассчитыва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е  количество  событий N   с энергией E  в  контролируем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локе. Если N  &gt; N  , то породы блока относят к опасным по  гор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s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арам. В  выработках, пройденных  в  блоке, необходимо  примени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ры   борьбы  с  горными  ударами  в  сопровождении    лока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ального прогно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блоков с малым количеством событий в блоке за период  Т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оценка   параметров В и N  ненадежна, но   есть   событи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ией  больше  Е, используют  способ  оценки удароопасност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е  сопоставления  частости N  в   классах Е  с    предель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ми   частости   N  (Е ).  По     разности N   = (N  - N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i  i                     ri     i    p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ют  показатель  избыточного  энерговыделения Е  в рам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бытий данного класса  как Е  = N   E . Для всех событий в  бло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r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ценивают сумму значений Е , и если Е  &gt; E  N  , то  породы  бло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a    s  s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сят  к  опасным  по горным ударам. В выработках, пройденных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локе, необходимо  применить  меры  борьбы  с  горными  ударам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провождении локального прогно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итические значения параметров, представленные  в табл.  6.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  dE, E ,  L,  T,  T , N , E    , E , N  , N  (E )    определя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1   р   сумр   s   sk   p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НИМИ  по  результатам  обобщения  данных  работы сейсмостанци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яет их обоснование в комиссию по горным удар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блица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           │             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           300 - 1000 Д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E             │           1,2 - 1,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              │             1 - 100 Д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100 - 500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1 - 3 м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10 - 30 су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0,5 - 1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5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           300 - 3000 Д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м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           500 - 2000 Д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k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утверждения  комиссией эти значения вводятся в качест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их   в   Положение.  Предварительные  значения  критери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ют по результатам работы сейсмостанции в течение перв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месяцев,   в  последующем  критерии  проверяют  и  уточняют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ю  в 1 год. Если оценка опасности по разным критер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кретного блока различается, то за основу прогноза принима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т параметр, который дает наибольшую степень ударо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лучае, если в блоке  зарегистрировано событие,  превыша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 ,  оператор  в  течение  30  мин. сообщает  об  этом  начальни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йсмостанции и диспетчеру шахты. В  течение  суток   производи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выработок и составляется описание имеющихся разруш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в течение  времени Т  выделяется  суммарное    коли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бытий, превышающее N , и суммарное количество энергии  при  э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ает E    , оператор  в  течение 15  мин. сообщает  об   э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м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спетчеру  шахты. Диспетчер   шахты   останавливает   работы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вывод  людей из  опасного участка. На  этом   учас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провести   локальный  инструментальный    прогноз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ующим привлечением профилактических мероприятий и  контрол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х эффективности (см. разделы 5,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ое полож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службе прогноза и борьбы с горными ударами на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 шахтах, разрабатывающих пласты, склонные к горным ударам, создается служба прогноза и борьбы с горными уд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штате существует служба прогноза и борьбы с внезапными выбросами угля и газа, то в ее штат вводятся работники по прогнозу и борьбе с горными ударами с правами и обязанностями, определяемыми настоящим Типовым поло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уководство работой службы прогноза и борьбы с горными ударами осуществляется непосредственно техническим руководителем - главным инженером шахты, а на группе шахт - техническим руководителем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Численный состав службы определяется объемом работ по прогнозированию и приведению участков в неударо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Руководитель служб прогноза и борьбы с горными ударами должен иметь высшее или среднее горно-техническое образование. Подземный стаж работы на пластах, склонных к горным ударам, должен составлять не менее 2 лет при высшем горно-техническом образовании и не менее 3 лет - при среднем горно-техническом образовании. Он должен иметь стаж работы в этой службе не менее 2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служб прогноза и борьбы с горными ударами должны иметь подземный стаж работы не менее 1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Инженерно-технические работники служб прогноза и борьбы с горными ударами обязаны изучить настоящую Инструкцию под руководством сотрудников ВНИМИ со сдачей экзамена не реже 1 раза в три года, а рабочие служб - ежегод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лужбы прогноза и борьбы с горными ударами работают под научно-методическим руководством В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оложение о службе прогноза и борьбы с горными ударами утверждается техническим руководителем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Задачи и обяз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сновные задачи службы прогн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е выявление участков пластов, опасных по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й контроль степени удароопасности выработок, ранее приведенных в неударо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эффективности проведенных мероприятий по предупреждению горны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внительная оценка удароопасности пластов в свите для установления очередности их от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расследовании (учет и анализ) причин динамических я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ля решения названных задач служба прогноза и борьбы с горными ударами выполняет следующие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 участие в разработке мероприятий по прогнозу и предотвращению горны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т прогноз удароопасности во всех очистных и подготовительных забоях в объемах, установленных паспортом, согласно утвержденному граф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 представляет техническому руководителю - главному инженеру шахты сведения о результатах прогноза ударо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т соответствие параметров профилактических мероприятий утвержденному паспо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т техническую документацию, предусмотренную настоящей Инструкцией и решениями комиссии по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т знание рабочими и лицами участкового надзора мероприятий по предотвращению горных ударов и проводит занятия по повышению знаний в этой об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ует в составлении и рассмотрении проектов и паспортов подготовки и отработки пластов в части разработки мер борьбы с горными уд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 участие в составлении заявок на необходимые материалы, оборудование, аппаратуру и приборы для прогноза и борьбы с горными уд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ует в горно-экспериментальных работах по внедрению новых способов и средств прогноза и предотвращения горны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а и ответственность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Руководители служб прогноза и борьбы с горными ударами имеют пра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ть предложения техническому руководителю - главному инженеру шахты по безопасному ведению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ать указания начальникам участков и их заместителям, а также горным мастерам о приведении забоев в неударо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ть работы в очистных и подготовительных выработках, в которых установлена категория ОПАС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авливать горные работы при несвоевременном или некачественном осуществлении мероприятий по приведению краевой части пласта в неудароопасное состояние и сообщать об этом техническому руководителю - главному инженеру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сить предложения руководству шахты о поощрении работников службы прогн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сить предложения о привлечении к дисциплинарной ответственности нарушителей трудовой и технологической дисцип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Руководитель службы прогноза и борьбы с горными ударами несет ответственность 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сть и качество прогноза удароопасности участков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разработанных мероприятий и рекомендаций по безопасному ведению горных работ на удароопасных пла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сть и качество оценки эффективности проведенных мероприятий по предупреждению горны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сть остановки забоя при выявлении категории ОПАС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и правильное использование оборудования и аппаратуры для прогноза удароопасности и контроля эффективности профилактическ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ведения контрольно-учетной документации по регистрации результатов работ, прогнозу и борьбе с горными уд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а удароопасности участков угольных пласт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онтроля эффективности профилактическ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рогноз степени удароопасности участков уго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в процессе бурения шпу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ля прогноза степени удароопасности участка угольного пласта и контроля эффективности противоударных профилактических мероприятий производят бурение шпуров диаметром 43 мм и определяют выход буровой мелочи с каждого погонного метра шпура. Измеряют объем или массу буровой мелочи, относят каждое измерение к середине интервала и сравнивают с номограммой (см. рис. 7). Объем буровой мелочи с каждого погонного метра прогнозного шпура измеряют с помощью мерного сосуда емкостью 0,5 л, заполнение которого штыбом производят до краев. Массу буровой мелочи с каждого погонного метра прогнозного шпура помещают в мешок и взвешивают безме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сильных сейсмоакустических импульсов, сопровождающихся зажатием бурового инструмента, а также при получении выхода буровой мелочи, превышающего или совпадающего с граничной линией ОПАСНО - НЕОПАСНО, бурение скважин следует прекратить и такой участок отнести к категории ОПАС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шахтных измерений и их обработки заносят в журнал по форме, приведенной в настоящем Приложении. В журнале помещают сведения о параметрах противоударных мероприятий и эскизы выработок с привязкой точек определения ударо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тличительной особенностью антрацитовых пластов является повышенная склонность к интенсивному трещинообразованию в условиях повышенных концентраций напряжений в краевой части массива. Поэтому для установления категории удароопасности участков антрацитовых пластов методом поинтервального измерения штыба при бурении шпуров диаметром 43 мм следует руководствоваться номограммой (см. рис.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рогноз удароопасности геофизическими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 удароопасности участков пласта и оценка эффективности мер борьбы могут осуществляться геофизическими методами, разработанными ВНИМИ или другими организациями-разработчиками, имеющими лицензию Госгортехнадзора России. При внедрении предпочтение отдается методам, не требующим бурения скваж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 Прогноз удароопасности по сейсмоакустической  актив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гноз выполняют в процессе бурения скважин в  краевую  ча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гольного пласта. Прогноз основан на  генерации  угольным  плас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йсмоакустических импульсов при  внедрении  бурового  инструм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ельно   напряженную  часть  пласта.  Регистрацию  импульс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с помощью датчика, установленного на обнажении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стоянии 3 - 5 м от устья скважины. При бурении скважины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го   метрового   интервала   измеряют   показатель  уровня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йсмоакустических  шумов.  Значение  показателя  текущего  (i-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рового интервала А   относят к глубине L середины интервала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нажения. Для каждого интервала, начиная со 2-го метра, оценива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е Q = A   / A  , где А   -  показатель   на первом  мет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i    м1       м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ют   относительную   глубину   для   каждого   интерв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h = L  / m  в  единицах  мощности  пласта  или  вынимаемого  сло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ют      для      каждого       интервала       отно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 = Q / (2 x ехр(0,312 x h)). Если  хотя бы  для одного  пого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ра  скважины К &gt; 1,5, то  участок относят к  удароопасным.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и параметра А  применяется  аппаратура, предназначенная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и   импульсов  в  диапазоне  частот от 0,3  до  10   кГ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ечение интервала времени   бурения  с запоминанием   пара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миссии. Для применения метода пригодна выпускаемая ВНИМИ  шахт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ура   "Ангел"   с   микропроцессором   и   ее   последую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дифик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 Прогноз  удароопасности  по регистрации  электромагни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гноз   выполняют   путем  дистанционного приема датчико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унктах выработки (забое) сигналов  от электромагнитных  импульс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диапазоне частот df, генерируемых  электрическими  разрядам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ах  при  хрупком разрушении и деформировании угля и пород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оне  опорного   давления. Сигналы   от   датчика   поступают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тор, работающий  в  автоматическом режиме под  управ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процессора.   В   течение   заданного   интервала  времени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тор выполняет   селекцию и   анализ сигналов,    оценива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запоминает   параметры   импульсов. По   накопленной   выбор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ов   импульсов   определяется  соотношение (В)  колич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пульсов  с высокой  и низкой энергией (амплитудой) и  коли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импульсов   заданного    уровня    энергии E или амплитуды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ные параметры выражаются в единицах фонового  (безопас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ровня параметров В  и N    как Q  = В / В , Q  = N / N .  Учас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        b        0   n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ений   относят    к  удароопасным, если Q  &gt; Q   и Q  &gt;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nk    b    b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N  и В  определяют  на неудароопасных участках  вырабо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контролируемому   пласту. Пороговый   уровень    значения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ет 1,1 - 1,5, а   значения Q   - 1,5 - 2.   Наблюдение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дном пункте заменяет бурение одной прогнозной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ы df, N , B , Q  , Q   уточняет   ВНИМИ   на    осно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   nk   b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х наблюдений, выполняемых совместно со службой  прогно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борьбы с горными ударами шахты. Для применения  метода  пригод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ускаемая ВНИМИ шахтная аппаратура "Ангел" с микропроцессором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е последующие модифик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 Прогноз удароопасности методом электрозондир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гноз  выполняют   путем  наведения в пласте  искусств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магнитного  поля  с  помощью  расположенного   в  вырабо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лучателя, подключенного  к  генератору  токов  частотой   (f),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амплитуды поля (А) с помощью приемника  на  расстоя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R от излучателя. Требуемый  диапазон  глубин зондирования  (обыч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0,5 до 10 м) обеспечивают  выполнением  на одном участке  се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 10 - 15 замеров (А)  на разных  расстояниях R. По   результат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ондирования  в  виде   характеристики   А = f(R)    устанавлива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ширину   зоны   необратимого   изменения  свойств  уг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од) Х , расстояние   до  максимума   опорного   давления Х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К = S  / S , где S  и S  - электрическое сопроти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m       n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в нетронутом массиве и максимуме опорного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ценку удароопасности   выполняют в два этапа. Если X   больш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равно n, где n - ширина  защитной зоны, то участок относят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удароопасным. При Х  &lt; n оценивают  удароопасность  участка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м  параметров (К) и (Х  / m), где m - мощность  пласта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нимаемого      слоя. Для       этого      находят      отно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Q  = K / (2,4 x ехр(0,2 x (X  / m))). Если параметр Q  &gt; 1,5,   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1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ок  относят  к опасным по горным ударам. Результаты  прогно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сят к положению центра измерительной установки и  прилегающе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 нему интервалу выработки длиной P = 5 - 1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тимальную рабочую частоту f, диапазон размеров установк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у определения  параметров (Х , Х , К)  уточняет  ВНИМ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е специальных наблюдений, выполняемых  совместно  со  служб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а  и  борьбы с горными ударами, горных  ударов  шахты.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я метода пригодна  выпускаемая ВНИМИ  шахтная  аппарату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нгел", "Флора" с микропроцессором и их последующие мод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тапе внедрения геофизического метода ВНИМИ представляет на рассмотрение комиссии по горным ударам методические указания по применению геофизического метода с параметрами режима наблюдений и критериями прогноза, а также их обоснования по результатам специальных наблюдений на конкретном предприятии. Допускается рассмотрение комиссией методических указаний и критериев, ранее разработанных и обоснованных для аналогичных условий применения. ВНИМИ предоставляет предприятию технические средства и программное обеспечение для реализации метода. При положительном решении комиссии метод может быть введен в эксплуатацию совместным приказом по организации и территориальному органу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огноз степени удароопасности по изменению естествен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лажности на буроугольных месторож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 производят в соответствии с номограммой (рис. 8.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бор проб для определения влажности производят  поинтерва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каждые   0,5 - 1  м. С  каждого  интервала   штыб    хорош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шивают  и  набирают  пробу  с  крупностью  не  более 1 м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е бюксы. Последние  помещают в герметическую  упаков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в химлаборатории немедленно производят определение влажности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1014-81,  а   затем    рассчитывают     среднеарифметическ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лажность W по всей скважине. Далее определяют  значение W / W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  (см. рис. 8.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Расположение шпуров для прогноза ударо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ов пластов и контроля эффектив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актическ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гноза степени удароопасности расположение шпуров и их количество устанавливают с учетом следующих по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забоя подготовительной выработки шпуры следует бурить в двух точках, отстоящих друг от друга не ближ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оках проводимой подготовительной выработки шпуры бурят в обе стороны. В прямолинейном очистном забое в зависимости от горно-технических условий разработки и особенностей проявления горных ударов удароопасность оценивают в нижней, верхней или средней части очистного заб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лина прогнозируемого участка должна составлять не менее 0,5l. На этом участке бурят не менее 3 - 4 шпуров. Перед пуском новой лавы первое контрольное определение удароопасности производится в верхней, средней или нижней, наиболее нагруженной части лавы с учетом геологических нарушений и зон повышенного горного давления, а также в действующих выработках впереди формирующегося очистного забоя на протяжении 0,5l.</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толкоуступном очистном забое шпуры бурят: в нижней части лавы - в кутках магазинного и первого уступов, в верхней части - в середине верхнего и кутке второго от верха уступов. В средней части лавы шпуры бурят в кутках через один уст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шпуров следует выдерживать горизонтальным или с небольшим подъе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нее пройденных капитальных и подготовительных выработках вне зоны опорного давления лавы шпуры бурят в обе стороны на расстоянии не более 100 м друг от друга, а в выработках, охраняемых целиками угля, - на расстоянии не более 25 м друг от друга. На сопряжениях выработок удароопасность оценивают с каждой стороны по двум шпурам, пробуриваемым на расстоянии 5 и 10 м от со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ходкой ниш, камер, водосборников, заходок, располагаемых в пределах пласта угля, а также перед засечкой печей и ортов осуществляют прогноз удароопасности по схеме, представленной на рис. 8.2. В осложненных условиях (см. раздел 9 настоящей Инструкции) ширина защитной зоны должна быть не менее 2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готовительных выработках впереди действующих очистных забоев прогноз удароопасности осуществляют на ширине зоны опорного давления лавы в обоих боках выработки. С каждой стороны выработки бурят не менее 3 - 4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 удароопасности пласта вблизи мест, где произошли горные удары, выполняют на участках выработок, равных ширине зоны опорн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эффективности мероприятий обязателен на всех участках приведения выработок в неудароопасное состояние; при этом скважины располагаются в тех же местах, где был произведен прогноз удароопасности, а также на непосредственно примыкающих смежных участках пласта протяженностью 0,2l, где меры не применялись. При нагнетании воды в пласт оценку эффективности производят в средней части интервала между соседними нагнетательными скважинами. В местах разгрузочных скважин прогнозные шпуры следует бурить на середине интервала между двумя смежными скважинами и на расстоянии от плоскости расположения осей этих скважин не менее двух диаметров разгрузочной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ирования удароопасности участков угольного плас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онтроля эффективности мероприятий по показател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ируемым в процессе бурения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хта 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а, пласт, горизонт 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810"/>
        <w:gridCol w:w="810"/>
        <w:gridCol w:w="540"/>
        <w:gridCol w:w="945"/>
        <w:gridCol w:w="270"/>
        <w:gridCol w:w="270"/>
        <w:gridCol w:w="270"/>
        <w:gridCol w:w="270"/>
        <w:gridCol w:w="540"/>
        <w:gridCol w:w="945"/>
        <w:gridCol w:w="1080"/>
        <w:gridCol w:w="1215"/>
      </w:tblGrid>
      <w:tr>
        <w:trPr>
          <w:trHeight w:val="60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сква-</w:t>
              <w:br/>
              <w:t xml:space="preserve">жины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w:t>
              <w:br/>
              <w:t>вязка</w:t>
              <w:br/>
              <w:t>сква-</w:t>
              <w:br/>
              <w:t xml:space="preserve">жины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смена</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w:t>
              <w:br/>
              <w:t>ка-</w:t>
              <w:br/>
              <w:t>за-</w:t>
              <w:br/>
              <w:t>те-</w:t>
              <w:br/>
              <w:t xml:space="preserve">ли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  </w:t>
              <w:br/>
              <w:t>ность,</w:t>
              <w:br/>
              <w:t xml:space="preserve">м     </w:t>
            </w:r>
          </w:p>
        </w:tc>
        <w:tc>
          <w:tcPr>
            <w:tcW w:w="162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начение  </w:t>
              <w:br/>
              <w:t>показателей</w:t>
              <w:br/>
              <w:t xml:space="preserve">по глубине </w:t>
              <w:br/>
              <w:t>скважины, м</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 </w:t>
              <w:br/>
              <w:t xml:space="preserve">гория </w:t>
              <w:br/>
              <w:t>ударо-</w:t>
              <w:br/>
              <w:t xml:space="preserve">опас- </w:t>
              <w:br/>
              <w:t xml:space="preserve">ности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 xml:space="preserve">ответ- </w:t>
              <w:br/>
              <w:t xml:space="preserve">ствен- </w:t>
              <w:br/>
              <w:t xml:space="preserve">ного   </w:t>
              <w:br/>
              <w:t xml:space="preserve">лица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w:t>
              <w:br/>
              <w:t>главного</w:t>
              <w:br/>
              <w:t>инженера</w:t>
              <w:br/>
              <w:t xml:space="preserve">&lt;*&gt;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ания технического руководителя - главного инженера шахты о приведении выработки в неудароопасное состояние, об эффективности мероприятий и сроках последующего прогноз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ирования удароопасности участков угольного плас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онтроль эффективности мероприятий по измен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естественной влажности уг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хта 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а, пласт, горизонт 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ер│При- │Дата,│Влажность угля W,│W  ,│W,│Х ,│Кате- │Подпись│Указ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ва-│вязка│смена│ %, по глубине   │ кр │% │ 1 │гория │ответ- │гла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ны │сква-│     │  скважины, м    │ %  │  │ м │ударо-│ствен- │инжене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ны │     ├───┬──┬───┬──┬───┤    │  │   │опас- │ного   │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5│1 │1,5│2 │...│    │  │   │ности │лиц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5 │ 6 │7 │ 8 │ 9  │10│11 │  12  │  13   │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ания технического руководителя - главного инженера шахты о приведении выработки в неудароопасное состояние, об эффективности мероприятий и сроках последующего прогноз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й по профилактике горны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хта ________ Пласт _______ горизонт ______ выработка 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мероприятия ___________________________ 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мероприятия по паспорту: длина скважин ____ м, диаметр скважин ___ мм, расстояние между скважинами ___ м, масса заряда ВВ в скважине ___ кг, глубина герметизации ___ м, объем нагнетаемой в скважину воды ___ куб. м, максимальное давление нагнетания __________ М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260" w:type="dxa"/>
        <w:jc w:val="left"/>
        <w:tblInd w:w="-7" w:type="dxa"/>
        <w:tblLayout w:type="fixed"/>
        <w:tblCellMar>
          <w:top w:w="0" w:type="dxa"/>
          <w:left w:w="70" w:type="dxa"/>
          <w:bottom w:w="0" w:type="dxa"/>
          <w:right w:w="70" w:type="dxa"/>
        </w:tblCellMar>
      </w:tblPr>
      <w:tblGrid>
        <w:gridCol w:w="810"/>
        <w:gridCol w:w="810"/>
        <w:gridCol w:w="810"/>
        <w:gridCol w:w="810"/>
        <w:gridCol w:w="810"/>
        <w:gridCol w:w="675"/>
        <w:gridCol w:w="675"/>
        <w:gridCol w:w="810"/>
        <w:gridCol w:w="1215"/>
        <w:gridCol w:w="945"/>
        <w:gridCol w:w="945"/>
        <w:gridCol w:w="94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смена</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сква-</w:t>
              <w:br/>
              <w:t xml:space="preserve">жины </w:t>
            </w:r>
          </w:p>
        </w:tc>
        <w:tc>
          <w:tcPr>
            <w:tcW w:w="45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ие параметры мероприятия</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ы </w:t>
              <w:br/>
              <w:t>отклоне-</w:t>
              <w:br/>
              <w:t xml:space="preserve">ния от  </w:t>
              <w:br/>
              <w:t>паспорта</w:t>
              <w:br/>
              <w:t>и допол-</w:t>
              <w:br/>
              <w:t xml:space="preserve">нитель- </w:t>
              <w:br/>
              <w:t>ные меры</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 </w:t>
              <w:br/>
              <w:t xml:space="preserve">гория </w:t>
              <w:br/>
              <w:t>ударо-</w:t>
              <w:br/>
              <w:t xml:space="preserve">опас- </w:t>
              <w:br/>
              <w:t xml:space="preserve">ности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еде-</w:t>
              <w:br/>
              <w:t xml:space="preserve">ния о </w:t>
              <w:br/>
              <w:t xml:space="preserve">толч- </w:t>
              <w:br/>
              <w:t xml:space="preserve">ках,  </w:t>
              <w:br/>
              <w:t>микро-</w:t>
              <w:br/>
              <w:t>ударах</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br/>
              <w:t>ответ-</w:t>
              <w:br/>
              <w:t>ствен-</w:t>
              <w:br/>
              <w:t xml:space="preserve">ного  </w:t>
              <w:br/>
              <w:t xml:space="preserve">лица  </w:t>
            </w:r>
          </w:p>
        </w:tc>
      </w:tr>
      <w:tr>
        <w:trPr>
          <w:trHeight w:val="96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ина</w:t>
              <w:br/>
              <w:t>сква-</w:t>
              <w:br/>
              <w:t>жины,</w:t>
              <w:b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 </w:t>
              <w:br/>
              <w:t xml:space="preserve">метр </w:t>
              <w:br/>
              <w:t>сква-</w:t>
              <w:br/>
              <w:t>жины,</w:t>
              <w:b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 </w:t>
              <w:br/>
              <w:t>стоя-</w:t>
              <w:br/>
              <w:t xml:space="preserve">ние  </w:t>
              <w:br/>
              <w:t>между</w:t>
              <w:br/>
              <w:t>сква-</w:t>
              <w:br/>
              <w:t>жина-</w:t>
              <w:br/>
              <w:t>ми, м</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w:t>
              <w:br/>
              <w:t xml:space="preserve">са  </w:t>
              <w:br/>
              <w:t xml:space="preserve">за- </w:t>
              <w:br/>
              <w:t xml:space="preserve">ря- </w:t>
              <w:br/>
              <w:t xml:space="preserve">да, </w:t>
              <w:br/>
              <w:t xml:space="preserve">кг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ъ-</w:t>
              <w:br/>
              <w:t xml:space="preserve">ем  </w:t>
              <w:br/>
              <w:t xml:space="preserve">по- </w:t>
              <w:br/>
              <w:t xml:space="preserve">ро- </w:t>
              <w:br/>
              <w:t xml:space="preserve">ды, </w:t>
              <w:br/>
              <w:t>куб.</w:t>
              <w:b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 </w:t>
              <w:br/>
              <w:t>ление</w:t>
              <w:br/>
              <w:t xml:space="preserve">наг- </w:t>
              <w:br/>
              <w:t>нета-</w:t>
              <w:br/>
              <w:t xml:space="preserve">ния, </w:t>
              <w:br/>
              <w:t xml:space="preserve">МПа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технологических схем и параметров мероприят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едотвращению горны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Гидрообработка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ужба прогноза и борьбы с горными ударами на шахтах должна быть оснащена необходимым оборудованием для гидрообработки пластов. Работы, связанные с нагнетанием воды, по приказу технического руководителя - главного инженера шахты осуществляет лицо, имеющее специальную подготовку. Контроль за расходом и давлением по расходометру и манометру осуществляется в процессе нагнетания воды в участок пласта. Показания приборов в начале и конце процесса заносятся в наряд-путевку мастеров и журнал мероприятий по профилактике горны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ехнологические схемы гидрообработки предусматр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ональное увлажнение пластов и свит пластов из полевых выработок и выработок, пройденных по другим плас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ное увлажнение через скважины, пробуренные из подготовительных выработок опасного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рыхление и гидроотжим через шпуры и скважины, пробуренные из забоев очистных и подготовитель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егиональное увлажнение обеспечивает заблаговременную гидрообработку опасного пласта или свиты пластов в пределах выемочного этажа или блока. Скважины для региональной гидрообработки бурят диаметром 56 - 90 мм и оборудуют на всю длину водоподающими трубами с фильтром (рис. 9.1). Породный интервал скважин герметизируют цементным раствором на глубину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диус эффективного увлажнения (м) определяется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Q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31,6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 m N р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Q - темп нагнетания, куб. 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 - время нагнетания,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 = 3,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m - мощность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норма увлажнения пласта, л/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 - плотность угля, т/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фильтрующей частью скважины и выработанным пространством по пласту должно превышать расчетный радиус эффективного увлажнения, а расстояние между скважинами должно отвечать условию С &lt; 1,5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у увлажнения N (л/т) определяют с учетом недостатка водонасыщения порового пространства угл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10 (W   - W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г    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максимальная гигроскопическая влажность угля,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естественная влажность угля,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легании удароопасных пластов на глубине менее 400 м норма увлажнения рассчитыва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10 (W  - W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W  - полная влагоемкость угля,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ативный объем воды (куб. м) для закачки в  каждую скважин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10  N C  C  p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С  и С  - расстояние  между   скважинами  по   падению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стиранию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идрообработке одной скважиной нескольких угольных пластов нормативный объем закачки определяется как сумма расчетных объемов для каждого пласта. Нагнетание воды по региональным схемам проводят с максимальным давлением и расходом, но первые кубометры рекомендуется закачивать при давлении, не превышающем (0,6 - 0,7) гамма Н, где гамма - объемный вес налегающей толщи пород (в среднем 2,5), т/куб. м; Н - глубина разработки, м. Типовые схемы регионального увлажнения приведены на рис. 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Глубинное увлажнение проводят при подготовке и отработке выемочных столбов и этажей (подэтажей) из подготовительных выработок вне зоны влияния очистных работ по схеме, показанной на рис. 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комендуется применять этот метод на участках перемятого угля, где невозможно пробурить шпуры для досылки герметиз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ольшой протяженности очистных забоев нагнетательные скважины могут быть заложены с вентиляционного и откаточного штреков. Скважины герметизируют гидрозатворами или цементируют на глубину не менее ширины защитной зоны. Расстояние С между скважинами должно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lt; 2l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l  - глубина герметизации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гнетание  воды  должно   производиться  за  пределами   з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орного давления с опережением L  , удовлетворяющим требова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lt; (t  + t  + t  + t ) V   + l,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     б    г    н    в   п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бурения скважины на паспортную глубину,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необходимое для оборудования скважин,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продолжительность нагнетания воды,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выдержки пласта после нагнетания, равно 30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корость подвигания очистного забоя, м/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ширина зоны опорного давления, м (см. рис.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м  воды  для  закачки  в  скважину при  глубинном  способ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влажнения рассчитыва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10  N m l  C pо,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l  - длина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 гидрорыхлении схему расположения нагнетательных скважин принимают в зависимости от системы разработки, строения, мощности пласта и его отдельных пачек, свойств боковых пород (рис. 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гнетании воды в режиме гидрорыхления глубина герметизации должна соответствовать услов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от 4 до 6)\/m,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фильтрующей   части  скважины l  = 1,5 - 2,5 м.  Общ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нагнетательной  скважины l  = l  + l  должна быть  не  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г    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 м и удовлетворять услов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gt; n + 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ширина защитной з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подвигание забоя за один или несколько цик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тояние между  скважинами принимают из условия  С &lt;  1,5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ельный   расход  жидкости  (норму  нагнетания  N, л/т)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рыхлении  через  скважины  глубиной 6 - 12 м  определяют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жения N = 10W  .  На  пластах сложного  строения  величина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жет  быть  скорректирована  ВНИМИ на основании изучения  фазо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изических свойств отдельных пач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воды  V, куб. м,  закачиваемое в  каждую  скважин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ой  6 - 12 м,  составля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очистных забоях и стенках подготовительных вырабо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1,3 х 10  N m l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забоях  подготовительных  выработок  при  нагнетании  чер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диночную    скважину    N   рассчитывается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 1.2 Приложения 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1,3 х 10  N m l  (2n + 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а - ширина вы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забоях подготовительных выработок  при нагнетании через  д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 и 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1,3 х 10   N m l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С' - расстояние между фильтрующими частями скважин,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лубине скважины до 6 м расчетный объем воды необходимо увеличивать на 25 -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нагнетания поднимается ступенями по (0,2 - 0,3) гамма Н до величины, исключающей гидроразрыв пласта. Продолжительность нагнетания на первых ступенях должна составлять не менее 10 мин. На последней ступени (0,8 - 0,9) гамма Н нагнетание производят до закачивания необходимого количеств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преждевременного гидроразрыва пласта целесообразно подключить к одному насосу 2 - 3 нагнетательные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гидроразрыва пласта нагнетание прекращают, бурят новую скважину на расстоянии 2,5 - 3 м от старой и нагнетание продолжают до закачивания необходимого количеств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рудности бурения скважин на оптимальную глубину гидрообработку начинают через скважины с минимально возможной глубиной, но не менее n + b, где b - минимально допустимое подвигание забоя за один цик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по  технологическим  причинам  значение  l    необходим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величить,   то   переход   к   более   длинным   скважинам  нуж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постепенно,  в  течение  3 - 4 циклов  нагнетани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ных забоях  прямолинейной  формы скважины последующего  цик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рыхления бурят между скважинами предыдущего цик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Гидроотжим   краевой  части  пласта  применяют  только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их очистных или подготовительных  забоях  при  вынимаем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и пласта (слоя) не более 2 - 2,5 м (рис. 9.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у фильтрующей части шпура, как правило, принимают   ра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3 - 0,5 м. При  использовании   нагнетательн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зволяющего  поднять  давление до 30 - 40 МПа, длину  фильтру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асти   скважины   целесообразно   увеличивать  до  0,8 - 1,5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шпурами принимают из условия  С &lt; 1,5l .  По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дения   давления   воды  в  системе  до 5 МПа и ниже  нагнет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ают;  при большем остаточном давлении, но не  менее чем в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а  по  сравнению  с  давлением  до  гидроразрыва,   подачу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ают в течение 10 -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пособ борьбы с горными ударами с использованием пластификаторов основан на адсорбционном понижении прочности угольного массива в результате воздействия жидкостей с заданными физико-механическими св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ю использования данного способа являются участки угольных пластов с низкой трещиноватостью и высокой прочностью, плохо принимающие воду и склонные к повторному восстановлению удароопасности. Это охранные целики выработок длительного срока эксплуатации, выработки, которые в перспективе могут оказаться в зонах ПГ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метода производится под методическим руководством В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нетание производят в режиме увлажнения в два этапа. На первом этапе нагнетают растворы, содержащие поверхностно-активные вещества (сульфанолы, синтанолы, сульфанаты и др.), а затем составы, увеличивающие вязкость после нагнетания (полиоксиэтилен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Комплекс мероприятий для предотвращения горных ударов и выбросов при проходке выработок в зонах ПГД на пласте Тройном Воркутинского местор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Комплекс мероприятий включает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 ударо- и выбросоопасности по выходу буровой мелочи и начальной скорости газовыделения согласно требованиям настоящей Инструкции и Инструкции по безопасному ведению горных работ на пластах, опасных по внезапным выбросам угля, породы 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 ударо- и выбросоопасности начинают при подходе забоя выработки к границе зоны ПГД со стороны защищенной зоны в соответствии со схемой рис. 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ходе выработкой зоны ПГД, сформированной краевой частью остановленного забоя на пласте Четвертом, на расстоянии от створа забоя (граница зоны ПГД) до 0,5l (l - ширина зоны опорного давления) проводят бурение разгрузочных скважин. Дополнительным мероприятием по снижению ударо- и выбросоопасности участков пластов является гидровымыв. На участке l - 0,5l от створа забоя пласта Четвертого проводят только гидровымыв, дополнительно проводят бурение разгрузочных скважин с последующим гидровымывом, аналогично тому, как это требуется для участка 0,5l - ств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ходе зон ПГД, сформированных на пласте Тройном над целиками угля пласта Четвертого, порядок применения мероприятий определяется размерами целика, а и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размерах целика, превышающих 2l, порядок применения мероприятий аналогичен вышеизложенн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размерах целика, превышающих l, но меньших 2l, необходим следующий порядок применения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е от створа целика в сторону зоны ПГД до 0,5l проводят бурение разгрузочных скважин, а дополнительно - гидровымы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нтральной части зоны ПГД на расстояние более 0,5l от створов целика проводят только гидровымыв, а дополнительно - бурение разгрузочных скважин с последующим гидровымывом аналогично участку зоны ПГД 0,5l - створ заб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размерах целика меньше l в пределах всей зоны ПГД нужно проводить бурение разгрузочных скважин, а дополнительно - гидровымы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ощности выбросоопасной пачки угля менее 0,1 м независимо от результатов прогноза выбросоопасности допускается вести проходку подготовительных выработок на любом участке зоны ПГД только с разгрузочными скважинами или гидрорых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Бурение разгрузочных скважин первого цикла осуществляют первоначальным бурением 4 скважин, из которых 2 центральные имеют длину 20 м, а боковые - 15 м. После 8 м подвигания забоя выработки бурят 3 скважины второго цикла, центральную длиной 20 м и боковые - 15 м. Через 8 м подвигания забоя выработки вновь бурят 4 скважины, повторяя весь цикл. Боковые скважины выходят за контур выработки на 4 м, диаметр бурения - 300 мм. Схема бурения, представленная на рис. 9.7, обеспечивает неснижаемое опережение, равное 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Гидровымыв опережающих полостей проводится в соответствии с требованиями п. 6.4.7 Инструкции по безопасному ведению горных работ на пластах, опасных по внезапным выбросам угля, породы и газа. При совместном использовании разгрузочных скважин и гидровымыва эффективным является образование 5 полостей, из которых центральная имеет длину 15 м, а боковые - 10 м. Максимально допустимое подвигание забоя после гидровымыва - 8 м, неснижаемое опережение - не менее 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Эффективность применения разгрузочных скважин как способа снижения выбросоопасности оценивают по выходу штыба и скорости газовыделения при бурении контрольных шпуров по выбросоопасной пачке в соответствии с п. 2.5.1 Инструкции по безопасному ведению горных работ на пластах, опасных по внезапным выбросам угля, породы и газа (рис. 9.7, 9.8). Частота бурения контрольных шпуров - через 4 м подвигания забоя подготовительной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бурения разгрузочных скважин как способа снижения удароопасности оценивают по выходу штыба при бурении контрольных шпуров по крепкой пачке угля (рис. 9.7, 9.8). Периодичность контроля - через 4 м подвигания забоя подготовительной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эффективности гидровымывания опережающих полостей проводят в соответствии с п. 6.4.7 Инструкции по безопасному ведению горных работ на пластах, опасных по внезапным выбросам угля, породы 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Камуфлетное взрывание и бурение разгрузочны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сновным параметром при камуфлетном взрывании является расстояние С между скважинами, величину которого устанавливают в зависимости от степени напряженности пласта, типа ВВ и вида забойки. Для патронированных аммонитов необходимо руководствоваться следующ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удароопасных участках каменноугольных пластов при  глиня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бойке  С = 0,8 м. При   использовании   гидравлической   забой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 9.1) расстояние  между  скважинами  зависит от  соотно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   / Р    , где Р   - усредненный  выход  при бурении  прогноз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    расч       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пуров  на  участке  пласта,  где  будет   применено   камуфлет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ание, л/п.м;  Р     - расчетный  выход, который   вычис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формуле, л/п.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l    пи d   k    )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     инт     шп  раз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100 - интервал бурения,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4,3 - диаметр шпура,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1,05 - коэффициент   разрыхления   угля  при   бур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ного шпу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ставив  соответствующие  значения  в формулу и округляя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лых, получим расчетный выход штыб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100 х 3,14 х 4,3  х 1,05) / 4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1484 куб. см/п.см ~= 1,5 л/п.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блица 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Р       │    1 - 1,5   │    1,5 - 2,5   │    2,5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    рас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м       │      0,8     │       1,2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антрацитовых пластах при выявлении категории ОПАСНО камуфлетное взрывание рекомендуется применять со следующими параметрами: глубина шпуров равна ширине защитной зоны, С = 3 м, вес одного заряда ВВ марки 6ЖВ равен 1,2 кг. Серия одновременно взрываемых зарядов состоит из 2 - 3 шпуров, забойка - глиня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условиях    буроугольных    пластов    при   забойке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наполненных   ампул   и   глиняной   забойке  С = 0,8 м.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ой   забойке   (табл. 9.2)   параметр  С  зависит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я  W / W   (W  -  средняя  влажность   угля   в    мес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я заряда, W   -  критическая  влажность  -   вла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ая степени водонасыщения 0,85). Для  других типов  В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скважинами находят опытным пу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блица 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W       │     0,95     │   0,8 - 0,95   │  0,75 - 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м       │     0,8      │      1,2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 Расстояние между разгрузочными скважинами также  выбира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категории  удароопасности, диаметра скважин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и угольного пласта, используя формул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К  К  К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К , К  и К  - эмпирические    коэффициенты,    учитываю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енно   категорию   удароопасности  (табл. 9.3),  диаме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 (табл. 9.4) и мощность вынимаемого пласта (табл. 9.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блица 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егория удароопасности│      НЕОПАСНО      │      ОПАС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1,3         │       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блица 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скважины, мм │ 100 │ 150 │ 200 │ 300 │ 400  │ 500 │6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0,6 │ 0,7 │ 0,8 │ 1,0 │ 1,3  │ 1,6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блица 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щность пласта, м│0,5 - 0,8 │0,9 - 1,4│ 1,5 - 2 │2,1 - 3 │ &gt;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0,8    │   0,9   │   1,0   │  1,1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участках  пласта,  где   разрушения  стенок  скважин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сходит,  а  категория   удароопасности  может  в    дальнейш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овать уровню ОПАСНО, коэффициент К  принимают, как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ровня НЕОПАС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ля антрацитовых пластов расстояние С между разгрузочными скважинами рекомендуется принимать равным: при диаметре скважин 300 мм и более - n; 200 мм - 0,7n, 150 мм - 0,5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 и предотвращение горных ударов с разруш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чвы подготовительных выработок пласта мощ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емого шахтами ОАО "Воркутауг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гноз горных ударов с разрушением почвы подготовительных выработок состоит из двух этапов: регионального и локаль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полнения регионального и локального прогноза необходимы следующие исходны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расположения выработки Н,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ь угольного пласта m,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выработки вчерне а,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тологический состав, мощность и физико-механические свойства пород почвы определяются организацией, имеющей лицензию Госгортехнадзора России, по результатам кернового бурения, выполняемого шахтой на глубину не менее 2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ы опасных зон ведения горных работ (зон ПГД, у передовых выработок, у геологических нарушен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ные материалы передаются ВНИМИ, на основании которых дается заключение об опасности участка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г заложения геологоразведочных скважин принимается равным 100 м. В районах передовых выработок с учетом параметров слоистости заложение скважин осуществляется по схеме (рис. 10.1). По заключению ВНИМИ шаг заложения может быть скорректиров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Региональным  прогнозом  вдоль  подготовительной  вы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являются  участки, в пределах  которых  в  почве  залегают  сло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од,   потенциально    склонные   к  горным   ударам,   т.е.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гма   &gt; 50 МПа и мощностью m  &gt;= 0,5 м (рис. 10.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ж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енциально  опасными  зонами  (ПОЗ)  считаются  участк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х    выполняется  условие  2 &lt;= а  / m   &lt;= 6,   где   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сл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ная ширина  подготовительной выработки, м; m   -  мощ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егающей  к  почве  выработки толщи, включающей породный  сл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лонный к горным удар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веденная ширина  подготовительной выработки учитывает  зон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грузки  угольного пласта  в ее боках и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 а + 2b = а + m / 2 (для  пласта  Мощного   на    Воркутинск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рождении зона разгрузки b = m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еделах  ПОЗ  толщу  пород мощностью m  , включающую  сл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ои) пород, склонный к горным ударам, считают опасным сло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Локальным  прогнозом  в  пределах  ПОЗ  выделяются  опас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с  учетом   горно-геологической   и    горно-техн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тановки в районе выработки. Участки подготовительной  вы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читаются опасными зонами (ОЗ), если выполняется усло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и гамма Н (сигма  + 1) &gt;= 0,8 сигм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с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и    -    коэффициент    пригрузки,    учитывающий    вли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но-геологической и горно-технической об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явленные ОЗ наносят на план горных работ красным цве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эффициент пригрузки хи принимается рав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зоне влияния очистной выработки хи = 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зоне подхода  очистной  выработки к  передовой выработке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у - рис. 10.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зонах влияния геологических нарушений и зонах хи  определя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ГД по результатам экспертной оценки, проводимой ВНИ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 - удельный вес пород, МН/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параметр,    отражающий    сжимающие     напря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ие в опасном слое и определяемые по графику рис. 10.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ямбда - коэффициент бокового отпора (лямбда = 0,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предел прочности на одноосное сжатие опасного  сло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слоистых толщ значения сигма  , Е   и Е  определяются  к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ж   сл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взвешенные по мощности отдельных слоев, например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m  + E  m  + ...E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    2  2       n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        m  + m  +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Е , Е , Е  - модули   упругости   и m , m ,  m  - мощ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n                           1   2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о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аботы по прогнозу опасных зон и мер по предотвращению горных ударов в почве выработок организует технический руководитель - главный инженер шахты. На эксплуатационном участке должна находиться необходимая документация с нанесенными ОЗ. В службе прогноза и борьбы с горными ударами должен быть журнал с занесенными результатами прогноза и контроля эффективности локальных мер борьбы с горными ударами в почве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едотвращение горных ударов с разрушением почвы выработок может быть достигнуто изменением положения выработки относительно слоев, склонных к горным ударам, или разупрочнением опасного 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положения подготовительной выработки относительно слоев, склонных к горным ударам, планируется на стадии составления паспортов выемочного участка, рекомендуется комиссией по горным ударам с учетом заключения ВНИМИ и утверждается техническим руководителем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едотвращение горных ударов с разрушением почвы выработки достигается путем разупрочнения опасного слоя с помощью камуфлетного взрывания по технологии гидромикроторпедирования шпуровым или скважинным способом до подхода очистного забоя к границе ОЗ на ширину зоны опорн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а на ведение буровзрывных работ (БВР) по разупрочнению почвы выработок в ОЗ разрабатываются институтом "ПечорНИИпроект", согласовываются с ВНИМИ и территориальным органом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пуровой способ применяют для разупрочнения опасного слоя мощностью не более 1,5 м и при глубине залегания не далее 3 м от поверхности почвы выработки. При мощности опасного слоя более 1,5 м рекомендуется применять скважины. Для реализации способов рассчитывается радиус трещино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1,6 \/Q / сигма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величина заряда,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предел прочности пор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Q = 3 кг  R  = 1,1 - 1,3 м, соответственно  для   Q = 6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R  = 1,3 - 1,5 м, Q = 10 кг R  = 1,6 - 1,9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параметры рассчитываются в соответствии с действующими нормативными документами по взрывным рабо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торпедозарядов на расстоянии до 5 м от устья скважины предусматривается установление дополнительных распорок на момент взр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онтроль эффективности разупрочнения почвы выработок проводит организация, имеющая лицензию Госгортехнадзора России, методом преломленных волн (МПВ) посредством сопоставления результатов продольного сейсмического профилирования в ОЗ до и после проведения профилактических мероприятий. Сущность метода состоит в возбуждении и регистрации в почве выработки сейсмического волнового поля, представленного прямыми и преломленными (преломленно-рефрагированными) на границах раздела упругих слоев волнами. Регистрируемые волны содержат информацию о строении этих сло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оретическом обосновании МПВ заложена возможность определения границ смены литотипов пород в почве выработки при соблюдении условия, что скоростная характеристика каждого последующего (с глубиной) слоя выше предыдущего. Преломленно-рефрагированные волны возникают в случае нарастания значений скорости с глубиной в пределах одного лито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преломленных волн применяют в модификации продольного профилирования с применением следующих основных параметров наблю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за приема - 29 м, 3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г расстановки сейсмоприемников -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соседними пунктами взрыва -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сейсмограмм на одном пункте взрыва -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24-канальных сейсмостанций вынос пунктов взрыва составляет 1 м, 7 м, 13 м, количество сейсмограмм на одном пункте - 2, при использовании 12-канальных сейсмостанций вынос пунктов взрыва - 1 м, 7 м, 13 м, 19 м, 25 м, а количество сейсмограмм -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сейсмограмм реализуется с помощью имеющихся пакетов прикладных программ на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м итогом обработки является построение сейсмического разреза по профилю, на котором наносятся положение и форма преломляющих границ. В результате сопоставления материалов сейсмических наблюдений с данными разведочного бурения сейсмическому разрезу придается геологическое содерж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полнения исследований на участке работ разбуривается профиль шпуров (взрывных и для установки сейсмоприемников) глубиной 0,6 - 0,8 м на расстоянии 1 м от борта выработки со стороны лавы. Шпуры, предназначенные для установки сейсмоприемников, оборудуются металлическими стержнями для крепления на них дат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буждение упругих колебаний осуществляется взрывом связки электродетонаторов в количестве 3 - 5 штук. Запись колебаний производится по z-компоненте волнового п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оцессе  обработки  сейсмограмм строят графики  зависим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и  прихода  волны  от  величины  пройденного  ею  расстоя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дографы),   по    которым    определяют    скорость    волн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их литотипов пород с последующим  расчетом глубин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ломляющих  границ. Расчет   глубины   залегания    преломля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ы (h) производится с использованием способа t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X \/(V  - V ) / (V  + V )] / 2,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координата точек пересечения годограф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корости упругих волн в верхнем и нижнем сло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ем оценки эффективности мероприятий является положение верхней преломляющей границы (h*), соответствующее положению кровли верхнего не нарушенного обработкой слоя породы и соотношение скоростей продольных волн в прочном слое до (V) и после (V*) обработки. Данный параметр по результатам опытно-методических работ меняет свое значение от 1 до 0,6 и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работка     считается    эффективной,   если    одноврем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ются следующие неравенства: h* &gt; m   и V* / V &lt;= 0,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эффективности мероприятий по предотвращению горных ударов в почве выработки может быть скорректирован или изменен по заключению В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1:15:07Z</dcterms:created>
  <dc:creator/>
  <dc:description/>
  <dc:language>en-US</dc:language>
  <cp:lastModifiedBy/>
  <dcterms:modified xsi:type="dcterms:W3CDTF">2011-04-28T21:19:12Z</dcterms:modified>
  <cp:revision>2</cp:revision>
  <dc:subject/>
  <dc:title/>
</cp:coreProperties>
</file>