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а энергетик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В.Кудрявы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 апреля 2002 го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указ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допуску в эксплуатацию новых и реконструирован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ических и тепловых энергоустановок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Методические указания по допуску в эксплуатацию новых и реконструированных электрических и тепловых энергоустановок (далее - Методические указания) разработаны в соответствии с Федеральным законом от 08.08.2001 N 134-ФЗ "О защите прав юридических лиц и индивидуальных предпринимателей при проведении государственного контроля (надзора)" и Постановлением Правительства Российской Федерации от 12.08.98 N 938 "О государственном энергетическом надзоре в Российской Федераци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Методические указания определяют порядок допуска в эксплуатацию и подключения новых и реконструированных электрических и тепловых энергоустановок потребителей электрической и тепловой энергии, оборудования и основных сооружений электростанций, электрических и тепловых сетей организаций (далее - энергоустановок) независимо от их ведомственной принадлежности и форм собственности, а также индивидуальных предпринимателей и граждан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смотр энергоустановок.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ение акта - допуск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эксплуатацию энергоустановок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Допуск в эксплуатацию новых и реконструированных энергоустановок, в которых в результате проведения работ с заменой основного оборудования, по заранее выполненному проекту, изменяются основные технические характеристики (мощность, производительность, класс напряжения), схемы соединений, осуществляют органы государственного энергетического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 включает проверку соответствия проекта энергоустановки требованиям нормативно - технических документов, качества монтажа и наладки, возможности последующей эксплуатации энергоустановки с соблюдением требований по ее безопасному обслужива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Допуск в эксплуатацию новых и реконструированных энергоустановок оформляется актом - допуском энергоустановки в эксплуатацию (далее - акт - допуск), Приложения 1, 2 и 3 Методических указ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- допуск является документом, удостоверяющим возможность выработки, передачи, приема электрической и/или тепловой энергии, и служит основанием для ее включения или присоединения к сетям (энергоустановкам) организации - владельца этих сетей (энергоустановок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Акт - допуск энергоустановки в эксплуатацию на электростанции мощностью 1,0 МВт и выше, трансформаторные подстанции с трансформаторами мощностью более 1000 кВА и напряжением 35 кВ и выше, линии электропередачи напряжением 35 кВ и выше, котельные мощностью 10 Гкал/ч и выше, тепловые сети организаций, производящих энергию, может не составляться при условии участия представителя госэнергонадзора в приемочной коми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комиссии, подписанный представителем госэнергонадзора, является основанием для допуска энергоустановки в эксплуата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Все вновь смонтированные и реконструированные энергоустановки должны быть выполнены по проекту, проверенному органами госэнергонадзора на соответствие Правилам устройства электроустановок и другой нормативно - технической документации, утвержденной в установленном порядке. Эксплуатирующие организации должны иметь проектную, приемо - сдаточную и эксплуатационную документацию; подготовленный электротехнический и/или теплотехнический персонал (договор на обслуживание энергоустановок другой организацией); испытанные средства защиты, инструмент, запасные части, средства связи и сигнализации, пожаротушения, аварийного освещения и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рганизациях - потребителях электрической и/или тепловой энергии должны быть назначены приказом ответственные за электро - и/или теплохозяйств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По просьбе владельца (заказчика) энергоустановки инспектор госэнергонадзора может осуществлять проверку правильности выполнения монтажных и наладочных работ в ходе строительства (монтажа, наладки и испытаний энергоустановок) и выдавать предписания об устранении выявленных нарушений и отступлений от существующих норм до предъявления энергоустановки к допус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Если смонтированные энергоустановки потребителя энергии передаются в собственность и/или обслуживание другой организации, техническую приемку их от монтажной и наладочной организаций потребитель проводит совместно с представителями это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После приемки энергоустановки рабочей комиссией ее собственник подает в управление госэнергонадзора в субъекте Российской Федерации письменное заявление о готовности энергоустановки к допуску в эксплуатацию (форма заявки приведена в Приложении 4 Методических указаний). При этом для электроустановок представляется документация согласно Приложению 5, а для теплоустановок - согласно Приложению 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Представленная документация рассматривается в органах госэнергонадзора в случае предварительного рассмотрения и проверки проекта в течение 5 рабочих дней, без предварительного рассмотрения проекта - 10 рабочих дней. По результатам рассмотрения заявителю сообщаются мотивированные замечания по качеству и объему представленной документации, обоснованные конкретными требованиями к составлению соответствующей документации, предусмотренными действующими нормативно - техническими документами, а также согласовывается дата технического осмотра энергоустан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На электрооборудование установок, располагаемых во взрывоопасных зонах, должна иметься документация о его взрывозащищенности, оформленная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Технический осмотр энергоустановки проводится инспектором госэнергонадзора с участием представителя ее собственника (ответственного за электро- и/или теплохозяйство) с привлечением при необходимости персонала монтажных и наладочных организ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установки напряжением выше 1000 В осматриваются в полном объеме, электроустановки напряжением до 1000 В могут осматриваться выбороч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плопотребляющие установки с проектной тепловой нагрузкой выше 0,1 Гкал/ч осматриваются в полном объеме, теплопотребляющие установки с проектной тепловой нагрузкой до 0,1 Гкал/ч могут осматриваться выбороч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После рассмотрения представленной документации и технического осмотра энергоустановки инспектором госэнергонадзора составляется акт - допуск ее в эксплуатацию. Акт - допуск оформляется в двух экземплярах, один из которых после утверждения передается владельцу энергоустан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- допуск утверждается руководителем или по его письменному распоряжению другими должностными лицами управления госэнергонадзора в течение 5 рабочих дней после технического осмотра энергоустан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В случае обнаружения отступлений от проектной документации, нарушений при монтаже и наладке действующих нормативно - технических документов, согласно Приложению 7, инспектор госэнергонадзора составляет акт - предписание с исчерпывающим перечнем недостатков и дефектов на момент провер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устранения недостатков и дефектов энергоустановка предъявляется к повторному осмотру, который должен быть проведен в течение 5 рабочих дней после повторного обра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ия на соответствующие недостатки и дефекты должны содержать ссылки на конкретные положения нормативно - технических документов, которые наруш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В случае приостановления работы энергоустановки на 6 месяцев и более (отключение за неудовлетворительное техническое состояние, за неуплату энергии, сезонный характер работы и т.д.) перед включением производится допуск ее в эксплуатацию как вновь вводимой или реконструированн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В случае смены собственника энергоустановки новый собственник обращается в управление госэнергонадзора в субъекте Российской Федерации для получения акта - допус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 Срок действия акта - допуска устанавливается равным 3 месяцам. Если в течение указанного срока энергоустановка не будет подключена к сети, ее допуск в эксплуатацию должен осуществляться повтор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боюдной договоренности потребителя и теплоснабжающей организации допускается переносить сроки подачи теплоносителя на согласованный срок. Повторного допуска при этом не требуетс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ключение энергоустановки в работу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Если допускаемая в эксплуатацию энергоустановка подключается к внутренним сетям потребителя и ее включение не требует изменения схемы внешнего энергоснабжения (увеличения нагрузки, изменения уставок и т.п.), то потребитель после получения акта - допуска может включить ее самостоятель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Организация, подключившая новую или реконструированную энергоустановку, письменно, в трехдневный срок, сообщает в управление госэнергонадзора в субъекте Российской Федерации о включении энергоустан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Включение энергоустановок в работу по проектной схеме для наладочных работ и опробования проводится после их временного допуска органами госэнергонадзора. Срок действия временного допуска определяют руководители управления госэнергонадзора в субъекте Российской Федерации, а режимы эксплуатации энергоустановок в период наладки, опробования и приемки регламентируются заказчиком (пользователем энергоустановки) по согласованию с органом госэнерго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Временное электроснабжение механизации неотложных аварийно - восстановительных работ на период до 3 суток осуществляется самостоятельно организацией - владельцем электроустановки с соблюдением норм и правил и письменным уведомлением об их проведении управления госэнергонадзора в субъекте Российской Федерац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Методическим указания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допуску в эксплуатацию новых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реконструированных электрических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тепловых энергоустановок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Утверждаю                    Организация (собственник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     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,          (наименование организации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должность утверждающего)           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 /________________         (должность, Ф.И.О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  (Ф.И.О.)         руководителя (владельца)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" ______________________ ____ г.     Юридический адрес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актический адрес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П.                                    Телефон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АКТ N ___ от "__" _____________ ____ г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допуска в эксплуатацию электроустановки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римерный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 электроустановки, адрес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кт составлен государственным инспектором 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исутствии  руководителя  (собственника)  или ответственного за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хозяйство 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, должность, телефон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ом,  что произведена проверка документации и технический осмотр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электроустановки,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номер ввода от источника электроснабжения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допуска в эксплуатацию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Результат проверки и осмотра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1. Состав и характеристика электроустановки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тип, мощность, напряжение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 Техническая документация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1. Проект (исполнительная схема), разработанный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проектной организации (организация - разработчик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исполнительной схемы), кем согласован, дата согласования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екта (схемы)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2. Разрешение на присоединение выдано 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 на мощность ___________ кВА (кВт),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организации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 ___ от "__" __________ ____ г. Срок действия 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3. Акт приемки в эксплуатацию рабочей комиссией или приемо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даточные акты между подрядными организациями  и  заказчиком  от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" _________ ____ г. N 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4. Акт    разграничения   балансовой   принадлежности    и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онной ответственности между 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й,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аты и номера актов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5. Электромонтажные и пусконаладочные  работы  и испытания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ы 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 организации, N лицензии,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кем выдана, срок действия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6. Свидетельство   (акт)  регистрации   электролаборатории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 ___ от "__" _______ ____ г. выдано 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кем, когда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7. Разрешение  на  применение  электроэнергии для обогрева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"__" ___________ ____ г. N 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Организация эксплуатации электроустановок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1. Эксплуатация электроустановок осуществляется 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2. Ответственный за электрохозяйство 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, должность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начен приказом _________________ от "__" ________ ____ г. N 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знаний  норм  и  правил  прошел "__" _________ ____ г.  с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своением ___ гр.  по  электробезопасности  в  электроустановках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 В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3. Достаточность    по     количеству     и     квалификации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технического   персонала   или   договор   на  обслуживание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установки 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4. Состояние электрозащитных средств, их достаточность 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5. Наличие технической документации (да, нет)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утвержденной принципиальной    (однолинейной)    электрической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ы 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олжностных инструкций 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нструкций по эксплуатации 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ланков нарядов 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писков лиц,   имеющих   право   выдачи  нарядов,  оперативных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ключений и др. __________________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6. Наличие журналов (да, нет)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перативного 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оверки знаний ___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нструктажа электротехнического персонала 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учета и содержания средств защиты _____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7. Техническое  состояние  (соответствие  правилам и нормам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8. Учет электрической энергии 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 Заключение о допуске в эксплуатацию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Электроустановка отвечает      установленным       техническим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м и допускается в эксплуатацию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кт - допуск действителен до "__" ____________ ____ г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осударственный инспектор _________________ /________________/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штамп)       (Ф.И.О.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уководитель (собственник) или ответственный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 электрохозяйство: _____________________________ /_________/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телефон, подпись)  (Ф.И.О.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.П. организации (владельца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энергоустановк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Методическим указания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допуску в эксплуатацию новых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реконструированных электрических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тепловых энергоустановок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Утверждаю                    Организация (собственник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     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,          (наименование организации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должность утверждающего)           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 /________________         (должность, Ф.И.О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  (Ф.И.О.)         руководителя (владельца)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" ______________________ ____ г.     Юридический адрес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актический адрес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П.                                    Телефон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АКТ N ___ от "__" _______________ ____ г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допуска в эксплуатацию тепловых установок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и тепловых сетей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римерный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тепловой установки, адрес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кт составлен государственным инспектором 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исутствии  руководителя  (собственника)  или ответственного за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ую эксплуатацию тепловых установок и тепловых сетей 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, должность, телефон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ом,  что произведена проверка документации и технический осмотр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тепловой установки, тепловых сетей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допуска в эксплуатацию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Результат осмотра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1. Состав и характеристика  тепловых  установок  и  тепловых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тей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1.1. Проектные тепловые нагрузк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890"/>
        <w:gridCol w:w="1485"/>
        <w:gridCol w:w="189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ид нагрузки,</w:t>
              <w:br/>
              <w:t xml:space="preserve">потребле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ли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диница   </w:t>
              <w:br/>
              <w:t xml:space="preserve">измерения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опление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кал/ч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нтиляция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кал/ч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диционирование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кал/ч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ехнологические нужд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кал/ч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рячее водоснабже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. суточн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кал/ч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рячее водоснабже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кал/ч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ход теплоносител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/ч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зврат конденса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/ч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личина утечк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ир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/ч, Гкал/год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пловые потер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иентиров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кал/год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довое потребление  </w:t>
              <w:br/>
              <w:t xml:space="preserve">тепловой энерги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иентиров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кал/год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2. Характеристика теплоносителя источника тепловой энерг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540"/>
        <w:gridCol w:w="675"/>
        <w:gridCol w:w="1215"/>
        <w:gridCol w:w="540"/>
        <w:gridCol w:w="675"/>
        <w:gridCol w:w="1215"/>
        <w:gridCol w:w="2025"/>
      </w:tblGrid>
      <w:tr>
        <w:trPr>
          <w:trHeight w:val="36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</w:t>
              <w:br/>
              <w:t>теплоносителя</w:t>
              <w:br/>
              <w:t xml:space="preserve">(вода, пар)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полагаемый  </w:t>
              <w:br/>
              <w:t xml:space="preserve">напор, атм.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пературный  </w:t>
              <w:br/>
              <w:t xml:space="preserve">режим, °C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тическое  </w:t>
              <w:br/>
              <w:t>давление, атм.</w:t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P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P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ельта 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T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T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ельта T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h       </w:t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 Техническая документация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1. Проект разработан 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проектной организации,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кем согласован, дата согласования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2. Технические условия на присоединение выданы 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энергоснабжающей организации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3. Справка     о    выполнении     технических     условий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"__" __________ ____ г. N 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4. Акт    приемки   в  эксплуатацию   рабочей    комиссией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"__" _______ ____  г.  N ___  или приемо - сдаточные акты между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рядными организациями и заказчиком 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й, даты и номера актов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5. Акт      гидравлических     испытаний      оборудования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"__" _____________ ____ г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6. Акт   разграничения   балансовой    принадлежности    и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онной ответственности между 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й,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аты и номера актов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7. Монтажные, пусконаладочные работы и испытания выполнены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, N лицензии, кем выдана, срок действия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8. Акт    допуска    в    эксплуатацию    электроустановок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"__" ______________ ____ г.,      утвержденный      управлением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энергонадзора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9. Акт      комплексного     опробования      оборудования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"__" _____________ ____ г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Организация эксплуатации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1. Эксплуатация теплоустановок осуществляется 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рганизации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2. Ответственный   за   исправное   состояние  и  безопасную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ю тепловых установок и тепловых сетей 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,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олжность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начен приказом __________________ от "__" _______ ____ г. N 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знаний Правил эксплуатации прошел "__" _________ ____ г.,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ись в журнале N 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3. Достаточность     по     количеству     и    квалификации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плотехнического   персонала   или   договор   на    обслуживание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4. Состояние защитных средств, их достаточность 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5. Наличие технической документации (да, нет)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утвержденной принципиальной тепловой схемы ________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олжностных инструкций _____________________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нструкций по эксплуатации __________________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писки лиц,   имеющих   право   выдачи   нарядов,  оперативных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ключений и др. ______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6. Наличие журналов (да, нет)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перативного ________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нструктажей персонала _________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оверки знаний ________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учета защитных средств ___________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учета выдачи нарядов - допусков _________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ехнических освидетельствований __________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7. Техническое состояние (соответствие правилам и нормам)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епловые сети ______________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епловые пункты _______________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истемы отопления __________________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истемы вентиляции, кондиционирования _______________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истемы горячего водоснабжения _____________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истемы сбора и возврата конденсата ________________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8. Учет тепловой энергии 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 Заключение о допуске в эксплуатацию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епловая установка   (тепловая   сеть,   ЦТП,   ИТП)  отвечает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ленным   техническим   требованиям    и    допускается    в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ю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кт - допуск действителен до "__" __________ ____ г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осударственный инспектор _____________________ /____________/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штамп)       (Ф.И.О.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уководитель (собственник) или ответственный за исправное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остояние и безопасную эксплуатацию тепловых установок и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епловых сетей ________________________________ /____________/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телефон, подпись)      (Ф.И.О.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.П. организации (владельца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энергоустановк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Методическим указания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допуску в эксплуатацию новых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реконструированных электрических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тепловых энергоустановок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Утверждаю                    Организация (собственник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     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,          (наименование организации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должность утверждающего)           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 /________________         (должность, Ф.И.О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  (Ф.И.О.)         руководителя (владельца)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" ______________________ ____ г.     Юридический адрес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актический адрес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П.                                    Телефон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АКТ N ___ от "__" ________ ____ г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допуска в эксплуатацию котельной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римерный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, адрес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кт составлен Государственным инспектором 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 присутствии  руководителя  (собственника) или ответственного за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равное состояние и безопасную эксплуатацию теплоэнергетического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я 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, должность, телефон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 том, что произведена проверка документации и технический осмотр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ельной 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котельной, категорийность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допуска в эксплуатацию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При проверке и осмотре установлено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1. Состав и характеристика основного оборудования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1.1. Общая установленная мощность котельной _________ Гкал/ч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1.2. Количество, тип котлов 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1.3. Вид топлива 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1.4. Проектная тепловая производительность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350"/>
        <w:gridCol w:w="1755"/>
        <w:gridCol w:w="1350"/>
        <w:gridCol w:w="1215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 теплоносителя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раметры       </w:t>
              <w:br/>
              <w:t xml:space="preserve">теплоносителя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   </w:t>
              <w:br/>
              <w:t>производительности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вление,</w:t>
              <w:br/>
              <w:t xml:space="preserve">атм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емпература,</w:t>
              <w:br/>
              <w:t xml:space="preserve">°C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/ч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кал/ч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да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р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озврат конденса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бственные нужд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 Техническая документация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1. Проект разработан 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проектной организации,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кем согласован, дата согласования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2. Акт  приемки рабочей комиссией или приемо  -  сдаточные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ы     между     подрядными    организациями     и    заказчиком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"__" ___________ ____ г. N ___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3. Акт    разграничения    балансовой   принадлежности   и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онной ответственности между 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й,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аты и номера актов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4. Монтажные и пусконаладочные работы выполнены 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, N лицензии, кем выдана, срок действия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5. Акт  Госгортехнадзора  России  о допуске в эксплуатацию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надзорного оборудования от "__" ____________ ____ г. N 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6. Акт    допуска    в    эксплуатацию    электроустановок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"__" ____________ ____ г., утвержденный управлением 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энергонадзор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7. Акт  допуска в эксплуатацию приборов учета теплоэнергии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теплоносителя от "__" __________ ____ г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8. Акт   комплексного   испытания  оборудования  и  выхода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кта на режим от "__" __________ ____ г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Организация эксплуатации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1. Эксплуатация котельной осуществляется 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2. Ответственный   за   исправное   состояние  и  безопасную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ю теплоэнергетического оборудования 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начен приказом ______________ от "__" __________ ____ г. N ___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  знаний   правил  прошел "__" __________ ____ г., запись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журнале N ___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3. Достаточность      по     количеству    и    квалификации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плотехнического персонала или договор на обслуживание 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4. Состояние защитных средств, их достаточность 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5. Наличие технической документации (да, нет)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утвержденной принципиальной тепловой схемы _________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олжностных инструкций ____________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нструкций по эксплуатации  теплогенерирующих  энергоустановок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писков лиц,  имеющих  право   выдачи   нарядов,   оперативных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ключений и др. _____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6. Наличие журналов (да, нет)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перативного; распоряжений ____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нструктажей персонала __________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оверки знаний ____________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учета защитных средств ________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учета выдачи нарядов - допусков ___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ехнических освидетельствований _________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7. Техническое состояние (соответствие правилам и нормам)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отельное оборудование ________________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отельно - вспомогательное оборудование ______________;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истемы сбора и возврата конденсата _______________________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 Заключение о допуске в эксплуатацию: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ельная   отвечает    установленным    техническим   требованиям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допускается в эксплуатацию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кт - допуска действителен до "__" ___________ ____ г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осударственный инспектор _____________________/_____________/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штамп)      (Ф.И.О.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уководитель (собственник) или ответственный за исправное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остояние и безопасную эксплуатацию теплоэнергетического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_______________________________ /_______________/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телефон, подпись)      (Ф.И.О.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.П. организации (владельца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энергоустановк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Методическим указания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допуску в эксплуатацию новых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реконструированных электрических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тепловых энергоустановок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исьмо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для вызова инспектора Госэнергонадзора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на проведение технического осмотра и допуска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энергоустановок в эксплуатацию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римерное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ачальнику управления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________госэнергонадзор"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заявителя и юридический адрес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сит  произвести  технический  осмотр  и  осуществить  допуск  в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ю ____________________________________________________,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электро(тепло)установки, адрес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ной по проекту __________________________________________,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омер проекта, дата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ному с управлением "_____госэнергонадзор" 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ата согласования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(тепло)монтажные работы выполнялись 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сконаладочные работы выполнялись 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(тепло)установка  принята  от монтажной организации рабочей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иссией 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комиссии, дата приемки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тветственным за электро(тепло)энергохозяйства назначен 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(Ф.И.О., должность, дата и номер приказа заявителя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я: 1. Исполнительная документация на ___ листах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2. Протоколы приемо - сдаточных испытаний на _ листах.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 (владелец) организации _____________ _____________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(Ф.И.О.)</w:t>
      </w:r>
    </w:p>
    <w:p>
      <w:pPr>
        <w:pStyle w:val="Normal"/>
        <w:widowControl/>
        <w:ind w:left="-7" w:hanging="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" ____________ ____ 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Методическим указания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допуску в эксплуатацию новых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реконструированных электрических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тепловых энергоустановок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ов, представляемых в управлен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энергонадзора в процессе допуск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эксплуатацию электроустановок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ый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ешение энергоснабжающей организации на присоединение электроустан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оект электроустановки, согласованный в установленном порядке, или чертеж - проект (схема) электроустановки (P &lt; 10 кВт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днолинейная схема электроснабжения объекта, подписанная ответственным за электрохозяйство потреби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Акт разграничения балансовой принадлежности и эксплуатационной ответственности сторон. Представляется в течение срока действия акта - допус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Акт приемки рабочей комиссии или акт технической готовности электромонтаж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Сертификат соответствия на электроустановки жилых зданий (при проведении сертификац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риказ о назначении ответственного за электрохозяйств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Список оперативного (оперативно - ремонтного) персонала (Ф.И.О., должность, квалификационная группа, номера телефонов) или договор на обслужи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еречень имеющихся в наличии защитных средств, противопожарного инвентаря, плакатов по технике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Протоколы приемо - сдаточных испытани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6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Методическим указания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допуску в эксплуатацию новых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реконструированных электрических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тепловых энергоустановок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ов, представляемых в управлен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энергонадзора в процессе допуска в эксплуатацию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пловых энергоустановок и тепловых сете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ый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Технические условия на присоединение тепловых энергоустано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оект, согласованный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Исполнительная схема трубопроводов и запорной арматуры с ее нумерацией и спецификацией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Акты на промывку котлов, системы отопления, горячего водоснабжения и тепловых сетей; испытаний на прочность и плотность узла управления, теплового ввода, систем теплопотребления и теплогенерирующих энергоустано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Акты об установке регулирующих устройств (сопел, ограничивающих шайб) в системе теплоснаб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Акт приемки рабочей комиссии или приемо - сдаточный акт между монтажными организациями и заказчик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Акт разграничения балансовой принадлежности и эксплуатационной ответственности сторо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Акты Госгортехнадзора России о допуске в эксплуатацию оборудования, на которое распространяются требования Госгортехнадзор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Акт допуска в эксплуатацию электроустановок, обеспечивающих работу тепловой энергоустановки, утвержденный управлением госэнерго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Акт комплексного опробования тепловой энергоустан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Приказ о назначении ответственного за исправное состояние и безопасную эксплуатацию тепловых энергоустано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Список оперативного (оперативно - ремонтного) персонала (Ф.И.О., должность, эксплуатационных групп персонала по категориям тепловых энергоустановок, номера телефонов) или договор на обслужи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Перечень имеющихся в наличии защитных средств, противопожарного инвентаря, плакатов по технике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Программа прогрева и пуска в эксплуатацию новых тепловых энергоустановок и тепловых сетей, утвержденная руководителем организации - потребителя и согласованная с энергоснабжающей организацие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7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Методическим указания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допуску в эксплуатацию новых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реконструированных электрических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тепловых энергоустановок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о - технических документов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яемых при допуске в эксплуатацию энергоустановок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ый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915"/>
        <w:gridCol w:w="2700"/>
      </w:tblGrid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ифр      </w:t>
              <w:br/>
              <w:t xml:space="preserve">(сокращенное  </w:t>
              <w:br/>
              <w:t xml:space="preserve">наименование)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я -   </w:t>
              <w:br/>
              <w:t xml:space="preserve">разработчик     </w:t>
            </w:r>
          </w:p>
        </w:tc>
      </w:tr>
      <w:tr>
        <w:trPr>
          <w:trHeight w:val="8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НиП 11-01-95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кция о порядке разра- </w:t>
              <w:br/>
              <w:t>ботки, согласования, утверж-</w:t>
              <w:br/>
              <w:t xml:space="preserve">дения и составе проектной   </w:t>
              <w:br/>
              <w:t>документации на строительст-</w:t>
              <w:br/>
              <w:t>во предприятий, зданий и со-</w:t>
              <w:br/>
              <w:t xml:space="preserve">оружений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лавпроект         </w:t>
              <w:br/>
              <w:t xml:space="preserve">Главгосэкспертиза  </w:t>
              <w:br/>
              <w:t>Главценообразования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НиП 3.01.04-87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емка в эксплуатацию за-  </w:t>
              <w:br/>
              <w:t xml:space="preserve">конченных строительством    </w:t>
              <w:br/>
              <w:t xml:space="preserve">объектов. Основные положе-  </w:t>
              <w:br/>
              <w:t xml:space="preserve">ния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НИИОМТП           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Н 541-82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нструкция по проектированию</w:t>
              <w:br/>
              <w:t>наружного освещения городов,</w:t>
              <w:br/>
              <w:t>поселков и сельских населен-</w:t>
              <w:br/>
              <w:t xml:space="preserve">ных пунктов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НИИЭП инженерного </w:t>
              <w:br/>
              <w:t xml:space="preserve">оборудования    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НиП 3.05.06-85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лектротехнические устройс- </w:t>
              <w:br/>
              <w:t xml:space="preserve">тва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НИИпроектэлектро- </w:t>
              <w:br/>
              <w:t xml:space="preserve">монтаж          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НиП II-58-75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лектростанции тепловые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плоэлектропроект 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СН 59-88      </w:t>
              <w:br/>
              <w:t xml:space="preserve">Госкомархитек- </w:t>
              <w:br/>
              <w:t xml:space="preserve">туры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лектрооборудование жилых и </w:t>
              <w:br/>
              <w:t xml:space="preserve">общественных зданий. Нормы  </w:t>
              <w:br/>
              <w:t xml:space="preserve">проектирования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НИИЭП инженерного </w:t>
              <w:br/>
              <w:t xml:space="preserve">оборудования       </w:t>
              <w:br/>
              <w:t xml:space="preserve">МНИИТЭП         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НиП III-41-76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нтактные сети электрифици-</w:t>
              <w:br/>
              <w:t xml:space="preserve">рованного транспорта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НИИС           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НиП 3.05.03-85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пловые сети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энергострой  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НиП 2.04.07-86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пловые сети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НИПИэнергопром 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НиП II-35-76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тельные установки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антехНИИпроект    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 41-101-95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ектирование тепловых     </w:t>
              <w:br/>
              <w:t xml:space="preserve">пунктов                     </w:t>
              <w:br/>
              <w:t xml:space="preserve">(к СНиП 2.04.07-86)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ОК               </w:t>
              <w:br/>
              <w:t xml:space="preserve">ВНИПИэнергопром    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Э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авила устройства электро- </w:t>
              <w:br/>
              <w:t xml:space="preserve">установок, 6 издание, 1986  </w:t>
              <w:br/>
              <w:t xml:space="preserve">г., 7 издание, 1999 г.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НИИЭ  и др.       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НТП-80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ы технологического про- </w:t>
              <w:br/>
              <w:t xml:space="preserve">ектирования тепловых элект- </w:t>
              <w:br/>
              <w:t xml:space="preserve">рических станций. С коррек- </w:t>
              <w:br/>
              <w:t xml:space="preserve">тировкой 1996 г.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плоэлектропроект </w:t>
              <w:br/>
              <w:t xml:space="preserve">и др.              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НТП-41-94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ы проектирования техно- </w:t>
              <w:br/>
              <w:t>логической части гидроэлект-</w:t>
              <w:br/>
              <w:t>рических и гидроаккумулирую-</w:t>
              <w:br/>
              <w:t xml:space="preserve">щих станций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идропроект и др.  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НТП-ПС        </w:t>
              <w:br/>
              <w:t xml:space="preserve">(1991 г.)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ы технологического про- </w:t>
              <w:br/>
              <w:t xml:space="preserve">ектирования электрических   </w:t>
              <w:br/>
              <w:t xml:space="preserve">сетей и подстанций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нергосетьпроект   </w:t>
              <w:br/>
              <w:t xml:space="preserve">и др.        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51:00Z</dcterms:created>
  <dc:creator/>
  <dc:description/>
  <dc:language>en-US</dc:language>
  <cp:lastModifiedBy/>
  <dcterms:modified xsi:type="dcterms:W3CDTF">2011-04-26T10:00:26Z</dcterms:modified>
  <cp:revision>3</cp:revision>
  <dc:subject/>
  <dc:title/>
</cp:coreProperties>
</file>