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1 ноября 2002 г. N 39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9 сентября 2002 г. N 5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едины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разработке месторождений полез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скопаемых открытым способо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Единые правила безопасности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Единые правила безопасности при разработке месторождений полезных ископаемых открытым способом для регистрации в Минюст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исполнением настоящего Постановления возложить на начальника Управления по надзору в горнорудной промышленности А.И. Перепелицы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9 сентября 2002 г. N 5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498-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Единые правила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 разработке месторождений полезных ископаем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крытым способо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диные правила безопасности при разработке месторождений полезных ископаемых открыт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месторождений полезных ископаемых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открыт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ткрытых горных работ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отнесены к опасным производственным объ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ми открытых горных работ являются карьеры, прииски, дражные полигоны, объекты кучного выщелачивания, а также объекты разработки породных отвалов, некондиционных руд шахт, карьеров, гидроотвалов обогатительных фабрик, золоотвалов и шлакоотвалов ТЭЦ и металлургически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оительство, расширение, реконструкция, техническое перевооружение (далее - строительство), эксплуатация объектов открытых горных работ должны осуществляться в соответствии с проектами, выполненными с учетом требований Федеральных законов "О промышленной безопасности опасных производственных объектов", "О недрах" в редакции Федерального закона от 03.03.95 N 27-ФЗ "О внесении изменений и дополнений в Закон Российской Федерации "О недрах" с изменениями и дополнениями от 02.01.2000 N 20-ФЗ (Собрание законодательства Российской Федерации, 1995, N 10, ст. 823; 2000, N 2, ст. 141), "О безопасности гидротехнических сооружений" от 21.07.97 N 117-ФЗ (Собрание законодательства Российской Федерации, 1997, N 30, ст. 3589), других федеральных законов, настоящих Правил и нормативной документаци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тельным условием принятия решения о начале строительства (эксплуатации), консервации и ликвидации объекта открытых горных работ является наличие положительного заключения экспертизы промышленной безопасност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роекты на разработку месторождений полезных ископаемых открытым способом подлежат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N 33 и зарегистрированной Минюстом России 25.06.99, регистрационный N 18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квидация объекта открытых горных работ должна сопровождаться приведением участков земли, нарушенных при пользовании недрами, в состояние, пригодное для дальнейшего использования (рекультив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ектные организации обязаны осуществлять авторский надзор за выполнением разработанной проектной документации и проект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ектная документация на разработку месторождений полезных ископаемых открытым способом,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рганизации, занятые разработкой месторождений полезных ископаемых открыт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процессе приемки в эксплуатацию объекта открытых горных работ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ткрытых горных работ должны приниматься в эксплуатацию в установленном порядке с участием представителей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тклонения от проектной документации в процессе строительства, эксплуатации, консервации и ликвидации объекта открытых горных работ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и зарегистрированных Минюстом России 07.06.2001, регистрационный N 27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ектирование, строительство, эксплуатация, реконструкция и вывод из эксплуатации гидроотвалов и накопителей жидких отходов объектов открытых горных работ должны проводиться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эксплуатации объекта открытых горных рабо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и зарегистрировано Минюстом России 07.10.99, регистрационный N 1920).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подлежит экспертизе промышленной безопасност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и, осуществляющие деятельность по разработке месторождений полезных ископаемых открытым способом, в соответствии со ст. 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горноспасательными формированиями), а также планировать и осуществлять мероприятия по локализаци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выполнении строительно-монтажных и специальных строительных работ на объектах открытых горных работ, кроме настоящих Правил, необходимо соблюдать требования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N 64 и зарегистрированным Минюстом России 02.09.99, регистрационный N 18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Эксплуатация объектов открытых горных работ с применением методов кучного выщелачивания должна осуществляться в соответствии с требованиями нормативной документации по безопасности при дроблении, сортировке, обогащении полезных ископаемых и окусковании руд и концентра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Рабочие места и производственные процессы должны отвечать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уководители и специалисты организаций, осуществляющих деятельность по разработке месторождений полезных ископаемых открыт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2002 N 21 и зарегистрировано в Минюсте России 31.05.2002, регистрационный N 348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 техническому руководству горными и взрывными работами на объектах открыт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о Постановлением Госгортехнадзора России от 19.11.97 N 43 и зарегистрировано Минюстом 18.03.98, регистрационный N 148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бочие, занятые на открытых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прещается принимать или направлять на работу, связанную с эксплуатацией объекта открытых горных работ лиц, имеющих медицинские противопоказ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е состоящие в штате объекта открытых горных работ,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уководитель организации, эксплуатирующий объект открытых горных работ,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правление на работы в места, имеющие нарушения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производство работ, к которым предъявляются повышенные требования безопасности, должны выдаваться письменные наряды-допу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алы, зумпфы, воронки, недействующие шурфы, дренажные скважины и другие вертикальные выработки должны быть надежно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ередвижение людей по территории объекта открытых горных работ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мное время суток пешеходные дорожки и переходы через железнодорожные пути и автодороги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а объекте открытых горных работ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Для сообщения между уступами объекта открытых горных работ необходимо устраивать прочные лестницы с двусторонними поручнями и наклоном не более 60 град. или съезды с уклоном не более 20 град.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каждого объекта открытых горных работ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се несчастные случаи, аварии и инциденты подлежат регистрации, расследованию и учету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1999 N 279, и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1999 N 40, зарегистрированным в Минюсте России 02.07.99, регистрационный N 18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аждом случае травмирования пострадавший или очевидец обязан немедленно сообщить руководителю работ или горному диспетч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каждом объекте открытых горных работ должна действовать система охраны, исключающая доступ посторонних лиц на объекты жизнеобеспечения, в служебные здания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хнические требования безопасности при строительст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луатации объектов открытых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Гор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рганизации, занятые разработкой месторождений полезных ископаемых открытым способом, обязаны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требований законодательства, а также утвержденных в установленном порядке стандартов и норм по технологии ведения работ, связанных с пользованием недрами, и при первичной переработке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геологической, маркшейдерской и иной документации в процессе пользования недрами и ее сохр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дение участков земли, нарушенных при пользовании недрами, в состояние, пригодное для их дальнейше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квидацию в установленном порядке горных выработок и буровых скважин, не подлежащих ис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лицензион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рные работы по проведению траншей, разработке уступов, дражных полигон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организации локальными проектами производства работ (паспо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едение горных работ без утвержденного паспорта, а также с отступлением от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округ промышленных площадок объекта открытых горных работ должна быть установлена санитарно-защитная зона, размеры которой определяются проектом в соответствии с действующими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канатных экскаваторов высота уступа не должна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ую высоту черпан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у или глубину черпания драглайна, многоковшовых цепных и роторных экскав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ыхлых устойчивых плотных пород - 6 м, при разработке вручную рыхлых неустойчивых сыпучих пород -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глы откосов рабочих уступов определяются проектом с учетом физико-механических свойств горных пород и не должны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е экскаваторов типа механической лопаты, драглайна и роторных экскаваторов - 8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е многоковшовых цепных экскаваторов нижним черпанием и разработке вручную рыхлых и сыпучих пород - угла естественного откоса эти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едельные углы откосов бортов объекта открытых горных работ (карьер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Ширина рабочих площадок объекта открытых горных работ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Формирование временно нерабочих бортов объекта открытых горных работ и возобновление горных работ на них должно производиться по проектам, предусматривающим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вскрышных работах расстояние между нижними бровками откоса уступа карьера и породного отвала устанавливается проектом.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ашении уступов, постановке их в предельное положение необходимо соблюдать общий угол откоса бортов, установленны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оперечный профиль предохранительных берм должен быть горизонтальным или иметь уклон в сторону борта объекта открытых горных работ (карьера). Бермы, по которым происходит систематическое передвижение рабочих, должны иметь ограждение и регулярно очищаться от осыпей и кусков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а объектах открытых горных работ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бязательная регулярная оборка уступов от нависей и козырьков, ликвидация зак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оборка допускается по наряду-допуску под непосредственным наблюдением руководителя смены или бригад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и работе на откосах уступов с углом более 35 град.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заимосвязанных в работе механизмов расстояние между ними по горизонтали и вертикал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планов и графиков ведения горных 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нагнетательной схемы проветривания подземных ру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едставителями профессиональных аварийно-спасательных формирований состояния атмосферы в подземных выработках после массовых взрывов на объекте открытых горных работ (карь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опасности прорыва воды в подземные горные выработки из объекта открыт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менного надзора, бригадиров (звеньевых) средствами контроля за содержанием в атмосфере ядовитых продуктов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ыполнением указанных мероприятий должен осуществляться систематический контроль со стороны технических руководителей и специалистов объекта открытых горных работ и подземного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должны вестись в соответствии с нормативной документацией по безопасному ведению горных работ при комбинированной (совмещенной) разработке рудных и нерудных месторождени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Работы по оттаиванию мерзлого грунта необходимо производить только по специальному проекту, предусматривающему меры по безопасности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тарые и затопленные выработки и поверхностные водоемы должны быть указаны в плана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Буров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абочее место для ведения буровых работ должно быть обеспе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ленным фронтом работ (очищенной и спланированной рабочей площа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ом исправного бурового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ом (паспортом, технологической картой) на бу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ое обеспечение буровзрывных работ должно осуществлять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Запрещается бурение скважин станками огневого (термического) бурения в горных породах, склонных к возгоранию и выделению ядовит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тупающие концы проволок должны быть обрезаны. При наличии в подъемном канате более 10% порванных проволок на длине шага сбивки его следует заме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твалообраз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Насыпные отвалы и перегрузочные пун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Местоположение, количество, порядок формирования и эксплуатации внутренних и внешних отвалов, куч выщелачивания, их параметры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мещение отвалов на площадях месторождений, подлежащих отработке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Места расположения перегрузочных пунктов в рабочей зоне карьера определяются в соответствии с планами развит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и рудоконтрольной станции, схему маневров на разгрузочной площадке перегрузочного пункта, пути передвижения людей, световую и звуковую сигнализацию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Запрещается складирование снега в породные отв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с письменного разрешения технического руководителя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ить сброс (сток) поверхностных и карьерных вод в отв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ысота яруса перегрузочного пункта должна соответствовать требованиям п. 5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1800 мм - при грузоподъемности думпкара более 60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нешний рельс разгрузочного пути должен иметь превышение по отношению к внутреннему на 100 - 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организации должны быть утверждены специальны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объекта открыт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организации. Очистка думпкаров вручную на приямк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На время передвижки и ремонта железнодорожных путей участок пути, на котором производятся эти работы, должен быть огражден сигн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роезжие дороги должны располагаться за пределами границ скатывания кусков породы с откосов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Площадки бульдозерных отвалов и перегрузочных пунктов должны иметь по всему фронту разгрузки поперечный уклон не менее 3 град.,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езжать на предохранительный вал при разгрузке. 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дача автосамосвала на разгрузку должна осуществляться задним ходом, а работа бульдозера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грузка автосамосвалов в пределах призмы обрушения при подработанном экскаватором откосе я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абота в секторе должна производиться в соответствии с паспортом ведения работ и регулироваться специальными знаками и аншлаг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дновременная работа в одном секторе бульдозера и автосамосвалов с экскава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тоящими на разгрузке и проезжающими транспортными средствами должно быть не мен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ройство контактной сети на эстакаде разгрузоч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е менее чем на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Намывные отвалы (гидроотвалы) объектов открыт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Строительство и эксплуатацию гидроотвалов объектов открытых горных работ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ов; 1,0 м - для хранилищ III и IV классов.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приняты меры по сбросу и организованному отводу воды из пру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ном ликвидации аварий (ПЛА), разрабатываемым в соответствии с приложением 1 ежегодно не позднее чем за 15 дней до начала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Механизация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а и количество противопожарных средств для каждого типа машин должны быть согласованы с Госгортехнадзором России. Исправность и комплектность машин должна проверяться ежесменно машинистом (оператором), еженедельно - механиком, энергетиком участка и ежемесячно - главным механиком, главным энергетиком карьера или другим назначаемым лицом. Результаты проверки должны быть отражены в журнале приема-сдачи смены. Запрещается эксплуатация неисправных машин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се используемое на объекте открытых горных работ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 Постановлением Правительства Российской Федерации от 25.12.98 N 1540, Собрание законодательства Российской Федерации, 04.01.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Эксплуатация, обслуживание технологического оборудования,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Рабочие, выполняющие работы повышенной опасности, включая управление технологическим оборудованием (перечень профессий устанавливает руководитель организации), перед началом смены, а в отдельных случаях и по ее окончании должны проходить обязательный медицинский контроль на предмет алкогольного и наркотического опья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е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 (распоряжению)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роезд в многоместных кабинах автомобилей, в железнодорожных составах и кабинах локомотивов разрешается лицам, сопровождающим составы, а также сменному надзору и отдельным работникам при наличии у них письменного разрешения технического руководителя. Количество перевозимых людей устанавливается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ереезд через железнодорожные пути на объекте открытых горных работ бульдозерам, автомашина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Работы с использованием горных, транспортных и строительно-дорожных машин должны вестись по локальному проекту производства работ (паспорту). Паспорта должны находиться в кабина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едение горных работ без утвержденного паспорта, а также с отступлениями от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ерегон горных, транспортных и строительно-дорожных машин (экскаваторов, буровых станков и др.)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буксировка) самоходных горных машин и вспомогательного оборудования, включая комплектные трансформаторные подстанции (КТП), комплектные распредустройства (КРУ), приключательные пункты (ПП) и т.п., на территории объекта открытых горных работ разрешается только с применением жесткой сцепки и при осуществлении специально разработанных мероприятий, обеспечивающих безопасность, в соответствии с инструкцией, разработ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машин и оборудования с применением других видов сцепки, использованием двух и более тягачей должно осуществляться по специально разработанным проектам (мероприятиям), утвержденным техническим руководителем организации с оформлением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Запрещается присутствие посторонних лиц в кабине и на наружных площадках экскаватора и бурового станка при их работе, кроме технического руководителя смены и лиц, имеющих специальное разрешение технического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Смазка машин и оборудования должна производиться в соответствии с эксплуатационной документацией и инструкц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мазки должна иметь устройства, предупреждающие разбрызгивание и разливание мас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устройства, входящие в систему смазки, должны содержаться в исправном состоянии, чистыми и быть безопасными в обслужи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ка приводов оборудования и механизмов, не имеющих встроенных систем смазки, во время работ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Смазочные и обтирочные материалы должны храниться в закрытых металлических ящиках. Хранение на горных и транспортных машинах легковоспламеняющихся веществ не разреш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дноковшовые экскав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и передвижении гусеничного экскаватора по горизонтальному участку или на подъем привод ходовой тележки должен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экскаватора на подъем или при спусках необходимо предусматривать меры, исключающие самопроизвольное сколь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и машинистом экскаватора. Для шагающих экскаваторов допускается передача сигналов от помощника машиниста к машинисту через третьего члена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Экскаватор необходимо располагать на уступе или отвале на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редств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экскаватора с ковшом вместимостью менее 5 м3 (базовая модель) его кабина должна находиться в стороне, противоположной откосу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Запрещается во время работы экскаватора пребывание людей (включая и обслуживающий персонал) в зоне действ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именяющиеся на экскаваторах канаты должны соответствовать паспорту и иметь сертификат завода-изготовителя. Канаты подвески стрелы подлежат осмотру не реже одного раза в неделю механиком участка. На длине шага свивки допускается не более 15% порванных проволок от их общего числа в канате. Торчащие концы оборванных проволок должны быть отре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тяговые и напорные канаты подлежат осмотру в сроки, установленные на предпри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канатов заносятся в журнал приема-сдачи смены, а записи об их замене с указанием даты установки и типа вновь установленного каната заносятся в агрегатный журнал гор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 случае угрозы обрушения или оползания уступа во время работы экскаватора или при обнаружении отказавших зарядов взрывчатых материалов (ВМ) машинист экскаватора обязан прекратить работу, отвести экскаватор в безопасное место и поставить в известность технического руководителя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вода экскаватора из забоя необходимо всегда иметь свободный проход. Негабаритные куски горной массы должны укладываться устойчиво в один слой, не создавая препятствий для перемещения горнотранспортного оборудования на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работе экскаватора на грунтах, не выдерживающих давления гусениц, должны осуществляться специальные меры, отражаемые в паспорте забоя, обеспечивающие его устойчиво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огрузка горной массы экскаватором в забоях с контактными сетями электрифицированного транспорта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ногоковшовые экскав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бота экскаватора при отсутствии или неисправности указан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экскаваторов на рельсовом ходу при неисправных подэкскаваторных пу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Не допускается эксплуатация подэкскаваторных путей на обводненных уступах при отсутствии водоотвод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кабине машиниста экскаватора должны быть установлены щит аварийной сигнализации и приборы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и угла поворота роторной стр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ередвижен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я и нагрузки на вводе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еред началом разработки новой заходки многоковшовыми экскаваторами начальник смены или горный мастер обязан осмотреть забой и принять меры по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и наладочных работах следует предусматривать ручное управление каждым механизмом в отд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Все конвейерные лини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раздела "Непрерывный транспорт"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Кабина экскаватора должна обеспечивать машинисту обзор примыкающего к экскаватору участка забо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анспортно-отвальные мосты и отвалообразов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Во время ремонта транспортно-отвального моста запрещается одновременная разборка ручных и автоматических тормоз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Все контргрузы, расположенные вблизи дорог и проходов, должны быть ограждены для исключения прохода людей в зоны их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ходов вдоль конвейеров должна быть не менее 7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1 м. Запрещается работа транспортно-отвального моста над работающим горнотранспорт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Запрещается эксплуатация мостовых путей на обводненных уступах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ри появлении признаков сползания отвала транспортно-отвальный мост должен быть выведен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Противопожарная защита комплекса транспортно-отвального моста должна осуществляться по утвержденной техническим руководителем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креперы, бульдозеры, погрузч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При применении канатных скреперных установок угол откоса уступа не должен превышать 3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действия скреперной лебедки должна быть ограждена предупредительными знаками и освещаться в темн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Вся самоходная техника (грейдеры, скреперы, бульдозеры, погрузчики и др.) должна иметь технические паспорта, содержащие их основные технические и эксплуатационны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должны быть укомплект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ами аварий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ми аптеч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орами (башмаками) для подкладывания под колеса (для колес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ым прерывистым сигналом при движении задни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лесковыми маячками желтого цвета, установленными на каб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мя зеркалами заднего в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ым инструментом, предусмотренным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ю транспортные средства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находятся в технически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при движении транспортного средства задним ходом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Запрещается движение самоходной техники (скреперов, бульдозеров, погрузчиков и др.) по призме возможного обрушения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Формирование предохранительного вала на перегрузочном пункте производится в соответствии с паспортом перегрузочного пункта, при этом движение бульдозера должно производиться только ножом впе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и применении колесных скреперов с тракторной тягой уклон съездов в грузовом направлении должен быть не более 15 град., в порожняковом направлении - не более 2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Не разрешается оставлять самоходную технику с работающим двигателем и поднятым ножом или ковшом, а при работе - направлять трос, становиться на подвесную раму, нож или ковш, а также работа техники поперек крутых склонов при углах, не предусмотренных инструк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бульдозера (трактора) при отсутствии или неисправности блокировки, исключающей запуск двигателя при включенной коробке передач, или устройства для запуска двигателя из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Для ремонта, смазки и регулировки бульдозера, скрепера или погрузчика они должны быть установлен на горизонтальной площадке, двигатель выключен, а нож или ковш опущен на землю или специально предназначенную оп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аварийной остановки самоходной техники на наклонной плоскости должны быть приняты меры, исключающие ее самопроизвольное движение под укл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Запрещается находиться под поднятым ножом или ковшом самоход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мотра ножа или ковша снизу его необходимо опустить на надежные подкладки, а двигатель выклю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Максимальные углы откоса забоя при работе бульдозера не должны превышать пределов, установленных заводской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Расстояние от края гусеницы бульдозера или передней оси погрузчика (колесного бульдозера) до бровки откоса определяется с учетом горно-геологических условий и должно быть занесено в паспорт ведения работ в забое (отвале) или перегрузочном пун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Гидромехан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е сооружения (дамбы, руслоотводные и нагорные канавы, плотины) должны быть своевременно подготовлены к пропуску паводковых и ливневых вод. Подготовка должна осуществляться в соответствии с мероприятиями по пропуску паводковых и ливневых вод,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Все гидромониторы должны иметь ограничители случайных разворотов ствола, управление гидромониторами должно быть дистанционным. Дистанционного управления не требуется при работе на гидромониторах, используемых при промывке песков на пром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При гидромеханизированном способе разработки расстояние от гидромониторной установки и другого забойного оборудования (скреперы, бульдозеры)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монитора до забоя должно быть не менее 0,4 высоты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территориальными органами Госгортехнадзора России могут быть умень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До допуска в эксплуатацию установки гидромеханизации должны быть испытаны на давление, превышающее рабочее: для насосов и землесосов - на 50%, для труб - на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участка на расстоянии не менее 1,5-кратной дальности действия струи гидромонитора обязательно ограждается знаками, предупреждающими об опасности пребывания людей на этой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без надзора работающий гидромони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о время пуска выходное отверстие гидромонитора должно быть всегда направлено в безопасное для окружающих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Каждый гидромонитор должен иметь задвижку для отключения питающего трубопровода. В случае применения гидромониторов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Зумпфы землесосов и гидроэлеваторов должны быть закрыты или ограждены в целях исключения падения людей в зумп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Уборка из зумпфа корней, посторонних предметов должна производиться только после прекращения работы гидромонитора и землесосно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Углы откоса уступов отработанных разрезов не должны превышать углов естественного откоса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двумя одновременно работающими мониторами должно быть больше дальности максимального полета струи любого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От высоковольтной линии электропередачи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ысоковольтной линии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Запрещается укладывать пульпопроводы и водоводы ближе 25 м от воздушных линий электропередачи и линий связи. Уменьшение этого расстояния допускается только по согласованию с владельцами коммуникаций и организаций, осуществляющих контроль за их безопасной эксплуа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200 мм до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Трубопроводы укладываются на выровненном основании на подкладках. При прокладке по откосу уступа или борту разреза трубопровод должен быть закреплен анкерами не реже чем через 20 - 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компенсатор. В случаях прокладки трубопровода в траншеях и канавах стенки последних должны быть надеж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 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Запрещается хождение по трубопроводам, не оборудованным трапами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На землесосных установках пульповоды и водоводы должны быть оборудованы обрат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челов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Отвалы свеженамытых отложений необходимо обозначать знаками, запрещающими хождение по отва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емонт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Ремонт технологического оборудования должен производиться в соответствии с графиками обслуживания и ремонта оборудования. Годовые и месячные графики ремонтов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На все виды ремонтов основного технологического оборудования в соответствии с действующим на предприят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роизводства работ должно быть назначено ответственное лицо за их ве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емонтных работ подрядной организацией ответственные представители заказчика и подрядчика должны оформить на весь период выполнения работ наряд-допуск, разработать и осуществить конкретные организационно-технические мероприятия, направленные на повышение безопасного вед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ремонте электрооборудования следует руководствоваться нормами и правилами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01-93), утвержденных Приказом МВД России от 14.12.93 N 536, зарегистрированным Минюстом России 27.11.93, регистрационный N 4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бочие, выполняющие строповку грузов, должны пройти специальное обучение и иметь удостоверение на право работы стропальщ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боты с применением механизированного инструмента должны производиться в соответствии с инструкциями предприятий-изготов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азработка месторождений полезных ископаемых драг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лавучими земснаряд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Монтаж и реконструкция драг и земснарядов, строительство гидротехнических сооружений (ГТС) объектов открытых горных работ, организация карт намыва, горно-подготовительные работы должны производиться п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мещение на драге и земснаряде оборудования и материалов, не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о каждой драге (земснаряду) в соответствии с Рекомендациями по составлению планов ликвидации аварий (Приложение 1) должен быть составлен план ликвидации аварий (ПЛА) и утвержден не позднее 15 дней до начала сезон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ение ПЛА техническим надзором производи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рабочих с правилами личного поведения во время аварии производит начальник драги (земс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опускать к работе лиц, не ознакомленных с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 зимний период должны быть своевременно подготовлены для отстоя драг и земснарядов гидротехнические сооружения (плотины, дамбы, водосливы и др.). В весенний период в местах отстоя драг и земснарядов должно быть выполнено обеспечение стока паводк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полигоне в соответствии с ПЛА должен быть создан необходимый запас противоаварийного оборудования, материалов, инвентаря и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 пределах контуров промышленной части разрабатываемый полигон должен быть предварительно очищен от леса, кустарника, пней. Перед началом летнего сезона работы драги (земснаряда) дражный разрез следует очистить ото льда в соответствии с утвержденными мероприятиями. Производить очистку полигона и находиться людям в опасных зонах рабочих канатов во время работы драги (земснаряда) запрещается. Размеры опасной зоны устанавливаются начальником драги (земс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Разработка полезных ископаемых драгой (земснарядом) должна вестись в соответствии с утвержденным техническим руководителем организации паспортом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драги или земснаряда с отступлением от предельно допустимой высоты надводного борта в дражном разрезе, а также расстояния между днищем понтона и почвой разреза, предусмотренных установленны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наличии мерзлого слоя торфа (сезонной или многолетней мерзлоты) в забое разработка допускается только после предварительной оттайки. Опережающее драгирование (подработка нижней талой части забо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се люки верхней палубы понтона должны иметь водозащитные борта высотой не менее 400 мм с герметически закрывающимися крышками. Работа драги (земснаряда) с открытыми люками или пробоинами, трещинами в понтон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емснарядах, изготовленных в соответствии с требованиями для несамоходных судов класса "Р" Речного Регистра, допускается высота комингсов (люков)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алуба, трапы, мостики, переходы и лестницы драги (земснаряда) должны устраиваться из рифленого железа или железа с наплавленными полосами, иметь ограждения и содержаться в чистоте. Снег и лед с палубы понтона и надпалубных строений следует систематически убир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Доступные места паропроводов на драгах (земснарядах) должны быть изолированы или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меняемые на драге (земснаряде) канаты должны соответствовать паспорту драги (земснаряда). Не допускается эксплуатация счаленного каната черпаковой рамы, а также каната с порванными пряд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ля освещения рабочих мест надпалубной части драги (земснаряда) должно применяться напряжение не выше 220 В, для освещения понтона (внутри) - не выше 12 В, причем все отсеки понтона должны иметь электрическое освещение. Допустимо напряжение 127 В при условии подвески светильников на высоте не менее 2,5 м от днища пон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переносных ламп и электрического ручного инструмента напряжение не должно превышать 36 В. На драгах (земснарядах) обязательно наличие аварийного освещения (электрические фонари, аккумуляторы и др.). Спускаться в понтон при отсутствии освещ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а каждой драге (земснаряде) должен находиться чертеж понтона с указанием отсеков, водонепроницаемых перегородок, расположением всех люков в пал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Драги (земснаряды) должны быть оборудованы двусторонней сигнализацией между драгерским помещением (рубкой) и механизмами. Для связи драгера (багермейстера) с рабочими, обслуживающими механизмы (кроме малолитражных драг), помимо звуковой сигнализации, обязательно наличие разговор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Спуск людей в завалочный люк допускается после остановки черпаковой цепи и предварительного осмотра положения черпаков на верхнем черпаковом барабане. Запрещается спуск людей в завалочный люк без предохранительного пояса. Выполнение работ в завалочном люке осуществляется в соответствии со специальными мероприятиями, утвержденными начальником др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Дороги и тропы на полигонах работающих драг (земснарядов) должны быть перекрыты, а по контурам опасной зоны рабочих канатов выставлены предупредительны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или переезд через рабочие канаты допускается только с разрешения сменного драгера (багермейстера) после принятия им соответствующи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Запрещается подплывать или приближаться на плавательных средствах к маневровым канатам и кабелю без разрешения драгера (багермейс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На видных и доступных местах драги (земснаряда) по бортам понтона и снаружи надпалубного строения должны быть равномерно размещены спасательные принадлежности (круги, шары, спасательные жилеты) не менее чем по два комплекта на каждые 20 м длины палубы. Спасательные круги должны быть снабжены линями длиной не менее 30 м. Пути выхода к спасательным средствам должны быть обозна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Каждая драга (земснаряд) должна иметь протянутый в надводной части вокруг понтона трос, прикрепленный на такой высоте, чтобы за него мог ухватиться упавший за борт человек. На воде должно быть не менее двух лодок с веслами, в том числе одна у понтона. На понтоне в местах прохода людей на лодку следует устраивать откидные мостики-сходни с перилами и проемы с цепным огр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Грузоподъемность лодки и допустимое число одновременно перевозимых людей необходимо четко обозначать на корпусе лодки. На каждой лодке должны быть спасательные принадлежности (круги, шары, концы), не менее двух багров, одного запасного весла, черпака, двух фонарей. Перегружать лодк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Электроэнергия на драгу (земснаряд) должна подаваться от берегового распределительного устройства с помощью кабеля, проложенного по почве и огражденного предупредительными знаками, подвешенного на тросе или оп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де кабель следует прокладывать на плотах (поплавках). Ввод бронированного кабеля на драгу должен осуществляться с помощью специальной стрелы, укрепленной на задней мачте. Запрещается переносить береговой кабель, находящийся под напряжением, переезжать через него без устройства специальных переездов, заваливать кабель, допускать вмерзание его в лед и гру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 работе драг (земснарядов), оборудованных пульпопроводом для транспортирования песков и эфелей на борт разреза,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доль плавучих пульпопроводов обязательно устраиваются мостики, огражденные перилами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мное время суток плавучий пульпопровод должен быть постоянно осв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На драгах (земснарядах) рамоподъемные лебедки должны быть оборудованы двумя тормозами (рабочим и предохранительным), а также защитой от переподъема черпаковой рамы с дублирующей звуковой сигнализацией, предупреждающей о начале ее переподъема. Галечные конвейеры должны иметь тросики экстренной остановки конвейера на всей его протяженности и кнопки "стоп", установленные в головной и хвостовой частях конвейера, а сваи - концевые выключатели от переподъема; лестницы с углом наклона более 75 град. и высотой свыше 3 м оборудуются ограждением тоннельного типа; лестницы с углом наклона менее 75 град. должны иметь прочные перила и плоские ступеньки с рифленой поверхностью, исключающей сколь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На драге (земснаряде) обязательна установка аварийных автоматически включающихся насосов для откачк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 понтоне должна быть установлена сигнализация о наличии воды с выводом сигнала на пульт управления. При срабатывании сигнализации о поступлении воды немедленно должны приниматься меры по обнаружению и устранению течи. При обнаружении повреждения понтона, приведшего к течи, работы по добыче должны быть прекращены и введен в действие ПЛА. При невозможности устранения повреждения имеющимися средствами и угрозе потери плавучести драги (земснаряда) команда должна покинуть аварий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Драги и земснаряды должны быть оснащены средствами автоматического пожаротушения в соответствии с проектом противопожарной защиты указа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аги (земснаряды) должны быть обеспечены средствами первичного пожаротушения в соответствии с табелем оснащения, согласованного с Госгортехнадзором России и специализированным профессиональным аварийно-спасательным форм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трубопровод от насоса должен проходить по всей драге (земснаряду) и иметь необходимое количество пожарных кранов для подключения пожарных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противопожарной защиты объектов открытых горных работ, драг (земснарядов), а также в галереях с установленными конвейерами при необходимости предусматривается в качестве резерва для пожаротушения использование всех действующих водопроводных магистралей и пульпопроводов. При этом необходимо предусматривать устройство постоянных мест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ды на выходе из пожарных кранов на объектах открытых горных работ, в том числе драг (земснарядов), а также в галереях с установленными конвейерами должно составлять при нормируемом расходе воды 0,5 - 1,0 МПа (5 - 10 кг/см2), а в трубопроводах - ограничиваться их про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ожарных рукавов должна обеспечивать подачу воды к очагам пожара в самых удаленных местах драги (земс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трубопроводов, где давление превышает 1,0 МПа (10 кг/см2), перед пожарным краном должны быть установлены редуциру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тапливаемых помещениях в зимнее время пожарные трубопроводы должны содержаться в исправном состоянии в режиме сухотру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Места хранения смазочных и горючих материалов должны быть обеспечены средствами автоматического пожаротушени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первичного пожаротушения и спасательный инвентарь должны храниться в специально отведенных местах на палубах драг (земсн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ам хранения должен обеспечиваться свобод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Обслуживание черпаковой рамы и отбор проб из черпаков должны производиться из безопасного места с прочных огражден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или другие работы на черпаковой раме допускается производить только при остановленной драге с применением предохранительных поясов. Для закрепления предохранительных поясов вдоль черпаковой рамы должен быть протянут трос. Запрещается во время работы драги находиться на черпаковой раме, переходить через прорез в понтоне, смазывать на ходу подшипники подчерпаковых роликов, снимать с черпаков пни, кустарник и другие предметы, а также поднимать или опускать черпаковую раму при попадании посторонних предметов между бортом понтона в прорези и черпаковой ра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драг (земснарядов) в осенне-зимний период осуществляется в соответствии с мероприятиями, утвержденными техническим руководителем организации и предусматривающими дополнительные меры безопасности с учетом осложненных условий производства работ (низкие температуры, льдообразован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работе на льду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орку льда производить по проекту организации работ, утвержденному техническим руководителем организации, в присутствии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машин и механизмов допускается при наличии письменных нарядов с указанием мер безопасности и после тщательной проверки толщины льда и расчета его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где разрешается передвижение людей и транспорта по льду, должны быть обозначены указатель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риод уборки льда у места работы должны быть лодка, специальные спасательные круги с линями длиной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привлеченные к льдоуборочным работам, должны быть одеты в спасательные жилеты и должны знать правила оказания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 строительно-монтажных, ремонтных, такелажных и других работах на драгах (земснарядах) должны применяться механизмы, устройства и приспособления, обеспечивающие безопасную работу по подъему и перемещению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Якорь земснаряда должен иметь трос длиной, равной предельной глубине водоема, с закрепленным на нем буем, окрашенным в красн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ворачивании драги (земснаряда) следует тщательно проверять правильность заводки станового или папильонажного якоря, а также крепление станового и папильонажного т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Людям на плавательных средствах запрещается подплывать к земснаряду со стороны всасывающего грунтопровода во врем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На драге (земснаряде) должна быть постоянно действующая телефонная, селекторная или радиосвязь между драгой (земснарядом) и поселком (прии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Для входа на драгу (земснаряд) и выхода должны быть устроены специальные откидные мостики с перилами (тра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трапа на берег разрешается в спланированных местах на борт забоя, не имеющего нависших козырьков. Береговой конец трапа в опущенном состоянии должен перекрывать линию забоя не менее чем на 2 м. Запрещается спуск и подъем трапа с людь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Разработка месторождений природного камн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варенной со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я безопасности при добыче штучного камн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рупных бло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Добыча штучного камня и крупных блоков должна производиться уступами с последовательной отработкой каждого уступа сверху вниз; уступы могут разбиваться на подусту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Высота уступа должна определяться проектом в зависимости от горно-геологических условий (трещиноватости), быть кратна высоте выпиленного блока (с учетом толщины пропила) и не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е камнерезных машин с механизированной уборкой камня - 3 м и соответствовать применяемому камнерезн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борке вручную - 2,3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зработке вручную крепких пород типа гранита и применении средств малой механизации -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уступами большой высоты производится только по специальному проекту, предусматривающему применение соответствующего оборудования, механизмов и мер безопасного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при работе горизонтальными заходками допускается превышение высоты уступа против расчетной, но не более чем на высоту одного выпиливаемого блока. При этом самый верхний блок или плита должны убираться рабочими, находящимися на кровле у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араметры монолитов и блоков при их отколе от массива обосновываются проектом с учетом применяемого технологического оборудования и безопасных условий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блоков и монолитов может осуществляться резанием, сплошным щелевым бурением или бурением по контуру с последующим их отколом согласно проект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быче камня с применением клино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алывание камня на уступе должно производиться сверху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ронт работ на каждого рабочего забоя должен быть не менее 10 м, а расстояние между камнеломами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оследовательность выполнения отколов или резов при отделении блока (монолита) от массива должна исключать его самопроизвольное опрокидывание. Последним должен выполняться продольный вертикальный рез или отк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Ширина рабочей площадки уступа (подуступа) определяется расчетом и должна обеспечивать размещение на ней оборудования, отделенных блоков, необходимого запаса материалов и наличие свободных проходов шириной не менее 1 м, при этом минимальная ширина рабочей площадки не должна быть мене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погашении уступов необходимо оставлять предохранительные бермы, ширина которых должна приниматься исходя из общего угла погашения борта, установленног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Углы откосов уступов (подуступов) допускаются до 9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ри бестраншейном вскрытии месторождения обязательно наличие не менее двух выходов с объекта ведения работ, оборудованных лестницами; в одном из них должны быть лестницы с углом наклона не более 4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При ручной отбойке камней клиновидной формы, образующихся после первой заходки машины, рабочий должен находиться на расстоянии не менее 4 м от действующе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 случае необходимости проведения ручных работ на откосе уступа должны устраиваться прочные подмостки с шириной настила не менее 1 м, или же работа производится с использованием подъемников и лебедок, предназначенных для подъем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Тип и модель применяемой камнерезной машины должны соответствовать горнотехническим условиям месторождения и обеспечивать безопасность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амнерезных машин, не оборудованных предохранительными устройствами для защиты людей от возможного выброса осколков камня режущим органом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и установка пил камнерезных машин без отключения автомата электропитания и вывешивания таблички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исправными пылеулавливающими или пылеподавля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ать фиксирующие болты или укреплять их, а также поворачивать режущую головку во время движения камнерез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камнерезную машину при открытых дверцах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Запрещается обслуживающему персоналу или другим лицам находиться впереди работающей камнерезной машины по направлению ее движения на расстоянии менее 10 м. При перемещении камнерезной машины или блоков камня канатной тягой люди должны находиться в стороне от натянут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Каждая камнерезная машина с канатным режущим органом должна оборудоваться: предпусковой звуковой сигнализацией; автоматической системой запуска движения режущего каната; автоматической системой контроля и регулирования величины натяжения каната, останавливающей машину при стопорении и обрыве каната; защитным кожухом для предотвращения возможного выброса каната при об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еханические системы натяжения каната должны быть отрегулированы и обеспечивать постоянное тяговое усилие. При их неисправности работа канатных камнерезных машин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эксплуатации канатной камнерезной машин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уск каната методом раскачивания с одновременным использованием ручной протяжки и включением привода движения каната, а также остановка рабочего каната методом противовключения (контр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повышенной вибрацией привода в результате обледенения приводного или направляющих шк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осторонних предметов (досок, брусков, металлических прутьев и др.) вместо отклоняющих роликов для режу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каната до полной остановки приводного шкива и снятия натяжения с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Соединение рабочего каната в непрерывную нить производится только методом опрессования с применением специально изготовленных для этого цельных или разъемных металлических соединительных втулок. Соединение геликоидального каната может производиться сваркой или заплеткой прядей на длине 3 - 6 м. Величина натяжения каната при работе не должна превышать 250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Канаты, применяющиеся на камнерезных машинах, должны иметь сертификаты и соответствовать условиям работы. Тяговые канаты подлежат осмотру не реже одного раза в неделю участковым механиком, при этом число порванных проволок на длине шага свивки не должно превышать 10% общего числа проволок в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еред пуском камнерезной машины машинист должен убедиться, что в зоне действия режущего каната не находятся посторонние лица, машины и механизмы. Запрещается нахождение обслуживающего персонала или других лиц в радиусе менее 10 м от каната работающей канатной или другой камнерезной машины с канатным органом пере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пульт управления камнерезной машины следует устанавливать за пределами зоны радиусом 10 м от каната работающей канатной или другой камнерезной машины с канатным органом пере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ходящиеся в работе и вновь монтируемые камнеобрабатывающие машины, механизмы и передаточные транспортные устройства должны быть в исправном состоянии, снабжены действующими сигнальными устройствами, тормозами, ограждениями доступных движущихся частей и рабочих площадок, оснащены комплектом исправного инструмента, контрольно-измерительной аппаратурой, защитными блокировками, исправными пылеулавлив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камнераспиловочные и камнеобрабатывающие станки должны иметь защиту, предотвращающую их работу при отсутствии охлаждающей воды или другого вида охлаждения инструмента, предусмотренного конструкцие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Все оставляемые камнерезной машиной недопиленные нависшие камни или их куски следует немедленно удалять (отр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Рельсовые пути для передвижения камнерезных машин должны заканчиваться предохранительны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Работы по перемещению блоков, некондиционной горной массы в забое и на складах сырья камнеобрабатывающих организаций необходимо осуществлять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 и перемещение мелкоштучных грузов должны производиться в специально предназначенной для этого таре, при этом должна быть исключена возможность выпадения отдельных частей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Съем (отбор) стенового камня, нарезанного в забое камнерезной машиной, необходимо производить начиная с верхних 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учная уборка камней массой до 40 кг при высоте уступа не более 1,5 м. При высоте уступа более 1,5 м уборка камня допускается только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мка из забоя крупных стеновых блоков должна производиться с помощью надежных захватных приспособлений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При распиловке или обработке крупного блока должны быть приняты меры против опрокидывания его в сторону рабочего. Производить завалку блоков вручную на себ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Транспортирование камнерезных машин должно проводиться на специальных салазках или трайлерах в соответствии с технологическими карта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и транспортировании камнерезных машин обязательно соблюдение следующих основ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транспортирования салазок (трайлеров) с машиной не должна превышать: 5 км/ч на горизонтальных участках, 0,5 - 1 км/ч на наклонны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ущие органы должны быть опущены в крайнее нижнее положение и зафикс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н должен осуществляться только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Передвижка вагонов во время их ручной загрузки с выдающего конвейера камнерезной машины допускается только при наличии надежной сигнализации и при скорости движения не выше 1,5 м/мин. Порядок сигнализации устанавливается организацией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применении передвижных ленточных конвейеров для доставки стенового камня вдоль забоя необходимо руководствоваться требованиями, предъявляемыми к непрерывному транспорту (раздел VI, 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Высота штабеля камня не должна превышать 1,8 м, а из крупных блоков - 2,5 м. Способ укладки штабеля должен обеспечивать его устойчив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У рабочего места съемщика камня со средств транспортирования должна находиться аварийная кнопка "Стоп", выключающая питание всей машины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Освобождение заклинивших камней разрешается производить только при помощи специальных приспособлений. Запрещается производить эту операцию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Во время механической погрузки и разгрузки грузов водителю и другим обслуживающим лицам запрещается находиться в кабине или на подножках автомобиля, а также заниматься его осмотром или рем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Кровля верхнего уступа на расстоянии не менее 2 м от его бровки должна быть очищена от отходов кам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Направляющие пути камнерезных машин должны устанавливаться горизонтально по нивелиру или под заданным углом наклона на спланированное основание с использованием деревянных подкладок или специально предназначенных для этих целей подставок. Запрещается использовать в качестве подставок пильный кам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е пути камнерезных машин должны состоять из рельсов одного типа, подсоединяться к местным заземлителям и иметь электрическое соединение на стыках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ри одновременной работе двух и более камнерезных машин на одном рельсовом пути не допускается расстояние между ними менее 15 м. При этом камнерезные машины должны быть оборудованы надежными буф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Технологические схемы обработки камня должны обеспечивать безопасность выполнения отдельных технологических процессов и исключать встречные грузопотоки сырья, полуфабриката и готов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 комбинированных схемах добычи блочного камня, предусматривающих применение баровых и канатных камнерезных машин, должна соблюдаться следующая последовательность: бурение вертикальной технологической скважины, горизонтальная подрезка баровой машиной, поперечное и затем продольное вертикальное резание канатной камнерезной маш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и использовании камнерезных машин с геликоидальным канатом нерабочая часть каната должна быть размещена за пределами охранной зоны ЛЭП, на нерабочих уступах и вне зоны действия грузоподъемн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ри выполнении работ по термогазоструйному резанию и обработке блочного камня сосуды для горючих жидкостей должны располагаться на расстоянии 3 метров от рабочего места и на расстоянии 5 м от кислородных баллонов. Сосуды для горючего должны заполняться не более чем на 3/4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сосудов для горючего ведется в соответствии с нормами по безопасной эксплуатации сосудов, работающих под д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безопасности при добыче поваренной со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садочных бассейнах и соляных озе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Параметры системы разработки (высота и угол откоса уступов, ширина берм безопасности, предохранительных целиков и др.) определяются проектом на основании рекомендаций специализированных организаций, разработанных исходя из конкретных горно-геологических условий месторождения и типа горнотранспортного оборудования. В любом случае высота уступа при разработке соляного пласта в озере не должна превышать 8 м. Угол откоса разрабатываемого уступа должен быть не менее 7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соляного пласта уступом высотой до 3 м допускается угол откоса уступа 9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Параметры системы разработки должны уточняться при составлении годовых планов развития горных работ с учетом результатов научно-исследовательских работ и мониторинга геологическ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Устройство откаточных железнодорожных путей, а также рабочих и погрузочных путей для солекомбайнов должно соответствовать проект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рая уступа до оси железнодорожного пути, по которому перемещается солекомбайн, должно быть не менее 2,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и разработке участка соляного пласта в озере встречными забоями и маневровых работах с помощью тракторов ширина целика между забоями (выломами) должна быть не менее 1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маневровых работ локомотивами допускается оставлять целик между встречными забоями шириной не менее 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Все бездействующие выработки (выломы), а также выработки, в которых временно прекращены работы на территории соляного озера, должны быть ограждены предупредитель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ри добыче поваренной соли из бассейна и озера запрещается сброс отходов обогащения в выработанное пространство рабочи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Солекомбайны, дизель-генераторная установка которых смонтирована в одном вагоне с остальным оборудованием, должны иметь искусствен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Солекомбайны, производящие выемку соли на глубину более 3 м, должны быть оборудованы креномерами и автоматической сигнализацией, извещающей о достижении критического угла нак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 крене солекомбайна сверх установленного предела машинист обязан прекратить добычу соли, вывести солекомбайн из опасной зоны и сообщить техническому руководителю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ри работе двух солекомбайнов на одном рабочем пути должна быть обозначена граница работы каждого солекомбайна. Граница работы солекомбайнов обозначается с помощью диска красного цвета диаметром 200 мм, устанавливаемого между колеями рабочего и погрузочного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В солеозере вдоль дорог, по которым движутся автомобили, тракторы и другие транспортные средства, должны быть установлены столбы-маяки на таком расстоянии друг от друга, чтобы они были хорошо видны водителю в любое время суток и при любой пог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олбов-маяков вдоль железнодорожного пути, служащего для вывоза соли с озера, не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Работа по замене и установке пил солеблокодобывающих агрегатов должна производиться в соответствии с технологической картой, предусматривающей необходимые меры безопасности 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Верхняя площадка бугра соли должна быть горизонтальной или иметь подъемы и уклоны, не превышающие 5 - 1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Главные питательные канавы бассейнов через каждые 200 м по длине должны быть оборудованы переходными мостиками шириной не менее 0,8 м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хождение по банкеткам (валкам) бассей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Отработка бугров (уступов) соли должна производиться в соответствии с требованиями п. п. 59, 6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При работе солеуборочного комбайн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впереди комбайна ближе чем на 10 м от передней кромки но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утствие посторонних людей на комбай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Запрещается проведение регулировочных и других работ под солеуборочным комбайном без осуществления мер, исключающих его проса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Все электрические проводки солеуборочного комбайна должны быть проложены в металлических трубах или выполнены специальным кабелем с антикоррозионным по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Всасывающие колодцы насосных установок должны быть надежно перекрыты или ограждены со всех сторон перилами на высоту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Силовые и осветительные проводки непосредственно на территории бассейнов должны выполняться каб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Запрещается производить прокладку кабелей непосредственно по дну бассейна или по пласту соли в солеозере. Кабели должны быть проложены на специальных опорах или коз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Погрузочная эстакада должна быть ограждена со всех сторон перилами на высоту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посторонних лиц на погрузочную эстакад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перехода через конвейеры, установленные вдоль погрузочной эстакады, через каждые 30 м следует оборудовать мостики с перилами. Ширина переходных мостиков должна быть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смотр конструкций погрузочной эстакады начальник солемельницы обязан проводить не реже одного раза в месяц. Результаты осмотра заносятся в книгу осмотра погрузочной эстак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Лица, связанные с добычей и переработкой соли, должны не реже одного раза в квартал проходить повторные медицинские осмо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прещается в местах добычи, погрузки, разгрузки, транспортирования и переработки соли применение электроламп без защитной армату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по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тран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ологический железнодорож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абота технологического железнодорожного транспорта широкой колеи (1524 мм) объектов открытых горных работ регламентируется действующей нормативной документацией по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Строительство, содержание и ремонт железнодорожных путей должны производиться в соответствии с требованиями нормативной документации по текущему содержанию и ремонту железнодорожных путей промышленных предприятий колеи 152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е акты, инструкции по работе) и после проверки знания указанной документации работниками, обслуживающими эти сооружения и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новь построенные и реконструированные железнодорожные пути, сооружения, устройства и здания должны быть приняты в постоянную эксплуатац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построенные сооружения, имеющие отступления от настоящих Правил, должны обслуживаться по внутренней технической инструкции. Негабаритные места должны быть обозначены предупредительными надписями, в необходимых случаях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ерхнее строение пути должно соответствовать действующим строительным нормам и правилам.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за вводом в эксплуатацию, эксплуатацией и ликвидацией железнодорожных путей и автодорог на карьерах необходимо иметь нанесенную на план горных работ схему транспортных коммуникаций, которая должна ежемесячно попол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ъединение стрелочных остря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тавание остряка от рамного рельса, измеряемое против первой тяги, на 4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й износ рамных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а Р-50 и легче - составляет 8 мм и более на главных, 10 мм и более на приемно-отправочных, 12 мм и более на прочих станционных пу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а Р-65 и тяжелее - 10 мм и более на главных, 12 мм и более на приемно-отправочных, 14 мм и более на прочих станционных пу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й износ сердечников крестовин в сечении, где ширина сердечника равна 40 мм, составляет более 6 мм - на главных, 8 мм - на приемно-отправочных и 10 мм - на прочих станционных пу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рабочим кантом сердечника крестовины и рабочей гранью головки контррельса менее 147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рабочими гранями головок контррельса и усовика более 143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лом остряка или рамного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лом крестовины (сердечника, усовика) или контр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 контррельсового бол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ное болтовое крепление в корне остря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 станциях и постах, оборудованных электрической централизацией, очистка стрелок и путей от снега, породы и т.п. должна производиться автоматически механизированным способом. Допускается очистка вручную не менее чем двумя лицами, один из которых выполняет обязанности сигналиста и должен иметь при себе ручные сигнальные флажки. В темное время суток, во время туманов и метелей иметь при себе зажженный сигнальный фона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Сооружения и устройства системы централизованных блокировок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ехнико-распорядительным актом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местах постоянного движения людей через железнодорожные пути с интенсивным движением поездов должны устраиваться пешеходные туннели, мосты или дорожки, освещаемые в темн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через пути в неустановленных мест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Устройство переездов должно производиться с учетом действующих строительных норм и правил.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у проезже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тосамосвалов грузоподъемностью до 10 т при однополосном движении - не менее 7,5 м, при двухполосном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тосамосвалов грузоподъемностью более 10 т - от 10 до 2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ую площадку или уклон до 10 промилле; перелом профиля устраивается на расстоянии 5 м от крайнего рельса; продольные уклоны дорог на подходах к переезду не должны превышать 60 промил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лошной наст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ол пересечения не менее 3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 предупредительны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баритные ворота для электрифицированн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освещение должны иметь все переезды I, II, III категории, а IV категории определяется руководством организации, которая эксплуатирует данный переез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ереездов и порядок их охраны устанавливаются администраци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храняемые переезды на участках с автоблокировкой должны оборудоваться автоматической переезд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Нормальное положение шлагбау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ированного переезда - открыт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автоматизированного - закрыт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храняемые переезды должны освещаться и иметь прямую телефонную связь с ближайшим дежурным по станции или диспетч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ровоз и перегон по переездам крупногабаритного технологического оборудования и негабаритных грузов допускается по утвержденному техническим руководителем организации регламенту под наблюдение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и утвержде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емонт сооружений и устройств должен производиться при обеспечении безопасности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ть к работам до ограждения сигналами мест производства работ, опасных для следования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одвижной состав должен содержаться в исправном состоянии, обеспечивающем его бесперебойную работу и безопасность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се локомотивы должны быть оборудованы автоматическими и ручными тормозами. Все вновь строящиеся электровозы и тяговые агрегаты в дополнение к автоматическим должны быть оборудованы электрическими тормо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Все локомотивы должны иметь исправно действ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а (на тепловозах - ручные и пневматические; на электровозах - ручные, пневматические, электрические и электромагни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подачи звуков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соч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е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стоп, автоматическую локомотивную сигнализацию (для локомотивов с правом выхода на пути общей сети желез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радио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тор-вагонный подвижной состав и думпкары должны быть оборудованы автоматическими тормо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Запрещается вводить в эксплуатацию локомотивы и другие самоходные единицы на железнодорожном ходу при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ов для подачи звуков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невматических, электрических, ручных тормозов и компрес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радио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 блокировки бдительности при обслуживании локомотива одним машин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сцеп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подачи п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жектора, буферного фонаря, освещения, контрольных 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ой блокировки высоковольтной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 защиты от токов короткого замыкания, перегрузки и перенапряжения, аварийной остановки диз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смотренного конструкцией предохранительного устройства от падения деталей на пу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х кожухов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зеля или появлении постороннего шума в дизеле. При наличии на локомотиве двух компрессоров допускается его эксплуатация с одним исправным компресс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ются технико-распорядительным актом (ТРА)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Запрещается эксплуатировать вагоны, у которых имеется хотя бы одна их следующи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есная пара, требующая за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а в поясе тележки или на боковине литой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рессорная балка или поперечная связь с изло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 колоночного или буксового бол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сцепки, поглощающего аппарата или тягового хомута автосцеп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лом или трещина (выходящая с горизонтальной на вертикальную полку) хребтовой, боковой, шкворневой балок или буферного б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зова, а также запорного механизма люка у полувагона и хоппера, угрожающий сохранности перевозимых грузов и безопасности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ксы, требующей замены, расплавленный или изломанный буксовой подшипник, отсутствие буксовой кры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ый зазор между скользунами с обеих сторон тележки более 20 мм или менее 2 мм у грузовых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запрещается эксплуатировать думпкары, имеющие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илиндров опрокидывания (трещина, ослабление крепления, утечк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ычажного механизма опрокидывания и открытия продольного б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ов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рузочной магистрали с утечкой воздуха сверх установленных норм, но в любом случае более 50 кПа (0,5 атм) в мину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мы кузова с прогибом у думпкаров с поднимающимися бортами, когда между днищем и бортом образуется зазор более 7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Скорость движения поездов на железнодорожных путях объекта открытых горных работ устанавливается внутренней инструкцией по эксплуатации железнодорожного транспорта организации в зависимости от применяемого подвижного состава, верхнего строения и профиля пути, а также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На перегонах (межстанционных, межпостовых) и блок-участках допускается наличие только одного п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На электрифицированных путях запрещ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Запрещается разборка и укладка железнодорожных путей машинами и механизмами, не оборудованными устройствами для подъема данного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Запрещается перевозка рельсовых звеньев на железнодорожных платформах с установленным съемным унифицированным оборудованием без соответствующего закрепления упорами и ограничительными цеп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Забойные и отвальные железнодорожные пути должны заканчиваться предохранительными упорами, надежно закрепленными на расстоянии не менее 10 м от конца рельсов, ограждаемыми сигналами, освещаемыми в темное время суток или окрашенными светоотражающе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нимать улавливающие и предохранительные тупики подвижным со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Следование поездов вагонами вперед разрешается при наличии вагонов с тормозной площадкой или наличии на переднем вагоне исправной подножки, обращенной в сторону движения поезда, на которой должен находиться конду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ый поезд, отправляемый на перегон в тупик погрузки и выгрузки вагонами вперед без кондуктора и звуковых и световых сигналов, может состоять из вагонов (думпкаров) с числом осей не более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и остановке состава вагонов на уклоне пневматические ручные тормоза должны быть приведены в действие и под колеса подложены тормоз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цепленные вагоны должны быть надежно закреплены ручными тормозными башмаками и ручными тормозами для предотвращения самопроизвольного ухода их на с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организацие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ри работе на руководящих уклонах 60 промилле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 промилле допускается только при достаточном тяговом и тормозном их обеспечении, определяемом тяговыми и тормозны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Работа хозяйственных поездов, не оборудованных быстродействующими тормозами, на уклонах от 40 до 60 промилле разрешается с применением дополнительного локомотива с соблюдением требований специально разработан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отдельных случаях при эксплуатации тяговых агрегатов допускается производить погрузку на уклонах до 60 промилле включительно, разгрузку на уклонах до 40 промилле включительно при разработке специальных мер безопасности,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 Разграничение районов руководства маневровой работой, а также распределение обязанностей между работниками по выполнению маневров устанавливаются техническо-распорядительным актом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Устройство контактной сети технологического железнодорожного транспорта должно соответствовать действующим санитарным нормам и правилам и требованиям нормативно-технической документа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не менее 5750 мм на перег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Для питания контактных сетей электрифицированных технологически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асстояние от оси крайнего пути до опор контактной сети на постоянных путях должно быть не менее: 2750 мм на прямых перегонах, 2450 мм на станциях, 3100 мм на электрифицированных путях, вновь вводимых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150 мм при номинальном напряжении до 1 кВ, 200 мм - до 4 кВ, 250 мм - до 10 кВ и 350 мм - выше 1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Изолятор анкеровки контактного провода, несущих и фиксирующих тросов должен быть расположен не ближе 1,5 м от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д напряжением проводятся по нарядам-допускам. Не допускается производство каких-либо работ на контактной сети во время дождя, тумана, мокрого снега и гр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должно выполняться присоединением заземляемой конструкции к тяговым рель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е провода и места их присоединения к рельсам и заземляемым устройствам должны быть доступны для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риводы секционных разъединителей в отключенном положении быть заперты замком. Каждый привод должен иметь присвоенный номер, четко написанный на его крыш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Работы на контактной сети должны производиться в присутствии второго лица, находящегося в непосредственной близости от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Электровозы должны быть оборудованы блокировками, исключающими вход в высоковольтную камеру и выход на крышу электровоза при поднятом токоприем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яговый агрегат или электровоз остановлен и заторможен ручным тормозом и установлены тормоз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помогательные машины и аппаратура вы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зель на дополнительной секции тягового агрегата останов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осъемники опущены и заземлены, краны, подающие воздух к приводам токосъемников,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версивная рукоятка и ключ щитка управления сня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щитки вспомогательных машин и токосъемников заблок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действующий выключатель вы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от щитков управления и рукоятка реверсивного механизма перед началом работ должны передаваться лицу, производящему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электровоза даже при нулевом показании вольтметров должен убедиться в том, что токосъемники опу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На всех пересечениях электрифицированных путей с автомобильными дорогами и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ческий автомобиль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Ширина проезжей части внутрикарьерных дорог и продольные уклоны устанавливаются проектом с учетом требований действующих норм и правил исходя из размеров автомобилей и автопоез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въезды в траншеи должны устраиваться так, чтобы вдоль них при движении транспорта оставался свободный проход шириной не менее 1,5 м с обе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При затяжных уклонах дорог (более 60 промилле) должны устраиваться площадки с уклоном до 20 промилле длиной не менее 50 м и не реже чем через каждые 600 м длины затяжного ук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Радиусы кривых в плане и поперечные уклоны автодорог предусматриваются с учетом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о стесненных условиях на внутрикарьер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Проезжая часть дороги внутри контура карьера (кроме забойных дорог) должна соответствовать действующим строительным нормам и правилам и быть ограждена от призмы возможного обрушения пород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карьере автомобиля. Вертикальная ось, проведенная через вершину породного вала, должна располагаться вне призмы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нутренней бровки породного вала (защитной стенки) до проезжей части должно быть не менее 0,5 диаметра колеса автомобиля максимальной грузоподъемности, эксплуатируемого в карь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В зимнее время автодороги должны систематически очищаться от снега и льда и посыпаться песком, шлаком, мелким щебнем или обрабатываться специальным со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Каждый автомобиль должен иметь технический паспорт, содержащий его основные технические и эксплуатационные характеристики. Находящиеся в эксплуатации карьерные автомобили должны быть укомплект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ами аварий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ми аптеч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орами (башмаками) для подкладывания под кол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ым прерывистым сигналом при движении задни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блокировки (сигнализатором) поднятия кузова под ВЛ для автосамосвалов грузоподъемностью 30 т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мя зеркалами заднего в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комплект инструмента, предусмотренный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открытого огня (паяльных ламп, факелов и др.) для разогревания масел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ткрытых горных работ для этих целей должны быть обеспечены стационарными пунктами пароподогрева в местах стоянки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и должны иметь при себе документ на право управления автомоби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и, управляющие автомобилями с дизель-электрической трансмиссией, должны иметь квалификационную группу по электробезопасности не ниже 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Скорость и порядок движения автомобилей, автомобильных и тракторных поездов на дорогах карьера устанавливаются техническим руководителем организации и автотранспортного предприятия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овка неисправных автосамосвалов грузоподъемностью 27 т и более должна осуществляться специальными тягачами. Запрещается оставлять на проезжей части дороги неисправные автосамосв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действующими правилами дорожно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Движение на технологических дорогах должно регулироваться дорожными знаками, предусмотренными действующими правилами дорожно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ирование по мерам безопасности водителей транспортных средств, работающих на объекте открытых горных работ, производится администрацией организации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на объекте открыт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ям автомобилей и самоходного технологического оборудования (грейдеров, скреперов, бульдозеров, погрузчиков и др.) должны выдаваться путевые листы, которые являются нарядом на выполнен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овый въезд в пределы горного отвода автомобилей, тракторов, тягачей, погрузочных, грузоподъемных машин и т.д., принадлежащих другим организациям, допускается только с разрешения администрации организации, эксплуатирующей объект, после обязательного инструктажа водителя (машиниста) с записью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Контроль за техническим состоянием автосамосвалов, соблюдением правил дорожного движения должен обеспечиваться должностными лицами автохозяйства организации, а при эксплуатации автотранспорта - подрядной организации, работающей на основании договора, должностными лицами подряд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уске на линию и возврате в гараж должен обеспечиваться предрейсовый и послерейсовый контроль водителями и должностными лицами технического состояния автотранспортных средств в порядке и в объемах,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На технологических дорогах движение автомобилей должно производиться без об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ри погрузке горной массы в автомобили экскаваторами должны выполняться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ящийся под погрузкой автомобиль должен быть в пределах видимости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ящийся под погрузкой автомобиль должен быть затормо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падения груза должна быть минимально возможной и во всех случаях не превышать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уженный автомобиль может следовать к пункту разгрузки только после разрешающего сигнала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дносторонняя или сверхгабаритная загрузка, а также превышающая установленную грузоподъемность автомоб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Кабина автосамосвала, предназначенного для эксплуатации на объекте открытых горных работ, должна быть перекрыта специальным защитным козырьком, обеспечивающим безопасность водителя при по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щитного козырька водитель автомобиля обязан выйти на время загрузки из кабины и находиться за пределами максимального радиуса действия ковша экскаватора (погру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ри работе на лини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автомобиля с поднятым кузо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разгрузка под линиями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ах погрузки движение задним ходом более 30 м (за исключением работ по проведению тран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езд кабелей, уложенных по почве и не огражденных специальными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возка посторонних людей в кабине без разрешения админ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 из кабины автомобиля до полного подъема или опускания куз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а автомобиля на уклоне и под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вдоль железнодорожных путей на расстоянии менее 5 м от ближайшего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я автомобиля с неисправным пусковым устройством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при движении автомобиля задним ходом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Погрузочно-разгрузочные пункты должны иметь необходимый фронт для маневровых операций погрузочных средств, автомобилей, автопоездов, бульдозеров и других задействованных в технологии техники и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епрерывный технологически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При проектировании, строительстве и эксплуатации объектов непрерывного транспорта необходимо руководствоваться настоящими Правилами, а также на подземных объектах нормативной документацией по безопасности при разработке рудных, нерудных и россыпных месторождений подземным способом, на дробильных комплексах - нормативной документацией по безопасности при дроблении, сортировке, обогащении полезных ископаемых и окусковании руд и концент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На конвейерах в подземных условиях должны применяться ленты в огнестойк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с неогнестойкой лен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возгорания ленты приводные станции конвейеров должны быть оборудованы тепловыми зам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Установки непрерывного транспорта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ующие устройства, останавливающие оборудование, предшествующие аварийно остановлен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аварийной остановки конвейера из любого места по его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 начале запуск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ующие устройства, исключающие возможность дистанционного пуска после срабатывания защиты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отключающее конвейер в случае остановки (пробуксовки) ленты при включенном при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ую блокировку, предотвращающую пуск оборудования с централизованно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ановке конвейеров под углом более 6 град.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натяжения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ле наклона конвейерного става более 10 град. - устройства, улавливающие грузовую ветвь при ее об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механической очистки ленты и барабанов от налипающ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отключающие привод при забивке разгрузочных воронок и жел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Для разгрузочных тележек на передвижных (челноковых) конвейерах необходима установка концевых выключателей, а на рельсовых путях - специальные у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очные тележки должны быть оборудованы устройствами, исключающими самопроизвольное их дви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неосновного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Запрещается направлять вручную движение ленты, а также поправлять бортовые уплотнения при работающем конвей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оборудуются лестницами и перилами высотой не менее 1,0 м со сплошной обши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олжны иметь решетчатый или сплошной, нескользкий, наст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двумя и более параллельными конвейерами - не менее 1000 мм, а между стеной галереи и станиной конвейера - не менее 700 мм при ширине ленты до 1400 мм и не менее 800 мм при ширине ленты свыше 1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ды между конвейерами (выступающими габаритами) и стенами здания или другим оборудованием должны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установки конвейеров (зоны их действия) должны иметь по всему периметру ограждения высотой не менее 1 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доль трассы конвейера перед ограждениями должны быть установлены аварийные тросики или кнопки "стоп" через кажды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В подземных камерах, перегрузочных пунктах и зданиях, объекта открытых горных работ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м - на основных прох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м - на рабочих площадках между маш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7 м - на рабочих проходах между стеной и маш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При установке шнеков и скребковых конвейеров допускается одностороннее их обслуживание с шириной свободного прохода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Устройство и эксплуатацию канатного подвесного транспорта необходимо осуществлять в соответствии с требованиями нормативной документации по устройству и безопасной эксплуатации грузовых подвес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Рабочие места у разгрузочных воронок канатного транспорта в зоне выхода канатов из станции должны иметь ограждения, обеспечивающие безопасность работы в случае самопроизвольного отсоединения вагонетки от 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я канатным транспортом дорог, зданий и сооружений должны устанавливаться подвесные предохранительные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абочие площадки у разгрузочных воронок и станции канатной дороги должны быть обеспечены прямой телефонной связью и сигнализацией, а также иметь возможность аварийной остановки привода канатной дороги с подачей сигнала машини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запной остановке канатной дороги запрещается ее запуск до выяснения причин остановки и устранения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требованиями п. 4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Эвакуационные выходы из галерей и эстакад и переходные мостики над конвейерами следует располагать не реже чем через 100 м. Мостики должны быть выполнены в соответствии с требованиями п. 4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проходах конвейерных галерей с наклоном более 7 град. должны быть устроены ступени или деревянные трапы и поруч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загрузки и разгрузки, а также дополнительные мероприятия по борьбе с этими выделениями: устройство аспирации, оросителей и др., обеспечивающие содержание вредных примесей в воздухе в пределах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сухих порошкообразных пылящих материалов зона их перемещения должна быть герме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вейерных галереях, в местах примыкания их к зданиям, должны быть устроены перегородки с самозакрывающимися двер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 должны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 и остановка в последовательности согласно схеме цепи аппаратов и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в случае внезапной остановки какого-либо оборудования или конвейера предшествующих по схеме конвейеров 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местной блокировки, предотвращающей дистанционный пуск конвейера или машины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се элеваторы должны быть оборудованы тормозными устройствами, исключающими обратный ход кольцевой цепи, и ловителями при ее раз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а конвейерах, где возможно скатывание материала с рабочей ветви, необходимо устанавливать предохранительные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леса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Грузы натяжных устройств конвейеров и канатных дорог,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од грузами должны быть ограждены на высоту не менее 2 м, а колодцы грузов закрыты наст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натяжные станции должны быть сблокированы с приводом конвейера на случай обрыва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 - 3 мин. не должна загружаться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Спуск людей в бункера разрешается по лестницам после остановки загрузочных и выгрузочных из бункера конвейеров и питателей. Спуск в бункера и работа в них производятся по наряду-допуску под наблюдением лица технического надзора после разборки схемы электроприводов загрузочных и выгрузочных конвейеров и питателей с соблюдением дополнительных мер безопасности, предусмотренных внутренней инструкци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квидации зависания материала в бункерах последние должны быть оборудованы специа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ещения бункера необходимо применять светильники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Бункера должны оснащаться автоматизированной системой контроля уровня за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оемы бункеров должны ограждаться с нерабочих сторон перилами высотой не менее 1 м со сплошной обшивкой их по низу полосой на высоту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 - 2 мин. до момента прибытия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емных бункерах должен быть установлен светофор, разрешающий или запрещающий въезд железнодорожного состава или автомобиля на площадку бункера под раз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ри гидравлической уборке просыпавшегося материала конвейерный ствол должен быть оборудован шламосборником. Камера должна иметь выход в наклонный ствол шириной не менее 2,5 м и высотой 2,2 м. Место нахождения шламосборника на каждом этапе эксплуатации наклонного ствола определяется проектом. Емкости шламосборника рассчитываются на двухчасовой нормальный приток и должны систематически очищаться от шлама грейферным краном. Выгрузку шлама необходимо осуществлять только на поверхность транспортируемой конвейером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ульповодосборные установки подлежат осмотру не реже одного раза в сутки главным механиком или лицом, назначенным им. Результаты осмотра фиксируются в журнале осмотра водоотлив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Мостики для перехода людей и обслуживающего персонала через конвейер должны размещаться на расстоянии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50 м - в зданиях и подземных ка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100 м - в осталь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стики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ся так, чтобы расстояние по вертикали от настила до низа наиболее выступающих строительных конструкций (коммуникационных систем) было не менее 1,8 м. От низа наиболее выступающих конструкций до транспортируемого конвейером материала - не менее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аться поручнями высотой не менее 1,0 м и иметь сплошную обшивку высотой не менее 0,15 м от уровня настила. Настил должен быть сплошной и нескользкий или решетчатый, шириной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Электромашинные камеры и камеры подземных подстанций должны быть закреплены несгораемым материалом (бетон, кирпич и др.). Все вентиляционные сбойки и входы в камеры, а также прилегающие к ним горные выработки на расстоянии не менее 5 м в обе стороны от камер должны быть закреплены тем же материалом, что и ка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Электромашинные камеры должны быть укомплектованы защитными средствами в соответствии с правилам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подземной части конвейерного тракта должны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обязательно имеют вентиляционные отверстия, закрываемые вручную или автоматически в случае необходимости прекращения доступа воздуха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металлических решетчатых дверей при наличии дополнительных сплошных дверей, которые при пожаре в камере должны закрываться автоматически или вручную. Такое же устройство должны иметь вентиляционные окна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В камерах подстанций подземной части тракта длиной более 10 м должно быть два выхода, расположенные в наиболее удаленных друг от друга частях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и потолки машинных и трансформаторных камер должны быть закреплены в соответствии с проектом и побелены. В камерах не должно быть капе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Запрещается устройство специальных маслосборных ям в камерах, оборудованных аппаратами и трансформаторами, содержащими мас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ходом из камеры должен быть устроен пологий вал на высоту не менее 0,1 м над уровнем пол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Запрещается прокладка кабелей по конструкциям конвейера, расположенного в галереях, зданиях и других наземных сооружениях, а также в подземных выработках, кроме кабелей блокировки, защиты, сигнализации и управления, прокладываемых в защитных коробах или трубах по конструкциям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Для передачи и распределения электрической энергии должны при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бронированные кабели в поливинилхлоридной или алюминиевой оболочках для контрольных цепей, осветительных 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онированные кабели для стационарной про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бкие кабели для питания передвижных машин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Гибкие кабели должны подвешиваться не 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се наклонные конвейерные стволы должны проветриваться при помощи вентиляторов главного проветривания, устанавливаемых у устья ствола или на концентрационном горизонте. Во всех случаях необходимо обеспечивать забор вентиляционного воздуха, соответствующего установленным нормативам по содержанию основных составных частей воздуха и вредны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главная и вспомогательная вентиляторная установка должна обслуживаться машинистом, прошедшим специальное обучение и стажировку продолжительностью не менее пяти дней под руководством опытного машин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работа вентиляторной установки без машиниста при выполн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торная установка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установки от заданных параметров (производительность, депрессия, температура подшипников электродвигателей и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ы дистанционный пуск и остановка электродвигателя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реверсирование вентиляционной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льт дистанционного управления и контроля работы вентиляторной установки находится в диспетчерском пункте, а в случае его отсутствия - в помещении одной из постоянно обслуживаемых стационарных установок на поверхности карьера, имеющем как минимум телефонную связь, где обеспечены постоянное (круглосуточное) наблюдение за действиями сигнализирующей аппаратуры и регистрация в журнале всех поступающи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ура дистанционного управления и контроля работы вентилятора прошла промышленную проверку в течение 720 ч. Результаты этой проверки оформлены актом, который утвержден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бота автоматизированных вентиляторных установок, кроме установок главного проветривания, без самопишущих приборов, при условии обеспечения дистанционного контроля за всеми изменениями в работе вентиляторной установки на пульте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Скорость движения вентиляционного потока в выработках и галереях при применении циклично-поточной технологи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На время выполнения массовых взрывов люди, находящиеся на подземном тракте непрерывного транспорта, должны выводиться на поверхность. Работы могут быть возобновлены только после надлежащего его проветривания и соответствия состава вентиляционного воздуха санитарным нормам, что устанавливается после обследования подземного тракта представителями профессионального аварийно-спасательного 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месте выхода наклонного ствола в надшахтное здание необходимо предусматривать перекрывающее устройство устья ствола для исключения обледенения устья ствола и попадания отработанного загрязненного воздуха в надшахтное з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Рабочие, занятые обслуживанием технологического оборудования в наклонном стволе, должны быть ознакомлены с главным и запасным выходами из наклонного ствола путем непосредственного прохода от места работы на поверхность в сопровождении лиц надзора с обязательным занесением записи в журнал регистрации ознакомления рабочих с запасными вы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На всех выработках и на их пересечениях необходимо устанавливать указатели направления движения к выходам на поверхность с указанием расстояния до них. Указатели должны быть покрыты самосветящейся краской или при наличии осветительной системы -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о всей длине наклонного ствола должны прокладываться противопожарные трубопроводы диаметром не менее 100 мм, на которых через каждые 50 м должны быть установлены пожарные краны диаметром не менее 63 мм (вентили и га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Помещения маслостанций должны быть оборудованы установками автоматического пожаротушения и средствами автоматической пожарной сигнализации. Сигнал о срабатывании этих средств должен поступать на диспетчерски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Запрещается посторонним лицам находиться в помещениях маслостанций, двери их должны быть постоянно закрыты на за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Сварочные и газопламенные работы должны производиться с соблюдением мер безопасност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Для объектов непрерывного транспорта, расположенных в подземных условиях или сопрягающихся с объектами подземных горных работ (стволами, тоннелями и др.), техническим руководителем составляется план ликвидации аварий (ПЛА), который согласовывается со специализированным профессиональным аварийно-спасательным формированием и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ение ПЛА техническим надзором должно производиться под руководством технического руководителя организации до начала полугод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рабочих с правилами личного поведения во время аварии в соответствии с ПЛА должно проводиться начальником участка под роспись в журнале регистрации ознакомления рабочих с запасными вы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опускать к работе лиц, не ознакомленных с ПЛА и не знающих его в части, относящейся к месту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се рабочие и лица технического надзора, занятые на работах в подземных условиях, должны иметь индивидуально закрепленные изолирующие самоспасатели и быть обучены правилам пользования ими. Проверка знаний рабочими правил пользования самоспасателями должна проводиться начальниками участков или их заместителями не реже одного раза в шесть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Для оповещения рабочих на подземных работах о возникновении аварий кроме телефонной должна быть оборудована специальная аварийная сигнализация (световая, громкоговоряща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одземные наклонные стволы, оборудованные ленточными конвейерами и имеющие разность отметок конечных точек более 40 м, должны быть оборудованы механическими подъемными установками для доставки людей: наклонными подъемниками (фуникулерами), или грузолюдскими подвесными монорельсовыми, или канатными дорогами, имеющими соответствующее разрешение Госгортехнадзора России на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Эксплуатация и обследование подъемных установок, служащих для спуска и подъема людей по наклонному стволу, должны осуществляться в соответствии с требованиями нормативно-технической документации по безопасности при разработке рудных, нерудных и россыпных месторождений подзем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Каждый подъемный сосуд, служащий для спуска и подъема людей по наклонному стволу, должен ежесменно осматриваться специально назначенными приказом по организации лицами, а парашютные устройства должны опробоваться путем включения ручного привода. Результаты осмотра записываются в специальную книгу по утвержд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одъемные сосуды, служащие для перевозки людей, необходимо соединять между собой двойными сцепками или одной сцепкой и предохранительными цепями. Центровой стержень сцепки, крюки и предохранительные цепи должны иметь 13-кратный запас прочности по отношению к максимальной статической нагрузке и заменяться новыми не позднее чем через пять лет после нав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Передвижение людей по проходу в наклонном стволе или галерее (более 6 град.) допускается только при остановленном транспортном оборудовании или проверке его состояния при холостой прокру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В постоянных местах посадки и высадки людей вдоль подъемных установок со стороны проходов необходимо предусматривать посадочные площадки шириной не менее 1 м с устройством переходов к рабочи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0. Каждая подъемная установка в наклонном стволе должна быть оборудована высокочастотной связью между подъемной машиной и движущимся сосудом, позволяющей осуществлять двустороннюю разговорную связь, а также передач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дов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а аварийной остановки подъемного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а датчика напуск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ов "Посадка разрешена", "Посадка запреще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безопасной эксплуатации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На каждом объекте открытых горных работ должны быть в наличии оформле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ая схема электроснабжения для сезонных электроустановок перед вводом их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На каждом пусковом аппарате должна быть четкая надпись, указывающая включаемую им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средствами с истекшим сроком годност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Присоединение передвижных машин к питающим карьерным линиям электропередачи должно производиться при помощи передвижных приключательных пунктов (передвижных комплектных трансформаторных подстанций) заводског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Госгортехнадзором России изготовление передвижных приключательных пунктов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0.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е через высокоомные резисторы либо трансформаторы стабилизаци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применяемых защит от однофазных замыканий на землю, устанавливаемых в приключательных пунктах и на под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изменения емкостного тока металлического однофазного замыкания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ую протяженность металлически связанных сетей напряжением 6 - 10 кВ, которая должна быть такой, чтобы емкостной ток однофазного замыкания на землю не превышал 15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электрохозяйство, но не реже одного раза в шесть месяцев, а также при его первоначальной установке на машину или при перестановке с машины на маш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реле утечки тока в комплекте с автоматом на время срабатывания должны заносить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сутствие защиты от утечки тока для цепей напряжением до 6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Электроустановки с заземленной нейтралью должны иметь устройства защит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Общее заземляющее устройство объекта открытых горных работ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я в районах с большим удельным сопротивлением земли допускается выполнять в соответствии с действующ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главных заземлителей должны использоваться заземлители подстанций напряжением 35/10-6 кВ или КРП6-10 кВ и естественные зазем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Наружный осмотр всей заземляющей сети должен проводиться электротехническим персоналом не реже одного раза в месяц и после взрывных работ в зоне возможного повреждения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д путей горного участка, при этом ремонтные работы на экскаваторах необходимо производить при обязательном присоединении заземляющей жилы кабеля к приключательному пункту и отсоединением заземляющего проводника от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необходимо обеспечить контроль целостности заземляющей жилы к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0. Работа экскаваторов, погрузчиков, буровых станков и т.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пряжении до 20 кВ -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5 кВ -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пряжении до 20 кВ -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5 кВ -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Все воздушные и кабельные линии электропередачи в границах опасных зон на время взрыва должны быть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зрыва перед включением линий электропередачи необходимо произвести осмотр, а выявленные повреждения устра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смены, а также в течение работы гибкие кабели должны осматриваться персоналом, обслуживающим дан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Требования по организации освещения мес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Для осветительных сетей на объекте открытых горных работ,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специальных видов освещения допускается применение напряжения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Для освещения отвалов и автодорог вне разреза при питании от отдельных трансформаторных подстанций разрешается применение напряжения 380/220 в сети с 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напряжение 1650 В. Расстояние от контактного провода до опоры при боковой подвеске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ая подвеска на опорах контактного провода и проводов линии связ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Места работ должны быть освещены в соответствии с нормами, приведенными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Работники, направляемые на работу в условиях низкой освещенности и в ночное время, должны иметь индивидуальные переносные светильн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по обеспечению объектов открытых горных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ью и сигнализ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0. Объект открытых горных работ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организации, диспетч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дстанции должны иметь телефонную или радиосвязь с энергодиспетчером (оперативным персоналом энерогоснабжающей организации) или с коммутатором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Все телефонные линии должны быть не менее чем двухпровод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Требования по осушению и системам водоот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го и транспортного оборудования в проекте должны предусматриваться меры по осушению территории производства работ и защите от поверхностных вод и атмосферных осадков, включающие технические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онижению уровня подземных вод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троительству сооружений для отвода воды за пределы зоны влияния дренаж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граждению сооружений, горных выработок и отвалов от поверхностных вод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Осушение месторождения должно производиться по проекту, утвержде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объект открытых горных работ, не имеющий естественного стока поверхностных и почвенных вод, должен быть обеспечен водоотл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и эксплуатация подземных осушающих выработок должны производиться в соответствии с требованиями нормативно-технической документации по безопасности при разработке месторождений полезных ископаемых подзем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территории объекта открытых горных работ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ежегодно разрабатываются и утверждаются техническим руководителем организации мероприятия по обеспечению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Питание подстанций дренажных шахт должно проводиться по двум независимым линиям электропередачи, каждая из которых способна обеспечивать максимальную нагрузку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Автоматизация водоотливных установок в карьер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работы установки с передачей сигналов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 Обсадные трубы скважины, подрабатываемой карьером, должны своевременно срезаться и надежно перек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1. Пол камеры главного водоотлива дренажных шахт должен быть расположен на 0,5 м выше уровня головки рельса откаточных путей в околоствольных выработках.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2.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приток, а водосборники водоотливных установок дренажных шахт - на двухчасовой нормальный пр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3.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 - 25% подачи рабочих насосов. Насосы главной водоотливной установки должны иметь одинаковый на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4.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5. Водоотливные установки в районах с отрицательной температурой воздуха должны быть утеплены перед зимним пери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6. Вода, удаляемая с территории объекта открытых горных работ,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арьерных (шахтных) вод для мойки автотранспорта среднегодовая удельная активность в воде долгоживущих альфа-активных изотопов не должна превышать величины, соответствующей эффективной дозе от естественных радионуклидов, равной 0,2 мЗв/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7. Трубопроводы, проложенные по поверхности, должны иметь приспособления, обеспечивающие полное освобождение их от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8. Запрещаются вблизи устья скважин дренажных шахт разведение костров, оттаивание устьев открытым огнем, а также стоянка автомашин с работающими двигателями внутренне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9.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Требования по борьбе с пылью, вредными газ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диацио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Состав атмосферы объектов открытых горных работ должен отвечать установленным нормативам по содержанию основных составных частей воздуха и вредных примесей (пыль, газы) с учетом действующих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рабочей зоны должен содержать по объему 20% кислорода и не более 0,5% углекислого газа; содержание других вредных газов не должно превышать установленных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опуск рабочих и специалистов на рабочие места после производства массовых взрывов разрешается после получения ответственным руководителем взрыва сообщения от специализированного профессионального аварийно-спасательного формирования о снижении концентрации ядовитых продуктов взрыва в воздухе до установленных санитарных норм, но не ранее чем через 30 мин. после взрыва, рассеивания пылевого облака и полного восстановления видимости, а также осмотра мест (места) взрыва лицом ответственным (согласно распорядку массово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о всех случаях, когда содержание вредных газов или запыленность воздуха на объекте открытых горных работ превышают установленные нормы, должны быть приняты меры по обеспечению безопасных и здоровых условий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тенсификации естественного воздухообмена в плохо проветриваемых и застойных зонах объекта открытых горных работ должна быть организована искусственная вентиляция с помощью вентиляционных установок или других средств в соответствии с мероприят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На объектах открытых горных работ с особо трудным пылегазовым режимом должна быть организована пылевентиляционная служба, объекты должны постоянно обслуживаться специализированным профессиональным аварийно-спасательным форм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местах выделения газов и пыли должны быть предусмотрены мероприятия по борьбе с пылью и газами. В случаях, когда применяемые средства не обеспечивают необходимого снижения концентрации вредных примесей,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 На рабочих местах, где концентрация пыли превышает установленные предельно допустимые концентрации, обслуживающий персонал должен быть обеспечен индивидуальными средствами защиты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м сдувании пыли с территории объекта открытых горных работ необходимо осуществлять меры по предотвращению пылеобразования (связующие растворы, озеленен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Работа камнерезных машин, буровых станков, перфораторов и электросверл без эффективных средств пылеулавливания или пылеподавл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превышающей ПДК, должны применяться каталитические нейтрализаторы выхлоп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должна проводить систематический контроль за содержанием вредных примесей в выхлопных г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Для предупреждения случаев загрязнения атмосферы газами при возгорании горючих полезных ископаемых и горной массы, складированной в отвал, необходимо разрабатывать противопожарные мероприятия, утверждаемые техническим руководителем организации, а при возникновении пожаров - принимать срочные меры по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а все работы на участках карьера, атмосфера которых загрязнена продуктами горения, должны быть прекращены, за исключением работ, связанных с ликвидацией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выделении ядовитых газов из дренируемых вод на территорию объекта открытых горных работ должны осуществляться мероприятия, сокращающие или полностью устраняющие фильтрацию воды через откосы уступов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Смотровые колодцы и скважины насосных станций по откачке производственных сточных вод должны быть надежно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обнаружении на рабочих местах вредных газов в концентрациях, превышающих допустимые величины, работу необходимо приостановить и вывести людей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и наличии на объектах открытых горных работ радиационно-опасных факторов должен осуществляться комплекс организационно-технических мероприятий, обеспечивающий выполнение требований Федерального закона "О радиационной безопасности населения" (Собрание законодательства Российской Федерации, 1996, N 3, ст. 141), действующих правил радиационной безопасности и норм радиационной безопасности (Н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ления степени радиоактивной загрязненности необходимо проводить обследования радиационной обстановки в сроки, согласованные с территориальными органами Госгортехнадзора России,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Организации,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территории объекта открытых горных работ в соответствии с действующими правилами радиационной безопасности. Результаты замеров радиационного фона фиксируются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Целью радиационного контроля является получение информации об индивидуальных и коллективных дозах облучения персонала объекта открытых горных работ и населения близлежащих территорий, а также сведений о всех регламентируемых величинах, характеризующих радиационную об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доз облучения персонала и населения должна проводиться в соответствии с единой государственной системой контроля и учета доз обл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орядок проведения производственного контроля за радиационной безопасностью согласовывается с органами государственного санитарно-эпидемиолог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абочие, поступающие на предприятия с радиационными источниками облучения, обязательно проходят обучение по радиационной безопасности и проверку знаний. Повторное обучение необходимо проводить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На объектах открытых горных работ с повышенной радиационной обстановкой горные работы должны проектироваться и вестись с максимально повышенной эффективностью воздухообмена путем рационального расположения вскрывающих траншей, отвалов и сооружений с учетом розы в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можных накоплениях радиоактивных примесей в отдельных зонах карьера, превышающих ПДК, следует осуществлять искусственную вентиляцию таких зон в соответствии с действующими правилами радиационной безопасности и нормами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Искусственное проветривание объектов открытых горных работ должно обеспечивать снижение содержания радиоактивных примесей в воздухе до уровня ДК. Вентиляционные установки, подающие воздух для проветривания, следует располагать в зонах с чис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ентиляционной струи должна быть достаточной для эффективного выноса вредных примесей за пределы загрязненных зон и составлять не менее 0,6 м/с для восходящих потоков и 0,25 м/с для горизонтальных стру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При неудовлетворительной радиационной обстановке необходимо для защиты органов дыхания от пыли и радиоактивных аэрозолей обеспечивать работающих в кабинах и на открытом воздухе респир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Горное оборудование перед направлением в ремонт должно проходить дозиметрический контроль. При радиоактивном загрязнении необходимо проводить его дезактивацию. Оборудование подлежит обязательной дезактивации перед сдачей в металл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направляемое в ремонт, должно иметь ту же дозу внешнего гамма-излучения и поверхностное загрязнение согласно Н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экспозиционной дозы гамма-излучения от поверхности оборудования, направляемого в ремонт и сдаваемого в металлолом, не должна превышать 50 мкР/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активацию технологического оборудования объекта открытых горных рабо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не подлежащее очистке до предельно допустимых уровней, следует рассматривать как радиационные от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еревозку горных пород и полезных ископаемых с повышенным радиационным фоном следует осуществлять специальным транспортом, использование которого для других целей запрещается. Все операции с такими ископаемыми на территории объектов открытых горных работ должны проводиться с применением средств пылеп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оизводственные зоны, где сортируются и складируются руды с повышенной радиоактивной загрязненностью, следует ограждать по всему периметру. Входы и проезды в них должны охраняться с установлением запрещающих знаков (знак радиационной опасности и надписей "Вход (въезд)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ерсонал, занятый добычей полезного ископаемого с повышенным радиоактивным фоном, при санитарно-бытовом обслуживании должен быть выделен в отдельный поток и подвергаться радиометрическому контролю чистоты кожных покро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Для устранения возможного пылеобразования и разноса радиоактивных аэрозолей с поверхности намывного откоса при эксплуатации гидроотвала его необходимо покрывать чистым грунтом по мере намыва до проектных отметок с толщиной слоя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Для контроля уровня радиоактивности грунтовых вод должны быть предусмотрены пробоотборные (наблюдательные) скважины по периметру гидроотвал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орядок использования отвалов горных пород и слаборадиоактивных твердых отходов с остаточным содержанием урана менее 0,005% определяется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Контроль за осуществлением мероприятий по борьбе с пылью, соблюдением установленных норм по составу атмосферы, радиационной безопасности на объекте открытых горных работ возлагается на руководство эксплуатирующе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административно-бытов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каждом объекте открытых горных работ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полагать административно-бытовые помещения на большем удалении от борта карьера при условии доставки рабочих в карьер специаль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На объектах открытых горных работ должны быть оборудованы в соответствии с общими санитарными правилами закрытые туалеты в удобных для пользования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открытых горных работ (включая отвалы) для обогрева рабочих зимой и укрытия от дождя должны устраиваться специальные помещения, расположенные не далее 300 м от места работы. Указанные помещения должны иметь столы, скамьи для сидения, умывальник с мылом, питьевой фонтанчик (при наличии водопровода) или бачок с кипяченой питьевой водой, вешалку для верхней оде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мещении для обогрева должна быть в пределах не менее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аждой организацией должна быть организована стирка спецодежды, а также починка обуви и спецоде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аждая организация обязана обеспечить всех работающих питьевой водой. Пользование водой из источников, расположенных на территории объекта открытых горных работ, допускается после проверки состава воды на соответствие действующим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На каждом объекте открытых горных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плана ликвидации аварий на объект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х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ан ликвидации аварий (далее - ПЛА) разрабатывается на все объекты открытых горных работ: карьеры, эксплуатируемые в сложных горнотехнических условиях, а также карьеры, на которых ведутся взрывные работы, накопители жидких отходов, драги (земснаряды), аварии на которых сопряжены с реальной угрозой для жизни людей, сохранности производственных объектов, населенных пунктов или экологическими бедст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имо перечисленных факторов, для карьеров следует учитывать вероятность возникновения пожаров при транспортировании и хранении ВМ на местах взрывных работ, угрозы затопления карьера, обрушения кусков горной массы с уступов и бортов карь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раг (земснарядов) предусматриваются позиции ПЛА, связанные с затоплением или опрокидыванием драги (земснаряда), а также с тушением пожара на этих объектах и прорывом дамб накопителей жидки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 указывается система оповещения производственного персонала опасного производственного объекта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А разрабатывается на каждый год с учетом фактического состояния объектов горных работ техническим руководителем карьера, согласовывается с командованием аварийно-спасательного формирования (ВГСЧ), техническим руководителем драги (земснаряда) и утверждается техническим руководителем организации за 15 дней до начала следую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ях фактического состояния объекта горных работ, в том числе 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работ по ликвидации аварии согласовывает действия привлеченных сил и средств сторонн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лан ликвидации аварий следует включать оперативную часть, составленную по форме согласно Приложению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рекомендации по составлению оперативной ч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а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в технологии или организации работ в ПЛА в течение суток вносятся соответствующие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й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Основные мероприятия по спасению людей, застигнут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ей на объектах открытых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части ПЛА аварии следует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лиц, ответственных за выполнение отдельных мероприятий, расстановка постов охран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 средства спасения людей в зависимости от вида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 и последовательность прекращения подачи электроэнергии на аварийный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ок должностных лиц и организаций, подлежащих немедленному оповещению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 на драге (земснаряде), помимо перечисленных документов, включ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горных работ с нанесением мест расположения подсобных построек, плотин, дамб, перемычек, переправ и отметок уровня воды и глубин водо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алубную схему драги (земснаряда) с нанесением расположения основного оборудования и мест установки автоматического пожаротушения, схему расположения запасны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расположения дорог, примыкающих к водоему, места расположения плавуч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противопожарного трубопровода, места хранения средств первичного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аварийного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расположения водонепроницаемых переборок, люков, монтажных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земпляры ПЛА со всеми приложениями находятся на драге (земснаряде) у должностного лица, ответственного за состояние опасного производственного объекта, и командира подразделения аварийно-спасательного формирования, обслуживающего объект. Кроме того, оперативная часть плана вывешивается в драгерск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бытия на место аварии начальника, технического руководителя драги (земснаряда) ответственным руководителем работ по ликвидации аварий является сменный мастер, в его отсутствие - драге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ные мероприятия при аварии на накопител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их отх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оперативной части ПЛА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аварийных складов, экспликация производственных сооружений, находящихся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Основные мероприятия по спасению людей, застигнут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ей на накопителях жидких промышленных отходов объек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х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части ПЛА следует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ую локализацию аварийных участков с приостановкой на них технологических процессов, а при необходимости - с полной остановко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вакуацию людей из опасной зоны, а также расстановку постов охран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эффективными средствами помощи по спасению людей, застигнутых аварией (транспортом, медицинской помощью, питание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мероприятий по спасению людей, застигнутых аварией на накопителях, необходимо учитывать динамику ситуации в зависимости от следующих возможных случаев ее про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ушения дамбы накопителя в виде частичного ополз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го прорыва дамбы накопителя с растеканием пруда и грязевого по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лива пруда с частичным размывом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ронтального разрушения накопителя с растеканием грязевого по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рушения дамбы в виде частичного оползня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ереводу цехов (объектов), влияющих на эксплуатацию накопителя, на аварий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ение участка, где произошел оползень, опасной з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местного прорыва дамбы с растеканием пруда и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ение людей, находящихся в зоне возможного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олной остановке всех цехов (объектов), влияющих на работу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вводу в действие аварийных водосбросных сооружений, второго отсек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экстренного выявления количества лиц,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оиска лиц, застигнутых аварией, их эвакуацию из опасной зоны и оказание необходим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ерелива пруда с частичным размывом дамбы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ереводу цехов (объектов), влияющих на эксплуатацию накопителя, на аварий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вводу в действие необходимых аварийных сооружений (водосбросных сооружений, второго отсека, аварийных насосных станц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тягачей, бульдозеров, вездеходов, экскаватор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эвакуации эксплуатационного персонала, находящегося на аварийном участке, в безопасный рай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ение участка, где произошла авария, опасной з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фронтального разрушения накопителя с растеканием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ение людей, находящихся в зоне возможного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олной остановке цехов (объектов), влияющих на эксплуатацию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а при необходимости - вертолетов в район, где произошла авар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ЕНО:</w:t>
      </w:r>
    </w:p>
    <w:p>
      <w:pPr>
        <w:pStyle w:val="3"/>
        <w:widowControl/>
        <w:rPr>
          <w:lang w:val="ru-RU" w:eastAsia="ru-RU" w:bidi="ru-RU"/>
        </w:rPr>
      </w:pPr>
      <w:r>
        <w:rPr>
          <w:lang w:val="ru-RU" w:eastAsia="ru-RU" w:bidi="ru-RU"/>
        </w:rPr>
        <w:t xml:space="preserve"> </w:t>
      </w:r>
      <w:r>
        <w:rPr>
          <w:lang w:val="ru-RU" w:eastAsia="ru-RU" w:bidi="ru-RU"/>
        </w:rPr>
        <w:t>СОГЛАСОВАНО:                             Технический руководитель</w:t>
      </w:r>
    </w:p>
    <w:p>
      <w:pPr>
        <w:pStyle w:val="3"/>
        <w:widowControl/>
        <w:rPr>
          <w:lang w:val="ru-RU" w:eastAsia="ru-RU" w:bidi="ru-RU"/>
        </w:rPr>
      </w:pPr>
      <w:r>
        <w:rPr>
          <w:lang w:val="ru-RU" w:eastAsia="ru-RU" w:bidi="ru-RU"/>
        </w:rPr>
        <w:t>Начальник ВГСЧ                            ________________________</w:t>
      </w:r>
    </w:p>
    <w:p>
      <w:pPr>
        <w:pStyle w:val="3"/>
        <w:widowControl/>
        <w:rPr>
          <w:lang w:val="ru-RU" w:eastAsia="ru-RU" w:bidi="ru-RU"/>
        </w:rPr>
      </w:pPr>
      <w:r>
        <w:rPr>
          <w:lang w:val="ru-RU" w:eastAsia="ru-RU" w:bidi="ru-RU"/>
        </w:rPr>
        <w:t xml:space="preserve">                                               </w:t>
      </w:r>
      <w:r>
        <w:rPr>
          <w:lang w:val="ru-RU" w:eastAsia="ru-RU" w:bidi="ru-RU"/>
        </w:rPr>
        <w:t>(организация)</w:t>
      </w:r>
    </w:p>
    <w:p>
      <w:pPr>
        <w:pStyle w:val="3"/>
        <w:widowControl/>
        <w:rPr>
          <w:lang w:val="ru-RU" w:eastAsia="ru-RU" w:bidi="ru-RU"/>
        </w:rPr>
      </w:pPr>
      <w:r>
        <w:rPr>
          <w:lang w:val="ru-RU" w:eastAsia="ru-RU" w:bidi="ru-RU"/>
        </w:rPr>
        <w:t>"__" __________ 200_ г.                   "__" _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ая часть</w:t>
      </w:r>
    </w:p>
    <w:p>
      <w:pPr>
        <w:pStyle w:val="3"/>
        <w:widowControl/>
        <w:rPr>
          <w:lang w:val="ru-RU" w:eastAsia="ru-RU" w:bidi="ru-RU"/>
        </w:rPr>
      </w:pPr>
      <w:r>
        <w:rPr>
          <w:lang w:val="ru-RU" w:eastAsia="ru-RU" w:bidi="ru-RU"/>
        </w:rPr>
        <w:t xml:space="preserve">                     </w:t>
      </w:r>
      <w:r>
        <w:rPr>
          <w:lang w:val="ru-RU" w:eastAsia="ru-RU" w:bidi="ru-RU"/>
        </w:rPr>
        <w:t>плана ликвидации авар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ид аварии)</w:t>
      </w:r>
    </w:p>
    <w:p>
      <w:pPr>
        <w:pStyle w:val="3"/>
        <w:widowControl/>
        <w:rPr>
          <w:lang w:val="ru-RU" w:eastAsia="ru-RU" w:bidi="ru-RU"/>
        </w:rPr>
      </w:pPr>
      <w:r>
        <w:rPr>
          <w:lang w:val="ru-RU" w:eastAsia="ru-RU" w:bidi="ru-RU"/>
        </w:rPr>
        <w:t>Позиция N 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755"/>
        <w:gridCol w:w="1890"/>
        <w:gridCol w:w="1620"/>
        <w:gridCol w:w="1755"/>
      </w:tblGrid>
      <w:tr>
        <w:trPr>
          <w:trHeight w:val="12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br/>
              <w:t xml:space="preserve">по спасению </w:t>
              <w:br/>
              <w:t>людей и лик-</w:t>
              <w:br/>
              <w:t>видации ава-</w:t>
              <w:br/>
              <w:t xml:space="preserve">р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w:t>
              <w:br/>
              <w:t xml:space="preserve">ственные за </w:t>
              <w:br/>
              <w:t xml:space="preserve">выполнение  </w:t>
              <w:br/>
              <w:t>мероприятий,</w:t>
              <w:br/>
              <w:t>и исполните-</w:t>
              <w:br/>
              <w:t xml:space="preserve">л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нахож- </w:t>
              <w:br/>
              <w:t>дения средств</w:t>
              <w:br/>
              <w:t xml:space="preserve">для спасения </w:t>
              <w:br/>
              <w:t xml:space="preserve">людей, для   </w:t>
              <w:br/>
              <w:t xml:space="preserve">ликвидации   </w:t>
              <w:br/>
              <w:t xml:space="preserve">авари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w:t>
              <w:br/>
              <w:t>ВГСЧ (ВГК),</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исок и  </w:t>
              <w:br/>
              <w:t>подпись лиц,</w:t>
              <w:br/>
              <w:t xml:space="preserve">убывших на </w:t>
              <w:br/>
              <w:t xml:space="preserve">ликвидацию </w:t>
              <w:br/>
              <w:t xml:space="preserve">аварии под </w:t>
              <w:br/>
              <w:t>руководством</w:t>
              <w:br/>
              <w:t xml:space="preserve">командира  </w:t>
              <w:br/>
              <w:t xml:space="preserve">отделения  </w:t>
              <w:br/>
              <w:t xml:space="preserve">ВГК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бязанно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отдельными лицами, участвующими в ликвидации авар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рядок их дейст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ответственного руководителя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ветственный руководитель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объекте открытых горных работ), и контролирует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ходится постоянно на командном пункте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ным пунктом является рабочее место горного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ликвидации аварии на командном пункте могут находиться только лица, непосредственно связанные с ликвидацие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получив известие об аварии, обязан немедленно ввести в действие соответствующую позицию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уководит работами согласно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едет оперативный журнал (по форме согласно Приложению 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ходится на командн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истематически информирует ответственного руководителя работ по ликвидации аварий о ходе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итель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нимает меры по переброске на аварийный объект людей, машин, оборудования и материалов, необходимых для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рганизует медицинскую помощь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едоставляет горноспасателям помещения для отдыха и б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ь производств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язан немедленно прибыть на командный пункт и доложить о своем прибытии ответственному руководителю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ует медицинскую помощь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уководит работой транспорта на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рганизует охрану опасной зоны, инструктирует пост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лавный механик и главный энергетик производств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еспечивают бесперебойную подачу электрической (пневматической) энергии или ее отключение (в соответствии с позицие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нимают меры по обеспечению аварийных работ дополнитель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окладывают ответственному руководителю о выполненных распоря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чальник связи организации должен явиться в помещение центральной телефонной станции и обеспечить бесперебойную работу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lt;*&g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организаций и учреждений, которые должн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ыть немедленно извещены об аварии на карьерах, драг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емснарядах) и накопителях жидких отх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3375"/>
        <w:gridCol w:w="1215"/>
        <w:gridCol w:w="1080"/>
        <w:gridCol w:w="945"/>
        <w:gridCol w:w="810"/>
        <w:gridCol w:w="94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реждение)</w:t>
              <w:br/>
              <w:t xml:space="preserve">или должностное лицо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мя, от-</w:t>
              <w:br/>
              <w:t xml:space="preserve">чество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телефона</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br/>
              <w:t xml:space="preserve">ного,  </w:t>
              <w:br/>
              <w:t>мобиль-</w:t>
              <w:br/>
              <w:t xml:space="preserve">но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w:t>
              <w:br/>
              <w:t xml:space="preserve">нег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 </w:t>
              <w:br/>
              <w:t xml:space="preserve">жеб- </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w:t>
              <w:br/>
              <w:t xml:space="preserve">ни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ГСЧ (ВГК),      </w:t>
              <w:br/>
              <w:t xml:space="preserve">обслуживающая карьер  </w:t>
              <w:br/>
              <w:t xml:space="preserve">(приис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коман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ая помощь"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карьера, </w:t>
              <w:br/>
              <w:t xml:space="preserve">драги (земснаряда),  </w:t>
              <w:br/>
              <w:t xml:space="preserve">фабри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w:t>
              <w:br/>
              <w:t xml:space="preserve">карьера, драги       </w:t>
              <w:br/>
              <w:t xml:space="preserve">(земснаряда), фабри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br/>
              <w:t xml:space="preserve">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накопител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ректор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ьник отдела     </w:t>
              <w:br/>
              <w:t xml:space="preserve">производственного     </w:t>
              <w:br/>
              <w:t xml:space="preserve">контроля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врач больниц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ый      </w:t>
              <w:br/>
              <w:t xml:space="preserve">горнотехнический     </w:t>
              <w:br/>
              <w:t xml:space="preserve">инспектор,        </w:t>
              <w:br/>
              <w:t xml:space="preserve">контролирующий данный  </w:t>
              <w:br/>
              <w:t xml:space="preserve">объек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ьник        </w:t>
              <w:br/>
              <w:t xml:space="preserve">горнотехнического    </w:t>
              <w:br/>
              <w:t xml:space="preserve">отдел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фсоюзный комите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ая      </w:t>
              <w:br/>
              <w:t xml:space="preserve">инспекция тру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ная (городская)  </w:t>
              <w:br/>
              <w:t xml:space="preserve">администрац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курату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ный (городской)  </w:t>
              <w:br/>
              <w:t xml:space="preserve">отдел внутренних дел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ный (городской)  </w:t>
              <w:br/>
              <w:t xml:space="preserve">отдел ФСБ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ный (городской)  </w:t>
              <w:br/>
              <w:t xml:space="preserve">отдел по ГО и Ч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писок могут быть внесены дополнения с учетом структур конкретной организации и административной террит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Форм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ый журнал</w:t>
      </w:r>
    </w:p>
    <w:p>
      <w:pPr>
        <w:pStyle w:val="3"/>
        <w:widowControl/>
        <w:rPr>
          <w:lang w:val="ru-RU" w:eastAsia="ru-RU" w:bidi="ru-RU"/>
        </w:rPr>
      </w:pPr>
      <w:r>
        <w:rPr>
          <w:lang w:val="ru-RU" w:eastAsia="ru-RU" w:bidi="ru-RU"/>
        </w:rPr>
        <w:t xml:space="preserve">                       </w:t>
      </w:r>
      <w:r>
        <w:rPr>
          <w:lang w:val="ru-RU" w:eastAsia="ru-RU" w:bidi="ru-RU"/>
        </w:rPr>
        <w:t>по ликвидации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арьер, фабрика, драга, земснаряд, накопите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объек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ремя возникновения аварии _______________________________________</w:t>
      </w:r>
    </w:p>
    <w:p>
      <w:pPr>
        <w:pStyle w:val="3"/>
        <w:widowControl/>
        <w:rPr>
          <w:lang w:val="ru-RU" w:eastAsia="ru-RU" w:bidi="ru-RU"/>
        </w:rPr>
      </w:pPr>
      <w:r>
        <w:rPr>
          <w:lang w:val="ru-RU" w:eastAsia="ru-RU" w:bidi="ru-RU"/>
        </w:rPr>
        <w:t xml:space="preserve">                              </w:t>
      </w:r>
      <w:r>
        <w:rPr>
          <w:lang w:val="ru-RU" w:eastAsia="ru-RU" w:bidi="ru-RU"/>
        </w:rPr>
        <w:t>(год, месяц, число, часы, мину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3645"/>
        <w:gridCol w:w="1620"/>
        <w:gridCol w:w="202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часы</w:t>
              <w:br/>
              <w:t>и ми-</w:t>
              <w:br/>
              <w:t>нуты)</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заданий по лик-</w:t>
              <w:br/>
              <w:t xml:space="preserve">видации аварии и срок вы- </w:t>
              <w:br/>
              <w:t xml:space="preserve">полн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w:t>
              <w:br/>
              <w:t>ные лица за</w:t>
              <w:br/>
              <w:t xml:space="preserve">выполнение </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исполнении за-</w:t>
              <w:br/>
              <w:t xml:space="preserve">дания (число, </w:t>
              <w:br/>
              <w:t xml:space="preserve">часы, минут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Ответственный руководитель работ</w:t>
      </w:r>
    </w:p>
    <w:p>
      <w:pPr>
        <w:pStyle w:val="3"/>
        <w:widowControl/>
        <w:rPr>
          <w:lang w:val="ru-RU" w:eastAsia="ru-RU" w:bidi="ru-RU"/>
        </w:rPr>
      </w:pPr>
      <w:r>
        <w:rPr>
          <w:lang w:val="ru-RU" w:eastAsia="ru-RU" w:bidi="ru-RU"/>
        </w:rPr>
        <w:t>по ликвидации аварии                    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андир ВГСЧ (ВГК)                     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ности рабочих мест объектов открытых гор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ъекты карьера     │Наимень- │Плоскость, в ко-│ Примечание  │</w:t>
      </w:r>
    </w:p>
    <w:p>
      <w:pPr>
        <w:pStyle w:val="3"/>
        <w:widowControl/>
        <w:jc w:val="both"/>
        <w:rPr>
          <w:lang w:val="ru-RU" w:eastAsia="ru-RU" w:bidi="ru-RU"/>
        </w:rPr>
      </w:pPr>
      <w:r>
        <w:rPr>
          <w:lang w:val="ru-RU" w:eastAsia="ru-RU" w:bidi="ru-RU"/>
        </w:rPr>
        <w:t>│                       │</w:t>
      </w:r>
      <w:r>
        <w:rPr>
          <w:lang w:val="ru-RU" w:eastAsia="ru-RU" w:bidi="ru-RU"/>
        </w:rPr>
        <w:t>шая осве-│торой нормирует-│             │</w:t>
      </w:r>
    </w:p>
    <w:p>
      <w:pPr>
        <w:pStyle w:val="3"/>
        <w:widowControl/>
        <w:jc w:val="both"/>
        <w:rPr>
          <w:lang w:val="ru-RU" w:eastAsia="ru-RU" w:bidi="ru-RU"/>
        </w:rPr>
      </w:pPr>
      <w:r>
        <w:rPr>
          <w:lang w:val="ru-RU" w:eastAsia="ru-RU" w:bidi="ru-RU"/>
        </w:rPr>
        <w:t>│                       │</w:t>
      </w:r>
      <w:r>
        <w:rPr>
          <w:lang w:val="ru-RU" w:eastAsia="ru-RU" w:bidi="ru-RU"/>
        </w:rPr>
        <w:t>щенность,│ся освещенность │             │</w:t>
      </w:r>
    </w:p>
    <w:p>
      <w:pPr>
        <w:pStyle w:val="3"/>
        <w:widowControl/>
        <w:jc w:val="both"/>
        <w:rPr>
          <w:lang w:val="ru-RU" w:eastAsia="ru-RU" w:bidi="ru-RU"/>
        </w:rPr>
      </w:pPr>
      <w:r>
        <w:rPr>
          <w:lang w:val="ru-RU" w:eastAsia="ru-RU" w:bidi="ru-RU"/>
        </w:rPr>
        <w:t>│                       │</w:t>
      </w:r>
      <w:r>
        <w:rPr>
          <w:lang w:val="ru-RU" w:eastAsia="ru-RU" w:bidi="ru-RU"/>
        </w:rPr>
        <w:t>лк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ерритория в районе  │   0,2   │   На уровне    │Район работ, │</w:t>
      </w:r>
    </w:p>
    <w:p>
      <w:pPr>
        <w:pStyle w:val="3"/>
        <w:widowControl/>
        <w:jc w:val="both"/>
        <w:rPr>
          <w:lang w:val="ru-RU" w:eastAsia="ru-RU" w:bidi="ru-RU"/>
        </w:rPr>
      </w:pPr>
      <w:r>
        <w:rPr>
          <w:lang w:val="ru-RU" w:eastAsia="ru-RU" w:bidi="ru-RU"/>
        </w:rPr>
        <w:t xml:space="preserve">│     </w:t>
      </w:r>
      <w:r>
        <w:rPr>
          <w:lang w:val="ru-RU" w:eastAsia="ru-RU" w:bidi="ru-RU"/>
        </w:rPr>
        <w:t>ведения работ     │         │   освещаемой   │подлежащий   │</w:t>
      </w:r>
    </w:p>
    <w:p>
      <w:pPr>
        <w:pStyle w:val="3"/>
        <w:widowControl/>
        <w:jc w:val="both"/>
        <w:rPr>
          <w:lang w:val="ru-RU" w:eastAsia="ru-RU" w:bidi="ru-RU"/>
        </w:rPr>
      </w:pPr>
      <w:r>
        <w:rPr>
          <w:lang w:val="ru-RU" w:eastAsia="ru-RU" w:bidi="ru-RU"/>
        </w:rPr>
        <w:t xml:space="preserve">│                       │         │  </w:t>
      </w:r>
      <w:r>
        <w:rPr>
          <w:lang w:val="ru-RU" w:eastAsia="ru-RU" w:bidi="ru-RU"/>
        </w:rPr>
        <w:t>поверхности   │освещению,   │</w:t>
      </w:r>
    </w:p>
    <w:p>
      <w:pPr>
        <w:pStyle w:val="3"/>
        <w:widowControl/>
        <w:jc w:val="both"/>
        <w:rPr>
          <w:lang w:val="ru-RU" w:eastAsia="ru-RU" w:bidi="ru-RU"/>
        </w:rPr>
      </w:pPr>
      <w:r>
        <w:rPr>
          <w:lang w:val="ru-RU" w:eastAsia="ru-RU" w:bidi="ru-RU"/>
        </w:rPr>
        <w:t>│                       │         │                │</w:t>
      </w:r>
      <w:r>
        <w:rPr>
          <w:lang w:val="ru-RU" w:eastAsia="ru-RU" w:bidi="ru-RU"/>
        </w:rPr>
        <w:t>устанавлива- │</w:t>
      </w:r>
    </w:p>
    <w:p>
      <w:pPr>
        <w:pStyle w:val="3"/>
        <w:widowControl/>
        <w:jc w:val="both"/>
        <w:rPr>
          <w:lang w:val="ru-RU" w:eastAsia="ru-RU" w:bidi="ru-RU"/>
        </w:rPr>
      </w:pPr>
      <w:r>
        <w:rPr>
          <w:lang w:val="ru-RU" w:eastAsia="ru-RU" w:bidi="ru-RU"/>
        </w:rPr>
        <w:t>│                       │         │                │</w:t>
      </w:r>
      <w:r>
        <w:rPr>
          <w:lang w:val="ru-RU" w:eastAsia="ru-RU" w:bidi="ru-RU"/>
        </w:rPr>
        <w:t>ется         │</w:t>
      </w:r>
    </w:p>
    <w:p>
      <w:pPr>
        <w:pStyle w:val="3"/>
        <w:widowControl/>
        <w:jc w:val="both"/>
        <w:rPr>
          <w:lang w:val="ru-RU" w:eastAsia="ru-RU" w:bidi="ru-RU"/>
        </w:rPr>
      </w:pPr>
      <w:r>
        <w:rPr>
          <w:lang w:val="ru-RU" w:eastAsia="ru-RU" w:bidi="ru-RU"/>
        </w:rPr>
        <w:t>│                       │         │                │</w:t>
      </w:r>
      <w:r>
        <w:rPr>
          <w:lang w:val="ru-RU" w:eastAsia="ru-RU" w:bidi="ru-RU"/>
        </w:rPr>
        <w:t>техническим  │</w:t>
      </w:r>
    </w:p>
    <w:p>
      <w:pPr>
        <w:pStyle w:val="3"/>
        <w:widowControl/>
        <w:jc w:val="both"/>
        <w:rPr>
          <w:lang w:val="ru-RU" w:eastAsia="ru-RU" w:bidi="ru-RU"/>
        </w:rPr>
      </w:pPr>
      <w:r>
        <w:rPr>
          <w:lang w:val="ru-RU" w:eastAsia="ru-RU" w:bidi="ru-RU"/>
        </w:rPr>
        <w:t>│                       │         │                │</w:t>
      </w:r>
      <w:r>
        <w:rPr>
          <w:lang w:val="ru-RU" w:eastAsia="ru-RU" w:bidi="ru-RU"/>
        </w:rPr>
        <w:t>руководителем│</w:t>
      </w:r>
    </w:p>
    <w:p>
      <w:pPr>
        <w:pStyle w:val="3"/>
        <w:widowControl/>
        <w:jc w:val="both"/>
        <w:rPr>
          <w:lang w:val="ru-RU" w:eastAsia="ru-RU" w:bidi="ru-RU"/>
        </w:rPr>
      </w:pPr>
      <w:r>
        <w:rPr>
          <w:lang w:val="ru-RU" w:eastAsia="ru-RU" w:bidi="ru-RU"/>
        </w:rPr>
        <w:t>│                       │         │                │</w:t>
      </w:r>
      <w:r>
        <w:rPr>
          <w:lang w:val="ru-RU" w:eastAsia="ru-RU" w:bidi="ru-RU"/>
        </w:rPr>
        <w:t>карьера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а работы машин   │   5     │ Горизонтальная │Освещенность │</w:t>
      </w:r>
    </w:p>
    <w:p>
      <w:pPr>
        <w:pStyle w:val="3"/>
        <w:widowControl/>
        <w:jc w:val="both"/>
        <w:rPr>
          <w:lang w:val="ru-RU" w:eastAsia="ru-RU" w:bidi="ru-RU"/>
        </w:rPr>
      </w:pPr>
      <w:r>
        <w:rPr>
          <w:lang w:val="ru-RU" w:eastAsia="ru-RU" w:bidi="ru-RU"/>
        </w:rPr>
        <w:t>│</w:t>
      </w:r>
      <w:r>
        <w:rPr>
          <w:lang w:val="ru-RU" w:eastAsia="ru-RU" w:bidi="ru-RU"/>
        </w:rPr>
        <w:t>в карьере, на породных │   8     │  Вертикальная  │ должна быть │</w:t>
      </w:r>
    </w:p>
    <w:p>
      <w:pPr>
        <w:pStyle w:val="3"/>
        <w:widowControl/>
        <w:jc w:val="both"/>
        <w:rPr>
          <w:lang w:val="ru-RU" w:eastAsia="ru-RU" w:bidi="ru-RU"/>
        </w:rPr>
      </w:pPr>
      <w:r>
        <w:rPr>
          <w:lang w:val="ru-RU" w:eastAsia="ru-RU" w:bidi="ru-RU"/>
        </w:rPr>
        <w:t xml:space="preserve">│   </w:t>
      </w:r>
      <w:r>
        <w:rPr>
          <w:lang w:val="ru-RU" w:eastAsia="ru-RU" w:bidi="ru-RU"/>
        </w:rPr>
        <w:t>отвалах и других    │         │                │ обеспечена  │</w:t>
      </w:r>
    </w:p>
    <w:p>
      <w:pPr>
        <w:pStyle w:val="3"/>
        <w:widowControl/>
        <w:jc w:val="both"/>
        <w:rPr>
          <w:lang w:val="ru-RU" w:eastAsia="ru-RU" w:bidi="ru-RU"/>
        </w:rPr>
      </w:pPr>
      <w:r>
        <w:rPr>
          <w:lang w:val="ru-RU" w:eastAsia="ru-RU" w:bidi="ru-RU"/>
        </w:rPr>
        <w:t xml:space="preserve">│       </w:t>
      </w:r>
      <w:r>
        <w:rPr>
          <w:lang w:val="ru-RU" w:eastAsia="ru-RU" w:bidi="ru-RU"/>
        </w:rPr>
        <w:t>участках        │         │                │   по всей   │</w:t>
      </w:r>
    </w:p>
    <w:p>
      <w:pPr>
        <w:pStyle w:val="3"/>
        <w:widowControl/>
        <w:jc w:val="both"/>
        <w:rPr>
          <w:lang w:val="ru-RU" w:eastAsia="ru-RU" w:bidi="ru-RU"/>
        </w:rPr>
      </w:pPr>
      <w:r>
        <w:rPr>
          <w:lang w:val="ru-RU" w:eastAsia="ru-RU" w:bidi="ru-RU"/>
        </w:rPr>
        <w:t xml:space="preserve">│                       │         │                │   </w:t>
      </w:r>
      <w:r>
        <w:rPr>
          <w:lang w:val="ru-RU" w:eastAsia="ru-RU" w:bidi="ru-RU"/>
        </w:rPr>
        <w:t>глубине   │</w:t>
      </w:r>
    </w:p>
    <w:p>
      <w:pPr>
        <w:pStyle w:val="3"/>
        <w:widowControl/>
        <w:jc w:val="both"/>
        <w:rPr>
          <w:lang w:val="ru-RU" w:eastAsia="ru-RU" w:bidi="ru-RU"/>
        </w:rPr>
      </w:pPr>
      <w:r>
        <w:rPr>
          <w:lang w:val="ru-RU" w:eastAsia="ru-RU" w:bidi="ru-RU"/>
        </w:rPr>
        <w:t xml:space="preserve">│                       │         │                │  </w:t>
      </w:r>
      <w:r>
        <w:rPr>
          <w:lang w:val="ru-RU" w:eastAsia="ru-RU" w:bidi="ru-RU"/>
        </w:rPr>
        <w:t>и высоте   │</w:t>
      </w:r>
    </w:p>
    <w:p>
      <w:pPr>
        <w:pStyle w:val="3"/>
        <w:widowControl/>
        <w:jc w:val="both"/>
        <w:rPr>
          <w:lang w:val="ru-RU" w:eastAsia="ru-RU" w:bidi="ru-RU"/>
        </w:rPr>
      </w:pPr>
      <w:r>
        <w:rPr>
          <w:lang w:val="ru-RU" w:eastAsia="ru-RU" w:bidi="ru-RU"/>
        </w:rPr>
        <w:t xml:space="preserve">│                       │         │                │  </w:t>
      </w:r>
      <w:r>
        <w:rPr>
          <w:lang w:val="ru-RU" w:eastAsia="ru-RU" w:bidi="ru-RU"/>
        </w:rPr>
        <w:t>действия   │</w:t>
      </w:r>
    </w:p>
    <w:p>
      <w:pPr>
        <w:pStyle w:val="3"/>
        <w:widowControl/>
        <w:jc w:val="both"/>
        <w:rPr>
          <w:lang w:val="ru-RU" w:eastAsia="ru-RU" w:bidi="ru-RU"/>
        </w:rPr>
      </w:pPr>
      <w:r>
        <w:rPr>
          <w:lang w:val="ru-RU" w:eastAsia="ru-RU" w:bidi="ru-RU"/>
        </w:rPr>
        <w:t xml:space="preserve">│                       │         │                │  </w:t>
      </w:r>
      <w:r>
        <w:rPr>
          <w:lang w:val="ru-RU" w:eastAsia="ru-RU" w:bidi="ru-RU"/>
        </w:rPr>
        <w:t>рабочего   │</w:t>
      </w:r>
    </w:p>
    <w:p>
      <w:pPr>
        <w:pStyle w:val="3"/>
        <w:widowControl/>
        <w:jc w:val="both"/>
        <w:rPr>
          <w:lang w:val="ru-RU" w:eastAsia="ru-RU" w:bidi="ru-RU"/>
        </w:rPr>
      </w:pPr>
      <w:r>
        <w:rPr>
          <w:lang w:val="ru-RU" w:eastAsia="ru-RU" w:bidi="ru-RU"/>
        </w:rPr>
        <w:t>│                       │         │                │</w:t>
      </w:r>
      <w:r>
        <w:rPr>
          <w:lang w:val="ru-RU" w:eastAsia="ru-RU" w:bidi="ru-RU"/>
        </w:rPr>
        <w:t>оборудования │</w:t>
      </w:r>
    </w:p>
    <w:p>
      <w:pPr>
        <w:pStyle w:val="3"/>
        <w:widowControl/>
        <w:jc w:val="both"/>
        <w:rPr>
          <w:lang w:val="ru-RU" w:eastAsia="ru-RU" w:bidi="ru-RU"/>
        </w:rPr>
      </w:pPr>
      <w:r>
        <w:rPr>
          <w:lang w:val="ru-RU" w:eastAsia="ru-RU" w:bidi="ru-RU"/>
        </w:rPr>
        <w:t xml:space="preserve">│                       │         │                │    </w:t>
      </w:r>
      <w:r>
        <w:rPr>
          <w:lang w:val="ru-RU" w:eastAsia="ru-RU" w:bidi="ru-RU"/>
        </w:rPr>
        <w:t>машин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а ручных работ   │   5     │ Горизонтальная │             │</w:t>
      </w:r>
    </w:p>
    <w:p>
      <w:pPr>
        <w:pStyle w:val="3"/>
        <w:widowControl/>
        <w:jc w:val="both"/>
        <w:rPr>
          <w:lang w:val="ru-RU" w:eastAsia="ru-RU" w:bidi="ru-RU"/>
        </w:rPr>
      </w:pPr>
      <w:r>
        <w:rPr>
          <w:lang w:val="ru-RU" w:eastAsia="ru-RU" w:bidi="ru-RU"/>
        </w:rPr>
        <w:t xml:space="preserve">│                       │  </w:t>
      </w:r>
      <w:r>
        <w:rPr>
          <w:lang w:val="ru-RU" w:eastAsia="ru-RU" w:bidi="ru-RU"/>
        </w:rPr>
        <w:t>10     │  Вертикальная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а разгрузки    │   3     │ Горизонтальная │Освещенность │</w:t>
      </w:r>
    </w:p>
    <w:p>
      <w:pPr>
        <w:pStyle w:val="3"/>
        <w:widowControl/>
        <w:jc w:val="both"/>
        <w:rPr>
          <w:lang w:val="ru-RU" w:eastAsia="ru-RU" w:bidi="ru-RU"/>
        </w:rPr>
      </w:pPr>
      <w:r>
        <w:rPr>
          <w:lang w:val="ru-RU" w:eastAsia="ru-RU" w:bidi="ru-RU"/>
        </w:rPr>
        <w:t xml:space="preserve">│    </w:t>
      </w:r>
      <w:r>
        <w:rPr>
          <w:lang w:val="ru-RU" w:eastAsia="ru-RU" w:bidi="ru-RU"/>
        </w:rPr>
        <w:t>железнодорожных    │         │                │обеспечивает-│</w:t>
      </w:r>
    </w:p>
    <w:p>
      <w:pPr>
        <w:pStyle w:val="3"/>
        <w:widowControl/>
        <w:jc w:val="both"/>
        <w:rPr>
          <w:lang w:val="ru-RU" w:eastAsia="ru-RU" w:bidi="ru-RU"/>
        </w:rPr>
      </w:pPr>
      <w:r>
        <w:rPr>
          <w:lang w:val="ru-RU" w:eastAsia="ru-RU" w:bidi="ru-RU"/>
        </w:rPr>
        <w:t xml:space="preserve">│ </w:t>
      </w:r>
      <w:r>
        <w:rPr>
          <w:lang w:val="ru-RU" w:eastAsia="ru-RU" w:bidi="ru-RU"/>
        </w:rPr>
        <w:t>составов, автомобилей │         │                │ся на уровне │</w:t>
      </w:r>
    </w:p>
    <w:p>
      <w:pPr>
        <w:pStyle w:val="3"/>
        <w:widowControl/>
        <w:jc w:val="both"/>
        <w:rPr>
          <w:lang w:val="ru-RU" w:eastAsia="ru-RU" w:bidi="ru-RU"/>
        </w:rPr>
      </w:pPr>
      <w:r>
        <w:rPr>
          <w:lang w:val="ru-RU" w:eastAsia="ru-RU" w:bidi="ru-RU"/>
        </w:rPr>
        <w:t xml:space="preserve">│     </w:t>
      </w:r>
      <w:r>
        <w:rPr>
          <w:lang w:val="ru-RU" w:eastAsia="ru-RU" w:bidi="ru-RU"/>
        </w:rPr>
        <w:t>и автопоездов     │         │                │освещаемой   │</w:t>
      </w:r>
    </w:p>
    <w:p>
      <w:pPr>
        <w:pStyle w:val="3"/>
        <w:widowControl/>
        <w:jc w:val="both"/>
        <w:rPr>
          <w:lang w:val="ru-RU" w:eastAsia="ru-RU" w:bidi="ru-RU"/>
        </w:rPr>
      </w:pPr>
      <w:r>
        <w:rPr>
          <w:lang w:val="ru-RU" w:eastAsia="ru-RU" w:bidi="ru-RU"/>
        </w:rPr>
        <w:t xml:space="preserve">│  </w:t>
      </w:r>
      <w:r>
        <w:rPr>
          <w:lang w:val="ru-RU" w:eastAsia="ru-RU" w:bidi="ru-RU"/>
        </w:rPr>
        <w:t>на отвалах, приемные │         │                │поверхности  │</w:t>
      </w:r>
    </w:p>
    <w:p>
      <w:pPr>
        <w:pStyle w:val="3"/>
        <w:widowControl/>
        <w:jc w:val="both"/>
        <w:rPr>
          <w:lang w:val="ru-RU" w:eastAsia="ru-RU" w:bidi="ru-RU"/>
        </w:rPr>
      </w:pPr>
      <w:r>
        <w:rPr>
          <w:lang w:val="ru-RU" w:eastAsia="ru-RU" w:bidi="ru-RU"/>
        </w:rPr>
        <w:t xml:space="preserve">│  </w:t>
      </w:r>
      <w:r>
        <w:rPr>
          <w:lang w:val="ru-RU" w:eastAsia="ru-RU" w:bidi="ru-RU"/>
        </w:rPr>
        <w:t>перегрузочные пункты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Район работы бульдозера│  10     │   На уровне    │             │</w:t>
      </w:r>
    </w:p>
    <w:p>
      <w:pPr>
        <w:pStyle w:val="3"/>
        <w:widowControl/>
        <w:jc w:val="both"/>
        <w:rPr>
          <w:lang w:val="ru-RU" w:eastAsia="ru-RU" w:bidi="ru-RU"/>
        </w:rPr>
      </w:pPr>
      <w:r>
        <w:rPr>
          <w:lang w:val="ru-RU" w:eastAsia="ru-RU" w:bidi="ru-RU"/>
        </w:rPr>
        <w:t xml:space="preserve">│ </w:t>
      </w:r>
      <w:r>
        <w:rPr>
          <w:lang w:val="ru-RU" w:eastAsia="ru-RU" w:bidi="ru-RU"/>
        </w:rPr>
        <w:t>или другой тракторной │         │  поверхности   │             │</w:t>
      </w:r>
    </w:p>
    <w:p>
      <w:pPr>
        <w:pStyle w:val="3"/>
        <w:widowControl/>
        <w:jc w:val="both"/>
        <w:rPr>
          <w:lang w:val="ru-RU" w:eastAsia="ru-RU" w:bidi="ru-RU"/>
        </w:rPr>
      </w:pPr>
      <w:r>
        <w:rPr>
          <w:lang w:val="ru-RU" w:eastAsia="ru-RU" w:bidi="ru-RU"/>
        </w:rPr>
        <w:t xml:space="preserve">│        </w:t>
      </w:r>
      <w:r>
        <w:rPr>
          <w:lang w:val="ru-RU" w:eastAsia="ru-RU" w:bidi="ru-RU"/>
        </w:rPr>
        <w:t>машины         │         │    гусениц     │             │</w:t>
      </w:r>
    </w:p>
    <w:p>
      <w:pPr>
        <w:pStyle w:val="3"/>
        <w:widowControl/>
        <w:jc w:val="both"/>
        <w:rPr>
          <w:lang w:val="ru-RU" w:eastAsia="ru-RU" w:bidi="ru-RU"/>
        </w:rPr>
      </w:pPr>
      <w:r>
        <w:rPr>
          <w:lang w:val="ru-RU" w:eastAsia="ru-RU" w:bidi="ru-RU"/>
        </w:rPr>
        <w:t xml:space="preserve">│                       │         │    </w:t>
      </w:r>
      <w:r>
        <w:rPr>
          <w:lang w:val="ru-RU" w:eastAsia="ru-RU" w:bidi="ru-RU"/>
        </w:rPr>
        <w:t>трактора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о работы      │   5     │ Горизонтальная │Освещенность │</w:t>
      </w:r>
    </w:p>
    <w:p>
      <w:pPr>
        <w:pStyle w:val="3"/>
        <w:widowControl/>
        <w:jc w:val="both"/>
        <w:rPr>
          <w:lang w:val="ru-RU" w:eastAsia="ru-RU" w:bidi="ru-RU"/>
        </w:rPr>
      </w:pPr>
      <w:r>
        <w:rPr>
          <w:lang w:val="ru-RU" w:eastAsia="ru-RU" w:bidi="ru-RU"/>
        </w:rPr>
        <w:t xml:space="preserve">│     </w:t>
      </w:r>
      <w:r>
        <w:rPr>
          <w:lang w:val="ru-RU" w:eastAsia="ru-RU" w:bidi="ru-RU"/>
        </w:rPr>
        <w:t>гидромоторной     │  10     │  Вертикальная  │обеспечивает-│</w:t>
      </w:r>
    </w:p>
    <w:p>
      <w:pPr>
        <w:pStyle w:val="3"/>
        <w:widowControl/>
        <w:jc w:val="both"/>
        <w:rPr>
          <w:lang w:val="ru-RU" w:eastAsia="ru-RU" w:bidi="ru-RU"/>
        </w:rPr>
      </w:pPr>
      <w:r>
        <w:rPr>
          <w:lang w:val="ru-RU" w:eastAsia="ru-RU" w:bidi="ru-RU"/>
        </w:rPr>
        <w:t xml:space="preserve">│       </w:t>
      </w:r>
      <w:r>
        <w:rPr>
          <w:lang w:val="ru-RU" w:eastAsia="ru-RU" w:bidi="ru-RU"/>
        </w:rPr>
        <w:t>установки       │         │                │ся по всей   │</w:t>
      </w:r>
    </w:p>
    <w:p>
      <w:pPr>
        <w:pStyle w:val="3"/>
        <w:widowControl/>
        <w:jc w:val="both"/>
        <w:rPr>
          <w:lang w:val="ru-RU" w:eastAsia="ru-RU" w:bidi="ru-RU"/>
        </w:rPr>
      </w:pPr>
      <w:r>
        <w:rPr>
          <w:lang w:val="ru-RU" w:eastAsia="ru-RU" w:bidi="ru-RU"/>
        </w:rPr>
        <w:t>│                       │         │                │</w:t>
      </w:r>
      <w:r>
        <w:rPr>
          <w:lang w:val="ru-RU" w:eastAsia="ru-RU" w:bidi="ru-RU"/>
        </w:rPr>
        <w:t>высоте       │</w:t>
      </w:r>
    </w:p>
    <w:p>
      <w:pPr>
        <w:pStyle w:val="3"/>
        <w:widowControl/>
        <w:jc w:val="both"/>
        <w:rPr>
          <w:lang w:val="ru-RU" w:eastAsia="ru-RU" w:bidi="ru-RU"/>
        </w:rPr>
      </w:pPr>
      <w:r>
        <w:rPr>
          <w:lang w:val="ru-RU" w:eastAsia="ru-RU" w:bidi="ru-RU"/>
        </w:rPr>
        <w:t>│                       │         │                │</w:t>
      </w:r>
      <w:r>
        <w:rPr>
          <w:lang w:val="ru-RU" w:eastAsia="ru-RU" w:bidi="ru-RU"/>
        </w:rPr>
        <w:t>разрабатывае-│</w:t>
      </w:r>
    </w:p>
    <w:p>
      <w:pPr>
        <w:pStyle w:val="3"/>
        <w:widowControl/>
        <w:jc w:val="both"/>
        <w:rPr>
          <w:lang w:val="ru-RU" w:eastAsia="ru-RU" w:bidi="ru-RU"/>
        </w:rPr>
      </w:pPr>
      <w:r>
        <w:rPr>
          <w:lang w:val="ru-RU" w:eastAsia="ru-RU" w:bidi="ru-RU"/>
        </w:rPr>
        <w:t>│                       │         │                │</w:t>
      </w:r>
      <w:r>
        <w:rPr>
          <w:lang w:val="ru-RU" w:eastAsia="ru-RU" w:bidi="ru-RU"/>
        </w:rPr>
        <w:t>мого уступа  │</w:t>
      </w:r>
    </w:p>
    <w:p>
      <w:pPr>
        <w:pStyle w:val="3"/>
        <w:widowControl/>
        <w:jc w:val="both"/>
        <w:rPr>
          <w:lang w:val="ru-RU" w:eastAsia="ru-RU" w:bidi="ru-RU"/>
        </w:rPr>
      </w:pPr>
      <w:r>
        <w:rPr>
          <w:lang w:val="ru-RU" w:eastAsia="ru-RU" w:bidi="ru-RU"/>
        </w:rPr>
        <w:t>│                       │         │                │</w:t>
      </w:r>
      <w:r>
        <w:rPr>
          <w:lang w:val="ru-RU" w:eastAsia="ru-RU" w:bidi="ru-RU"/>
        </w:rPr>
        <w:t>в радиусе    │</w:t>
      </w:r>
    </w:p>
    <w:p>
      <w:pPr>
        <w:pStyle w:val="3"/>
        <w:widowControl/>
        <w:jc w:val="both"/>
        <w:rPr>
          <w:lang w:val="ru-RU" w:eastAsia="ru-RU" w:bidi="ru-RU"/>
        </w:rPr>
      </w:pPr>
      <w:r>
        <w:rPr>
          <w:lang w:val="ru-RU" w:eastAsia="ru-RU" w:bidi="ru-RU"/>
        </w:rPr>
        <w:t>│                       │         │                │</w:t>
      </w:r>
      <w:r>
        <w:rPr>
          <w:lang w:val="ru-RU" w:eastAsia="ru-RU" w:bidi="ru-RU"/>
        </w:rPr>
        <w:t>действия     │</w:t>
      </w:r>
    </w:p>
    <w:p>
      <w:pPr>
        <w:pStyle w:val="3"/>
        <w:widowControl/>
        <w:jc w:val="both"/>
        <w:rPr>
          <w:lang w:val="ru-RU" w:eastAsia="ru-RU" w:bidi="ru-RU"/>
        </w:rPr>
      </w:pPr>
      <w:r>
        <w:rPr>
          <w:lang w:val="ru-RU" w:eastAsia="ru-RU" w:bidi="ru-RU"/>
        </w:rPr>
        <w:t>│                       │         │                │</w:t>
      </w:r>
      <w:r>
        <w:rPr>
          <w:lang w:val="ru-RU" w:eastAsia="ru-RU" w:bidi="ru-RU"/>
        </w:rPr>
        <w:t>гидромонитор-│</w:t>
      </w:r>
    </w:p>
    <w:p>
      <w:pPr>
        <w:pStyle w:val="3"/>
        <w:widowControl/>
        <w:jc w:val="both"/>
        <w:rPr>
          <w:lang w:val="ru-RU" w:eastAsia="ru-RU" w:bidi="ru-RU"/>
        </w:rPr>
      </w:pPr>
      <w:r>
        <w:rPr>
          <w:lang w:val="ru-RU" w:eastAsia="ru-RU" w:bidi="ru-RU"/>
        </w:rPr>
        <w:t>│                       │         │                │</w:t>
      </w:r>
      <w:r>
        <w:rPr>
          <w:lang w:val="ru-RU" w:eastAsia="ru-RU" w:bidi="ru-RU"/>
        </w:rPr>
        <w:t>ной струи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о укладки породы  │   5     │ Горизонтальная │             │</w:t>
      </w:r>
    </w:p>
    <w:p>
      <w:pPr>
        <w:pStyle w:val="3"/>
        <w:widowControl/>
        <w:jc w:val="both"/>
        <w:rPr>
          <w:lang w:val="ru-RU" w:eastAsia="ru-RU" w:bidi="ru-RU"/>
        </w:rPr>
      </w:pPr>
      <w:r>
        <w:rPr>
          <w:lang w:val="ru-RU" w:eastAsia="ru-RU" w:bidi="ru-RU"/>
        </w:rPr>
        <w:t xml:space="preserve">│     </w:t>
      </w:r>
      <w:r>
        <w:rPr>
          <w:lang w:val="ru-RU" w:eastAsia="ru-RU" w:bidi="ru-RU"/>
        </w:rPr>
        <w:t>в гидроотвал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Территория свеженамытых│   0,2   │ Горизонтальная │             │</w:t>
      </w:r>
    </w:p>
    <w:p>
      <w:pPr>
        <w:pStyle w:val="3"/>
        <w:widowControl/>
        <w:jc w:val="both"/>
        <w:rPr>
          <w:lang w:val="ru-RU" w:eastAsia="ru-RU" w:bidi="ru-RU"/>
        </w:rPr>
      </w:pPr>
      <w:r>
        <w:rPr>
          <w:lang w:val="ru-RU" w:eastAsia="ru-RU" w:bidi="ru-RU"/>
        </w:rPr>
        <w:t xml:space="preserve">│    </w:t>
      </w:r>
      <w:r>
        <w:rPr>
          <w:lang w:val="ru-RU" w:eastAsia="ru-RU" w:bidi="ru-RU"/>
        </w:rPr>
        <w:t>гидроотвалов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Место производства   │  10     │  Вертикальная  │Освещенность │</w:t>
      </w:r>
    </w:p>
    <w:p>
      <w:pPr>
        <w:pStyle w:val="3"/>
        <w:widowControl/>
        <w:jc w:val="both"/>
        <w:rPr>
          <w:lang w:val="ru-RU" w:eastAsia="ru-RU" w:bidi="ru-RU"/>
        </w:rPr>
      </w:pPr>
      <w:r>
        <w:rPr>
          <w:lang w:val="ru-RU" w:eastAsia="ru-RU" w:bidi="ru-RU"/>
        </w:rPr>
        <w:t xml:space="preserve">│    </w:t>
      </w:r>
      <w:r>
        <w:rPr>
          <w:lang w:val="ru-RU" w:eastAsia="ru-RU" w:bidi="ru-RU"/>
        </w:rPr>
        <w:t>буровых работ      │         │                │обеспечивает-│</w:t>
      </w:r>
    </w:p>
    <w:p>
      <w:pPr>
        <w:pStyle w:val="3"/>
        <w:widowControl/>
        <w:jc w:val="both"/>
        <w:rPr>
          <w:lang w:val="ru-RU" w:eastAsia="ru-RU" w:bidi="ru-RU"/>
        </w:rPr>
      </w:pPr>
      <w:r>
        <w:rPr>
          <w:lang w:val="ru-RU" w:eastAsia="ru-RU" w:bidi="ru-RU"/>
        </w:rPr>
        <w:t>│                       │         │                │</w:t>
      </w:r>
      <w:r>
        <w:rPr>
          <w:lang w:val="ru-RU" w:eastAsia="ru-RU" w:bidi="ru-RU"/>
        </w:rPr>
        <w:t>ся на высоту │</w:t>
      </w:r>
    </w:p>
    <w:p>
      <w:pPr>
        <w:pStyle w:val="3"/>
        <w:widowControl/>
        <w:jc w:val="both"/>
        <w:rPr>
          <w:lang w:val="ru-RU" w:eastAsia="ru-RU" w:bidi="ru-RU"/>
        </w:rPr>
      </w:pPr>
      <w:r>
        <w:rPr>
          <w:lang w:val="ru-RU" w:eastAsia="ru-RU" w:bidi="ru-RU"/>
        </w:rPr>
        <w:t>│                       │         │                │</w:t>
      </w:r>
      <w:r>
        <w:rPr>
          <w:lang w:val="ru-RU" w:eastAsia="ru-RU" w:bidi="ru-RU"/>
        </w:rPr>
        <w:t>станка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Кабины машин      │  30     │ Горизонтальная │На высоте 0,8│</w:t>
      </w:r>
    </w:p>
    <w:p>
      <w:pPr>
        <w:pStyle w:val="3"/>
        <w:widowControl/>
        <w:jc w:val="both"/>
        <w:rPr>
          <w:lang w:val="ru-RU" w:eastAsia="ru-RU" w:bidi="ru-RU"/>
        </w:rPr>
      </w:pPr>
      <w:r>
        <w:rPr>
          <w:lang w:val="ru-RU" w:eastAsia="ru-RU" w:bidi="ru-RU"/>
        </w:rPr>
        <w:t xml:space="preserve">│     </w:t>
      </w:r>
      <w:r>
        <w:rPr>
          <w:lang w:val="ru-RU" w:eastAsia="ru-RU" w:bidi="ru-RU"/>
        </w:rPr>
        <w:t>и механизмов      │         │                │  м от пола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Помещение землесосной │  10     │ Горизонтальная │В помещениях │</w:t>
      </w:r>
    </w:p>
    <w:p>
      <w:pPr>
        <w:pStyle w:val="3"/>
        <w:widowControl/>
        <w:jc w:val="both"/>
        <w:rPr>
          <w:lang w:val="ru-RU" w:eastAsia="ru-RU" w:bidi="ru-RU"/>
        </w:rPr>
      </w:pPr>
      <w:r>
        <w:rPr>
          <w:lang w:val="ru-RU" w:eastAsia="ru-RU" w:bidi="ru-RU"/>
        </w:rPr>
        <w:t xml:space="preserve">│   </w:t>
      </w:r>
      <w:r>
        <w:rPr>
          <w:lang w:val="ru-RU" w:eastAsia="ru-RU" w:bidi="ru-RU"/>
        </w:rPr>
        <w:t>установки и район   │         │                │ землесосной │</w:t>
      </w:r>
    </w:p>
    <w:p>
      <w:pPr>
        <w:pStyle w:val="3"/>
        <w:widowControl/>
        <w:jc w:val="both"/>
        <w:rPr>
          <w:lang w:val="ru-RU" w:eastAsia="ru-RU" w:bidi="ru-RU"/>
        </w:rPr>
      </w:pPr>
      <w:r>
        <w:rPr>
          <w:lang w:val="ru-RU" w:eastAsia="ru-RU" w:bidi="ru-RU"/>
        </w:rPr>
        <w:t xml:space="preserve">│  </w:t>
      </w:r>
      <w:r>
        <w:rPr>
          <w:lang w:val="ru-RU" w:eastAsia="ru-RU" w:bidi="ru-RU"/>
        </w:rPr>
        <w:t>землесосных зумпфов  │         │                │  установки  │</w:t>
      </w:r>
    </w:p>
    <w:p>
      <w:pPr>
        <w:pStyle w:val="3"/>
        <w:widowControl/>
        <w:jc w:val="both"/>
        <w:rPr>
          <w:lang w:val="ru-RU" w:eastAsia="ru-RU" w:bidi="ru-RU"/>
        </w:rPr>
      </w:pPr>
      <w:r>
        <w:rPr>
          <w:lang w:val="ru-RU" w:eastAsia="ru-RU" w:bidi="ru-RU"/>
        </w:rPr>
        <w:t>│                       │         │                │</w:t>
      </w:r>
      <w:r>
        <w:rPr>
          <w:lang w:val="ru-RU" w:eastAsia="ru-RU" w:bidi="ru-RU"/>
        </w:rPr>
        <w:t>на высоте 0,8│</w:t>
      </w:r>
    </w:p>
    <w:p>
      <w:pPr>
        <w:pStyle w:val="3"/>
        <w:widowControl/>
        <w:jc w:val="both"/>
        <w:rPr>
          <w:lang w:val="ru-RU" w:eastAsia="ru-RU" w:bidi="ru-RU"/>
        </w:rPr>
      </w:pPr>
      <w:r>
        <w:rPr>
          <w:lang w:val="ru-RU" w:eastAsia="ru-RU" w:bidi="ru-RU"/>
        </w:rPr>
        <w:t xml:space="preserve">│                       │         │                │  </w:t>
      </w:r>
      <w:r>
        <w:rPr>
          <w:lang w:val="ru-RU" w:eastAsia="ru-RU" w:bidi="ru-RU"/>
        </w:rPr>
        <w:t>м от пола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Конвейерные поточные  │   5     │ На поверхности │             │</w:t>
      </w:r>
    </w:p>
    <w:p>
      <w:pPr>
        <w:pStyle w:val="3"/>
        <w:widowControl/>
        <w:jc w:val="both"/>
        <w:rPr>
          <w:lang w:val="ru-RU" w:eastAsia="ru-RU" w:bidi="ru-RU"/>
        </w:rPr>
      </w:pPr>
      <w:r>
        <w:rPr>
          <w:lang w:val="ru-RU" w:eastAsia="ru-RU" w:bidi="ru-RU"/>
        </w:rPr>
        <w:t xml:space="preserve">│       </w:t>
      </w:r>
      <w:r>
        <w:rPr>
          <w:lang w:val="ru-RU" w:eastAsia="ru-RU" w:bidi="ru-RU"/>
        </w:rPr>
        <w:t>линии           │         │   конвейера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Зона обслуживания   │  10     │ Горизонтальная │             │</w:t>
      </w:r>
    </w:p>
    <w:p>
      <w:pPr>
        <w:pStyle w:val="3"/>
        <w:widowControl/>
        <w:jc w:val="both"/>
        <w:rPr>
          <w:lang w:val="ru-RU" w:eastAsia="ru-RU" w:bidi="ru-RU"/>
        </w:rPr>
      </w:pPr>
      <w:r>
        <w:rPr>
          <w:lang w:val="ru-RU" w:eastAsia="ru-RU" w:bidi="ru-RU"/>
        </w:rPr>
        <w:t xml:space="preserve">│ </w:t>
      </w:r>
      <w:r>
        <w:rPr>
          <w:lang w:val="ru-RU" w:eastAsia="ru-RU" w:bidi="ru-RU"/>
        </w:rPr>
        <w:t>конвейерных барабанов │         │                │             │</w:t>
      </w:r>
    </w:p>
    <w:p>
      <w:pPr>
        <w:pStyle w:val="3"/>
        <w:widowControl/>
        <w:jc w:val="both"/>
        <w:rPr>
          <w:lang w:val="ru-RU" w:eastAsia="ru-RU" w:bidi="ru-RU"/>
        </w:rPr>
      </w:pPr>
      <w:r>
        <w:rPr>
          <w:lang w:val="ru-RU" w:eastAsia="ru-RU" w:bidi="ru-RU"/>
        </w:rPr>
        <w:t xml:space="preserve">│      </w:t>
      </w:r>
      <w:r>
        <w:rPr>
          <w:lang w:val="ru-RU" w:eastAsia="ru-RU" w:bidi="ru-RU"/>
        </w:rPr>
        <w:t>конвейеров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Конвейерные ленты    │  50     │ На поверхности │На расстоянии│</w:t>
      </w:r>
    </w:p>
    <w:p>
      <w:pPr>
        <w:pStyle w:val="3"/>
        <w:widowControl/>
        <w:jc w:val="both"/>
        <w:rPr>
          <w:lang w:val="ru-RU" w:eastAsia="ru-RU" w:bidi="ru-RU"/>
        </w:rPr>
      </w:pPr>
      <w:r>
        <w:rPr>
          <w:lang w:val="ru-RU" w:eastAsia="ru-RU" w:bidi="ru-RU"/>
        </w:rPr>
        <w:t xml:space="preserve">│   </w:t>
      </w:r>
      <w:r>
        <w:rPr>
          <w:lang w:val="ru-RU" w:eastAsia="ru-RU" w:bidi="ru-RU"/>
        </w:rPr>
        <w:t>в местах ручной     │         │  конвейерной   │не менее 1,5 │</w:t>
      </w:r>
    </w:p>
    <w:p>
      <w:pPr>
        <w:pStyle w:val="3"/>
        <w:widowControl/>
        <w:jc w:val="both"/>
        <w:rPr>
          <w:lang w:val="ru-RU" w:eastAsia="ru-RU" w:bidi="ru-RU"/>
        </w:rPr>
      </w:pPr>
      <w:r>
        <w:rPr>
          <w:lang w:val="ru-RU" w:eastAsia="ru-RU" w:bidi="ru-RU"/>
        </w:rPr>
        <w:t xml:space="preserve">│    </w:t>
      </w:r>
      <w:r>
        <w:rPr>
          <w:lang w:val="ru-RU" w:eastAsia="ru-RU" w:bidi="ru-RU"/>
        </w:rPr>
        <w:t>отборки пород      │         │     ленты      │м от породо- │</w:t>
      </w:r>
    </w:p>
    <w:p>
      <w:pPr>
        <w:pStyle w:val="3"/>
        <w:widowControl/>
        <w:jc w:val="both"/>
        <w:rPr>
          <w:lang w:val="ru-RU" w:eastAsia="ru-RU" w:bidi="ru-RU"/>
        </w:rPr>
      </w:pPr>
      <w:r>
        <w:rPr>
          <w:lang w:val="ru-RU" w:eastAsia="ru-RU" w:bidi="ru-RU"/>
        </w:rPr>
        <w:t>│                       │         │                │</w:t>
      </w:r>
      <w:r>
        <w:rPr>
          <w:lang w:val="ru-RU" w:eastAsia="ru-RU" w:bidi="ru-RU"/>
        </w:rPr>
        <w:t>отборщика    │</w:t>
      </w:r>
    </w:p>
    <w:p>
      <w:pPr>
        <w:pStyle w:val="3"/>
        <w:widowControl/>
        <w:jc w:val="both"/>
        <w:rPr>
          <w:lang w:val="ru-RU" w:eastAsia="ru-RU" w:bidi="ru-RU"/>
        </w:rPr>
      </w:pPr>
      <w:r>
        <w:rPr>
          <w:lang w:val="ru-RU" w:eastAsia="ru-RU" w:bidi="ru-RU"/>
        </w:rPr>
        <w:t>│                       │         │                │</w:t>
      </w:r>
      <w:r>
        <w:rPr>
          <w:lang w:val="ru-RU" w:eastAsia="ru-RU" w:bidi="ru-RU"/>
        </w:rPr>
        <w:t>против       │</w:t>
      </w:r>
    </w:p>
    <w:p>
      <w:pPr>
        <w:pStyle w:val="3"/>
        <w:widowControl/>
        <w:jc w:val="both"/>
        <w:rPr>
          <w:lang w:val="ru-RU" w:eastAsia="ru-RU" w:bidi="ru-RU"/>
        </w:rPr>
      </w:pPr>
      <w:r>
        <w:rPr>
          <w:lang w:val="ru-RU" w:eastAsia="ru-RU" w:bidi="ru-RU"/>
        </w:rPr>
        <w:t>│                       │         │                │</w:t>
      </w:r>
      <w:r>
        <w:rPr>
          <w:lang w:val="ru-RU" w:eastAsia="ru-RU" w:bidi="ru-RU"/>
        </w:rPr>
        <w:t>движения     │</w:t>
      </w:r>
    </w:p>
    <w:p>
      <w:pPr>
        <w:pStyle w:val="3"/>
        <w:widowControl/>
        <w:jc w:val="both"/>
        <w:rPr>
          <w:lang w:val="ru-RU" w:eastAsia="ru-RU" w:bidi="ru-RU"/>
        </w:rPr>
      </w:pPr>
      <w:r>
        <w:rPr>
          <w:lang w:val="ru-RU" w:eastAsia="ru-RU" w:bidi="ru-RU"/>
        </w:rPr>
        <w:t>│                       │         │                │</w:t>
      </w:r>
      <w:r>
        <w:rPr>
          <w:lang w:val="ru-RU" w:eastAsia="ru-RU" w:bidi="ru-RU"/>
        </w:rPr>
        <w:t>конвейерной  │</w:t>
      </w:r>
    </w:p>
    <w:p>
      <w:pPr>
        <w:pStyle w:val="3"/>
        <w:widowControl/>
        <w:jc w:val="both"/>
        <w:rPr>
          <w:lang w:val="ru-RU" w:eastAsia="ru-RU" w:bidi="ru-RU"/>
        </w:rPr>
      </w:pPr>
      <w:r>
        <w:rPr>
          <w:lang w:val="ru-RU" w:eastAsia="ru-RU" w:bidi="ru-RU"/>
        </w:rPr>
        <w:t>│                       │         │                │</w:t>
      </w:r>
      <w:r>
        <w:rPr>
          <w:lang w:val="ru-RU" w:eastAsia="ru-RU" w:bidi="ru-RU"/>
        </w:rPr>
        <w:t>ленты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Помещение на участках │  10     │ Горизонтальная │             │</w:t>
      </w:r>
    </w:p>
    <w:p>
      <w:pPr>
        <w:pStyle w:val="3"/>
        <w:widowControl/>
        <w:jc w:val="both"/>
        <w:rPr>
          <w:lang w:val="ru-RU" w:eastAsia="ru-RU" w:bidi="ru-RU"/>
        </w:rPr>
      </w:pPr>
      <w:r>
        <w:rPr>
          <w:lang w:val="ru-RU" w:eastAsia="ru-RU" w:bidi="ru-RU"/>
        </w:rPr>
        <w:t xml:space="preserve">│      </w:t>
      </w:r>
      <w:r>
        <w:rPr>
          <w:lang w:val="ru-RU" w:eastAsia="ru-RU" w:bidi="ru-RU"/>
        </w:rPr>
        <w:t>для обогрева     │         │                │             │</w:t>
      </w:r>
    </w:p>
    <w:p>
      <w:pPr>
        <w:pStyle w:val="3"/>
        <w:widowControl/>
        <w:jc w:val="both"/>
        <w:rPr>
          <w:lang w:val="ru-RU" w:eastAsia="ru-RU" w:bidi="ru-RU"/>
        </w:rPr>
      </w:pPr>
      <w:r>
        <w:rPr>
          <w:lang w:val="ru-RU" w:eastAsia="ru-RU" w:bidi="ru-RU"/>
        </w:rPr>
        <w:t xml:space="preserve">│       </w:t>
      </w:r>
      <w:r>
        <w:rPr>
          <w:lang w:val="ru-RU" w:eastAsia="ru-RU" w:bidi="ru-RU"/>
        </w:rPr>
        <w:t>работающих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Лестницы, спуски     │   3     │                │             │</w:t>
      </w:r>
    </w:p>
    <w:p>
      <w:pPr>
        <w:pStyle w:val="3"/>
        <w:widowControl/>
        <w:jc w:val="both"/>
        <w:rPr>
          <w:lang w:val="ru-RU" w:eastAsia="ru-RU" w:bidi="ru-RU"/>
        </w:rPr>
      </w:pPr>
      <w:r>
        <w:rPr>
          <w:lang w:val="ru-RU" w:eastAsia="ru-RU" w:bidi="ru-RU"/>
        </w:rPr>
        <w:t xml:space="preserve">│  </w:t>
      </w:r>
      <w:r>
        <w:rPr>
          <w:lang w:val="ru-RU" w:eastAsia="ru-RU" w:bidi="ru-RU"/>
        </w:rPr>
        <w:t>с уступа на уступ    │         │                │             │</w:t>
      </w:r>
    </w:p>
    <w:p>
      <w:pPr>
        <w:pStyle w:val="3"/>
        <w:widowControl/>
        <w:jc w:val="both"/>
        <w:rPr>
          <w:lang w:val="ru-RU" w:eastAsia="ru-RU" w:bidi="ru-RU"/>
        </w:rPr>
      </w:pPr>
      <w:r>
        <w:rPr>
          <w:lang w:val="ru-RU" w:eastAsia="ru-RU" w:bidi="ru-RU"/>
        </w:rPr>
        <w:t xml:space="preserve">│     </w:t>
      </w:r>
      <w:r>
        <w:rPr>
          <w:lang w:val="ru-RU" w:eastAsia="ru-RU" w:bidi="ru-RU"/>
        </w:rPr>
        <w:t>в карьере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Постоянные пути     │   1     │ Горизонтальная │             │</w:t>
      </w:r>
    </w:p>
    <w:p>
      <w:pPr>
        <w:pStyle w:val="3"/>
        <w:widowControl/>
        <w:jc w:val="both"/>
        <w:rPr>
          <w:lang w:val="ru-RU" w:eastAsia="ru-RU" w:bidi="ru-RU"/>
        </w:rPr>
      </w:pPr>
      <w:r>
        <w:rPr>
          <w:lang w:val="ru-RU" w:eastAsia="ru-RU" w:bidi="ru-RU"/>
        </w:rPr>
        <w:t xml:space="preserve">│ </w:t>
      </w:r>
      <w:r>
        <w:rPr>
          <w:lang w:val="ru-RU" w:eastAsia="ru-RU" w:bidi="ru-RU"/>
        </w:rPr>
        <w:t>движения работающих   │         │                │             │</w:t>
      </w:r>
    </w:p>
    <w:p>
      <w:pPr>
        <w:pStyle w:val="3"/>
        <w:widowControl/>
        <w:jc w:val="both"/>
        <w:rPr>
          <w:lang w:val="ru-RU" w:eastAsia="ru-RU" w:bidi="ru-RU"/>
        </w:rPr>
      </w:pPr>
      <w:r>
        <w:rPr>
          <w:lang w:val="ru-RU" w:eastAsia="ru-RU" w:bidi="ru-RU"/>
        </w:rPr>
        <w:t xml:space="preserve">│     </w:t>
      </w:r>
      <w:r>
        <w:rPr>
          <w:lang w:val="ru-RU" w:eastAsia="ru-RU" w:bidi="ru-RU"/>
        </w:rPr>
        <w:t>в карьере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Автодороги в пределах │ 0,5 - 3 │ Горизонтальная │Освещенность │</w:t>
      </w:r>
    </w:p>
    <w:p>
      <w:pPr>
        <w:pStyle w:val="3"/>
        <w:widowControl/>
        <w:jc w:val="both"/>
        <w:rPr>
          <w:lang w:val="ru-RU" w:eastAsia="ru-RU" w:bidi="ru-RU"/>
        </w:rPr>
      </w:pPr>
      <w:r>
        <w:rPr>
          <w:lang w:val="ru-RU" w:eastAsia="ru-RU" w:bidi="ru-RU"/>
        </w:rPr>
        <w:t>│</w:t>
      </w:r>
      <w:r>
        <w:rPr>
          <w:lang w:val="ru-RU" w:eastAsia="ru-RU" w:bidi="ru-RU"/>
        </w:rPr>
        <w:t>карьера (в зависимости │         │                │обеспечивает-│</w:t>
      </w:r>
    </w:p>
    <w:p>
      <w:pPr>
        <w:pStyle w:val="3"/>
        <w:widowControl/>
        <w:jc w:val="both"/>
        <w:rPr>
          <w:lang w:val="ru-RU" w:eastAsia="ru-RU" w:bidi="ru-RU"/>
        </w:rPr>
      </w:pPr>
      <w:r>
        <w:rPr>
          <w:lang w:val="ru-RU" w:eastAsia="ru-RU" w:bidi="ru-RU"/>
        </w:rPr>
        <w:t xml:space="preserve">│   </w:t>
      </w:r>
      <w:r>
        <w:rPr>
          <w:lang w:val="ru-RU" w:eastAsia="ru-RU" w:bidi="ru-RU"/>
        </w:rPr>
        <w:t>от интенсивности    │         │                │ся на уровне │</w:t>
      </w:r>
    </w:p>
    <w:p>
      <w:pPr>
        <w:pStyle w:val="3"/>
        <w:widowControl/>
        <w:jc w:val="both"/>
        <w:rPr>
          <w:lang w:val="ru-RU" w:eastAsia="ru-RU" w:bidi="ru-RU"/>
        </w:rPr>
      </w:pPr>
      <w:r>
        <w:rPr>
          <w:lang w:val="ru-RU" w:eastAsia="ru-RU" w:bidi="ru-RU"/>
        </w:rPr>
        <w:t xml:space="preserve">│      </w:t>
      </w:r>
      <w:r>
        <w:rPr>
          <w:lang w:val="ru-RU" w:eastAsia="ru-RU" w:bidi="ru-RU"/>
        </w:rPr>
        <w:t>движения)        │         │                │движения     │</w:t>
      </w:r>
    </w:p>
    <w:p>
      <w:pPr>
        <w:pStyle w:val="3"/>
        <w:widowControl/>
        <w:jc w:val="both"/>
        <w:rPr>
          <w:lang w:val="ru-RU" w:eastAsia="ru-RU" w:bidi="ru-RU"/>
        </w:rPr>
      </w:pPr>
      <w:r>
        <w:rPr>
          <w:lang w:val="ru-RU" w:eastAsia="ru-RU" w:bidi="ru-RU"/>
        </w:rPr>
        <w:t>│                       │         │                │</w:t>
      </w:r>
      <w:r>
        <w:rPr>
          <w:lang w:val="ru-RU" w:eastAsia="ru-RU" w:bidi="ru-RU"/>
        </w:rPr>
        <w:t>автомобилей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Железнодорожные пути  │   0,5   │ Горизонтальная │Освещенность │</w:t>
      </w:r>
    </w:p>
    <w:p>
      <w:pPr>
        <w:pStyle w:val="3"/>
        <w:widowControl/>
        <w:jc w:val="both"/>
        <w:rPr>
          <w:lang w:val="ru-RU" w:eastAsia="ru-RU" w:bidi="ru-RU"/>
        </w:rPr>
      </w:pPr>
      <w:r>
        <w:rPr>
          <w:lang w:val="ru-RU" w:eastAsia="ru-RU" w:bidi="ru-RU"/>
        </w:rPr>
        <w:t xml:space="preserve">│  </w:t>
      </w:r>
      <w:r>
        <w:rPr>
          <w:lang w:val="ru-RU" w:eastAsia="ru-RU" w:bidi="ru-RU"/>
        </w:rPr>
        <w:t>в пределах карьера   │         │                │обеспечивает-│</w:t>
      </w:r>
    </w:p>
    <w:p>
      <w:pPr>
        <w:pStyle w:val="3"/>
        <w:widowControl/>
        <w:jc w:val="both"/>
        <w:rPr>
          <w:lang w:val="ru-RU" w:eastAsia="ru-RU" w:bidi="ru-RU"/>
        </w:rPr>
      </w:pPr>
      <w:r>
        <w:rPr>
          <w:lang w:val="ru-RU" w:eastAsia="ru-RU" w:bidi="ru-RU"/>
        </w:rPr>
        <w:t>│                       │         │                │</w:t>
      </w:r>
      <w:r>
        <w:rPr>
          <w:lang w:val="ru-RU" w:eastAsia="ru-RU" w:bidi="ru-RU"/>
        </w:rPr>
        <w:t>ся на уровне │</w:t>
      </w:r>
    </w:p>
    <w:p>
      <w:pPr>
        <w:pStyle w:val="3"/>
        <w:widowControl/>
        <w:jc w:val="both"/>
        <w:rPr>
          <w:lang w:val="ru-RU" w:eastAsia="ru-RU" w:bidi="ru-RU"/>
        </w:rPr>
      </w:pPr>
      <w:r>
        <w:rPr>
          <w:lang w:val="ru-RU" w:eastAsia="ru-RU" w:bidi="ru-RU"/>
        </w:rPr>
        <w:t>│                       │         │                │</w:t>
      </w:r>
      <w:r>
        <w:rPr>
          <w:lang w:val="ru-RU" w:eastAsia="ru-RU" w:bidi="ru-RU"/>
        </w:rPr>
        <w:t>верхнего     │</w:t>
      </w:r>
    </w:p>
    <w:p>
      <w:pPr>
        <w:pStyle w:val="3"/>
        <w:widowControl/>
        <w:jc w:val="both"/>
        <w:rPr>
          <w:lang w:val="ru-RU" w:eastAsia="ru-RU" w:bidi="ru-RU"/>
        </w:rPr>
      </w:pPr>
      <w:r>
        <w:rPr>
          <w:lang w:val="ru-RU" w:eastAsia="ru-RU" w:bidi="ru-RU"/>
        </w:rPr>
        <w:t>│                       │         │                │</w:t>
      </w:r>
      <w:r>
        <w:rPr>
          <w:lang w:val="ru-RU" w:eastAsia="ru-RU" w:bidi="ru-RU"/>
        </w:rPr>
        <w:t>строения пути│</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26:17Z</dcterms:created>
  <dc:creator/>
  <dc:description/>
  <dc:language>en-US</dc:language>
  <cp:lastModifiedBy/>
  <dcterms:modified xsi:type="dcterms:W3CDTF">2011-02-21T11:31:29Z</dcterms:modified>
  <cp:revision>2</cp:revision>
  <dc:subject/>
  <dc:title/>
</cp:coreProperties>
</file>