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Государственный комитет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 надзору за безопасным ведение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работ в промышленности и горному надзору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и президенте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3 июня 1992 г. N 03-35/89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согласовании правил устройств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и безопасной эксплуатации паровых котлов давлением пар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е более 0,07 МПА..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Госгортехнадзор России согласовывает разработанные Роскоммунэнерго "Правила устройства и безопасной эксплуатации паровых котлов с давлением пара не более 0,07 МПа (0,7 кгс/кв. см), водогрейных котлов и водоподогревателей с температурой нагрева воды не выше 388 К (115 °С)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меститель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Председателя Комитета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В.П.Богдан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43:34Z</dcterms:created>
  <dc:creator/>
  <dc:description/>
  <dc:language>en-US</dc:language>
  <cp:lastModifiedBy/>
  <dcterms:modified xsi:type="dcterms:W3CDTF">2011-02-17T11:45:27Z</dcterms:modified>
  <cp:revision>2</cp:revision>
  <dc:subject/>
  <dc:title/>
</cp:coreProperties>
</file>