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25 июня 1999 г. N 1816</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едеральный горный и промышленный надзор Росс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становлени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 2 июня 1999 г. N 33</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б утверждении инструкц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 порядке ведения работ по ликвидац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консервации опасных производственных объект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связанных с пользованием недрами</w:t>
      </w:r>
    </w:p>
    <w:p>
      <w:pPr>
        <w:pStyle w:val="4"/>
        <w:widowControl/>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lang w:val="ru-RU"/>
        </w:rPr>
        <w:t>Федеральный горный и промышленный надзор России постановляет:</w:t>
      </w:r>
    </w:p>
    <w:p>
      <w:pPr>
        <w:pStyle w:val="4"/>
        <w:widowControl/>
        <w:jc w:val="both"/>
        <w:rPr/>
      </w:pPr>
      <w:r>
        <w:rPr>
          <w:rFonts w:eastAsia="Courier New" w:cs="Courier New" w:ascii="Courier New" w:hAnsi="Courier New"/>
          <w:lang w:val="ru-RU"/>
        </w:rPr>
        <w:t>Утвердить Инструкцию о порядке ведения работ по ликвидации и консервации опасных производственных объектов, связанных с пользованием недр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становлением</w:t>
      </w:r>
    </w:p>
    <w:p>
      <w:pPr>
        <w:pStyle w:val="4"/>
        <w:widowControl/>
        <w:jc w:val="right"/>
        <w:rPr/>
      </w:pPr>
      <w:r>
        <w:rPr>
          <w:rFonts w:eastAsia="Courier New" w:cs="Courier New" w:ascii="Courier New" w:hAnsi="Courier New"/>
          <w:lang w:val="ru-RU"/>
        </w:rPr>
        <w:t>Госгортехнадзора России</w:t>
      </w:r>
    </w:p>
    <w:p>
      <w:pPr>
        <w:pStyle w:val="4"/>
        <w:widowControl/>
        <w:jc w:val="right"/>
        <w:rPr/>
      </w:pPr>
      <w:r>
        <w:rPr>
          <w:rFonts w:eastAsia="Courier New" w:cs="Courier New" w:ascii="Courier New" w:hAnsi="Courier New"/>
          <w:lang w:val="ru-RU"/>
        </w:rPr>
        <w:t>от 2 июня 1999 г. N 3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Настоящая Инструкция имеет шифр РД 07-291-99 (Приказ Ростехнадзора от 31.07.2009 N 667).</w:t>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нструкц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 порядке ведения работ по ликвидац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консервации опасных производственных объект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связанных с пользованием недрам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center"/>
        <w:rPr/>
      </w:pPr>
      <w:r>
        <w:rPr>
          <w:rFonts w:eastAsia="Courier New" w:cs="Courier New" w:ascii="Courier New" w:hAnsi="Courier New"/>
          <w:lang w:val="ru-RU"/>
        </w:rPr>
        <w:t>I.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стоящая Инструкция разработана с учетом требований Закона Российской Федерации "О недрах" в редакции Федерального закона от 03.03.95 N 27-ФЗ "О внесении изменений и дополнений в Закон Российской Федерации "О недрах" (Собрание законодательства Российской Федерации, 1995, N 10, ст. 823, далее - Закон Российской Федерации "О недрах"), Федерального закона от 30.11.95 N 187-ФЗ "О континентальном шельфе Российской Федерации" (Собрание законодательства Российской Федерации, 1995, N 49, ст. 4694), Федерального закона от 21.07.97 N 116-ФЗ "О промышленной безопасности опасных производственных объектов" (Собрание законодательства Российской Федерации, 1997, N 30, ст. 3588), Положения о Федеральном горном и промышленном надзоре России, утвержденного Указом Президента Российской Федерации от 18.02.93 N 234 (Собрание актов Президента и Правительства Российской Федерации, 1993, N 8, ст. 657).</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струкция устанавливает порядок ведения работ по технической ликвидации и консервации опасного производственного объекта, связанного с пользованием недрами, и требования по обеспечению промышленной безопасности, охраны недр и окружающей среды, а при консервации - также требования, обеспечивающие сохранность месторождений и горных выработок на время консерв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ебования Инструкции являются обязательными для всех организаций независимо от их организационно - правовых форм и форм собственности, а также индивидуальных предпринимателей, осуществляющих проектирование, эксплуатацию, консервацию или ликвидацию опасных производственных объектов, связанных с пользованием недрами, на территории Российской Федерации и в пределах ее континентального шельфа и морской исключительной экономической зон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оответствии с приложением 1 Федерального закона "О промышленной безопасности опасных производственных объектов" объекты, на которых ведутся горные работы, работы по обогащению полезных ископаемых, а также работы в подземных условиях, относятся к категории опасных производственных объектов, в число которых могут быть включены подземные сооружения, не связанные с добычей полезных ископаемых, шахты, рудники, карьеры, разрезы, прииски, промыслы, дражные полигоны, торфяные и сапропелевые разработки, объекты старательской добычи и подземной газификации, разведочные горные выработки и скважины, скважины по добыче нефти, газа, подземных вод, комплексы геотехнологической добычи полезных ископаемых, включая хвосто - шламохранилища и другие накопители отходов добычи и переработки минерального сырья, производства по подготовке и переработке минерального сырья (далее -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оответствии со статьей 26 Закона Российской Федерации "О недрах" ликвидация и консервация горных выработок и иных сооружений, связанных с пользованием недрами, осуществляется за счет средств предприятий - пользователей недр. В соответствии со статьей 21 Закона Российской Федерации "О недрах" расходы на ликвидацию и консервацию несет государство, если пользование недрами прекращено в случаях возникновения непосредственной угрозы жизни и здоровью людей, работающих или проживающих в зоне вредного влияния работ, связанных с пользованием недрами (при отсутствии вины предприятия), и возникновения чрезвычайных ситуаций (стихийные бедствия, военные действия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оответствии со статьей 26 Закона Российской Федерации "О недрах" при полной или частичной ликвидации или консервации предприятия либо подземного сооружения горные выработки и буровые скважины должны быть приведены в состояние, обеспечивающее безопасность жизни и здоровья населения, охрану окружающей природной среды, зданий и сооружений, а при консервации - также сохранность месторождения, горных выработок и буровых скважин на все время консерв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оответствии со статьей 20 Федерального закона "О континентальном шельфе Российской Федерации" не используемые искусственные острова, установки и сооружения на континентальном шельфе Российской Федерации должны быть убраны их создателями в сроки, оговоренные в разрешении на их созд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оответствии со статьями 20 и 26 Закона Российской Федерации "О недрах" предприятия по добыче полезных ископаемых и подземные сооружения, не связанные с добычей, подлежат ликвидации или консервации по истечении срока действия лицензии на пользование недрами, при досрочном прекращении пользования недрами, а также по инициативе пользователя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принятии решения о ликвидации объекта, связанного с добычей полезных ископаемых, организацией учитывается полнота отработки балансовых запасов полезных ископаемых по действующему проекту, в том числе извлекаемых запасов нефти и газа, экономические последствия от утраты промышленного значения запасов полезных ископаемых, перспективы их прироста, возможность и целесообразность повторной разработки месторождения и вовлечения в добычу забалансовых запасов. Решение о ликвидации объекта, связанного с добычей полезных ископаемых, с числящимися на его учете запасами полезных ископаемых согласовывается с органами Госгортехнадзора России. Ликвидация горных выработок объекта, связанного с добычей полезных ископаемых, производится после полного списания в установленном порядке запасов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случаях истечения срока действия лицензии на пользование недрами, при досрочном прекращении права пользования недрами на горных отводах с неотработанными запасами следует рассматривать возможность консервации объекта, связанного с добычей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усмотренное техническим проектом сезонное прекращение горных работ консервацией не счит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Ликвидация или консервация объекта производится по проектам с соблюдением требований промышленной безопасности, охраны недр и окружающей природно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Консервация объекта может осуществляться по инициативе пользователя недр в случаях временной невозможности или нецелесообразности его дальнейшей эксплуатации по технико - экономическим, экологическим, горнотехническим и другим причинам. Временная приостановка деятельности объекта в связи с отсутствием спроса на добываемое сырье или иными экономическими причинами может осуществляться без консервации горных выработок на срок до 6 месяцев при условии выполнения согласованных с территориальным органом Госгортехнадзора России мероприятий по обеспечению промышленной безопасности, охраны недр и окружающей среды на весь срок прио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и сухой консервации объекта имеющиеся водоотливные средства остаются в действии и обеспечивается водоотлив из горных выработок и их поддержание совместно с оборудованием в состоянии, пригодном для эксплуатации и возобновления приостановленных работ. При мокрой консервации объекта работа водоотлива прекращается и горные выработки затапливаются. Продолжительность периода консервации определяется в проекте консервации в соответствии с условиями лицензии на пользование недрами и должна обеспечивать сохранность месторождения и горных выработок. При консервации списание запасов полезных ископаемых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Ликвидация и консервация вентиляционных, дегазационных, дренажных, нефтяных, газовых и других скважин производится в соответствии с установленными требованиями по ликвидации и консервации соответствующих скважин и оборудования их устьев ство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 соответствии со статьей 26 Закона Российской Федерации "О недрах" ликвидация и консервация предприятия по добыче полезных ископаемых или подземного сооружения, не связанного с добычей полезных ископаемых, считаются завершенными после подписания акта о ликвидации или консервации органами, предоставившими лицензию на пользование недрами, и органом государственного гор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осле консервации объекта горные выработки (скважины) различного назначения в каких бы то ни было целях могут быть использованы после согласования с органами Госгортехнадзора России технических мероприятий по промышленной безопасности, охране недр и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Возобновление работ по эксплуатации объекта, находящегося на консервации, производится в соответствии с техническим проектом, согласованным с органами Госгортехнадзора России и утвержденным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Учет ликвидированных и находящихся на консервации объектов ведется органами Госгортехнадзора России в соответствии с установленными Госкомстатом России формами государственного федерального статистического наблюдения, а также в соответствии с установленным порядком ведения государственного учета участков недр, предоставленных в пользование, не связанное с добычей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Финансирование работ, связанных с ликвидацией или консервацией объекта, а также деятельностью комиссии по технической ликвидации или консервации объекта, осуществляется в порядке, установленном организацией - владельцем объекта либо органом, принявшим в соответствии с действующим законодательством решение о ликвидации или консервации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 Порядок оформления документов при ликвид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ли консервации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За дату начала технических работ по ликвидации или консервации объекта принимается дата утверждения комиссии по технической ликвидации или консервации объекта (далее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Состав комиссии и положение о ее деятельности утверждаются организацией, принявшей в установленном порядке решение о ликвидации или консервации объекта по согласованию с органами исполнительной власти субъекта Российской Федерации, Министерством природных ресурсов Российской Федерации (далее - МПР России) или его территориальным органом, Госгортехнадзором России или его территориальным органом и Госкомэкологией России или его территориальн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сновным функциям комиссии могут относи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предложений по обеспечению промышленной безопасности, безопасности населения, охраны недр и окружающей среды,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отовка замечаний и предложений по проектным решениям по ликвидации или консервации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емка работ по ликвидации или консервации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 контроля за качеством проводимых работ по ликвидации или консервации объекта, соблюдением проектных решений, реализацией рекомендаций экспертизы промышленной безопасности и государственной экологическ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отовка актов приемки выполненных работ по ликвидации или консервации объекта и проекта акта о ликвидации (консерв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отовка предложений по использованию горных выработок (скважин), зданий, сооружений ликвидируемого или консервируемого объекта по добы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Задание на проектирование ликвидации или консервации составляется в соответствии с условиями лицензии на пользование недрами. Задание на проектирование утверждается организацией, принявшей решение о ликвидации или консервации объекта по согласованию с органами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Проектирование ликвидации или консервации объекта осуществляется организацией, имеющей лицензию Госгортехнадзора России на проектирование горны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Проект ликвидации или консервации объекта утверждается организацией, принявшей решение о ликвидации или консервации объекта, при наличии положительного заключения государственной экологической экспертизы, экспертизы промышленной безопасности и согласования с органами Госгортехнадзора России. Работы по ликвидации или консервации горных выработок и иных сооружений, связанные с пользованием недрами, выполняются после утверждения в установленном порядке про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При ликвидации или консервации объекта подлинники геологической, маркшейдерской документации постоянного хранения пополняются на момент завершения работ по эксплуатации объекта и его ликвидации или консервации и передаются на хранение в соответствующие государственные или муниципальные архивы по акту, за исключением геологической информации, подлежащей в установленном порядке представлению в федеральный или соответствующий территориальный фонд геологической информации. Перечень передаваемой на хранение документации согласовывается с территориальными органами Госгортехнадзора России. Копия акта о передаче документов на хранение представляется в территориальные органы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Приемка работ комиссией осуществляется на основании непосредственного осмотра и оценки полноты и качества выполненных работ, предусмотренных проектом ликвидации или консервации объекта, а также изучения представленных документов. Приемка работ, выполненных с отступлениями от проекта ликвидации или консервации объекта, нарушениями установленных нормативных требований,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В актах приемки выполненных работ по ликвидации или консервации объекта указываются произведенные работы и дается оценка качества их выполнения. Подписанные членами комиссии акты утверждаются руководителем организации, принявшей решение о ликвидации или консервации объекта. К актам прилагаются необходимые горнографические материалы, документы и справки, подтверждающие полноту и качество выполнен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Для подписания предусмотренного статьей 26 Закона Российской Федерации "О недрах" акта о ликвидации или консервации пользователь недр представляет в органы исполнительной власти субъекта Российской Федерации, территориальные органы МПР России и Госгортехнадзора России заявление, 4 экземпляра проекта акта о ликвидации или консервации объекта по форме, предусмотренной в приложении 1, и прилагаемых к проекту акта копий заверенных в установленном порядке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акты по приемке выполненных работ по ликвидации или консервации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акты по приемке - передаче рекультивированных зем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сновная графическая документация (вертикальные проекции, разрезы), топографические планы земной поверхности, погоризонтные планы горных работ, геологические и гидрогеологические карты участка недр, на которых указываются горные выработки различного назначения, фактически выполненные работы, предусмотренные проектом (засыпка и перекрепление горных выработок, установка перемычек, полков, оборудование стволов и устьев скважин и т.п.), и размещение оставшегося оборудования. В указанной документации отражаются состояние запасов и разведанности месторождения полезных ископаемых или изученности участка недр, используемого в целях, не связанных с добычей полезных ископаемых, состояние горных выработок, рельеф и ситуация земной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экспертные заключения организаций, имеющих лицензию Госгортехнадзора России (в особых случаях - о достаточности выполненных работ и запланированных мероприятий для обеспечения безопасности населения, зданий, сооружений, горных выработок, природных и иных объектов, а также по сохранности горных выработок на время их консервации; о стабилизации гидродинамического режима; о стабилизации процессов сдвижения горных пород и земной поверхности при ликвидации подземных горных выработок обрушением или о степени опасности процессов сдвижения для зданий, сооружений и окружающей среды; об исключении накопления в зданиях и сооружениях в опасных концентрациях токсичных и взрывоопасных газов из ликвидированных или законсервированных горных вырабо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технико - экономический расчет, обосновывающий необходимость ликвидации или консервации объекта (в случае нерентабельности работ по добыче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В составе приложений к проекту акта представляются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 состоянии производственных и санитарно - бытовых зданий, сооружений и водоотливных установок на законсервированном объе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 наличии подземных пустот и состоянии горных выработок, максимальных фактических и ожидаемых величинах сдвижения земной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б организации наблюдений за состоянием и условиями затопления горных выработок и их влиянием на окружающую среду, деформациями земной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об остатках, утвержденных в установленном порядке и принятых на оперативный учет балансовых и забалансовых запасов полезных ископаемых, в том числе промышленных, с разделением на вскрытые, подготовленные и готовые к выем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о запасах полезных ископаемых в предохранительных и других целиках с указанием состояния этих за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о наличии попутно добытых, временно неиспользуемых полезных ископаемых, а также отходов горного производства (в хвостохранилищах, отвалах и т.п.), содержащих полезные компоненты и пригодных для производства строительных материалов или доизвлечения полезных компон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об объемах размещенных в недрах вредных веществ, отходов производства и сточных вод с указанием концентраций в них основных компонентов (в случаях подземных сооружений, не связанных с добычей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обходимости могут быть затребованы дополнительные материалы, включая заключения экспертизы по вопросам обеспечения промышленной безопасности, охраны недр и окружающей среды, зданий и сооружений от вредного влияния ликвидированного или законсервированн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Копии основной горной графической документации, технико - экономические расчеты, а также документы, содержащие предусмотренные п. 29 сведения, подписываются руководителем, главным геологом и главным маркшейдером организации, на балансе которой стоит ликвидируемый или консервируемый объе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По одному экземпляру подписанного акта о ликвидации или консервации объекта и приложений к нему органами Госгортехнадзора России направляется в органы исполнительной власти субъекта Российской Федерации, территориальные органы МПР России и пользователю недр. Учет актов о ликвидации или консервации объектов осуществляют территориальные органы Госгортехнадзора России по форме, приведенной в приложении 2. Номер и дата акта о ликвидации или консервации объекта проставляются территориальным органом Госгортехнадзора России после его подпис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В месячный срок после подписания акта о ликвидации объекта соответствующий горноотводный акт возвращается в выдавший его орган Госгортехнадзора России, а лицензия на пользование недрами возвращается в выдавший ее орган МПР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Споры, возникающие при оформлении документов по технической ликвидации или консервации объекта, рассматриваются Госгортехнадзором России или в суд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I. Содержание проекта ликвид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ли консервации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В проекте ликвидации или консервации объекта (далее - проект) отра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ологическая и гидрогеологическая характеристика участка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ояние балансовых и забалансовых запасов полезных ископаемых на дату прекращения горных работ с разделением на запасы, располагающиеся на площадях, не затронутых горными работами, и оставшиеся запасы на действующих и ранее погашенных горизонтах, в том числе промышленных, с разделением на вскрытые, подготовленные и готовые к выем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спектива прироста запасов полезных ископаемых (для объектов, связанных с добычей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оны проникновения токсичных и вредных веществ во вмещающий горный массив, хранение или захоронение которых осуществлялось в ликвидируемом или консервируемом подземном сооружении (в случаях объектов, не связанных с добы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ояние горных выработок, барьерных и предохранительных целиков, гидротехнических сооружений и оценка их устойчивости и предотвращение возможности прорыва воды, газа, пульпы на соседние эксплуатируемые шахты, руд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ояние производственных и санитарно - бытовых зданий, сооружений, водоотливных и вентиляционных установок и др. стационар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ценка состояния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оны проникновения агрессивных шахтных и рудничных вод во вмещающий горный массив и водоносные горизо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ожные образования провалов, трещин, затопления и заболачивания земной поверхности, других отрицательных явлений после ликвидации или консервации объекта и их влияние на окружающую сре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став геолого - маркшейдерской документации включаются копии основной горнографической документации (вертикальных проекций, разрезов), топографических планов земной поверхности, погоризонтных планов. Указанная документация отражает состояние запасов и разведанности месторождения полезных ископаемых или изученности участка недр, используемого в целях, не связанных с добычей полезных ископаемых, состояние горных выработок и ситуацию земной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В проекте определяются сроки, способы и последовательность выполнения работ, связанных с ликвидацией или консервацией объекта, разрабатываются технические мероприятия 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ению устойчивости горных выработок или их искусственному обрушению в целях предотвращения образования провалов и недопустимых деформаций земной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хранности месторождения, горных выработок и буровых скважин на весь период консерв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твращению загрязнения недр и в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твращению проникновения вредных газов в поверхностные сооружения и атмосфе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квидации провалов, трещин, ограждению опас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культивации нарушенных зем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твращению затопления, заболачивания земной поверхности, нарушения гидрогеологического режима подземных 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твращению попадания в горные выработки, провалы людей и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твращению повреждений зданий, сооружений, подземных и надземных коммуникаций, расположенных в зоне вредного влияния ликвидированного и законсервированн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хранности геодезической и маркшейдерской опорной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квидации имеющихся очагов подземных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твращению активизации опасных геомеханических процессов (оползней, обвалов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ению безопасности работ при ликвидации или консервации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При ликвидации или консервации объекта, связанного с добычей полезных ископаемых, по инициативе пользователя недр из-за нерентабельности работ по добыче полезных ископаемых в проект включаются соответствующие технико - экономические рас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При ликвидации объекта под застроенными территориями проектом должна предусматриваться закладка горных выработок, расположенных выше безопасной глубины, или осуществления конструктивных мер защиты, обеспечивающих безопасную эксплуатацию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В случаях ликвидации объекта с неотработанными в пределах горного отвода запасами полезных ископаемых в проект включается технико - экономический анализ целесообразности их отработки, списания или дальнейшего учета в государственном балансе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В проекте должна быть рассмотрена возможность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тавшихся балансовых и экономически целесообразных для добычи забалансовых запасов, в том числе запасов, находящихся в цели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складированных полезных ископаемых, включая некондиционные, или обеспечения их сохр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ходов добычи и переработки минерального сырья, содержащих полезные компоненты, или пригодных для производства строитель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ных выработок, включая скважины, для целей, не связанных с добычей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Проектирование ликвидации или консервации объекта, связанного с добычей полезных ископаемых или его части, в случаях, когда проектом разработки месторождений намечена целевая подготовка подземных горных выработок для дальнейшего использования в целях, не связанных с добычей полезных ископаемых, осуществляется в соответствии с условиями лицензии на пользование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Технические мероприятия по ликвидации или консервации сложных и специфических горных выработок определяются специализированными научно - исследовательскими и проектными организациями, имеющими соответствующую лицензию Госгортехнадзора России на проектирование горны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При мокрой консервации объекта проектом консервации определяются срок допустимой продолжительности консервации без потери горных выработок, а также возможные сроки их осушения, ремонта крепи, восстановления работы вентиляции, подъемного комплекса, иного оборудования и проведения других восстановительных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В проекте определяются порядок ведения, периодичность, техническое обеспечение наблюдений за состоянием горных выработок и их влиянием на окружающую среду (горно - экологический мониторинг) на период консервации или период стабилизации гидродинамического режима и процессов сдвижения горных пород и земной поверхности при ликвидации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V. Технические мероприятия, проводимые при ликвид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ли консервации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При ликвидации объекта с подземным способом добычи полезных ископаемых выполняются следующие виды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олняются породой провалы, образовавшиеся на земной поверхности вследствие обрушения горных пород над подземными выработками, а также ограждаются места возможных пров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ртикальные шахтные и рудничные стволы, а также наклонные стволы с углом наклона более 45 градусов полностью засыпаются породой до уровня земной поверхности, надежно перекрываются двумя прочными полками из железобетонных или металлических балок (рельсов), один из которых устраивается на глубине залегания коренных пород, но не менее 10 м от земной поверхности, а другой - на уровне земной поверхности. Вокруг устья ликвидированного шахтного ствола на расстоянии, определенном проектом, устраиваются прочное ограждение высотой не менее 2,5 м и водоотводная кан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клонные стволы и другие выработки с углом наклона менее 45 градусов, устья которых выходят на поверхность, а также штольни на расстоянии 4 - 6 м вглубь от границы коренных пород перекрываются каменной или железобетонной перемычкой, устья от поверхности до перемычки плотно засыпаются породой и также перекрываются каменной или железобетонной перемыч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урфы с углом наклона более 45 градусов независимо от глубины подлежат засып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ья вертикальных и наклонных горных выработок, входящие в поймы рек и водоемов, а также в места возможного скопления паводковых вод, с целью исключения прорывов воды должны быть обвалованы, перекрыты и иметь долговременные отличительные зна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е установленные требования промышленной безопасности, относящиеся к ликвидации горных выработок, должны быть полностью соблюд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При ликвидации объекта выполняется оценка возможного образования провалов над выработанным пространством. Оценка вероятности образования провалов выполняется исходя из объема оставленных пустот в массиве. Пустоты в выработках, расположенных на глубинах до 15Н (Н - высота выработки вчерне) под зданиями, сооружениями, коммуникациями, а при наличии в массиве прорывоопасных пород - на глубинах до 30Н, но не менее 80 м, ликвидируются путем закла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сположении зданий и сооружений над горными выработками при глубинах до 20 m (m - вынимаемая мощность полезного ископаемого) при пологом залегании полезного ископаемого или при расположении указанных объектов в зонах возможного образования провалов при разработке наклонных и крутых пластов, рудных залежей на глубинах до 30 m, но не более 150 м принимаются меры по предотвращению образования провалов и больших деформаций в основании эт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зоны, в которой возможно образование провалов над наклонными горными выработками, определяются проектом исходя из расчетов ожидаемой зоны сдвижения горных пор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глубина наклонной выработки более 80 м, то за границу зоны провалов со стороны падения принимают проекцию изогипсы, проходящую через ось выработки на глубине 8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При ликвидации или консервации шахт, рудников, опасных по газу, определяются границы зон выделения газа и степень опасности этих зон, а также предусматриваются специальные меры, обеспечивающие контроль за выделением газа, защиту от проникновения его в наземные здания, сооружения и жилые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ухой консервации шахт, рудников, опасных по газу, проветривание горных выработок производится за счет общешахтной депрессии с установлением постоянного контроля за содержанием газа в вырабо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При ликвидации и консервации объектов с открытым способом добычи полезных ископаемых выполняются следующи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редотвращения падения людей и животных в карьеры (разрезы) устраивается ограждение или обваловка - земляные валы высотой не менее 2,5 м на расстоянии 5 м за возможной призмой обрушения верхнего уступа карьера (разреза) - или осуществляются другие мероприятия, такие, как выполаживание бортов уступов, исключающие несчастные случаи с людьми и животными. Выполаживание бортов уступов в наносах выполняется в обязательном порядке. Производится также оценка устойчивости бортов карьеров (разрезов) с учетом их зато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Ликвидация или консервация карьеров, находящихся над действующими подземными горными выработками, производится по проекту с учетом исключения возможности прорыва воды, газов от буровзрывных работ в подземные горные выработки, а также обрушения пор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 При сухой консервации объекта все основные горные выработки (стволы, квершлаги, главные откаточные выработки и выработки, пройденные в предохранительных целиках) периодически, в сроки, предусмотренные проектом консервации, но не реже двух раз в год, тщательно осматриваются и в необходимых случаях перекрепляются. Осмотр и ремонт выработок пользователем недр производятся при обеспечении нормальных условий вентиляции и безопасного передвижения людей по выработ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 Ликвидация или консервация объекта, связанного с добычей полезных ископаемых, растворимых в воде, поверхность которых застроена зданиями, сооружениями, осуществляется по проектам, разрабатываемым в соответствии с заключениями, учитывающими специфику разрабатываемого месторождения, горногеологические и другие условия, подготавливаемыми организациями, имеющими соответствующие лицензии на проектирование горных производств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Ликвидация дражных полигонов предусматривается проектом на разработку россыпей, включающим обязательную очистку русел рек от завалов и заил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Консервация горных выработок в случаях разработки самовозгорающих полезных ископаемых (угли, сернистые руды и т.д.) производится с соблюдением дополнительных специальных противопожарных мероприятий на период производства работ и всего срока консерв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При консервации эксплуатационных скважин на месторождениях (залежах) нефти и газа предусматривается, в зависимости от ее срока, возможность исследования остановленных скваж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На объектах, смежных с ликвидируемым или консервируемым, обеспечивается безопасность горных работ. В число технических мероприятий по промышленной безопасности включаются: проверка правильности нанесения на горную графическую документацию контура ликвидируемых или консервируемых горных выработок, прилегающих к границам горного отвода, установка изолирующих перемычек для предотвращения прорывов в действующие горные выработки воды, газа или распространения подземных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При ликвидации или консервации объектов, связанных с добычей кварцсамоцветного и пьезооптического сырья, осуществляются меры, исключающие доступ посторонних лиц к ценным минералогическим образ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Контроль за сохранностью выработок, нефтяных и газовых скважин, находящихся на консервации, осуществляется способами и в сроки, предусмотренные проектом на консервацию. При этом проверки проводятся не реже двух раз в год, а также в случае стихийного бедствия. Ликвидированный объект проверяется не реже одного раза в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и осуществляются комиссией, состав которой утверждается органами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 При ликвидации или консервации объектов, в составе которых имеются накопители отходов сухого складирования (отвалы, терриконы, склады некондиционных полезных ископаемых и др.) и гидротехнические сооружения (хвостохранилища, шламоотстойники, гидроотвалы и др.), проектируются и выполняются следующи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раметры накопителей сухого складирования (высота, углы откосов, ширина берм террасирования и др.) приводятся к величинам, обеспечивающим долговременную устойчивость накоп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ерхность этих сооружений надежно защищается от водной и ветровой эро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копители, сложенные токсичными и радиоактивными породами, изолируются от инфильтрации атмосферных осад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копители, сложенные породами, склонными к самовозгоранию, изолируются от инфильтрации атмосферных осадков и доступа атмосферного воздуха в массив накоп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ания накопителей сухого складирования защищаются от подтопления и размыва паводковыми и атмосферными во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гидротехнических сооружений выполняются работы по ускорению консолидации и усадки пород (отведение прудковых вод, дренаж гравитационной поровой влаги и т.д.). Поверхность гидротехнических сооружений надежно защищается от водной и ветровой эрозии. Параметры ограждающих дамб гидротехнических сооружений приводятся к величинам, обеспечивающим долговременную устойчивость эти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полосах отчуждения под транспортные коммуникации для накопителей сухого складирования и гидротехнических сооружений (автодороги, конвейерные и железнодорожные трассы, пульповоды и др.) оборудование демонтируется, поверхность рекультивир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екультивации земель, нарушенных горными работами, наряду с другими мероприятиями предусматриваются мероприятия по детоксикации, защите почв от водной и ветровой эро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 При использовании горных выработок (скважин), находящихся на консервации, другой организацией в той мере, какой их оборот допускается законодательством, владелец горных выработок обязан передать принимающей организации по акту следующие техническ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ект на консервацию, акт о консервации горных выработок, нефтяных и газовых скважин, документацию о выполнении предприятием комплекса работ, связанных с консервацией, а также данные периодического контроля за состоянием горных выработок, нефтяных и газовых скваж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ую горную графическую и геологическую документацию, пополненную на период начала консерв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ло скважины, весь имеющийся геолого - геофизический материал, в том числе черн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 Технические требования по обеспечению промышленной безопасности при использовании иными организациями горных выработок (скважин), наземных зданий и сооружений ликвидируемого или консервируемого объекта, расположенных на промплощадке или на подработанных площадях, согласовываются с органами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олучения согласования заинтересованная организация направляет соответствующему органу Госгортехнадзора России письмо, к которому прилаг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намечаемых к передаче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н расположения передаваемых горных выработок (скважин), зданий и сооружений, совмещенный с планом горных работ (для нефтяных и газовых месторождений - с картой раз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ологическую карту и разрезы по горным выработкам и буровым скважинам, характеризующие геологическое строение участка недр под передаваемыми объе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ект мер охраны передаваемых горных выработок (скважин), зданий и сооружений от вредного влияния горных разработок ликвидируемого или консерв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незаконченных процессов сдвижения земной поверхности письменное согласие организации, принимающей указанные объекты, осуществлять систематические наблюдения за деформациями земной поверхности и о всех случаях их проявления информировать органы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ние надшахтных зданий и строительство новых сооружений в пределах зон сдвижения горных пород и земной поверхности, опасных зон по газопроявлениям допускается в исключительных случаях по специальному проекту, согласованному с органами Госгортехнадзора Росс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 Контроль за соблюдением требован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стоящей Инстру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0. Государственный горный надзор за соблюдением всеми пользователями недр законодательства Российской Федерации, утвержденных в установленном порядке требований (правил и норм) по безопасному ведению горных работ, предупреждению и устранению их вредного влияния на население, окружающую природную среду, объекты народного хозяйства, а также по охране недр осуществляют органы Госгортехнадзора России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Пункт 2 Положения о Федеральном горном и промышленном надзоре России, утвержденного Указом Президента Российской Федерации от 18 февраля 1993 года N 23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61. Лица, виновные в нарушении Закона Российской Федерации "О недрах",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Статья 49 Закона Российской Федерации "О недрах" в редакции Федерального закона от 3 марта 1995 года N 27-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кт</w:t>
      </w:r>
    </w:p>
    <w:p>
      <w:pPr>
        <w:pStyle w:val="4"/>
        <w:widowControl/>
        <w:jc w:val="center"/>
        <w:rPr/>
      </w:pPr>
      <w:r>
        <w:rPr>
          <w:rFonts w:eastAsia="Courier New" w:cs="Courier New" w:ascii="Courier New" w:hAnsi="Courier New"/>
          <w:lang w:val="ru-RU"/>
        </w:rPr>
        <w:t>о ликвидации или консерв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На основании рассмотренных документов:</w:t>
      </w:r>
    </w:p>
    <w:p>
      <w:pPr>
        <w:pStyle w:val="3"/>
        <w:widowControl/>
        <w:rPr/>
      </w:pPr>
      <w:r>
        <w:rPr>
          <w:lang w:val="ru-RU"/>
        </w:rPr>
        <w:t>__________________________________________________________________</w:t>
      </w:r>
    </w:p>
    <w:p>
      <w:pPr>
        <w:pStyle w:val="3"/>
        <w:widowControl/>
        <w:rPr>
          <w:lang w:val="ru-RU"/>
        </w:rPr>
      </w:pPr>
      <w:r>
        <w:rPr>
          <w:lang w:val="ru-RU"/>
        </w:rPr>
        <w:t xml:space="preserve">    </w:t>
      </w:r>
      <w:r>
        <w:rPr>
          <w:lang w:val="ru-RU"/>
        </w:rPr>
        <w:t>(приводится перечень документов с указанием организаций,</w:t>
      </w:r>
    </w:p>
    <w:p>
      <w:pPr>
        <w:pStyle w:val="3"/>
        <w:widowControl/>
        <w:rPr>
          <w:lang w:val="ru-RU"/>
        </w:rPr>
      </w:pPr>
      <w:r>
        <w:rPr>
          <w:lang w:val="ru-RU"/>
        </w:rPr>
        <w:t xml:space="preserve">               </w:t>
      </w:r>
      <w:r>
        <w:rPr>
          <w:lang w:val="ru-RU"/>
        </w:rPr>
        <w:t>их утвердивших, и дат утверждения)</w:t>
      </w:r>
    </w:p>
    <w:p>
      <w:pPr>
        <w:pStyle w:val="3"/>
        <w:widowControl/>
        <w:rPr>
          <w:lang w:val="ru-RU"/>
        </w:rPr>
      </w:pPr>
      <w:r>
        <w:rPr>
          <w:lang w:val="ru-RU"/>
        </w:rPr>
        <w:t>объект</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полное наименование объекта и организации, на балансе которой</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он находится, юридический адрес организации)</w:t>
      </w:r>
    </w:p>
    <w:p>
      <w:pPr>
        <w:pStyle w:val="3"/>
        <w:widowControl/>
        <w:rPr>
          <w:lang w:val="ru-RU"/>
        </w:rPr>
      </w:pPr>
      <w:r>
        <w:rPr>
          <w:lang w:val="ru-RU"/>
        </w:rPr>
        <w:t>на горном  отводе,  предоставленном в соответствии с лицензией  на</w:t>
      </w:r>
    </w:p>
    <w:p>
      <w:pPr>
        <w:pStyle w:val="3"/>
        <w:widowControl/>
        <w:rPr>
          <w:lang w:val="ru-RU"/>
        </w:rPr>
      </w:pPr>
      <w:r>
        <w:rPr>
          <w:lang w:val="ru-RU"/>
        </w:rPr>
        <w:t>пользование недрами от ______________  N _______________, выданной</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наименование организаций)</w:t>
      </w:r>
    </w:p>
    <w:p>
      <w:pPr>
        <w:pStyle w:val="3"/>
        <w:widowControl/>
        <w:rPr>
          <w:lang w:val="ru-RU"/>
        </w:rPr>
      </w:pPr>
      <w:r>
        <w:rPr>
          <w:lang w:val="ru-RU"/>
        </w:rPr>
        <w:t>и горноотводного акта от _______________ N ____________, выданного</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наименование территориального органа Госгортехнадзора России)</w:t>
      </w:r>
    </w:p>
    <w:p>
      <w:pPr>
        <w:pStyle w:val="3"/>
        <w:widowControl/>
        <w:rPr>
          <w:lang w:val="ru-RU"/>
        </w:rPr>
      </w:pPr>
      <w:r>
        <w:rPr>
          <w:lang w:val="ru-RU"/>
        </w:rPr>
        <w:t>в  соответствии  со  статьей  26  Закона  Российской  Федерации "О</w:t>
      </w:r>
    </w:p>
    <w:p>
      <w:pPr>
        <w:pStyle w:val="3"/>
        <w:widowControl/>
        <w:rPr>
          <w:lang w:val="ru-RU"/>
        </w:rPr>
      </w:pPr>
      <w:r>
        <w:rPr>
          <w:lang w:val="ru-RU"/>
        </w:rPr>
        <w:t>недрах" признан ликвидированным (законсервированным).</w:t>
      </w:r>
    </w:p>
    <w:p>
      <w:pPr>
        <w:pStyle w:val="3"/>
        <w:widowControl/>
        <w:rPr>
          <w:lang w:val="ru-RU"/>
        </w:rPr>
      </w:pPr>
      <w:r>
        <w:rPr>
          <w:lang w:val="ru-RU"/>
        </w:rPr>
        <w:t>Акт о ликвидации (консервации) выдан "___" ___________ 19__ г.</w:t>
      </w:r>
    </w:p>
    <w:p>
      <w:pPr>
        <w:pStyle w:val="3"/>
        <w:widowControl/>
        <w:rPr>
          <w:lang w:val="ru-RU"/>
        </w:rPr>
      </w:pPr>
      <w:r>
        <w:rPr>
          <w:lang w:val="ru-RU"/>
        </w:rPr>
        <w:t>Настоящий акт составлен в четырех  экземплярах,  внесен  в  реестр</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наименование территориального органа Госгортехнадзора России)</w:t>
      </w:r>
    </w:p>
    <w:p>
      <w:pPr>
        <w:pStyle w:val="3"/>
        <w:widowControl/>
        <w:rPr>
          <w:lang w:val="ru-RU"/>
        </w:rPr>
      </w:pPr>
      <w:r>
        <w:rPr>
          <w:lang w:val="ru-RU"/>
        </w:rPr>
        <w:t>за N _____________</w:t>
      </w:r>
    </w:p>
    <w:p>
      <w:pPr>
        <w:pStyle w:val="3"/>
        <w:widowControl/>
        <w:rPr>
          <w:lang w:val="ru-RU"/>
        </w:rPr>
      </w:pPr>
      <w:r>
        <w:rPr>
          <w:lang w:val="ru-RU"/>
        </w:rPr>
      </w:r>
    </w:p>
    <w:p>
      <w:pPr>
        <w:pStyle w:val="3"/>
        <w:widowControl/>
        <w:rPr>
          <w:lang w:val="ru-RU"/>
        </w:rPr>
      </w:pPr>
      <w:r>
        <w:rPr>
          <w:lang w:val="ru-RU"/>
        </w:rPr>
        <w:t>Руководитель             Руководитель        Руководитель органа</w:t>
      </w:r>
    </w:p>
    <w:p>
      <w:pPr>
        <w:pStyle w:val="3"/>
        <w:widowControl/>
        <w:rPr>
          <w:lang w:val="ru-RU"/>
        </w:rPr>
      </w:pPr>
      <w:r>
        <w:rPr>
          <w:lang w:val="ru-RU"/>
        </w:rPr>
        <w:t>территориального органа  территориального    исполнительной власти</w:t>
      </w:r>
    </w:p>
    <w:p>
      <w:pPr>
        <w:pStyle w:val="3"/>
        <w:widowControl/>
        <w:rPr>
          <w:lang w:val="ru-RU"/>
        </w:rPr>
      </w:pPr>
      <w:r>
        <w:rPr>
          <w:lang w:val="ru-RU"/>
        </w:rPr>
        <w:t>Госгортехнадзора России  органа МПР России   субъекта</w:t>
      </w:r>
    </w:p>
    <w:p>
      <w:pPr>
        <w:pStyle w:val="3"/>
        <w:widowControl/>
        <w:rPr>
          <w:lang w:val="ru-RU"/>
        </w:rPr>
      </w:pPr>
      <w:r>
        <w:rPr>
          <w:lang w:val="ru-RU"/>
        </w:rPr>
        <w:t xml:space="preserve">                                             </w:t>
      </w:r>
      <w:r>
        <w:rPr>
          <w:lang w:val="ru-RU"/>
        </w:rPr>
        <w:t>Российской Федерации</w:t>
      </w:r>
    </w:p>
    <w:p>
      <w:pPr>
        <w:pStyle w:val="3"/>
        <w:widowControl/>
        <w:rPr>
          <w:lang w:val="ru-RU"/>
        </w:rPr>
      </w:pPr>
      <w:r>
        <w:rPr>
          <w:lang w:val="ru-RU"/>
        </w:rPr>
      </w:r>
    </w:p>
    <w:p>
      <w:pPr>
        <w:pStyle w:val="3"/>
        <w:widowControl/>
        <w:rPr>
          <w:lang w:val="ru-RU"/>
        </w:rPr>
      </w:pPr>
      <w:r>
        <w:rPr>
          <w:lang w:val="ru-RU"/>
        </w:rPr>
        <w:t>__________________________________________________________________</w:t>
      </w:r>
    </w:p>
    <w:p>
      <w:pPr>
        <w:sectPr>
          <w:type w:val="nextPage"/>
          <w:pgSz w:w="11906" w:h="16838"/>
          <w:pgMar w:left="1701" w:right="850" w:gutter="0" w:header="0" w:top="1134" w:footer="0" w:bottom="1134"/>
          <w:pgNumType w:fmt="decimal"/>
          <w:formProt w:val="false"/>
          <w:textDirection w:val="lrTb"/>
        </w:sectPr>
        <w:pStyle w:val="3"/>
        <w:widowControl/>
        <w:rPr>
          <w:lang w:val="ru-RU"/>
        </w:rPr>
      </w:pPr>
      <w:r>
        <w:rPr>
          <w:lang w:val="ru-RU"/>
        </w:rPr>
        <w:t xml:space="preserve">                </w:t>
      </w:r>
      <w:r>
        <w:rPr>
          <w:lang w:val="ru-RU"/>
        </w:rPr>
        <w:t>(фамилия, имя, отчество, подпись)</w:t>
      </w:r>
    </w:p>
    <w:p>
      <w:pPr>
        <w:pStyle w:val="3"/>
        <w:widowControl/>
        <w:rPr>
          <w:lang w:val="ru-RU"/>
        </w:rPr>
      </w:pPr>
      <w:r>
        <w:rPr>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нига учета (реестр)</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ктов о ликвидации (консервации)</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16200" w:type="dxa"/>
        <w:jc w:val="left"/>
        <w:tblInd w:w="-7" w:type="dxa"/>
        <w:tblLayout w:type="fixed"/>
        <w:tblCellMar>
          <w:top w:w="0" w:type="dxa"/>
          <w:left w:w="70" w:type="dxa"/>
          <w:bottom w:w="0" w:type="dxa"/>
          <w:right w:w="70" w:type="dxa"/>
        </w:tblCellMar>
      </w:tblPr>
      <w:tblGrid>
        <w:gridCol w:w="1485"/>
        <w:gridCol w:w="945"/>
        <w:gridCol w:w="1755"/>
        <w:gridCol w:w="2025"/>
        <w:gridCol w:w="1215"/>
        <w:gridCol w:w="945"/>
        <w:gridCol w:w="1890"/>
        <w:gridCol w:w="1485"/>
        <w:gridCol w:w="1620"/>
        <w:gridCol w:w="1350"/>
        <w:gridCol w:w="1485"/>
      </w:tblGrid>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еестровый</w:t>
              <w:br/>
              <w:t>номер акт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ата </w:t>
              <w:br/>
              <w:t>выдачи</w:t>
              <w:br/>
              <w:t xml:space="preserve">акт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рганизации,</w:t>
              <w:br/>
              <w:t xml:space="preserve">составившие </w:t>
              <w:br/>
              <w:t xml:space="preserve">акт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объекта, орга-</w:t>
              <w:br/>
              <w:t>низации, адрес</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дата </w:t>
              <w:br/>
              <w:t>лицензии</w:t>
              <w:br/>
              <w:t>на поль-</w:t>
              <w:br/>
              <w:t xml:space="preserve">зование </w:t>
              <w:br/>
              <w:t xml:space="preserve">недрам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w:t>
              <w:br/>
              <w:t xml:space="preserve">дата  </w:t>
              <w:br/>
              <w:t>горно-</w:t>
              <w:br/>
              <w:t>отвод-</w:t>
              <w:br/>
              <w:t xml:space="preserve">ного  </w:t>
              <w:br/>
              <w:t xml:space="preserve">акт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 xml:space="preserve">организации, </w:t>
              <w:br/>
              <w:t xml:space="preserve">принявшей  </w:t>
              <w:br/>
              <w:t xml:space="preserve">решение о  </w:t>
              <w:br/>
              <w:t xml:space="preserve">ликвидации  </w:t>
              <w:br/>
              <w:t>(консервации)</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снования </w:t>
              <w:br/>
              <w:t>ликвидации</w:t>
              <w:br/>
              <w:t xml:space="preserve">или кон-  </w:t>
              <w:br/>
              <w:t xml:space="preserve">сервации  </w:t>
              <w:br/>
              <w:t xml:space="preserve">объект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метка о  </w:t>
              <w:br/>
              <w:t xml:space="preserve">получении  </w:t>
              <w:br/>
              <w:t xml:space="preserve">копии акта </w:t>
              <w:br/>
              <w:t xml:space="preserve">о передаче </w:t>
              <w:br/>
              <w:t xml:space="preserve">документа- </w:t>
              <w:br/>
              <w:t>ции в архив</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тметка о</w:t>
              <w:br/>
              <w:t>возвраще-</w:t>
              <w:br/>
              <w:t xml:space="preserve">нии гор- </w:t>
              <w:br/>
              <w:t xml:space="preserve">ноотвод- </w:t>
              <w:br/>
              <w:t>ного акт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имечания</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    </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rPr>
          <w:rStyle w:val="DefaultParagraphFont"/>
          <w:rFonts w:ascii="Courier New" w:hAnsi="Courier New" w:eastAsia="Courier New" w:cs="Courier New"/>
          <w:lang w:val="ru-RU"/>
        </w:rPr>
      </w:pPr>
      <w:r>
        <w:rPr/>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orient="landscape" w:w="16838" w:h="11906"/>
      <w:pgMar w:left="1134" w:right="1134" w:gutter="0" w:header="0" w:top="85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sz w:val="16"/>
      <w:szCs w:val="16"/>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Tahoma" w:hAnsi="Tahoma" w:eastAsia="Tahoma" w:cs="Tahoma"/>
      <w:b w:val="false"/>
      <w:b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8:46:00Z</dcterms:created>
  <dc:creator/>
  <dc:description/>
  <dc:language>en-US</dc:language>
  <cp:lastModifiedBy/>
  <dcterms:modified xsi:type="dcterms:W3CDTF">2011-02-19T08:48:55Z</dcterms:modified>
  <cp:revision>2</cp:revision>
  <dc:subject/>
  <dc:title/>
</cp:coreProperties>
</file>